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еспублики Башкортостан</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У СПО Уфимский топливно-энергетический колледж</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204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140207</w:t>
      </w:r>
    </w:p>
    <w:p>
      <w:pPr>
        <w:pStyle w:val="Normal"/>
        <w:widowControl w:val="false"/>
        <w:tabs>
          <w:tab w:val="clear" w:pos="708"/>
          <w:tab w:val="left" w:pos="852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tabs>
          <w:tab w:val="clear" w:pos="708"/>
          <w:tab w:val="left" w:pos="2685" w:leader="none"/>
        </w:tabs>
        <w:spacing w:lineRule="auto" w:line="360" w:before="0" w:after="0"/>
        <w:ind w:firstLine="709"/>
        <w:jc w:val="center"/>
        <w:rPr/>
      </w:pPr>
      <w:r>
        <w:rPr>
          <w:rFonts w:cs="Times New Roman" w:ascii="Times New Roman" w:hAnsi="Times New Roman"/>
          <w:sz w:val="28"/>
          <w:szCs w:val="36"/>
        </w:rPr>
        <w:t>Реферат на тему: «Философские труды Френсиса Бэкона»</w:t>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8"/>
          <w:tab w:val="left" w:pos="6180" w:leader="none"/>
        </w:tabs>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tabs>
          <w:tab w:val="clear" w:pos="708"/>
          <w:tab w:val="left" w:pos="618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подаватель:</w:t>
      </w:r>
    </w:p>
    <w:p>
      <w:pPr>
        <w:pStyle w:val="Normal"/>
        <w:widowControl w:val="false"/>
        <w:tabs>
          <w:tab w:val="clear" w:pos="708"/>
          <w:tab w:val="left" w:pos="618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Е. В. Борисова</w:t>
      </w:r>
    </w:p>
    <w:p>
      <w:pPr>
        <w:pStyle w:val="Normal"/>
        <w:widowControl w:val="false"/>
        <w:tabs>
          <w:tab w:val="clear" w:pos="708"/>
          <w:tab w:val="left" w:pos="618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тудент: </w:t>
      </w:r>
    </w:p>
    <w:p>
      <w:pPr>
        <w:pStyle w:val="Normal"/>
        <w:widowControl w:val="false"/>
        <w:tabs>
          <w:tab w:val="clear" w:pos="708"/>
          <w:tab w:val="left" w:pos="618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А. И. Давлетшин</w:t>
      </w:r>
    </w:p>
    <w:p>
      <w:pPr>
        <w:pStyle w:val="Normal"/>
        <w:widowControl w:val="false"/>
        <w:tabs>
          <w:tab w:val="clear" w:pos="708"/>
          <w:tab w:val="left" w:pos="618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618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618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618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618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618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фа-2009</w:t>
      </w:r>
      <w:r>
        <w:br w:type="page"/>
      </w:r>
    </w:p>
    <w:p>
      <w:pPr>
        <w:pStyle w:val="Normal"/>
        <w:widowControl w:val="false"/>
        <w:tabs>
          <w:tab w:val="clear" w:pos="708"/>
          <w:tab w:val="left" w:pos="61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Жизненный путь и его этапы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Жизнь и произведения.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Исходная социальная и философская позиция.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Учение о идолах (призраках) и об очищении от них человеческого интеллекта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Труды Ф. Бэкона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Основные труды.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выбранной темы «Френсис Бэкон» заключается в том, что большая часть жизни Бэкона протекла внутри условных хронологических рамок эпохи Возрождения, в силу характера его учения он считается первым философом Нового времени. Бэкон резко противопоставлял теологию и философию. Это две совершенно различные сферы знания, и ни одна не должна вмешиваться в дела другой, то есть он выступал сторонником теории «двух истин». Он отмечал, что открытие книгопечатания, пороха и компаса полностью изменило положение дел соответственно в литературе, военном деле и навигации; эти изменения в свою очередь дали толчок для многочисленных изменений во всех других сферах человеческ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на империя, ни одна секта, ни одна звезда не произвели на человечество большего влияния. Но, изучая историю культуры, видно, что на протяжении всей человеческой истории наука оказывала весьма слабое влияние на повседневную жиз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зачетной работы является то, что развитию науки мешают различные заблуждения человеческого ума, то есть искаженные образы действительности; Бэкон называет их «идолами» или «призраками». Это необходимо изменить: наука и полученные знания должны приносить плоды на практике, должны служить для развития техники и промышленности, облегчать человеческую жизнь. Только освободившись от этих «идолов», можно продвигаться вперед по пути развития науки, которая, по словам Бэкона, есть «дочь времени», а не «дочь авторитетов». Научные познания накапливаются постепенно, благодаря деятельности многих поколений ученых.</w:t>
      </w:r>
    </w:p>
    <w:p>
      <w:pPr>
        <w:pStyle w:val="Normal"/>
        <w:widowControl w:val="false"/>
        <w:spacing w:lineRule="auto" w:line="360" w:before="0" w:after="0"/>
        <w:ind w:firstLine="709"/>
        <w:jc w:val="both"/>
        <w:rPr/>
      </w:pPr>
      <w:r>
        <w:rPr>
          <w:rFonts w:cs="Times New Roman" w:ascii="Times New Roman" w:hAnsi="Times New Roman"/>
          <w:sz w:val="28"/>
          <w:szCs w:val="28"/>
        </w:rPr>
        <w:t>Бэкон был сторонником абсолютной монархии и сильного централизованного государства. Он критикует дворянство за его бесполезность. Народ – это постоянный источник смуты, но причина мятежей лежит в великом голоде и великом недовольстве, а последнее вызывается разорением, нуждой, большими налог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ечить» эти бедствия можно путем развития промышленности и торговли, облегчения пошлин, налогов, обуздания роскоши. Развитие науки и изобилие технических изобретений значительно облегчает жизнь . И хотя среди них есть богатые и бедные, классы и сословия, но нет нищеты и вызванных ею социальных поро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Жизненный путь и его этапы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1 Жизнь и произвед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ыслителей конца XVI в. — начала XVIII в., которые внесли существенный вклад в развитие культурологической теории, прежде всего следует назвать Фрэнсиса Бэкона (1561—16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когда говорят о Фрэнсисе Бэконе, то вспоминают, что он был родоначальником английского материализма, последовательно отстаивающим идеи таких «стихийных» материалистов-диалектиков Древней Греции, как Левкипп, Демокрит, Фалес и др. Другие видят его заслугу прежде всего в том, что он заложил основы нового направления философской мысли, которое впоследствии получило название «философия науки». Третьи утверждают, что своей славой Фрэнсис Бэкон обязан разработке кардинальных вопросов методологии научного познания, что его учение об «идолах», т.е. об ошибках мышления, возникающих в процессе взаимодействия познающего субъекта и познаваемого объекта, стало базисом современной гносеологии. Сам Фрэнсис Бэкон считал, что его вклад в сокровищницу человеческой мысли весьма скромен (например, он писал, что в отличие от Телезио и Патрици, он не предлагает никакой цельной теории, позволяющей объяснить закономерности развития природы, общества и человека), однако потомки высоко оценили ту роль, которую он сыграл в развитии западноевропейской философии. В частности, Карл Маркс и Ф. Энгельс подчеркивали в «Святом семействе», что у Бэкона «... материализм таит в себе в наивной форме зародыши всестороннего развития». Они писали, что в работах английского философа «материя улыбается своим поэтически-чувственным блеском всему человеку» 3.  Но как бы ни относились к Фрэнсису Бэкону его современники, как бы ни оценивали его потомки, нельзя не признать, что его творчество составило эпоху в истории европейской философской мысли, и многие наши представления о природе и специфике научного познания, о границах человеческого разума, о соотношении эмпирии и теории в процессе научного поиска уходят своими корнями в его работы. Ему мы обязаны и целой россыпью оригинальных идей, вошедших в арсенал современной культурологической мыс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рэнсис Бэкон родился в семье представителя так называемого «нового дворянства», которое начало появляться в Англии во времена Генриха VIII, проводившего жесткую политику на отрыв английской церкви от католического мира и установления верховенства светской власти над властью церковной. Генрих VIII чрезвычайно нуждался в союзниках, поддерживающих его внутреннюю и внешнюю политику. Он сотнями создавал новых лендлордов, раздавая за заслуги перед короной и продавая за бесценок бывшие монастырские земли и вотчины представителей родовой знати, попавших в опалу или казненных по решению суда за государственную измену. Одним из таких лендлордов был и отец Фрэнсиса Бэкона, который превратился в крупнейшего землевладельца, благодаря милости короля. Далеко не случайно Фрэнсис Бэкон во многих своих сочинениях восхваляет династию Тюдоров, сумевших прекратить вывоз капитала из страны и добиться духовной автономии от Ватикана и экономической независимости от более развитых стран Европы.  «Новое дворянство» в силу своего происхождения находилось в антагонизме с древними феодальными родами, и, даже обладая реальной властью (подавляющее большинство мануфактур, корабельных верфей, доков, фабрик по выработке парусины и шерстяных тканей, железоделательных заводов, банкирских контор и т.д. принадлежало выходцам из этого нового социального слоя), нуждалось в идеологах, обосновывающих сложившийся порядок вещей, а также в хорошо образованных людях из своей среды, которые могли бы отстаивать их интересы на высших государственных постах. Одним из таких людей и был Фрэнсис Бэкон, который наследовал дело своего отца, занимавшего весьма значительное место в служебной иерархии. Кстати, из этой среды вышел и Оливер Кромвель — будущий вождь английской буржуазной революции, который впоследствии сделал очень многое для восстановления монархии в Англ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кончания Кембриджского университета Фрэнсис Бэкон был определен на дипломатическую службу и провел несколько лет в английском посольстве в Париже. Однако после смерти отца он был вынужден возвратиться домой. Здесь он начинает заниматься политикой и вскоре избирается депутатом Палаты общин английского парламента. Весьма быстро молодой талантливый адвокат, обладающий редким даром красноречия и не скрывающий своих монархических убеждений, был замечен. На него обратил внимание сам король Яков I Стюарт, увидевший в нем человека, на которого можно положиться в той ситуации перманентной конфронтации между парламентом и двором, что проявлялась достаточно часто не только в скрытых, но и в открытых формах. Представление королю стало исходной точкой блестящей и быстрой карьеры Фрэнсиса Бэкона, который к 57 годам стал лорд-канцлером английского королевства, бароном Веруламским, виконтом Сент-Албанским, обладателем многих поместий и зам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удьба распорядилась так, что вскоре его восхождение к вершинам власти было прервано. Борьба короля и парламента в начале 20-х годов XVII в. резко обострилась, и, стремясь найти компромиссное решение, король решил пожертвовать рядом высших должностных лиц, вызывавших наибольшую ярость городского плебса и мелких буржуа из-за последовательно и жестко проводимой ими политики на укрепление позиций королевской власти. Среди них был и Фрэнсис Бэкон, которого парламент обвинил во взяточничестве и казнокрадстве. Заключение в Тауэр закончилось для Фрэнсиса Бэкона более счастливо, чем для Томаса Мора. Он не лишился головы на плахе, но его политической карьере был положен конец. Более он уже никогда не занимался политикой и остаток дней посвятил научным занятиям и литературной деятельности.</w:t>
      </w:r>
      <w:r>
        <w:br w:type="page"/>
      </w:r>
    </w:p>
    <w:p>
      <w:pPr>
        <w:pStyle w:val="Normal"/>
        <w:widowControl w:val="false"/>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2 Исходная социальная и философская позиц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своей философской творческой деятельности Бэкон выступил против господствовавшей в то время схоластической философии и выдвинул доктрину "естественной" философии, основывающейся на опытном познании. Взгляды Бэкона сформировались на основе достижений натурфилософии Возрождения и включали в себя натуралистическое миросозерцание с основами аналитического подхода к исследуемым явлениям и эмпиризма. Он предложил обширную программу перестройки интеллектуального мира, подвергнув резкой критике схоластические концепции предшествующей и современной ему философ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экон стремился привести "границы умственного мира" в соответствии со всеми теми громадными достижениями, которые происходили в современном Бэкону обществе XV-XVI веков, когда наибольшее развитие получили опытные науки. Бэкон выразил решение поставленной задачи в виде попытки "великого восстановления наук", которую изложил в трактатах: "О достоинстве и приумножении наук" (самом большом своем произведении), "Новом Органоне" (его главном произведении) и других работах по "естественной истории", отдельных явлениях и процессах природы. Понимание науки у Бэкона включало прежде всего новую классификацию наук, в основу которой он положил такие способности человеческой души, как память, воображение (фантазия), разум. Соответственно этому главными науками, по Бэкону, должны быть история, поэзия, философия. Высшая задача познания и всех наук, согласно Бэкону, - господство над природой и усовершенствование человеческой жизни. По словам главы "Дома Соломона" (своего рода исследовательского центра. Академии, идея которого была выдвинута Бэконом в утопическом романе "Новая Атлантида"), "цель общества - познание причин и скрытых сил всех вещей, расширение власти человека над природой, покуда все не станет для него возможн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й успехов наук - те практические результаты, к которым они приводят. "Плоды и практические изобретения суть как бы поручители и свидетели истинности философии". Знание - сила, но только такое знание, которое истинно. Поэтому Бэкон приводит различение двух видов опыта: плодоносных и светонос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 это такие опыты, которые приносят непосредственную пользу человеку, светоносные - те, цель которых состоит в познании глубоких связей природы, законов явлений, свойств вещей. Второй вид опытов Бэкон считал более ценным, так как без их результатов невозможно осуществить плодоносные опыты. Недостоверность получаемого нами знания обусловлена, считает Бэкон, сомнительной формой доказательства, которая опирается на силлогистическую форму обоснования идей, состоящую из суждений и понятий. Однако понятия, как правило, образовываются недостаточно обоснованно. В своей критике теории аристотелевского силлогизма Бэкон исходит из того, что используемые в дедуктивном доказательстве общие понятия - результат опытного знания, сделанного исключительно поспешно. Со своей стороны, признавая важность общих понятий, составляющих фундамент знания, Бэкон считал, что главное - это правильно образовывать эти понятия, так как если понятия образовать поспешно, случайно, то нет прочности и в том, что на них построено. Главным шагом в реформе науки, предлагаемой Бэконом, должно быть совершенствование методов обобщения, создание новой концепции ин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но-индуктивный метод Бэкона состоял в постепенном образовании новых понятий путем истолкования фактов и явлений природы. Только посредством такого метода, по мнению Бэкона, возможно открыть новые истины, а не топтаться на месте. Не отвергая дедукцию, Бэкон так определял различие и особенности этих двух методов познания: "Два пути существуют и могут существовать для открытия истины. Один воспаряет от ощущений и частностей к наиболее общим аксиомам, и, идя от этих оснований и их непоколебимой истинности, обсуждает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ходит к наиболее общим аксиомам. Это путь истинный, но не испытан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проблема индукции и раньше ставилась предшествовавшими философами, только у Бэкона она приобретает главенствующее значение и выступает первостепенным средством познания природы. В противовес индукции через простое перечисление, распространенной в то время, он выдвигает на передний план истинную, по его словам, индукцию, дающую новые выводы, получаемые на основании не столько в результате наблюдения подтверждающих фактов, сколько в результате изучения явлений, противоречащих доказываемому положению. Один- единственный случай способен опровергнуть необдуманное обобщение. Пренебрежение к так называемым отрицательным инстанциям, по Бэкону, - главная причина ошибок, суеверий, предрассуд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ндуктивный метод Бэкона необходимыми этапами входит собирание фактов, их систематизация. Бэкон выдвинул идею составления трех таблиц исследования - таблицы присутствия, отсутствия и промежуточных ступеней. Если, используя любимый Бэконом пример, кто-то хочет найти форму тепла, то он собирает в первой таблице различные случаи тепла, стремясь отсеять все то, что не имеет общего, т.е. то, что есть, когда тепло присутствует. Во второй таблице он собирает вместе случаи, которые подобны случаям в первой, но которые не обладают теплом. Например, в первой таблице могут быть перечислены лучи солнца, которые создают тепло, во вторую -включаться такие вещи, как лучи, исходящие от луны или звезд, которые не создают тепла. На этом основании можно отсеять все те вещи, которые наличествуют, когда тепло присутствует. Наконец, в третьей таблице собирают случаи, в которых тепло присутствует в различной степени. Используя эти три таблицы вместе, мы можем, согласно Бэкону, выяснить причину, которая лежит в основе тепла, а именно - по мысли Бэкона - движение. В этом проявляется принцип исследования общих свойств явлений, их анализ. В индуктивный метод Бэкона входит и проведение эксперим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дения эксперимента важно варьировать его, повторять, перемещать из одной области в другую, менять обстоятельства на обратные, прекращать его, связывать у другими и изучать в немного измененных обстоятельствах. После этого можно перейти к решающему эксперименту. Бэкон выдвинул опытное обобщение фактов в качестве стержня своего метода, однако не был защитником одностороннего его понимания. Эмпирический метод Бэкона отличает то, что он в максимальной степени опирался на разум при анализе фактов. Бэкон сравнивал свой метод с искусством пчелы, которая, добывая нектар из цветов, перерабатывает его в мед собственным умением. Он осуждал грубых эмпириков, которые подобно муравью собирают все, что им попадается на пути (имея в виду алхимиков), а также тех умозрительных догматиков, которые как паук ткут паутину знания из себя (имея в виду схоластов). Предпосылкой реформы науки должно стать, по замыслу Бэкона, и очищение разума от заблуждений, которых он насчитывает четыре вида. Эти препятствия на пути познания он называет идолами: идолы рода, пещеры, площади, театра. Идолы рода - это ошибки, обусловленные наследственной природой человека. Мышление человека имеет свои недостатки, так как "уподобляется неровному зеркалу, которое, примешивая к природе вещей свою природу, отражает вещи в искривленном и обезображенном ви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ология Бэкона в значительной степени предвосхитила разработку индуктивных методов исследования в последующие века, вплоть до XIX в. Однако Бэкон в своих исследованиях недостаточно подчеркивал роль гипотезы в развитии знания, хотя в его времена уже зарождался гипотетико-дедуктивный метод осмысления опыта, когда выдвигается то или иное предположение, гипотеза и из нее выводятся различные следствия. При этом дедуктивно осуществляемые выводы постоянно соотносятся с опытом. В этом случае большая роль принадлежит математике, который Бэкон не владел в достаточной степени, да и математическое естествознание в то время только формировалос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своей жизни Бэкон написал книгу об утопическом государстве "Новая Атлантида" (опубликована посмертно в 1627 г.). В этом произведении он изобразил будущее государство, в котором все производительные силы общества преобразованы при помощи науки и техники. В нем Бэкон описывает различные удивительные научно- технические достижения, преображающие жизнь человека: здесь и комнаты чудесного исцеления здоровья, и лодки для плавания под водой, и различные зрительные приспособления, и передача звуков на расстояния, и приспособления по оживлению после смерти, и многое другое. Некоторые из описываемых технических новшеств осуществились на практике, другие остались в области фантазии, но все они свидетельствуют о неукротимой вере Бэкона в силу человеческого разума. На современном языке его можно было бы назвать технократом, так как он полагал, что все проблемы своего времени можно решить на пути научно-технического прогресса. Несмотря на то что он придавал большое значение науке и технике в жизни человека, Бэкон считал, что успехи науки касаются лишь "вторичных причин", за которыми стоит всемогущий и непознаваемый Бог. При этом Бэкон все время подчеркивал, что прогресс естествознания, хотя и губит суеверия, но укрепляет веру. Он утверждал, что "легкие глотки философий толкают порой к атеизму, более же глубокие возвращают к религ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философии Бэкона на современное ему естествознание и последующее развитие философии огромно. Его аналитический научный метод исследования явлений природы, разработка концепции необходимости экспериментального изучения природы сыграли свою положительную роль в достижениях естествознания XVI- XVII веков. Логический метод Бэкон дал толчок развитию индуктивной логики. Классификация наук Бэкона положительно воспринята в истории науки и даже положена в основу разделения наук французскими энциклопедистами. Хотя углубление рационалистической методологии в дальнейшем развитии философии снизило после смерти Бэкона его влияние в XVIII в., в последующие века идеи Бэкона приобрели свое новое звучание. Они не потеряли своего значения вплоть до XX в. Некоторые исследователи (например, Дж. Дьюи) даже рассматривают его как предшественника современной интеллектуальной жизни и пророка прагматической концепции истины. (Имеется в виду его высказывание: "Что в действии полезно наиболее, то и в знании наиболее истин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Учение об идолах (призраках) и об очищении от них человеческого интеллек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ознания объективных истин предваряется у Бэкона критическим образом так называемых идолов, или призраков, и выяснением способов удаления их из человеческого сознания. Эту часть своей методологии Бэкон назвал «разрушительной». Только проделав эту предварительную критическую работу, очистив ум от идолов, можно рассчитывать на успешное применение нового метода, который формируется в значительной мере в борьбе с этими препятствиями, задерживающими умственный прогресс.</w:t>
      </w:r>
    </w:p>
    <w:p>
      <w:pPr>
        <w:pStyle w:val="Normal"/>
        <w:widowControl w:val="false"/>
        <w:spacing w:lineRule="auto" w:line="360" w:before="0" w:after="0"/>
        <w:ind w:firstLine="709"/>
        <w:jc w:val="both"/>
        <w:rPr/>
      </w:pPr>
      <w:r>
        <w:rPr>
          <w:rFonts w:cs="Times New Roman" w:ascii="Times New Roman" w:hAnsi="Times New Roman"/>
          <w:sz w:val="28"/>
          <w:szCs w:val="28"/>
        </w:rPr>
        <w:t>Понятие идола, или призрака, предрассудка, имело длительную и сложную философскую родословную. Бэкон переосмыслил её, придав древнему понятию идола гносеологическое значение. Согласно Бэкону, идолы отчасти присущи человеческому уму по самой его природе, отчасти возникли в ходе истории человеческого познания, отчасти проявляются в ходе индивидуального развития человека, подвергнув их критическому рассмотрению, автор «Нового Органона» определил свое отношение как к обыденному осмыслению, так и к схоластике, имевшей с ними много общего. Призраки постоянно преследуют человека, создают у него ложные представления и идеи, искажают подлинный лик природы, препятствуют человеку в его проникновении «вглубь и в даль природы».</w:t>
      </w:r>
    </w:p>
    <w:p>
      <w:pPr>
        <w:pStyle w:val="Normal"/>
        <w:widowControl w:val="false"/>
        <w:spacing w:lineRule="auto" w:line="360" w:before="0" w:after="0"/>
        <w:ind w:firstLine="709"/>
        <w:jc w:val="both"/>
        <w:rPr/>
      </w:pPr>
      <w:r>
        <w:rPr>
          <w:rFonts w:cs="Times New Roman" w:ascii="Times New Roman" w:hAnsi="Times New Roman"/>
          <w:sz w:val="28"/>
          <w:szCs w:val="28"/>
        </w:rPr>
        <w:t>Существует четыре разновидности идолов. Первая – это призраки рода. Они присущи самой природе человека, как его разуму, так и чувствам. Наиболее яркое проявление идолов рода – постоянное истолкование природы «из аналогии человека», и не «из аналогии природы». Свое выражение оно находит в теологическом её истолковании, в приписывании природе не свойственных ей конечных целей, которые Бэкон пытался полностью удалить из науки. Идолы рода самые устойчивые. Полностью искоренить их невозможно, но можно нейтрализовать, максимально затормозив их вредоносное действие. Другую разновидность идолов именуют призраками пещеры(</w:t>
      </w:r>
      <w:r>
        <w:rPr>
          <w:rFonts w:cs="Times New Roman" w:ascii="Times New Roman" w:hAnsi="Times New Roman"/>
          <w:sz w:val="28"/>
          <w:szCs w:val="28"/>
          <w:lang w:val="en-US"/>
        </w:rPr>
        <w:t>idola</w:t>
      </w:r>
      <w:r>
        <w:rPr>
          <w:rFonts w:cs="Times New Roman" w:ascii="Times New Roman" w:hAnsi="Times New Roman"/>
          <w:sz w:val="28"/>
          <w:szCs w:val="28"/>
        </w:rPr>
        <w:t xml:space="preserve"> </w:t>
      </w:r>
      <w:r>
        <w:rPr>
          <w:rFonts w:cs="Times New Roman" w:ascii="Times New Roman" w:hAnsi="Times New Roman"/>
          <w:sz w:val="28"/>
          <w:szCs w:val="28"/>
          <w:lang w:val="en-US"/>
        </w:rPr>
        <w:t>specus</w:t>
      </w:r>
      <w:r>
        <w:rPr>
          <w:rFonts w:cs="Times New Roman" w:ascii="Times New Roman" w:hAnsi="Times New Roman"/>
          <w:sz w:val="28"/>
          <w:szCs w:val="28"/>
        </w:rPr>
        <w:t>) (отзвук известного образа пещеры, фигурирующего в платоновском «Государстве»). Весьма глубоко замечание Бэкона относительно воздействия эмоциональной сферы человека и его многообразных интересов на объективность и глубину человеческих суждений. Преодоление этих идолов, согласно Бэкону, возможно при помощи коллективного опыта, исправляющего опыт индивидуальный. Третья разновидность идолов – идолы площади. Они порождаются речевым общением людей, в процессе который они воображают, что «их разум повелевает словами». Эти идолы самые тягостные, ибо вопреки такой уверенности людей слова исподволь проникают в человеческое сознание и часто извращают логику рассуждения. Имея дело со словами, никогда не следует забывать о том, что полная объективность существования принадлежит прежде всего индивидуальным вещам. Здесь Бэкон продолжил гносеологическую линию номинализма, достигшего большего влияния в конце Средневековья, притом особенно в Англии. Можно считать, однако, что здесь критика идолов площади перерастает в критику идолов театра, - последней из разновидностей. Они порождаются слепой верой в авторитеты, особенно в традиционные философские доктрины и системы, искусственные построения которые являют собой как бы «философский театр». Здесь Бэкон снова и наиболее основательно наносил удар по системе Аристотеля и опиравшейся на нее схоластике, слепое доверие к которым продолжало оказывать тормозящее воздействие на развитие научного знания. Подвергнув критике идолы театра, автор выступил против нерассуждающей догматической веры в авторитеты, тормозившей и разрушавшей непредупрежденное исследование истины. Для ограничения ученого от этого опасного воздействия Бэкон прибегал к теории «двух ист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sz w:val="28"/>
          <w:szCs w:val="28"/>
        </w:rPr>
        <w:t>2. Тру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1 Основные тру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авственные и политические очерки» (1597). Этот сборник эссе на моральные; религиозные и политические темы, написанный под влиянием «Опытов» и «Монтеня», в дальнейшем дополнялся автором и при его жизни выходил еще дважды. Он принес Бэкону наибольшую пожизненную известность. «О мудрости древних» (1609) ; в историю философии Бэкон вошел прежде всего как автор тракта «О достоинстве и приумножении наук» (1623) – самого объемного из его произведений. Первоначальный его вариант , называется «О значении и успехе знания, божественного и человеческого; был опубликован еще в 1605г. Наиболее известное методологическое произведение Бэкона – «Новый Органон наук» (1620; предварительный вариант был опубликован в 1612г). Другие философские произведения Бэкона не были им окончены (даже «Новый Органон») сам Бэкон законченным не считал. Из их числа следует назвать очень интересную утопию «Новая Атлантида» опубликованную после смерти ее автора(1627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зачетной работы было выяснено, что Бэкон стал тем мыслителем, который особенно четко выразил сознание превосходства достижений европейцев Нового времени над античными и тем более средневековыми. Проницательность автора «нового Органона» привела его к осознанию связи между изменениями ,происшедшими примерно за два последних столетия в жизни народов , и теми задачами ,которые вытекали для науки и философии его эпохи .Древнегреческая наука и философия соответствовали ограниченному кругозору древних – географическому ,жизненному научному .Средневековье ,когда господство схоластики и мистики означало подчинение натуральной философии (т.е всех наук) теологии и сопровождалось застоем в развитии «механических искусств» (всех технических достижений), предельно сузило этот кругозор. Теперь уже стали известны отдаленнейшие уголки Старого Света и был открыт Новый. Были изобретены порох, книгопечатание и компас, повлекшее переворот в военном деле, науке и мореплавании. Пожалуй, важнейшее всех этих открытий было то, что теперь «до бесконечности разрослась груда опытов». Перед своей философией Бэкон и поставил задачу привести «границы умственного мира» в соответвие со всеми этими огромными изменениями. Решение такой задачи вылилось у него в столь же грандиозную, сколь и амбициозную попытку «великого восстановления наук».</w:t>
      </w:r>
    </w:p>
    <w:p>
      <w:pPr>
        <w:pStyle w:val="Normal"/>
        <w:widowControl w:val="false"/>
        <w:spacing w:lineRule="auto" w:line="360" w:before="0" w:after="0"/>
        <w:ind w:firstLine="709"/>
        <w:jc w:val="both"/>
        <w:rPr/>
      </w:pPr>
      <w:r>
        <w:rPr>
          <w:rFonts w:cs="Times New Roman" w:ascii="Times New Roman" w:hAnsi="Times New Roman"/>
          <w:sz w:val="28"/>
          <w:szCs w:val="28"/>
        </w:rPr>
        <w:t>Бэкон убежден, что рассвет античной философской мысли имея место не в эпоху Платона и Аристотеля, а досократовскую эпоху, во времена милетцев и Гераклита, Эмпедокла и Анаксагора и особенно Демокрита, которого он ценит выше всех других античных философов. Предпочтение, отдаваемое ему как и всем досократским, объясняется тем, что по убеждению английского философа, вопросы опытного исследования природы занимали у них главное место.</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иненко Г. В. История философии: Учебник. – 2-е изд., испр. и доп. –М.: Юрбит – Издат, 2005. 685с.</w:t>
      </w:r>
    </w:p>
    <w:p>
      <w:pPr>
        <w:pStyle w:val="Normal"/>
        <w:widowControl w:val="false"/>
        <w:numPr>
          <w:ilvl w:val="0"/>
          <w:numId w:val="1"/>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околов В. В. Европейская философия 15-17 веков: Учебник для вузов. – 3с изд., испр. /В.В. Соколов. – М.: Высш. школа, 2003-428с.</w:t>
      </w:r>
    </w:p>
    <w:p>
      <w:pPr>
        <w:pStyle w:val="Normal"/>
        <w:widowControl w:val="false"/>
        <w:numPr>
          <w:ilvl w:val="0"/>
          <w:numId w:val="1"/>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иркин А. Г. Философия: Учебник. -2-е изд. – М.: Гордорики, 2003.</w:t>
      </w:r>
    </w:p>
    <w:p>
      <w:pPr>
        <w:pStyle w:val="Normal"/>
        <w:widowControl w:val="false"/>
        <w:numPr>
          <w:ilvl w:val="0"/>
          <w:numId w:val="1"/>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ормасов Б. А. Философы и философия: Учебное пособие –М.: Острожье, 1998г</w:t>
      </w:r>
    </w:p>
    <w:p>
      <w:pPr>
        <w:pStyle w:val="Normal"/>
        <w:widowControl w:val="false"/>
        <w:numPr>
          <w:ilvl w:val="0"/>
          <w:numId w:val="1"/>
        </w:numPr>
        <w:tabs>
          <w:tab w:val="clear" w:pos="708"/>
          <w:tab w:val="left" w:pos="426"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lang w:val="en-US"/>
        </w:rPr>
        <w:t>www.philosophy.ru</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блуждения человеческого ума</w:t>
      </w:r>
    </w:p>
    <w:tbl>
      <w:tblPr>
        <w:tblW w:w="7531" w:type="dxa"/>
        <w:jc w:val="left"/>
        <w:tblInd w:w="704" w:type="dxa"/>
        <w:tblLayout w:type="fixed"/>
        <w:tblCellMar>
          <w:top w:w="0" w:type="dxa"/>
          <w:left w:w="108" w:type="dxa"/>
          <w:bottom w:w="0" w:type="dxa"/>
          <w:right w:w="108" w:type="dxa"/>
        </w:tblCellMar>
      </w:tblPr>
      <w:tblGrid>
        <w:gridCol w:w="1526"/>
        <w:gridCol w:w="6005"/>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Идолы рода</w:t>
            </w:r>
          </w:p>
        </w:tc>
        <w:tc>
          <w:tcPr>
            <w:tcW w:w="6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Коренятся в ограниченности человеческого ума и несовершенстве органов чувств; это сказывается, например, в стремлении человека рассматривать природу по аналогии с самим собой; присущи всем людям</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Идолы пещеры</w:t>
            </w:r>
          </w:p>
        </w:tc>
        <w:tc>
          <w:tcPr>
            <w:tcW w:w="6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Воникают индивидуально у каждого человека благодаря специфическим условиям воспитания; при этом каждый человек как бы смотрит на мир из своей пещеры</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Идолы рода</w:t>
            </w:r>
          </w:p>
        </w:tc>
        <w:tc>
          <w:tcPr>
            <w:tcW w:w="6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орождаются формами общения между людьми, прежде всего неточностью языка, неправильным словоупотреблением; присущи большим группам людей.</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Идолы театра</w:t>
            </w:r>
          </w:p>
        </w:tc>
        <w:tc>
          <w:tcPr>
            <w:tcW w:w="6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орождаются слепой верой в авторитет, в частности традиционных философских учений, которые своей искусственной формой напоминают театральные представления; присущи большим группам людей.</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сказыва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 бесконечности разрослась груда опытов»</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ки, которые у нас есть, почти все имеют источником греков».</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ю нашего общества является познание причин и скрытых сил всех вещей и расширение власти человека над природою, покуда все не станет для него возможным».</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ден разум человеческий».</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лабляет и искажает свет природы».</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ловеческий разум не сухой свет, его окропляют воля и страсти , а это порождает в науке желательное каждому. Человек скорее верит в истинность того, что предпочитает… Бесконечным числом способов, иногда незаметных, страсти пятнают и портят разум».</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нкость природы во много раз превосходит тонкость рассуждений».</w:t>
      </w:r>
    </w:p>
    <w:p>
      <w:pPr>
        <w:pStyle w:val="Style19"/>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Наука все еще глубоко ввязает в технологии. Она повсюду ищет и находит в качестве последней причины толчок извне, необъяснимый из самой природы.</w:t>
      </w:r>
    </w:p>
    <w:p>
      <w:pPr>
        <w:pStyle w:val="Style19"/>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Деизм – это по крайней мере для материалиста – есть не более, кА удобный и легкий способ отделяться от религии.</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я польза и практическая действенность заключается в средних аксиом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Фрэнсис Бэкон</w:t>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widowControl w:val="false"/>
        <w:numPr>
          <w:ilvl w:val="0"/>
          <w:numId w:val="0"/>
        </w:numPr>
        <w:spacing w:lineRule="auto" w:line="360" w:before="0" w:after="0"/>
        <w:ind w:firstLine="709"/>
        <w:jc w:val="both"/>
        <w:outlineLvl w:val="1"/>
        <w:rPr>
          <w:rFonts w:ascii="Times New Roman" w:hAnsi="Times New Roman" w:cs="Times New Roman"/>
          <w:b/>
          <w:b/>
          <w:bCs/>
          <w:sz w:val="28"/>
          <w:szCs w:val="28"/>
        </w:rPr>
      </w:pPr>
      <w:r>
        <w:rPr>
          <w:rFonts w:cs="Times New Roman" w:ascii="Times New Roman" w:hAnsi="Times New Roman"/>
          <w:b/>
          <w:bCs/>
          <w:sz w:val="28"/>
          <w:szCs w:val="28"/>
        </w:rPr>
        <w:t>Цитаты, афоризмы и крылатые выражения</w:t>
      </w:r>
    </w:p>
    <w:p>
      <w:pPr>
        <w:pStyle w:val="Normal"/>
        <w:widowControl w:val="false"/>
        <w:spacing w:lineRule="auto" w:line="360" w:before="0" w:after="0"/>
        <w:ind w:firstLine="709"/>
        <w:jc w:val="both"/>
        <w:rPr/>
      </w:pPr>
      <w:r>
        <w:rPr>
          <w:rFonts w:cs="Times New Roman" w:ascii="Times New Roman" w:hAnsi="Times New Roman"/>
          <w:sz w:val="28"/>
          <w:szCs w:val="28"/>
        </w:rPr>
        <w:t>Атеизм — это тонкий лед, по которому один человек пройдет, а целый народ ухнет в бездну.</w:t>
      </w:r>
    </w:p>
    <w:p>
      <w:pPr>
        <w:pStyle w:val="Normal"/>
        <w:widowControl w:val="false"/>
        <w:spacing w:lineRule="auto" w:line="360" w:before="0" w:after="0"/>
        <w:ind w:firstLine="709"/>
        <w:jc w:val="both"/>
        <w:rPr/>
      </w:pPr>
      <w:r>
        <w:rPr>
          <w:rFonts w:cs="Times New Roman" w:ascii="Times New Roman" w:hAnsi="Times New Roman"/>
          <w:sz w:val="28"/>
          <w:szCs w:val="28"/>
        </w:rPr>
        <w:t>Богатство — хороший слуга, но плохой хозя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ь верен себе, и ты будешь неверен другим.</w:t>
      </w:r>
    </w:p>
    <w:p>
      <w:pPr>
        <w:pStyle w:val="Normal"/>
        <w:widowControl w:val="false"/>
        <w:spacing w:lineRule="auto" w:line="360" w:before="0" w:after="0"/>
        <w:ind w:firstLine="709"/>
        <w:jc w:val="both"/>
        <w:rPr/>
      </w:pPr>
      <w:r>
        <w:rPr>
          <w:rFonts w:cs="Times New Roman" w:ascii="Times New Roman" w:hAnsi="Times New Roman"/>
          <w:sz w:val="28"/>
          <w:szCs w:val="28"/>
        </w:rPr>
        <w:t>Детей обманывают конфетами, взрослых — кля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и должны следовать за наукой, а не наука за книг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йний себялюбец готов сжечь дом, чтобы поджарить себе яични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начинает с уверенности, закончит тем, что усомнится; а кто начинает с сомнения, закончит уверенностью.</w:t>
      </w:r>
    </w:p>
    <w:p>
      <w:pPr>
        <w:pStyle w:val="Normal"/>
        <w:widowControl w:val="false"/>
        <w:spacing w:lineRule="auto" w:line="360" w:before="0" w:after="0"/>
        <w:ind w:firstLine="709"/>
        <w:jc w:val="both"/>
        <w:rPr/>
      </w:pPr>
      <w:r>
        <w:rPr>
          <w:rFonts w:cs="Times New Roman" w:ascii="Times New Roman" w:hAnsi="Times New Roman"/>
          <w:sz w:val="28"/>
          <w:szCs w:val="28"/>
        </w:rPr>
        <w:t>Надежда — хороший завтрак, но плохой уж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будущем больше всего толкуют те, у кого его 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постановка вопроса свидетельствует о некотором знакомстве с предме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овщик ест свой хлеб в поте чужого ли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ья, который отходит от текста закона, становится законода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ный человек создает больше возможностей, чем наход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велевать природой, необходимо повиноваться 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хочу жить, чтобы учиться, а не учиться, чтобы жить.</w:t>
      </w:r>
    </w:p>
    <w:p>
      <w:pPr>
        <w:pStyle w:val="Normal"/>
        <w:widowControl w:val="false"/>
        <w:spacing w:lineRule="auto" w:line="360" w:before="0" w:after="0"/>
        <w:ind w:firstLine="709"/>
        <w:jc w:val="both"/>
        <w:rPr/>
      </w:pPr>
      <w:r>
        <w:rPr>
          <w:rFonts w:cs="Times New Roman" w:ascii="Times New Roman" w:hAnsi="Times New Roman"/>
          <w:sz w:val="28"/>
          <w:szCs w:val="28"/>
        </w:rPr>
        <w:t>Ветхий Завет считает благом процветание, Новый Завет — напасти.</w:t>
      </w:r>
    </w:p>
    <w:p>
      <w:pPr>
        <w:pStyle w:val="Style20"/>
        <w:widowControl w:val="false"/>
        <w:spacing w:lineRule="auto" w:line="360" w:before="0" w:after="0"/>
        <w:ind w:firstLine="709"/>
        <w:jc w:val="both"/>
        <w:rPr>
          <w:sz w:val="28"/>
          <w:szCs w:val="28"/>
        </w:rPr>
      </w:pPr>
      <w:r>
        <w:rPr>
          <w:sz w:val="28"/>
          <w:szCs w:val="28"/>
        </w:rPr>
        <w:t>Все в мире повторяется.</w:t>
      </w:r>
    </w:p>
    <w:p>
      <w:pPr>
        <w:pStyle w:val="Style20"/>
        <w:widowControl w:val="false"/>
        <w:spacing w:lineRule="auto" w:line="360" w:before="0" w:after="0"/>
        <w:ind w:firstLine="709"/>
        <w:jc w:val="both"/>
        <w:rPr>
          <w:sz w:val="28"/>
          <w:szCs w:val="28"/>
        </w:rPr>
      </w:pPr>
      <w:r>
        <w:rPr>
          <w:sz w:val="28"/>
          <w:szCs w:val="28"/>
        </w:rPr>
        <w:t>Всякий, кто любит одиночество, либо - дикий зверь, либо - Господь Бог</w:t>
      </w:r>
    </w:p>
    <w:p>
      <w:pPr>
        <w:pStyle w:val="Style20"/>
        <w:widowControl w:val="false"/>
        <w:spacing w:lineRule="auto" w:line="360" w:before="0" w:after="0"/>
        <w:ind w:firstLine="709"/>
        <w:jc w:val="both"/>
        <w:rPr/>
      </w:pPr>
      <w:r>
        <w:rPr>
          <w:sz w:val="28"/>
          <w:szCs w:val="28"/>
        </w:rPr>
        <w:t xml:space="preserve">Люди боятся смерти по той же причине, по которой дети боятся темноты, потому что они не знают, в чем тут дело </w:t>
      </w:r>
    </w:p>
    <w:p>
      <w:pPr>
        <w:pStyle w:val="Style20"/>
        <w:widowControl w:val="false"/>
        <w:spacing w:lineRule="auto" w:line="360" w:before="0" w:after="0"/>
        <w:ind w:firstLine="709"/>
        <w:jc w:val="both"/>
        <w:rPr/>
      </w:pPr>
      <w:r>
        <w:rPr>
          <w:sz w:val="28"/>
          <w:szCs w:val="28"/>
        </w:rPr>
        <w:t xml:space="preserve">Люди должны знать: в театре жизни только Богу и ангелам позволено быть зрителями </w:t>
      </w:r>
    </w:p>
    <w:p>
      <w:pPr>
        <w:pStyle w:val="Style20"/>
        <w:widowControl w:val="false"/>
        <w:spacing w:lineRule="auto" w:line="360" w:before="0" w:after="0"/>
        <w:ind w:firstLine="709"/>
        <w:jc w:val="both"/>
        <w:rPr/>
      </w:pPr>
      <w:r>
        <w:rPr>
          <w:sz w:val="28"/>
          <w:szCs w:val="28"/>
        </w:rPr>
        <w:t xml:space="preserve">Самое страшное одиночество — не иметь истинных друзей. </w:t>
      </w:r>
    </w:p>
    <w:p>
      <w:pPr>
        <w:pStyle w:val="Normal"/>
        <w:widowControl w:val="false"/>
        <w:spacing w:lineRule="auto" w:line="360" w:before="0" w:after="0"/>
        <w:ind w:firstLine="709"/>
        <w:jc w:val="both"/>
        <w:rPr/>
      </w:pPr>
      <w:r>
        <w:rPr>
          <w:rFonts w:cs="Times New Roman" w:ascii="Times New Roman" w:hAnsi="Times New Roman"/>
          <w:sz w:val="28"/>
          <w:szCs w:val="28"/>
        </w:rPr>
        <w:t>О более слабых и простых людях лучше всего судят по их характерам, о более же умных и скрытых — по их целям.</w:t>
      </w:r>
    </w:p>
    <w:p>
      <w:pPr>
        <w:pStyle w:val="Normal"/>
        <w:widowControl w:val="false"/>
        <w:spacing w:lineRule="auto" w:line="360" w:before="0" w:after="0"/>
        <w:ind w:firstLine="709"/>
        <w:jc w:val="both"/>
        <w:rPr/>
      </w:pPr>
      <w:r>
        <w:rPr>
          <w:rFonts w:cs="Times New Roman" w:ascii="Times New Roman" w:hAnsi="Times New Roman"/>
          <w:sz w:val="28"/>
          <w:szCs w:val="28"/>
        </w:rPr>
        <w:t>Не бывает красоты, которая бы не имела странности в пропорциях.</w:t>
      </w:r>
    </w:p>
    <w:p>
      <w:pPr>
        <w:pStyle w:val="Normal"/>
        <w:widowControl w:val="false"/>
        <w:spacing w:lineRule="auto" w:line="360" w:before="0" w:after="0"/>
        <w:ind w:firstLine="709"/>
        <w:jc w:val="both"/>
        <w:rPr/>
      </w:pPr>
      <w:r>
        <w:rPr>
          <w:rFonts w:cs="Times New Roman" w:ascii="Times New Roman" w:hAnsi="Times New Roman"/>
          <w:sz w:val="28"/>
          <w:szCs w:val="28"/>
        </w:rPr>
        <w:t>Знание — сила.</w:t>
      </w:r>
    </w:p>
    <w:p>
      <w:pPr>
        <w:pStyle w:val="Normal"/>
        <w:widowControl w:val="false"/>
        <w:spacing w:lineRule="auto" w:line="360" w:before="0" w:after="0"/>
        <w:ind w:firstLine="709"/>
        <w:jc w:val="both"/>
        <w:rPr/>
      </w:pPr>
      <w:r>
        <w:rPr>
          <w:rFonts w:cs="Times New Roman" w:ascii="Times New Roman" w:hAnsi="Times New Roman"/>
          <w:sz w:val="28"/>
          <w:szCs w:val="28"/>
        </w:rPr>
        <w:t>Добродетель и мудрость без знания правил поведения подобны иностранным языкам, потому что их в таком случае обычно не понимают.</w:t>
      </w:r>
    </w:p>
    <w:p>
      <w:pPr>
        <w:pStyle w:val="Normal"/>
        <w:widowControl w:val="false"/>
        <w:spacing w:lineRule="auto" w:line="360" w:before="0" w:after="0"/>
        <w:ind w:firstLine="709"/>
        <w:jc w:val="both"/>
        <w:rPr/>
      </w:pPr>
      <w:r>
        <w:rPr>
          <w:rFonts w:cs="Times New Roman" w:ascii="Times New Roman" w:hAnsi="Times New Roman"/>
          <w:sz w:val="28"/>
          <w:szCs w:val="28"/>
        </w:rPr>
        <w:t>Любовь к родине начинается с семьи.</w:t>
      </w:r>
    </w:p>
    <w:p>
      <w:pPr>
        <w:pStyle w:val="Normal"/>
        <w:widowControl w:val="false"/>
        <w:spacing w:lineRule="auto" w:line="360" w:before="0" w:after="0"/>
        <w:ind w:firstLine="709"/>
        <w:jc w:val="both"/>
        <w:rPr/>
      </w:pPr>
      <w:r>
        <w:rPr>
          <w:rFonts w:cs="Times New Roman" w:ascii="Times New Roman" w:hAnsi="Times New Roman"/>
          <w:sz w:val="28"/>
          <w:szCs w:val="28"/>
        </w:rPr>
        <w:t>Чтение делает человека знающим, беседа — находчивым, а привычка записывать — точным.</w:t>
      </w:r>
    </w:p>
    <w:p>
      <w:pPr>
        <w:pStyle w:val="Normal"/>
        <w:widowControl w:val="false"/>
        <w:spacing w:lineRule="auto" w:line="360" w:before="0" w:after="0"/>
        <w:ind w:firstLine="709"/>
        <w:jc w:val="both"/>
        <w:rPr/>
      </w:pPr>
      <w:r>
        <w:rPr>
          <w:rFonts w:cs="Times New Roman" w:ascii="Times New Roman" w:hAnsi="Times New Roman"/>
          <w:sz w:val="28"/>
          <w:szCs w:val="28"/>
        </w:rPr>
        <w:t>Всякий, кто любит одиночество, либо — дикий зверь, либо — Господь Бо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увство слабо и заблужд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ь люди испорченные и нечестные убеждены в том, что честность и порядочность существуют только из-за какой-то неопытности и наивности людей и лишь потому, что те верят разным проповедникам и учителям. (тема: </w:t>
      </w:r>
      <w:r>
        <w:rPr>
          <w:rFonts w:cs="Times New Roman" w:ascii="Times New Roman" w:hAnsi="Times New Roman"/>
          <w:i/>
          <w:iCs/>
          <w:sz w:val="28"/>
          <w:szCs w:val="28"/>
        </w:rPr>
        <w:t>Честность, Искренность, Порядочность</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украсть создает вора. (тема: </w:t>
      </w:r>
      <w:r>
        <w:rPr>
          <w:rFonts w:cs="Times New Roman" w:ascii="Times New Roman" w:hAnsi="Times New Roman"/>
          <w:i/>
          <w:iCs/>
          <w:sz w:val="28"/>
          <w:szCs w:val="28"/>
        </w:rPr>
        <w:t>Закон, Право</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есть величайший из новаторов. (тема: </w:t>
      </w:r>
      <w:r>
        <w:rPr>
          <w:rFonts w:cs="Times New Roman" w:ascii="Times New Roman" w:hAnsi="Times New Roman"/>
          <w:i/>
          <w:iCs/>
          <w:sz w:val="28"/>
          <w:szCs w:val="28"/>
        </w:rPr>
        <w:t>Время</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 мире повторяется. (тема: </w:t>
      </w:r>
      <w:r>
        <w:rPr>
          <w:rFonts w:cs="Times New Roman" w:ascii="Times New Roman" w:hAnsi="Times New Roman"/>
          <w:i/>
          <w:iCs/>
          <w:sz w:val="28"/>
          <w:szCs w:val="28"/>
        </w:rPr>
        <w:t>Мир, Природ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рать время — значит сэкономить время. (тема: </w:t>
      </w:r>
      <w:r>
        <w:rPr>
          <w:rFonts w:cs="Times New Roman" w:ascii="Times New Roman" w:hAnsi="Times New Roman"/>
          <w:i/>
          <w:iCs/>
          <w:sz w:val="28"/>
          <w:szCs w:val="28"/>
        </w:rPr>
        <w:t>Время</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лая рука и предоставленный самому себе разум не имеют большой силы. Дело совершается орудиями. (тема: </w:t>
      </w:r>
      <w:r>
        <w:rPr>
          <w:rFonts w:cs="Times New Roman" w:ascii="Times New Roman" w:hAnsi="Times New Roman"/>
          <w:i/>
          <w:iCs/>
          <w:sz w:val="28"/>
          <w:szCs w:val="28"/>
        </w:rPr>
        <w:t>Дело, Деятельность</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дость не имеет единственного доброго качества прочих пороков — она не умеет прятаться. (тема: </w:t>
      </w:r>
      <w:r>
        <w:rPr>
          <w:rFonts w:cs="Times New Roman" w:ascii="Times New Roman" w:hAnsi="Times New Roman"/>
          <w:i/>
          <w:iCs/>
          <w:sz w:val="28"/>
          <w:szCs w:val="28"/>
        </w:rPr>
        <w:t>Гордость</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ва ли возможно и преклоняться перед авторами и превзойти их. (тема: </w:t>
      </w:r>
      <w:r>
        <w:rPr>
          <w:rFonts w:cs="Times New Roman" w:ascii="Times New Roman" w:hAnsi="Times New Roman"/>
          <w:i/>
          <w:iCs/>
          <w:sz w:val="28"/>
          <w:szCs w:val="28"/>
        </w:rPr>
        <w:t>Наука, Ученые</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бы люди сходили с ума на один лад, то они могли бы ужиться довольно хорошо. (тема: </w:t>
      </w:r>
      <w:r>
        <w:rPr>
          <w:rFonts w:cs="Times New Roman" w:ascii="Times New Roman" w:hAnsi="Times New Roman"/>
          <w:i/>
          <w:iCs/>
          <w:sz w:val="28"/>
          <w:szCs w:val="28"/>
        </w:rPr>
        <w:t>Коллектив, Коллективизм</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екоторые люди презирают богатство, то потому, что они потеряли надежду на свое обогащение. (тема: </w:t>
      </w:r>
      <w:r>
        <w:rPr>
          <w:rFonts w:cs="Times New Roman" w:ascii="Times New Roman" w:hAnsi="Times New Roman"/>
          <w:i/>
          <w:iCs/>
          <w:sz w:val="28"/>
          <w:szCs w:val="28"/>
        </w:rPr>
        <w:t>Деньги</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человек окажется подлинно искусным в логике и проявляет как здравое суждение, так и изобретательность, ему суждены большие дела, особенно когда времена этому благоприятствуют. (тема: </w:t>
      </w:r>
      <w:r>
        <w:rPr>
          <w:rFonts w:cs="Times New Roman" w:ascii="Times New Roman" w:hAnsi="Times New Roman"/>
          <w:i/>
          <w:iCs/>
          <w:sz w:val="28"/>
          <w:szCs w:val="28"/>
        </w:rPr>
        <w:t>Здравый смысл</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ние есть сила, сила есть знание. (тема: </w:t>
      </w:r>
      <w:r>
        <w:rPr>
          <w:rFonts w:cs="Times New Roman" w:ascii="Times New Roman" w:hAnsi="Times New Roman"/>
          <w:i/>
          <w:iCs/>
          <w:sz w:val="28"/>
          <w:szCs w:val="28"/>
        </w:rPr>
        <w:t>Знания, Учение</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ина есть дочь времени, а не авторитета. (тема: </w:t>
      </w:r>
      <w:r>
        <w:rPr>
          <w:rFonts w:cs="Times New Roman" w:ascii="Times New Roman" w:hAnsi="Times New Roman"/>
          <w:i/>
          <w:iCs/>
          <w:sz w:val="28"/>
          <w:szCs w:val="28"/>
        </w:rPr>
        <w:t>Истин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стинно знать что-либо — значит, знать его причины. (тема: </w:t>
      </w:r>
      <w:r>
        <w:rPr>
          <w:rFonts w:cs="Times New Roman" w:ascii="Times New Roman" w:hAnsi="Times New Roman"/>
          <w:i/>
          <w:iCs/>
          <w:sz w:val="28"/>
          <w:szCs w:val="28"/>
        </w:rPr>
        <w:t>Знания, Учение</w:t>
      </w:r>
      <w:r>
        <w:rPr>
          <w:rFonts w:cs="Times New Roman" w:ascii="Times New Roman" w:hAnsi="Times New Roman"/>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2:00Z</dcterms:created>
  <dc:creator>FORTE</dc:creator>
  <dc:description/>
  <cp:keywords/>
  <dc:language>en-US</dc:language>
  <cp:lastModifiedBy>SYSTEM</cp:lastModifiedBy>
  <dcterms:modified xsi:type="dcterms:W3CDTF">2011-09-18T20:22:00Z</dcterms:modified>
  <cp:revision>2</cp:revision>
  <dc:subject/>
  <dc:title/>
</cp:coreProperties>
</file>