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рэ́нсис Бэ́кон (22 января 1561—9 апреля 1626) — английский философ, историк, политический деятель, основоположник эмпиризма (Эмпири́зм (от греч. — опыт) — направление в теории познания, признающее чувственный опыт единственным источником достоверного знан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энсис Бэкон считается основателем опытной науки Нового времени. Он был первым философом, поставившем перед собой задачу создать научный метод. В его философии впервые сформулированы главные принципы, характеризующие философию Нового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экон происходил из семьи «новых дворян», в свое время поддержавших английскую монархию в феодальных междоусобицах; его отец был крупным землевладельцем и некоторое время занимал должность лорда-хранителя королевской печати. В возрасте 12 лет Бэкон поступил в Кембриджский университет. После окончания Кембриджского университета был определен на дипломатическую службу и провел несколько лет в английском посольстве в Париже. Однако после смерти отца он был вынужден возвратиться домой. Здесь он начинает заниматься политикой и в 23 года (1584г.) избирается депутатом Палаты общин английского парламента. Весьма быстро молодой талантливый адвокат, обладающий редким даром красноречия и не скрывающий своих монархических убеждений, был замечен. На него обратил внимание сам король Яков I Стюарт, увидевший в нем человека, на которого можно положиться в ситуации конфликта между парламентом и двором. Представление королю стало исходной точкой блестящей и быстрой карьеры Фрэнсиса Бэкона, который к 57 годам стал лордом-канцлером английского королевства, бароном Веруламским, виконтом Сент-Албанским, обладателем многих поместий и зам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судьба распорядилась так, что вскоре его восхождение к вершинам власти было прервано. Борьба короля и парламента в начале 20-х годов XVII в. резко обострилась, и, стремясь найти компромиссное решение, король решил пожертвовать рядом высших должностных лиц, вызывавших наибольшую ярость городского народа и мелких буржуа из-за последовательно и жестко проводимой ими политики на укрепление позиций королевской власти. Среди них был и Фрэнсис Бэкон, которого парламент обвинил во взяточничестве и казнокрадстве. В 1621 году он был приговорен к крупному штрафу (40 000 ф.ст.), лишен парламентских полномочий, уволен из суда и на несколько дней заключён в Тауэр. Несмотря на последующее оправдание, Бэкон больше не возвращался в политику. Последние годы жизни занимался научным экспериментированием и умер в 1626, простудившись, доказывая, что холод обеспечивает сохранение мяса от порч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самого начала своей философской творческой деятельности Бэкон выступил против господствовавшей в то время схоластической философии. Главный недостаток схоластической логики он усматривал в том, что она проходит мимо проблемы образования понятий, составляющих посылки логических умозаключений. Если абсолютное большинство авторов до Фрэнсиса Бэкона, говоря о культуре и цивилизации, обращали свое внимание прежде всего на духовные аспекты и видели культурный прогресс в первую очередь в бурном развитии изобразительного искусства и литературы, музыки и архитектуры, то Бэкон переносит акцент на рассмотрение достижений в области науки, техники, промышленного производства, которые, по его мнению, наиболее ярко свидетельствуют о достижении той или иной нацией определенного культурного уровня. Т.е. для Бэкона критериями культурного развития являются темпы научно-технического прогресса, глубина познания законов природы и их использование для блага людей. Он считает, что устранение заблуждений и предрассудков — отправная точка правильного философств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а, с его точки зрения, не есть нечто данное изначально. По его представлениям, она развивается, переходя с одной ступени на другую и это понимание культуры противоположно ее религиозно-схоластическому пониманию в философской мысли Средневековья, где мир природы и мир, созданный человеком, воспринимались как противостоящие и никаким образом не связанные друг с друг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«искусством» Бэкон понимает всякое практическое умение, необходимое для овладения силами природы, основанное на знании ее свойств и законов. Оно призвано не исправлять природу, а раскрепощать е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клад Бэкона в теоретическую культурологию не ограничивается констатацией факта взаимосвязи культуры и природы и введением технического прогресса в качестве критерия культурного развития. Им был высказан еще целый ряд конструктивных идей. В частности, это относится к идее о преемственности культуры как преемственности знаний. Он подчеркивает, что «знания и открытия мгновенно распространяются и разлетаются по всему свету», и являются нитью, связующей различные культуры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ывая на плачевное состояние науки, Бэкон говорил, что до сих пор открытия делались случайно, не методически. Их было бы гораздо больше, если бы исследователи были вооружены правильным методом. Метод — это путь, главное средство исследования. Исследовательский метод, разработанный Фрэнсисом Бэконом — ранний предшественник научного метода. Метод был предложен в сочинении Бэкона «Новый Органон». В этом трактате он пишет, что методы и приемы науки должны отвечать подлинным ее целям - обеспечению благополучия и достоинства человека. Это и свидетельство выхода человечества на дорогу истины после долгого и бесплодного плутания в поисках мудрости. Обладание истиной обнаруживает себя именно в росте практического могущества человека. “Знание - сила” - вот путеводная нить в прояснении задач и целей самой философии. Здесь целью науки является увеличение власти человека над природой, которую он определял как бездушный материал, цель которого быть использованным человеком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энсис Бэкон считает, что по мере роста объема знаний, которыми владеют люди, по мере овладения «искусством», углубления представлений о природе и законах ее развития расширяется и «поле свободы» человека. В пределах использования законов природы, пишет автор «Нового Органона», «человек может все, если же такой возможности нет, он ничего не может»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основе научного познания, согласно Бэкону, должны лежать индукция и опыт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укция может быть полной (совершенной) и неполной. Полная индукция означает регулярную повторяемость и исчерпаемость какого-либо свойства предмета в рассматриваемом опыте. Индуктивные обобщения исходят из предположения, что именно так будет обстоять дело во всех сходных случаях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лная индукция включает обобщения, сделанные на основе исследования не всех случаев, а только некоторых (заключение по аналогии), потому что, как правило, число всех случаев практически необозримо, а теоретически доказать их бесконечное число невозможно. Эти заключения всегда носят вероятный характер. Пытаясь создать «истинную индукцию», Бэкон искал не только факты, подтверждающие определенный вывод, но и факты, опровергающие его. Он, таким образом, вооружил естествознание двумя средствами исследования: перечислением и исключением. Причем главное значение имеют именно исклю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экон приводит различение двух видов опыта: плодоносных и светоносных. Первые - это такие опыты, которые приносят непосредственную пользу человеку, светоносные - те, цель которых состоит в познании глубоких связей природы, законов явлений, свойств вещей. Второй вид опытов Бэкон считал более ценным, так как без их результатов невозможно осуществить плодоносные опы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Фрэнсис Бэкон считает, что для проведения эксперимента важно варьировать его, повторять, перемещать из одной области в другую, менять обстоятельства на обратные, прекращать его, связывать с другими и изучать в немного измененных обстоятельствах. После этого можно перейти к решающему эксперименту. Он выдвинул опытное обобщение фактов в качестве стержня своего метода, однако не был защитником одностороннего его поним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так, в своей теории познания Бэкон неукоснительно проводил мысль о том, что истинное знание вытекает из опыта. Такая философская позиция называется эмпиризмом. Бэкон и был не только его основоположником, но и самым последовательным эмпири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что же тогда препятствует успешному познанию природы? Приверженность к негодным методам познания мира обусловлена, по мнению Бэкона, господством над сознанием людей так называемых “идолов”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выделяет четыре их основных вида: идолы рода, пещеры, рынка и театра. Так образно представлены типичные источники человеческих заблуждени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дол рода» - проистекают из самой человеческой природы, они не зависят ни от культуры, ни от индивидуальности человека. В их основе субъективные свидетельства органов чувств и всевозможные заблуждения разума (пустое абстрагирование, поиск целей в природе и т. п.). Это предрассудки нашего ума, проистекающие из смешения нашей собственной природы с природой вещей. Если в человеческом мире целевые отношения оправдывают законность наших вопросов: зачем? для чего? - то те же вопросы, обращенные к природе, лишены смысла и ничего не объясняют. В природе все подчинено только действию причин, и здесь законен лишь вопрос: почему? Бэкон считает что, наш ум следует очистить от того, что проникает в него не из природы вещей. Он должен быть открыт Природе и только Природ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дол пещеры» - это индивидуальные ошибки восприятия, как врожденные, так и приобретённые, обусловленные зависимостью познания от индивидуальных особенностей, физических и душевных свойств, а также ограниченностью личного опыта людей. Чтобы освободиться от этой власти, необходимо достигать согласия в восприятии природы из разных позиций и при различных условиях. В противном случае иллюзии и обманы восприятия затруднят познани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дол рынка» - следствие общественной природы человека, — общения и использования в общении языка. «Люди объединяются речью. Слова же устанавливаются сообразно разумению толпы. Это заблуждения, проистекающие из необходимости пользоваться словами с уже готовыми значениями, принимаемыми нами некритически. Поэтому плохое и нелепое установление слов удивительным образом осаждает разум. Ученый должен быть свободен от власти слов и открыт самим вещам для того, чтобы успешно их познат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долы театра» - это усваиваемые человеком от других людей ложные представления об устройстве действительности. Заблуждения, проистекающие из безусловного подчинения авторитету. Но ученый должен искать истину в вещах, а не в изречениях великих людей. Борьба с авторитарным мышлением - одна из основных забот Бэкона. Следует безоговорочно признать лишь один авторитет, авторитет Священного Писания в делах веры, но в познании Природы ум должен опираться только на опыт, в котором ему открывается Прир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энсис Бэкон ни в коей мере не был склонен недооценивать значение разума. Сила разума как раз и проявляет себя в способности такой организации наблюдения и эксперимента, которая позволяет услышать голос самой природы и истолковать сказанное ею правильным образом. Ценность разума - в его искусстве извлечения истины из опыта, в котором она заключена. Разум как таковой не содержит в себе истин бытия и, будучи отрешен от опыта, неспособен к их открытию. Опыт, таким образом, имеет основополагающее значение и может рассматриваться как инстанция от разума независимая и самостоятельная. Беспристрастный ум, освобожденный от всякого рода предрассудков открытый и внимающий опыту - таково исходное положение бэконовской философии. Для овладения истиной вещей остается прибегнуть к правильному методу работы с опытом, гарантирующему нам успе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це своей жизни Бэкон написал книгу об утопическом государстве "Новая Атлантида" (опубликована посмертно в 1627 г.). В этом произведении он изобразил будущее государство, в котором все производительные силы общества преобразованы при помощи науки и техники. В нем Бэкон описывает различные удивительные научно-технические достижения, преображающие жизнь человека: здесь и комнаты чудесного исцеления здоровья, и лодки для плавания под водой, и различные зрительные приспособления, и передача звуков на расстояния, и приспособления по оживлению после смерти, и многое другое. Некоторые из описываемых технических новшеств осуществились на практике, другие остались в области фантазии, но все они свидетельствуют о неукротимой вере Бэкона в силу человеческого разу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е философии Бэкона на современное ему естествознание и последующее развитие философии огромно. Его аналитический научный метод исследования явлений природы, разработка концепции необходимости экспериментального изучения природы сыграли свою положительную роль в достижениях естествознания XVI- XVII веков. Логический метод Бэкон дал толчок развитию индуктивной логики. Некоторые исследователи (например, Дж. Дьюи) даже рассматривают Бэкона как предшественника современной интеллектуальной жизни и пророка прагматической концепции ист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в комплекс культурологических воззрений, содержащихся в работах выдающегося английского мыслителя Нового времени Фрэнсиса Бэкона, который внес весомый вклад не только в становление европейской философии, но и в формирование теоретической культуроло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Введение в философию. Фролов И.Т. М. Республика – 2003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История философии. Алексеев П.В. М. ТК Велби – 2005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Введение в философию и методологию науки. Ушаков Е.В. М. Экзамен – 2005 г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55:00Z</dcterms:created>
  <dc:creator>Лена</dc:creator>
  <dc:description/>
  <cp:keywords/>
  <dc:language>en-US</dc:language>
  <cp:lastModifiedBy>SYSTEM</cp:lastModifiedBy>
  <cp:lastPrinted>2009-12-02T22:45:00Z</cp:lastPrinted>
  <dcterms:modified xsi:type="dcterms:W3CDTF">2011-09-18T19:55:00Z</dcterms:modified>
  <cp:revision>2</cp:revision>
  <dc:subject/>
  <dc:title>Фрэ́нсис Бэ́кон (22 января 1561—9 апреля 1626) — английский философ, историк, политический деятель, основоположник эмпиризма (Эмпири́зм (от греч</dc:title>
</cp:coreProperties>
</file>