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Реферат по философии нау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Функции философии в научном познании</w:t>
      </w:r>
      <w:r>
        <w:br w:type="page"/>
      </w:r>
    </w:p>
    <w:p>
      <w:pPr>
        <w:pStyle w:val="Normal"/>
        <w:spacing w:lineRule="auto" w:line="360"/>
        <w:ind w:firstLine="709"/>
        <w:jc w:val="both"/>
        <w:rPr>
          <w:b/>
          <w:b/>
          <w:sz w:val="28"/>
          <w:szCs w:val="28"/>
        </w:rPr>
      </w:pPr>
      <w:r>
        <w:rPr>
          <w:sz w:val="28"/>
          <w:szCs w:val="28"/>
        </w:rPr>
        <w:t>Философия разрабатывает определенные «модели» реальности, сквозь «призму» которых ученый смотрит на свой предмет исследования (онтологический аспект)</w:t>
      </w:r>
      <w:r>
        <w:rPr>
          <w:sz w:val="28"/>
          <w:szCs w:val="28"/>
          <w:lang w:val="uk-UA"/>
        </w:rPr>
        <w:t>.</w:t>
      </w:r>
      <w:r>
        <w:rPr>
          <w:sz w:val="28"/>
          <w:szCs w:val="28"/>
        </w:rPr>
        <w:t xml:space="preserve"> Философия дает наиболее общую картину мира в его универсально-объективных характеристиках, представляет материальную действительность в единстве всех ее атрибутов, форм движения и фундаментальных законов. Эта целостная система представлений об общих свойствах и закономерностях реального мира формируется в результате обобщения и синтеза основных частно- и общенаучных понятий и принципов.</w:t>
      </w:r>
    </w:p>
    <w:p>
      <w:pPr>
        <w:pStyle w:val="Normal"/>
        <w:spacing w:lineRule="auto" w:line="360"/>
        <w:ind w:firstLine="709"/>
        <w:jc w:val="both"/>
        <w:rPr>
          <w:sz w:val="28"/>
          <w:szCs w:val="28"/>
        </w:rPr>
      </w:pPr>
      <w:r>
        <w:rPr>
          <w:sz w:val="28"/>
          <w:szCs w:val="28"/>
        </w:rPr>
        <w:t>Такая философская картина мира (в отличие от религиозной, мифологической и т. п.) служит предпосылкой и условием для разработки физической, биологической и других картин мира в качестве универсальной онтологической установки. В частности, как писал А. Эйнштейн, «в наше время физик вынужден заниматься философскими проблемами в гораздо большей степени, чем это приходилось делать физикам предыдущих поколений. К этому физиков вынуждают трудности их собственной науки».</w:t>
      </w:r>
    </w:p>
    <w:p>
      <w:pPr>
        <w:pStyle w:val="Normal"/>
        <w:spacing w:lineRule="auto" w:line="360"/>
        <w:ind w:firstLine="709"/>
        <w:jc w:val="both"/>
        <w:rPr>
          <w:sz w:val="28"/>
          <w:szCs w:val="28"/>
        </w:rPr>
      </w:pPr>
      <w:r>
        <w:rPr>
          <w:sz w:val="28"/>
          <w:szCs w:val="28"/>
        </w:rPr>
        <w:t>Иначе говоря, философия дает общее видение мира, на основе которого строятся видения частнонаучного характера как элементы более широкого целого — философского осмысления реальности. Именно оно позволяет увидеть место и роль частнонаучных представлений, «прописать» их в качестве необходимых моментов, сторон общей картины мира.</w:t>
      </w:r>
    </w:p>
    <w:p>
      <w:pPr>
        <w:pStyle w:val="Normal"/>
        <w:spacing w:lineRule="auto" w:line="360"/>
        <w:ind w:firstLine="709"/>
        <w:jc w:val="both"/>
        <w:rPr/>
      </w:pPr>
      <w:r>
        <w:rPr>
          <w:sz w:val="28"/>
          <w:szCs w:val="28"/>
        </w:rPr>
        <w:t>Философия дает общее видение мира не только в том виде, каким он был прежде (прошлое) и каков он теперь (настоящее). Философия, осуществляя свою познавательную работу, всегда предлагает человечеству некоторые возможные варианты его жизненного мира. И в этом смысле она обладает прогностическими функциями. Таким образом, важнейшее предназначение философии в культуре — понять не только каков в своих глубинных структурах и основаниях наличный человеческий мир, но каким он может и должен быть. При этом категориальные структуры философии обеспечивают новое видение как объектов, преобразуемых в человеческой деятельности, так и самого субъекта деятельности, его ценностей и целей. Сегодня говорить о чисто объективной картине мира, не учитывая места субъекта в нем, невозможно.</w:t>
      </w:r>
    </w:p>
    <w:p>
      <w:pPr>
        <w:pStyle w:val="Normal"/>
        <w:spacing w:lineRule="auto" w:line="360"/>
        <w:ind w:firstLine="709"/>
        <w:jc w:val="both"/>
        <w:rPr>
          <w:sz w:val="28"/>
          <w:szCs w:val="28"/>
        </w:rPr>
      </w:pPr>
      <w:r>
        <w:rPr>
          <w:sz w:val="28"/>
          <w:szCs w:val="28"/>
        </w:rPr>
        <w:t>Философия «вооружает» исследователя знанием общих закономерностей самого познавательного процесса, учением об истине, путях и формах ее постижения (гносеологический аспект). Философия (особенно в ее рационалистическом варианте) дает ученому исходные гносеологические ориентиры о сущности познавательного отношения, о его формах, уровнях, исходных предпосылках и всеобщих основаниях, об условиях его достоверности и истинности, о социально-историческом контексте познания и т. д.</w:t>
      </w:r>
    </w:p>
    <w:p>
      <w:pPr>
        <w:pStyle w:val="Normal"/>
        <w:spacing w:lineRule="auto" w:line="360"/>
        <w:ind w:firstLine="709"/>
        <w:jc w:val="both"/>
        <w:rPr>
          <w:sz w:val="28"/>
          <w:szCs w:val="28"/>
        </w:rPr>
      </w:pPr>
      <w:r>
        <w:rPr>
          <w:sz w:val="28"/>
          <w:szCs w:val="28"/>
        </w:rPr>
        <w:t>Хотя все частные науки осуществляют процесс познания мира, ни одна из них не имеет своим непосредственным предметом изучение закономерностей, форм и принципов познания в целом. Этим специально занимается философия (точнее гносеология, как один из основных ее разделов), опираясь на данные других наук, анализирующих отдельные стороны познавательного процесса (психология, социология, науковедение и др.).</w:t>
      </w:r>
    </w:p>
    <w:p>
      <w:pPr>
        <w:pStyle w:val="Normal"/>
        <w:spacing w:lineRule="auto" w:line="360"/>
        <w:ind w:firstLine="709"/>
        <w:jc w:val="both"/>
        <w:rPr>
          <w:sz w:val="28"/>
          <w:szCs w:val="28"/>
        </w:rPr>
      </w:pPr>
      <w:r>
        <w:rPr>
          <w:sz w:val="28"/>
          <w:szCs w:val="28"/>
        </w:rPr>
        <w:t>Кроме того, любое познание мира, в том числе научное, в каждую историческую эпоху осуществляется в соответствии с определенной «сеткой логических категорий». Переход науки к анализу новых объеетов ведет к переходу к новой категориальной сетке. Если в культуре не сложилась категориальная система, соответствующая новому типу объектов, то последние будут воспроизводиться через неадекватную систему категорий, что не позволяет раскрыть их сущностные характеристики. Развивая свои категории, философия тем самым готовит для естествознания и социг альных наук своеобразную предварительную программу их будущего понятийного аппарата. Применение разработанных в философии категорий в конкретно-научном поиске приводит к новому обогащению категорий и развитию их содержания.</w:t>
      </w:r>
    </w:p>
    <w:p>
      <w:pPr>
        <w:pStyle w:val="Normal"/>
        <w:spacing w:lineRule="auto" w:line="360"/>
        <w:ind w:firstLine="709"/>
        <w:jc w:val="both"/>
        <w:rPr>
          <w:sz w:val="28"/>
          <w:szCs w:val="28"/>
        </w:rPr>
      </w:pPr>
      <w:r>
        <w:rPr>
          <w:sz w:val="28"/>
          <w:szCs w:val="28"/>
        </w:rPr>
        <w:t>В последнее время возрос интерес к анализу новых тенденций в развитии теории познания, к приведению ее содержания в соответствие с новым этапом развития современной науки. В этой связи активно обсуждаются, в частности, проблемы объекта и объективности познания (с критикой «натуралистического объективизма»), зависимость утверждений о существовании объектов от определенной концептуальной системы, взаимосвязь научного познания и его методологии с ценностно-целевыми ориентирами; более строгий учет относительности объекта к средствам, операциям и методам познавательной деятельности субъекта, который все чаще понимается как «коллективный субъект» научного познания.</w:t>
      </w:r>
    </w:p>
    <w:p>
      <w:pPr>
        <w:pStyle w:val="Normal"/>
        <w:spacing w:lineRule="auto" w:line="360"/>
        <w:ind w:firstLine="709"/>
        <w:jc w:val="both"/>
        <w:rPr>
          <w:sz w:val="28"/>
          <w:szCs w:val="28"/>
        </w:rPr>
      </w:pPr>
      <w:r>
        <w:rPr>
          <w:sz w:val="28"/>
          <w:szCs w:val="28"/>
        </w:rPr>
        <w:t>Новое осмысление объективности знания через включение в арсенал рациональности «нетрадиционных» характеристик влечет за собой дальнейший, более глубокий анализ взаимосвязи этих характеристик и объединение гносеологических и социологических «концептуальных схем» в единую теорию познания. Важнейшие перемены происходят в теории познания в связи с бурным развитием и введением в сферу науки сложных, самоорганизующихся, целостных, саморазвивающихся систем — в том числе и «человеко-размерных» (биотехнология, экология, информатика, социокультурная сфера и т. п.). Все более широко в проблемное поле гносеологии входят вопросы социо-культурной детерминации объектов познания, вопросы трансляции знаний и коммуникации между субъектами познания, многосложные взаимозависимости между деятельностью людей и ее культурно-историческим контекстом. А это ведет к тому, что граница между объектом и субъектом познания становится все более условной и относительной. Важнейшей характеристикой гносеологических исследований и вместе с тем категорией эпистемологии тановится плюрализм: этой категорией охватываются отношения между различными типами рациональностей, эмпиризма, рационализма, типами культурно-исторической детерминации, типами организации «мыслительных коллективов» и научной институализации.</w:t>
      </w:r>
    </w:p>
    <w:p>
      <w:pPr>
        <w:pStyle w:val="Normal"/>
        <w:spacing w:lineRule="auto" w:line="360"/>
        <w:ind w:firstLine="709"/>
        <w:jc w:val="both"/>
        <w:rPr>
          <w:sz w:val="28"/>
          <w:szCs w:val="28"/>
        </w:rPr>
      </w:pPr>
      <w:r>
        <w:rPr>
          <w:sz w:val="28"/>
          <w:szCs w:val="28"/>
        </w:rPr>
        <w:t>Философия дает науке наиболее общие принципы, формулируемые на основе определенных категорий. Эти принципы реально функционируют в науке в виде всеобщих регулятивов, универсальных норм, требований, которые субъект познания должен реализовать в своем исследовании (методологический аспект). Изучая наиболее общие закономерности бытия и познания, философия выступает в качестве предельного, самого общего метода научного исследования. Этот метод, однако, не может заменить специальных методов частных наук, это не универсальный ключ, открывающий все тайны мироздания, он не определяет априори ни конкретных результатов частных наук, ни их своеобразных методов.</w:t>
      </w:r>
    </w:p>
    <w:p>
      <w:pPr>
        <w:pStyle w:val="Normal"/>
        <w:spacing w:lineRule="auto" w:line="360"/>
        <w:ind w:firstLine="709"/>
        <w:jc w:val="both"/>
        <w:rPr>
          <w:sz w:val="28"/>
          <w:szCs w:val="28"/>
        </w:rPr>
      </w:pPr>
      <w:r>
        <w:rPr>
          <w:sz w:val="28"/>
          <w:szCs w:val="28"/>
        </w:rPr>
        <w:t>Так, например, принципы диалектики (как подробнее будет показано ниже) образуют определенную субординированную систему и, взятые в их совокупности, представляют собой методологическую программу самого верхнего уровня. Они задают лишь общий план исследования, его стратегию (поэтому их называют стратегическими), ориентируют познание на освоение действительности в ее универсально всеобщих характеристиках. Их эвристическая мощь зависит как от их содержания, так и от их умелого правильного применения.</w:t>
      </w:r>
    </w:p>
    <w:p>
      <w:pPr>
        <w:pStyle w:val="Normal"/>
        <w:spacing w:lineRule="auto" w:line="360"/>
        <w:ind w:firstLine="709"/>
        <w:jc w:val="both"/>
        <w:rPr>
          <w:sz w:val="28"/>
          <w:szCs w:val="28"/>
        </w:rPr>
      </w:pPr>
      <w:r>
        <w:rPr>
          <w:sz w:val="28"/>
          <w:szCs w:val="28"/>
        </w:rPr>
        <w:t>Философско-методологическая программа не должна быть жесткой схемой, «шаблоном», стереотипом, по которому «кроят и перекраивают факты», а лишь «общим руководством» для исследования. Не являются философские принципы и механическим «набором норм», «списком правил» и простым внешним «наложением» сетки всеобщих категориальных определений и принципов на специально научный материал. Совокупность философских принципов — гибкая, подвижная, динамическая и открытая система, она не может «надежно обеспечить» заранее отмеренные, полностью гарантированные и заведомо «обреченные на успех» ходы исследовательской мысли.</w:t>
      </w:r>
    </w:p>
    <w:p>
      <w:pPr>
        <w:pStyle w:val="Normal"/>
        <w:spacing w:lineRule="auto" w:line="360"/>
        <w:ind w:firstLine="709"/>
        <w:jc w:val="both"/>
        <w:rPr/>
      </w:pPr>
      <w:r>
        <w:rPr>
          <w:sz w:val="28"/>
          <w:szCs w:val="28"/>
        </w:rPr>
        <w:t>От философии ученый получает определенные мировоззренческие, ценностные установки и смысложизненные ориентиры, которые — иногда в значительной степени (особенно в гуманитарных науках) — влияют на процесс научного исследования и его конечные результаты (аксиологический аспект).</w:t>
      </w:r>
    </w:p>
    <w:p>
      <w:pPr>
        <w:pStyle w:val="Normal"/>
        <w:spacing w:lineRule="auto" w:line="360"/>
        <w:ind w:firstLine="709"/>
        <w:jc w:val="both"/>
        <w:rPr>
          <w:sz w:val="28"/>
          <w:szCs w:val="28"/>
        </w:rPr>
      </w:pPr>
      <w:r>
        <w:rPr>
          <w:sz w:val="28"/>
          <w:szCs w:val="28"/>
        </w:rPr>
        <w:t>Философская мысль выявляет не только интеллектуальные (рациональные), но также нравственно-эмоциональные, эстетические и другие человеческие универсалии, всегда относящиеся к конкретным историческим типам культур, и вместе с тем принадлежащие человечеству в целом (общечеловеческие ценности). Философия играет роль критической «селекции», т. е. аккумуляции мировоззренческого опыта и его передачи (трансляции) по следующим поколениям. Там самым она предлагает ученому различные варианты миропонимания («возможные миры», «мировоззренческие образы»), которые всегда являются интеграцией всех форм человеческого опыта — практического, познавательного, ценностного, эстетического и других. Философия (особенно в ее «экзистенциальных вариантах») «поставляет» ученому огромный материал для формирования его системы взглядов на объективный мир (и на свое место в нем), его жизненной позиции, убеждений, идеалов и ценностных ориентации, его интересов, пристрастий, нравственных принципов и т. д. и т. п.</w:t>
      </w:r>
    </w:p>
    <w:p>
      <w:pPr>
        <w:pStyle w:val="Normal"/>
        <w:spacing w:lineRule="auto" w:line="360"/>
        <w:ind w:firstLine="709"/>
        <w:jc w:val="both"/>
        <w:rPr/>
      </w:pPr>
      <w:r>
        <w:rPr>
          <w:sz w:val="28"/>
          <w:szCs w:val="28"/>
        </w:rPr>
        <w:t xml:space="preserve">В наибольшей степени философия влияет на научное познание при построении теорий (особенно фундаментальных). Это наиболее активно происходит в периоды «крутой ломки» понятий и принципов в ходе научных </w:t>
      </w:r>
      <w:r>
        <w:rPr>
          <w:sz w:val="28"/>
          <w:szCs w:val="28"/>
          <w:lang w:val="uk-UA"/>
        </w:rPr>
        <w:t>э</w:t>
      </w:r>
      <w:r>
        <w:rPr>
          <w:sz w:val="28"/>
          <w:szCs w:val="28"/>
        </w:rPr>
        <w:t>волюций. Очевидно, указанное влияние может быть как позитивным, так и негативным — в зависимости от того, какой философией — «хорошей» или «плохой» — руководствуется ученый и какие именно философские принципы он использует. Известно в этой связи высказывание В. Гейзенберга о том, что «дурная философия исподволь губит хорошую физику». А. Эйнштейн справедливо полагал, что если под философией понимать поиск знания в его наиболее полной и широкой форме, то философия, несомненно, является «матерью всех научных знаний».</w:t>
      </w:r>
    </w:p>
    <w:p>
      <w:pPr>
        <w:pStyle w:val="Normal"/>
        <w:spacing w:lineRule="auto" w:line="360"/>
        <w:ind w:firstLine="709"/>
        <w:jc w:val="both"/>
        <w:rPr>
          <w:sz w:val="28"/>
          <w:szCs w:val="28"/>
        </w:rPr>
      </w:pPr>
      <w:r>
        <w:rPr>
          <w:sz w:val="28"/>
          <w:szCs w:val="28"/>
        </w:rPr>
        <w:t>Если говорить более конкретно, то влияние философии на процесс специально-научного исследования и построение теории заключается, в частности, в том, что ее принципы «при переходе от умозрительного к фундаментальному теоретическому исследованию выполняют своеобразную селективную функцию. Последняя заключается в том, что из множества умозрительных комбинаций исследователь реализует только те из них, которые согласуются с его мировоззрением». Но не только с ним, а также с философско-методологическими ориентациями ученого. История науки дает тому массу примеров.</w:t>
      </w:r>
    </w:p>
    <w:p>
      <w:pPr>
        <w:pStyle w:val="Normal"/>
        <w:spacing w:lineRule="auto" w:line="360"/>
        <w:ind w:firstLine="709"/>
        <w:jc w:val="both"/>
        <w:rPr>
          <w:sz w:val="28"/>
          <w:szCs w:val="28"/>
        </w:rPr>
      </w:pPr>
      <w:r>
        <w:rPr>
          <w:sz w:val="28"/>
          <w:szCs w:val="28"/>
        </w:rPr>
        <w:t>Так, А. Эйнштейн при создании своей теории относительности особое внимание обращал на такие философские принципы как причинность, наблюдаемость, относительность пространства и времени (и зависимость их свойств от движущейся материи). «Мне хотелось показать, что пространству и времени нельзя с необходимостью приписать раздельное существование, независимо от действительных объектов физической реальности. Физические объекты находятся не в пространстве, но эти объекты являются пространственно протяженными. На этом пути концепция «пустого пространства» теряет свой смысл».</w:t>
      </w:r>
    </w:p>
    <w:p>
      <w:pPr>
        <w:pStyle w:val="Normal"/>
        <w:spacing w:lineRule="auto" w:line="360"/>
        <w:ind w:firstLine="709"/>
        <w:jc w:val="both"/>
        <w:rPr>
          <w:sz w:val="28"/>
          <w:szCs w:val="28"/>
        </w:rPr>
      </w:pPr>
      <w:r>
        <w:rPr>
          <w:sz w:val="28"/>
          <w:szCs w:val="28"/>
        </w:rPr>
        <w:t>При формировании квантовой теории важную роль при выборе соответствующих вариантов при решении конкретных физических проблем играли такие философские принципы, как принцип диалектического противоречия (в форме принципа дополнительности), принцип соответствия (диалектическое отрицание), принцип активности субъекта, принципы детерминизма и причинности (в их различных формах) и др.</w:t>
      </w:r>
    </w:p>
    <w:p>
      <w:pPr>
        <w:pStyle w:val="Normal"/>
        <w:spacing w:lineRule="auto" w:line="360"/>
        <w:ind w:firstLine="709"/>
        <w:jc w:val="both"/>
        <w:rPr>
          <w:sz w:val="28"/>
          <w:szCs w:val="28"/>
        </w:rPr>
      </w:pPr>
      <w:r>
        <w:rPr>
          <w:sz w:val="28"/>
          <w:szCs w:val="28"/>
        </w:rPr>
        <w:t>Философские принципы в качестве селекторов, «работают», разумеется, только тогда, когда встает сама проблема выбора и есть из чего выбирать (те или иные умозрительные конструкты, гипотезы, теории, различные подходы к решению задач и т. п.). Если имеется множество вариантов решения какой-либо частнонаучной проблемы и возникает необходимость выбора одного из них, то в нем «участвуют» опытные данные, предшествующие и сосуществующие теоретические принципы, «философские соображения» и др.</w:t>
      </w:r>
    </w:p>
    <w:p>
      <w:pPr>
        <w:pStyle w:val="Normal"/>
        <w:spacing w:lineRule="auto" w:line="360"/>
        <w:ind w:firstLine="709"/>
        <w:jc w:val="both"/>
        <w:rPr>
          <w:sz w:val="28"/>
          <w:szCs w:val="28"/>
        </w:rPr>
      </w:pPr>
      <w:r>
        <w:rPr>
          <w:sz w:val="28"/>
          <w:szCs w:val="28"/>
        </w:rPr>
        <w:t>Говоря о селективной функции философских принципов, следует иметь в виду,</w:t>
      </w:r>
    </w:p>
    <w:p>
      <w:pPr>
        <w:pStyle w:val="Normal"/>
        <w:spacing w:lineRule="auto" w:line="360"/>
        <w:ind w:firstLine="709"/>
        <w:jc w:val="both"/>
        <w:rPr>
          <w:sz w:val="28"/>
          <w:szCs w:val="28"/>
        </w:rPr>
      </w:pPr>
      <w:r>
        <w:rPr>
          <w:sz w:val="28"/>
          <w:szCs w:val="28"/>
        </w:rPr>
        <w:t>а) данная функция может быть, вообще говоря, как эвристической («позитивная» роль философии), так и анти-эвристичной («негативная» роль философии). Все зависит от того, о каких именно философских принципах идет речь;</w:t>
      </w:r>
    </w:p>
    <w:p>
      <w:pPr>
        <w:pStyle w:val="Normal"/>
        <w:spacing w:lineRule="auto" w:line="360"/>
        <w:ind w:firstLine="709"/>
        <w:jc w:val="both"/>
        <w:rPr>
          <w:sz w:val="28"/>
          <w:szCs w:val="28"/>
        </w:rPr>
      </w:pPr>
      <w:r>
        <w:rPr>
          <w:sz w:val="28"/>
          <w:szCs w:val="28"/>
        </w:rPr>
        <w:t>б) эвристична селективная функция только материалистических и диалектических принципов, селективная же функция идеалистических и метафизических принципов антиэвристична (хотя элементы эвристичности и тут есть);</w:t>
      </w:r>
    </w:p>
    <w:p>
      <w:pPr>
        <w:pStyle w:val="Normal"/>
        <w:spacing w:lineRule="auto" w:line="360"/>
        <w:ind w:firstLine="709"/>
        <w:jc w:val="both"/>
        <w:rPr>
          <w:sz w:val="28"/>
          <w:szCs w:val="28"/>
        </w:rPr>
      </w:pPr>
      <w:r>
        <w:rPr>
          <w:sz w:val="28"/>
          <w:szCs w:val="28"/>
        </w:rPr>
        <w:t>в) селективная функция философских принципов не абсолютна, а относительна: она зависит от предметной и информационной областей;</w:t>
      </w:r>
    </w:p>
    <w:p>
      <w:pPr>
        <w:pStyle w:val="Normal"/>
        <w:spacing w:lineRule="auto" w:line="360"/>
        <w:ind w:firstLine="709"/>
        <w:jc w:val="both"/>
        <w:rPr>
          <w:sz w:val="28"/>
          <w:szCs w:val="28"/>
        </w:rPr>
      </w:pPr>
      <w:r>
        <w:rPr>
          <w:sz w:val="28"/>
          <w:szCs w:val="28"/>
        </w:rPr>
        <w:t>г) неверные, «дурные» философские принципы могут привести к построению правильной теории, и наоборот, руководствуясь принципами «хорошей» философии, ученый может прийти к ошибочным выводам. Философские принципы лишь один из многих факторов научного поиска — наряду с опытом, воображением, фантазией, интуицией и т. п. Следовательно, даже при наличии «безупречных» философских принципов положительный научный результат еще отнюдь не гарантирован. Если такие принципы адекватно отражают объективную реальность и ее атрибуты, то выбор (при прочих равных условиях) может привести к успеху и наоборот;</w:t>
      </w:r>
    </w:p>
    <w:p>
      <w:pPr>
        <w:pStyle w:val="Normal"/>
        <w:spacing w:lineRule="auto" w:line="360"/>
        <w:ind w:firstLine="709"/>
        <w:jc w:val="both"/>
        <w:rPr>
          <w:sz w:val="28"/>
          <w:szCs w:val="28"/>
        </w:rPr>
      </w:pPr>
      <w:r>
        <w:rPr>
          <w:sz w:val="28"/>
          <w:szCs w:val="28"/>
        </w:rPr>
        <w:t>д) целью выбора является создание условий для опытной проверки. А это значит, что непосредственной целью выбора, строго говоря, отнюдь не является «нахождение истины». Последнюю способен обнаружить только опыт, наблюдение, эксперименты.</w:t>
      </w:r>
    </w:p>
    <w:p>
      <w:pPr>
        <w:pStyle w:val="Normal"/>
        <w:spacing w:lineRule="auto" w:line="360"/>
        <w:ind w:firstLine="709"/>
        <w:jc w:val="both"/>
        <w:rPr>
          <w:sz w:val="28"/>
          <w:szCs w:val="28"/>
        </w:rPr>
      </w:pPr>
      <w:r>
        <w:rPr>
          <w:sz w:val="28"/>
          <w:szCs w:val="28"/>
        </w:rPr>
        <w:t>Существенное влияние на развитие познания философия оказывает своей «умозрительно-прогнозирующей» функцией. Речь идет о том, что в рамках философии (а точнее — в той или иной ее форме) вырабатываются определенные идеи, принципы, представления и т. п., значимость которых для науки обнаруживается лишь на будущих этапах эволюции познания. Особенно богатой в этом отношении была натурфилософия, но не только она.</w:t>
      </w:r>
    </w:p>
    <w:p>
      <w:pPr>
        <w:pStyle w:val="Normal"/>
        <w:spacing w:lineRule="auto" w:line="360"/>
        <w:ind w:firstLine="709"/>
        <w:jc w:val="both"/>
        <w:rPr>
          <w:sz w:val="28"/>
          <w:szCs w:val="28"/>
        </w:rPr>
      </w:pPr>
      <w:r>
        <w:rPr>
          <w:sz w:val="28"/>
          <w:szCs w:val="28"/>
        </w:rPr>
        <w:t>Таковы, в частности, идеи античной атомистики, которые стали естественнонаучным фактом лишь в XVII— XVIII вв. Таков развитый в философии Лейбница категориальный аппарат, выражающий некоторые общие особенности саморегулирующих систем. Таков и гегелевский аппарат диалектики, «предвосхитивший» сущностные характеристики сложных саморазвивающихся систем — в том числе и идеи синергетики, не говоря о квантовой механике (дополнительность, активность субъекта и др.).</w:t>
      </w:r>
    </w:p>
    <w:p>
      <w:pPr>
        <w:pStyle w:val="Normal"/>
        <w:spacing w:lineRule="auto" w:line="360"/>
        <w:ind w:firstLine="709"/>
        <w:jc w:val="both"/>
        <w:rPr>
          <w:sz w:val="28"/>
          <w:szCs w:val="28"/>
        </w:rPr>
      </w:pPr>
      <w:r>
        <w:rPr>
          <w:sz w:val="28"/>
          <w:szCs w:val="28"/>
        </w:rPr>
        <w:t>Указывая на это обстоятельство, М. Борн подчеркивал, что «многое, о чем думает физика, предвидела философия. Мы, физики, благодарны ей за это»2. Более конкретно по тому поводу высказался В. Гейзенберг. Он писал, что «современная физика в некотором смысле близко следует учению Гераклита»; «...современная физика идет вперед по тому же пути, по которому шли Платон и пифагорейцы». «...Существует очень большое различие между современным естествознанием и греческой философией, и одно из важнейших состоит именно в эмпирическом основании современного естествознания».</w:t>
      </w:r>
    </w:p>
    <w:p>
      <w:pPr>
        <w:pStyle w:val="Normal"/>
        <w:spacing w:lineRule="auto" w:line="360"/>
        <w:ind w:firstLine="709"/>
        <w:jc w:val="both"/>
        <w:rPr>
          <w:sz w:val="28"/>
          <w:szCs w:val="28"/>
        </w:rPr>
      </w:pPr>
      <w:r>
        <w:rPr>
          <w:sz w:val="28"/>
          <w:szCs w:val="28"/>
        </w:rPr>
        <w:t>Говоря о соотношении гуманитарного образования, естествознания и западной культуры, Гейзенберг считал, что во всех современных науках (особенно естественных) имеются признаки их общего истока, который «кроется в конечном счете в античном мышлении». Здесь мы, по его мнению, находим умение владеть «одним из наиболее мощных интеллектуальных орудий», выработанных западноевропейской мыслью, «навыками принципиального мышления». Вот почему великий физик был твердо уверен в том, что «вряд ли возможно продвинуться в современной атомной физике, не зная греческой натурфилософии... Но тот, кто хочет дойти до самой сути в том деле, которым он занимается, будь это техника или медицина, — тот рано или поздно придет к этим истокам и многое приобретет для своей собственной работы, если научится у греков радикальности мышления, постановке принципиальных проблем». Вот почему очень полезным делом является изучение философии (в ее самых различных формах и направлениях) представителями частных наук, что и делали великие творцы науки.</w:t>
      </w:r>
    </w:p>
    <w:p>
      <w:pPr>
        <w:pStyle w:val="Normal"/>
        <w:spacing w:lineRule="auto" w:line="360"/>
        <w:ind w:firstLine="709"/>
        <w:jc w:val="both"/>
        <w:rPr>
          <w:sz w:val="28"/>
          <w:szCs w:val="28"/>
        </w:rPr>
      </w:pPr>
      <w:r>
        <w:rPr>
          <w:sz w:val="28"/>
          <w:szCs w:val="28"/>
        </w:rPr>
        <w:t>Философско-методологические принципы — в их единстве — выполняют в ряде случаев функцию вспомогательного, производного от практики критерия истины. Они не заменяют практику как решающий критерий, но дополняют его — особенно когда обращение к ней, в силу елого ряда обстоятельств, невозможно. Так, например, если замечены нарушения со стороны исследователя таких принципов диалектики как объективность, всесторонность, конкретность, историзм и других, то никакой практики не нужно, чтобы убедиться в том, что выводы, сделанные на такой «основе», вряд ли будут истинными.</w:t>
      </w:r>
    </w:p>
    <w:p>
      <w:pPr>
        <w:pStyle w:val="Normal"/>
        <w:spacing w:lineRule="auto" w:line="360"/>
        <w:ind w:firstLine="709"/>
        <w:jc w:val="both"/>
        <w:rPr>
          <w:sz w:val="28"/>
          <w:szCs w:val="28"/>
        </w:rPr>
      </w:pPr>
      <w:r>
        <w:rPr>
          <w:sz w:val="28"/>
          <w:szCs w:val="28"/>
        </w:rPr>
        <w:t>Воздействие философских принципов на процесс научного исследования всегда осуществляется не прямо и непосредственно, а сложным опосредованным путем — через методы, формы и концепции «нижележащих» методологических уровней. Философский метод не есть «универсальная отмычка», из него нельзя непосредственно получить ответы на те или иные проблемы частных наук путем простого логического развития общих истин. Он не может быть «алгоритмом открытия», а дает ученому лишь самую общую ориентацию исследования, помогает выбрать кратчайший путь к истине, избежать ошибочных ходов мысли.</w:t>
      </w:r>
    </w:p>
    <w:p>
      <w:pPr>
        <w:pStyle w:val="Normal"/>
        <w:spacing w:lineRule="auto" w:line="360"/>
        <w:ind w:firstLine="709"/>
        <w:jc w:val="both"/>
        <w:rPr>
          <w:sz w:val="28"/>
          <w:szCs w:val="28"/>
        </w:rPr>
      </w:pPr>
      <w:r>
        <w:rPr>
          <w:sz w:val="28"/>
          <w:szCs w:val="28"/>
        </w:rPr>
        <w:t>Следует иметь в виду, что роль философских принципов довольно часто маскируется многообразными по своей природе «затемняющими обстоятельствами». Поэтому чаще всего требуется очень тонкий и глубокий анализ для выявления этой роли, которую не следует ни недооценивать, ни переоценивать.</w:t>
      </w:r>
    </w:p>
    <w:p>
      <w:pPr>
        <w:pStyle w:val="Normal"/>
        <w:spacing w:lineRule="auto" w:line="360"/>
        <w:ind w:firstLine="709"/>
        <w:jc w:val="both"/>
        <w:rPr/>
      </w:pPr>
      <w:r>
        <w:rPr>
          <w:sz w:val="28"/>
          <w:szCs w:val="28"/>
        </w:rPr>
        <w:t>Поскольку влияние философии на науку является, как правило, опосредованным, тем более в условиях возрастающей расходимости их языков, то очень актуальной становится проблема адекватной «стыковки» философских и специально-научных представлений, «перевода» первых во вторые. Свою эвристическую функцию философия в качестве универсального регулятива может плодотворно осуществлять, лишь постоянно соотнося себя с другими уровнями методологического знания, реализуя свои потенции в них и через них. «Другими словами, «перевод» философских принципов и категорий на язык науки осуществляется через промежуточную систему метанаучных принципов и понятий, и ближе всего к уровню философской рефлексии стоят общенаучные (междисциплинарные) представления». Так, например, философский принцип единства необходимости и случайности может успешно «сработать» только тогда, когда будут учтены (а не высокомерно проигнорированы) те общенаучные представления о случайности, которые разработаны в теории вероятности, теории информации, кибернетике, синергетике и т. д.</w:t>
      </w:r>
    </w:p>
    <w:p>
      <w:pPr>
        <w:pStyle w:val="Normal"/>
        <w:spacing w:lineRule="auto" w:line="360"/>
        <w:ind w:firstLine="709"/>
        <w:jc w:val="both"/>
        <w:rPr>
          <w:sz w:val="28"/>
          <w:szCs w:val="28"/>
        </w:rPr>
      </w:pPr>
      <w:r>
        <w:rPr>
          <w:sz w:val="28"/>
          <w:szCs w:val="28"/>
        </w:rPr>
        <w:t>Таким образом, недопустимо рассматривать общие философские положения, руководящие принципы и идеалы в качестве прямых средств объяснения конкретных ситуаций и решения специфических проблем. Это лишь самые общие абстрактные схемы, которые должны быть вписаны в конкретный материал, ибо они сами по себе ничего не определяют и ничего не объясняют.</w:t>
      </w:r>
    </w:p>
    <w:p>
      <w:pPr>
        <w:pStyle w:val="Normal"/>
        <w:spacing w:lineRule="auto" w:line="360"/>
        <w:ind w:firstLine="709"/>
        <w:jc w:val="both"/>
        <w:rPr>
          <w:sz w:val="28"/>
          <w:szCs w:val="28"/>
        </w:rPr>
      </w:pPr>
      <w:r>
        <w:rPr>
          <w:sz w:val="28"/>
          <w:szCs w:val="28"/>
        </w:rPr>
        <w:t>Философские методы не всегда дают о себе знать в процессе исследования в явном виде, они могут учитываться и применяться либо стихийно, либо сознательно. Но в любой науке есть элементы всеобщего значения (например, законы, категории, понятия, принципы и т. д.), которые и делают всякую науку «прикладной логикой». В каждой из них «властвует философия», ибо всеобщее (сущность, закон) есть всюду (хотя всегда оно проявляется специфически). Наилучшие результаты достигаются тогда, когда философия является «хорошей» и применяется в научном исследовании вполне сознательно.</w:t>
      </w:r>
    </w:p>
    <w:p>
      <w:pPr>
        <w:pStyle w:val="Normal"/>
        <w:spacing w:lineRule="auto" w:line="360"/>
        <w:ind w:firstLine="709"/>
        <w:jc w:val="both"/>
        <w:rPr>
          <w:sz w:val="28"/>
          <w:szCs w:val="28"/>
        </w:rPr>
      </w:pPr>
      <w:r>
        <w:rPr>
          <w:sz w:val="28"/>
          <w:szCs w:val="28"/>
        </w:rPr>
        <w:t>Следует сказать, что широкое развитие в современной науке внутринаучной методологической рефлексии не «отменяет» философские методы, не элиминирует их из науки. Эти методы всегда в той или иной мере присутствуют в последней, какой бы степени зрелости не достигли ее собственные методологические средства. Философские методы, принципы, категории «пронизывают» науку на каждом из этапов ее развития. Так, любая наука использует практически весь арсенал категорий диалектики, в ней всегда стоит проблема истины и ее соотношения с заблуждением, традиционно трудными для ученых являются проблемы взаимосвязи материального и идеального, субъекта и объекта и других сугубо философских вопросов. На них «узкий специалист» неизбежно «натыкается» и вынужден так или иначе их решать, так же, как и свои специально-научные и собственно методологические вопросы.</w:t>
      </w:r>
    </w:p>
    <w:p>
      <w:pPr>
        <w:pStyle w:val="Normal"/>
        <w:spacing w:lineRule="auto" w:line="360"/>
        <w:ind w:firstLine="709"/>
        <w:jc w:val="both"/>
        <w:rPr>
          <w:sz w:val="28"/>
          <w:szCs w:val="28"/>
        </w:rPr>
      </w:pPr>
      <w:r>
        <w:rPr>
          <w:sz w:val="28"/>
          <w:szCs w:val="28"/>
        </w:rPr>
        <w:t>Реализация философских принципов в научном познании означает вместе с тем их переосмысление, углубление, развитие. Так, например, квантовая механика, по словам Н. Бора, преподала нам «гносеологический урок». А. Эйнштейн и Л. Инфельд отмечали, что «результаты научного исследования очень часто вызывают изменения в философских взглядах на проблемы, которые распространяются далеко за пределы ограниченных областей самой науки... Философские обобщения должны основываться на научных результатах. Однако раз возникнув и получив широкое распространение, они очень часто влияют на дальнейшее развитие научной мысли, указывая одну из многих возможных линий развития. Успешное восстание против принятого взгляда имеет своим результатом неожиданное и совершенно новое развитие, становясь источником новых философских воззрений».</w:t>
      </w:r>
    </w:p>
    <w:p>
      <w:pPr>
        <w:pStyle w:val="Normal"/>
        <w:spacing w:lineRule="auto" w:line="360"/>
        <w:ind w:firstLine="709"/>
        <w:jc w:val="both"/>
        <w:rPr>
          <w:sz w:val="28"/>
          <w:szCs w:val="28"/>
        </w:rPr>
      </w:pPr>
      <w:r>
        <w:rPr>
          <w:sz w:val="28"/>
          <w:szCs w:val="28"/>
        </w:rPr>
        <w:t>Тем самым путь реализации методологической функции философии есть не только способ решения фундаментальных проблем развития науки, но и способ развития самой философии, всех ее методологических принципов.</w:t>
      </w:r>
      <w:r>
        <w:br w:type="page"/>
      </w:r>
    </w:p>
    <w:p>
      <w:pPr>
        <w:pStyle w:val="Normal"/>
        <w:spacing w:lineRule="auto" w:line="360"/>
        <w:ind w:firstLine="720"/>
        <w:jc w:val="both"/>
        <w:rPr>
          <w:sz w:val="28"/>
          <w:szCs w:val="28"/>
          <w:lang w:val="uk-UA"/>
        </w:rPr>
      </w:pPr>
      <w:r>
        <w:rPr>
          <w:b/>
          <w:sz w:val="28"/>
          <w:szCs w:val="28"/>
          <w:lang w:val="uk-UA"/>
        </w:rPr>
        <w:t>Литература</w:t>
      </w:r>
    </w:p>
    <w:p>
      <w:pPr>
        <w:pStyle w:val="Normal"/>
        <w:spacing w:lineRule="auto" w:line="360"/>
        <w:ind w:firstLine="709"/>
        <w:jc w:val="both"/>
        <w:rPr>
          <w:b/>
          <w:b/>
          <w:sz w:val="28"/>
          <w:szCs w:val="30"/>
          <w:lang w:val="uk-UA"/>
        </w:rPr>
      </w:pPr>
      <w:r>
        <w:rPr>
          <w:b/>
          <w:sz w:val="28"/>
          <w:szCs w:val="30"/>
          <w:lang w:val="uk-UA"/>
        </w:rPr>
      </w:r>
    </w:p>
    <w:p>
      <w:pPr>
        <w:pStyle w:val="Normal"/>
        <w:numPr>
          <w:ilvl w:val="0"/>
          <w:numId w:val="1"/>
        </w:numPr>
        <w:spacing w:lineRule="auto" w:line="360"/>
        <w:ind w:left="0" w:hanging="0"/>
        <w:jc w:val="both"/>
        <w:rPr/>
      </w:pPr>
      <w:r>
        <w:rPr>
          <w:sz w:val="28"/>
          <w:szCs w:val="28"/>
        </w:rPr>
        <w:t>Ильин В.В. Теория познания. Введение. Общие проблемы. М., 1994.</w:t>
      </w:r>
    </w:p>
    <w:p>
      <w:pPr>
        <w:pStyle w:val="Normal"/>
        <w:numPr>
          <w:ilvl w:val="0"/>
          <w:numId w:val="1"/>
        </w:numPr>
        <w:spacing w:lineRule="auto" w:line="360"/>
        <w:ind w:left="0" w:hanging="0"/>
        <w:jc w:val="both"/>
        <w:rPr/>
      </w:pPr>
      <w:r>
        <w:rPr>
          <w:sz w:val="28"/>
          <w:szCs w:val="28"/>
        </w:rPr>
        <w:t>Алексеев П.В., Панин А.В. Теория познания и диалектика. М., 1991.</w:t>
      </w:r>
    </w:p>
    <w:p>
      <w:pPr>
        <w:pStyle w:val="Normal"/>
        <w:numPr>
          <w:ilvl w:val="0"/>
          <w:numId w:val="1"/>
        </w:numPr>
        <w:spacing w:lineRule="auto" w:line="360"/>
        <w:ind w:left="0" w:hanging="0"/>
        <w:jc w:val="both"/>
        <w:rPr/>
      </w:pPr>
      <w:r>
        <w:rPr>
          <w:sz w:val="28"/>
          <w:szCs w:val="28"/>
        </w:rPr>
        <w:t>Алексеева И.Ю. Человеческое знание и его компьютерный образ. М., 1993.</w:t>
      </w:r>
    </w:p>
    <w:p>
      <w:pPr>
        <w:pStyle w:val="Normal"/>
        <w:numPr>
          <w:ilvl w:val="0"/>
          <w:numId w:val="1"/>
        </w:numPr>
        <w:spacing w:lineRule="auto" w:line="360"/>
        <w:ind w:left="0" w:hanging="0"/>
        <w:jc w:val="both"/>
        <w:rPr>
          <w:sz w:val="28"/>
          <w:szCs w:val="28"/>
        </w:rPr>
      </w:pPr>
      <w:r>
        <w:rPr>
          <w:sz w:val="28"/>
          <w:szCs w:val="28"/>
        </w:rPr>
        <w:t>Возможности и границы познания. М., 1995.</w:t>
      </w:r>
    </w:p>
    <w:p>
      <w:pPr>
        <w:pStyle w:val="Normal"/>
        <w:numPr>
          <w:ilvl w:val="0"/>
          <w:numId w:val="1"/>
        </w:numPr>
        <w:spacing w:lineRule="auto" w:line="360"/>
        <w:ind w:left="0" w:hanging="0"/>
        <w:jc w:val="both"/>
        <w:rPr>
          <w:sz w:val="28"/>
          <w:szCs w:val="28"/>
        </w:rPr>
      </w:pPr>
      <w:r>
        <w:rPr>
          <w:sz w:val="28"/>
          <w:szCs w:val="28"/>
        </w:rPr>
        <w:t>Диалектика. Познание. Наука. М., 1988.</w:t>
      </w:r>
    </w:p>
    <w:p>
      <w:pPr>
        <w:pStyle w:val="Normal"/>
        <w:numPr>
          <w:ilvl w:val="0"/>
          <w:numId w:val="1"/>
        </w:numPr>
        <w:spacing w:lineRule="auto" w:line="360"/>
        <w:ind w:left="0" w:hanging="0"/>
        <w:jc w:val="both"/>
        <w:rPr/>
      </w:pPr>
      <w:r>
        <w:rPr>
          <w:sz w:val="28"/>
          <w:szCs w:val="28"/>
        </w:rPr>
        <w:t>Кочергин А.Н. Методы и формы научного познания. М., 199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54:00Z</dcterms:created>
  <dc:creator>SamLab.ws</dc:creator>
  <dc:description/>
  <cp:keywords/>
  <dc:language>en-US</dc:language>
  <cp:lastModifiedBy>SYSTEM</cp:lastModifiedBy>
  <dcterms:modified xsi:type="dcterms:W3CDTF">2011-09-18T19:54:00Z</dcterms:modified>
  <cp:revision>2</cp:revision>
  <dc:subject/>
  <dc:title>Реферат по философии науки</dc:title>
</cp:coreProperties>
</file>