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lang w:val="uk-UA"/>
        </w:rPr>
      </w:pPr>
      <w:r>
        <w:rPr>
          <w:b/>
          <w:bCs/>
        </w:rPr>
        <w:t>СОДЕРЖАНИЕ</w:t>
      </w:r>
    </w:p>
    <w:p>
      <w:pPr>
        <w:pStyle w:val="Normal"/>
        <w:spacing w:lineRule="auto" w:line="360"/>
        <w:jc w:val="both"/>
        <w:rPr>
          <w:b/>
          <w:b/>
          <w:bCs/>
          <w:lang w:val="uk-UA"/>
        </w:rPr>
      </w:pPr>
      <w:r>
        <w:rPr>
          <w:b/>
          <w:bCs/>
          <w:lang w:val="uk-UA"/>
        </w:rPr>
      </w:r>
    </w:p>
    <w:p>
      <w:pPr>
        <w:pStyle w:val="Contents1"/>
        <w:tabs>
          <w:tab w:val="clear" w:pos="708"/>
          <w:tab w:val="right" w:pos="9345" w:leader="dot"/>
        </w:tabs>
        <w:spacing w:lineRule="auto" w:line="360"/>
        <w:jc w:val="both"/>
        <w:rPr>
          <w:bCs/>
          <w:color w:val="000000"/>
          <w:lang w:val="en-US" w:eastAsia="en-US"/>
        </w:rPr>
      </w:pPr>
      <w:r>
        <w:rPr>
          <w:rStyle w:val="InternetLink"/>
          <w:bCs/>
          <w:lang w:val="en-US" w:eastAsia="en-US"/>
        </w:rPr>
        <w:t>ВВЕДЕНИЕ</w:t>
      </w:r>
      <w:r>
        <w:rPr>
          <w:bCs/>
          <w:lang w:val="en-US" w:eastAsia="en-US"/>
        </w:rPr>
        <w:tab/>
        <w:t>3</w:t>
      </w:r>
    </w:p>
    <w:p>
      <w:pPr>
        <w:pStyle w:val="Contents1"/>
        <w:tabs>
          <w:tab w:val="clear" w:pos="708"/>
          <w:tab w:val="right" w:pos="9345" w:leader="dot"/>
        </w:tabs>
        <w:spacing w:lineRule="auto" w:line="360"/>
        <w:jc w:val="both"/>
        <w:rPr>
          <w:bCs/>
          <w:color w:val="000000"/>
          <w:lang w:val="en-US" w:eastAsia="en-US"/>
        </w:rPr>
      </w:pPr>
      <w:r>
        <w:rPr>
          <w:rStyle w:val="InternetLink"/>
          <w:bCs/>
          <w:lang w:val="en-US" w:eastAsia="en-US"/>
        </w:rPr>
        <w:t>1. ОБЩЕСТВО И ЕГО СТРУКТУРА</w:t>
      </w:r>
      <w:r>
        <w:rPr>
          <w:bCs/>
          <w:lang w:val="en-US" w:eastAsia="en-US"/>
        </w:rPr>
        <w:tab/>
        <w:t>6</w:t>
      </w:r>
    </w:p>
    <w:p>
      <w:pPr>
        <w:pStyle w:val="Contents1"/>
        <w:tabs>
          <w:tab w:val="clear" w:pos="708"/>
          <w:tab w:val="right" w:pos="9345" w:leader="dot"/>
        </w:tabs>
        <w:spacing w:lineRule="auto" w:line="360"/>
        <w:jc w:val="both"/>
        <w:rPr>
          <w:bCs/>
          <w:color w:val="000000"/>
          <w:lang w:val="en-US" w:eastAsia="en-US"/>
        </w:rPr>
      </w:pPr>
      <w:r>
        <w:rPr>
          <w:rStyle w:val="InternetLink"/>
          <w:bCs/>
          <w:lang w:val="en-US" w:eastAsia="en-US"/>
        </w:rPr>
        <w:t>2. ЧЕЛОВЕК И ОБЩЕСТВО</w:t>
      </w:r>
      <w:r>
        <w:rPr>
          <w:bCs/>
          <w:lang w:val="en-US" w:eastAsia="en-US"/>
        </w:rPr>
        <w:tab/>
        <w:t>11</w:t>
      </w:r>
    </w:p>
    <w:p>
      <w:pPr>
        <w:pStyle w:val="Contents1"/>
        <w:tabs>
          <w:tab w:val="clear" w:pos="708"/>
          <w:tab w:val="right" w:pos="9345" w:leader="dot"/>
        </w:tabs>
        <w:spacing w:lineRule="auto" w:line="360"/>
        <w:jc w:val="both"/>
        <w:rPr>
          <w:bCs/>
          <w:color w:val="000000"/>
          <w:lang w:val="en-US" w:eastAsia="en-US"/>
        </w:rPr>
      </w:pPr>
      <w:r>
        <w:rPr>
          <w:rStyle w:val="InternetLink"/>
          <w:bCs/>
          <w:lang w:val="en-US" w:eastAsia="en-US"/>
        </w:rPr>
        <w:t>3. ЧЕЛОВЕК И ИСТОРИЧЕСКИЙ ПРОЦЕСС</w:t>
      </w:r>
      <w:r>
        <w:rPr>
          <w:bCs/>
          <w:lang w:val="en-US" w:eastAsia="en-US"/>
        </w:rPr>
        <w:tab/>
        <w:t>14</w:t>
      </w:r>
    </w:p>
    <w:p>
      <w:pPr>
        <w:pStyle w:val="Contents1"/>
        <w:tabs>
          <w:tab w:val="clear" w:pos="708"/>
          <w:tab w:val="right" w:pos="9345" w:leader="dot"/>
        </w:tabs>
        <w:spacing w:lineRule="auto" w:line="360"/>
        <w:jc w:val="both"/>
        <w:rPr>
          <w:bCs/>
          <w:color w:val="000000"/>
          <w:lang w:val="en-US" w:eastAsia="en-US"/>
        </w:rPr>
      </w:pPr>
      <w:r>
        <w:rPr>
          <w:rStyle w:val="InternetLink"/>
          <w:bCs/>
          <w:lang w:val="en-US" w:eastAsia="en-US"/>
        </w:rPr>
        <w:t>ЗАКЛЮЧЕНИЕ</w:t>
      </w:r>
      <w:r>
        <w:rPr>
          <w:bCs/>
          <w:lang w:val="en-US" w:eastAsia="en-US"/>
        </w:rPr>
        <w:tab/>
        <w:t>23</w:t>
      </w:r>
    </w:p>
    <w:p>
      <w:pPr>
        <w:pStyle w:val="Contents1"/>
        <w:tabs>
          <w:tab w:val="clear" w:pos="708"/>
          <w:tab w:val="right" w:pos="9345" w:leader="dot"/>
        </w:tabs>
        <w:spacing w:lineRule="auto" w:line="360"/>
        <w:jc w:val="both"/>
        <w:rPr>
          <w:bCs/>
          <w:color w:val="000000"/>
          <w:lang w:val="en-US" w:eastAsia="en-US"/>
        </w:rPr>
      </w:pPr>
      <w:r>
        <w:rPr>
          <w:rStyle w:val="InternetLink"/>
          <w:bCs/>
          <w:lang w:val="en-US" w:eastAsia="en-US"/>
        </w:rPr>
        <w:t>СПИСОК ЛИТЕРАТУРЫ</w:t>
      </w:r>
      <w:r>
        <w:rPr>
          <w:bCs/>
          <w:lang w:val="en-US" w:eastAsia="en-US"/>
        </w:rPr>
        <w:tab/>
        <w:t>25</w:t>
      </w:r>
    </w:p>
    <w:p>
      <w:pPr>
        <w:pStyle w:val="Normal"/>
        <w:spacing w:lineRule="auto" w:line="360"/>
        <w:jc w:val="both"/>
        <w:rPr>
          <w:bCs/>
          <w:color w:val="000000"/>
          <w:lang w:val="en-US" w:eastAsia="en-US"/>
        </w:rPr>
      </w:pPr>
      <w:r>
        <w:rPr>
          <w:bCs/>
          <w:color w:val="000000"/>
          <w:lang w:val="en-US" w:eastAsia="en-US"/>
        </w:rPr>
      </w:r>
    </w:p>
    <w:p>
      <w:pPr>
        <w:pStyle w:val="Normal"/>
        <w:spacing w:lineRule="auto" w:line="360"/>
        <w:ind w:firstLine="709"/>
        <w:jc w:val="both"/>
        <w:rPr/>
      </w:pPr>
      <w:r>
        <w:rPr/>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ВЕДЕНИЕ</w:t>
      </w:r>
    </w:p>
    <w:p>
      <w:pPr>
        <w:pStyle w:val="Normal"/>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t>Происходящее на наших глазах становление нового мирового порядка идет под знаменем защиты прав человека. И хотя этот лозунг во многом лишь идеологическая оболочка национальных и транснациональных интересов ведущих западных стран, само его использование является убедительным свидетельством все усиливающегося внимания к человеческой личности и, соответственно, к проблеме человека в целом. Это объясняется рядом причин. Нарастающая критика науки и естественнонаучного подхода к изучению человеческого мира, осознание его ограниченности привели к переориентированию философии с науки на культуру. Осуществляемый в настоящее время цивилизационный поворот, трансформация индустриальной цивилизации в информационное общество резко повышает роль человеческой индивидуальности, творческого начала в человеке в развитии всех сфер общества. Еще одной причиной является уход с исторической сцены доминировавших в недавнем прошлом тоталитарных режимов, прошедшая и проходящая деколонизация, тенденция перехода к социально ориентированному, демократическому и правовому обществу, катастрофическое падение материального и социального статуса человека в нашей стране, имеющее своим следствием обостренное внимание к смысложизненной, экзистенциальной проблематике.</w:t>
      </w:r>
    </w:p>
    <w:p>
      <w:pPr>
        <w:pStyle w:val="Normal"/>
        <w:spacing w:lineRule="auto" w:line="360"/>
        <w:ind w:firstLine="709"/>
        <w:jc w:val="both"/>
        <w:rPr/>
      </w:pPr>
      <w:r>
        <w:rPr/>
        <w:t>Среди других причин можно назвать настойчивые попытки создать так называемую понимающую социологию, психологию личности и другие, ориентированные на субъекта научные дисциплины, снижение интереса к гносеологической, методологической и онтологической проблематике в самом корпусе философии. Немаловажную роль играет сохранившееся представление о философии как "науки наук" понимание ее как основы наук, особенно тех, которые непосредственно имеют дело с человеком. В рамках этого подхода сформулированы специфические характеристики философского знания, имеющие непосредственное отношение к рассматриваемой нами теме.</w:t>
      </w:r>
    </w:p>
    <w:p>
      <w:pPr>
        <w:pStyle w:val="Normal"/>
        <w:spacing w:lineRule="auto" w:line="360"/>
        <w:ind w:firstLine="709"/>
        <w:jc w:val="both"/>
        <w:rPr/>
      </w:pPr>
      <w:r>
        <w:rPr/>
        <w:t>Наука формирует так называемую "картину мира", философия же есть теоретически выраженное мировоззрение, в котором "картина мира" является лишь моментам. Для "картины мира" характерен объектный подход. Он является холодной сводкой данных о мире, взятом сам по себе, без человека как человека. В нем нет места свободе, спонтанности, творчеству. Они - в слепом пятне современной науки. Философия же как стержень мировоззрения выражает отношение человека к миру. Это не просто знание, но знание, облаченное в ценностные формы. Они исследуют не мир как таковой, а смысл бытия человека в мире. Человек для нее не просто вещь среди вещей, но субъект, способный к изменению мира и самого себя. Рассматривая научное знание как момент отношения человека к миру, она позволяет взять его в более широком контексте, выйти за пределы внутринаучной рефлексии, более того, рассмотреть уникальные особенности, которые присущи только человеку и никому более.</w:t>
      </w:r>
    </w:p>
    <w:p>
      <w:pPr>
        <w:pStyle w:val="Normal"/>
        <w:spacing w:lineRule="auto" w:line="360"/>
        <w:ind w:firstLine="709"/>
        <w:jc w:val="both"/>
        <w:rPr/>
      </w:pPr>
      <w:r>
        <w:rPr/>
        <w:t>Представляется, что человек не заключает в себе никакой тайны. Каждый из нас уверенно выделяет человека из остального мира. Его отличие от всех других существ считается совершенно очевидным. Но, как говорил испанский философ X. Ортега-и-Гассет, философия оправдана тем, что выходит за пределы очевидности. Выходит она за эти пределы и в исследовании человека. И в этом своем мнении испанский мыслитель не одинок. Еще И. Кант пришел в свое время к выводу, что в философии существует всего три вопроса, на которые она призвана ответить: что я могу знать? на что я могу надеяться? что я должен делать? И покрываются все три, как он писал незадолго до смерти в своей "Логике", одним вопросом: что такое человек?</w:t>
      </w:r>
    </w:p>
    <w:p>
      <w:pPr>
        <w:pStyle w:val="Normal"/>
        <w:spacing w:lineRule="auto" w:line="360"/>
        <w:ind w:firstLine="709"/>
        <w:jc w:val="both"/>
        <w:rPr/>
      </w:pPr>
      <w:r>
        <w:rPr/>
        <w:t>Несмотря на то, что термины "общность", "общество", "общественный", "социальный" широко распространены в обыденной речи, их научное содержание достаточно сложно. В XIX в. возникла особая наука - социология, имеющая своим предметом исследование общества. Ее основоположник О. Конт, считавший социологию "социальной физикой", видел ее и "позитивной моралью", которая способна стать новой религией для всего человечества. Вообще XIX столетие ознаменовалось возрастанием внимания к проблемам общества. Различные мыслители сравнивали общество и с растением, и с животным, и с человеческим индивидом. Общество определяли и как союз, и как взаимодействие, и как солидарность, и как борьбу. Не меньше определений было дано и в XX в. Латинский глагол "socio" означает соединять, объединять совместно, предпринимать, сообща затевать, а существительное "socialitas" - общество, ближайшее окружение. Отсюда первоначальное значение понятия "социальный" - связанный с общностью, союзом, сотрудничеством.</w:t>
      </w:r>
    </w:p>
    <w:p>
      <w:pPr>
        <w:pStyle w:val="Normal"/>
        <w:spacing w:lineRule="auto" w:line="360"/>
        <w:ind w:firstLine="709"/>
        <w:jc w:val="both"/>
        <w:rPr/>
      </w:pPr>
      <w:r>
        <w:rPr/>
        <w:t>Аристотель назвал человека "политическим животным", подразумевая, что только люди способны добровольно и сознательно объединяться в общество. Не всякая общность людей является обществом, но любое общество - это, так или иначе, самоуправляющаяся общность.</w:t>
      </w:r>
    </w:p>
    <w:p>
      <w:pPr>
        <w:pStyle w:val="Normal"/>
        <w:spacing w:lineRule="auto" w:line="360"/>
        <w:ind w:firstLine="709"/>
        <w:jc w:val="both"/>
        <w:rPr/>
      </w:pPr>
      <w:r>
        <w:rPr/>
        <w:t>Каким образом люди связаны в обществе, какова природа этих связей и возникающих между людьми отношений, что определяет в конечном итоге развитие общества?</w:t>
      </w:r>
      <w:r>
        <w:br w:type="page"/>
      </w:r>
    </w:p>
    <w:p>
      <w:pPr>
        <w:pStyle w:val="Heading1"/>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ОБЩЕСТВО И ЕГО СТРУКТУРА</w:t>
      </w:r>
    </w:p>
    <w:p>
      <w:pPr>
        <w:pStyle w:val="Normal"/>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t>Понятие социальной структуры общества является предметом изучения разных сфер социально-гуманитарного знания, в том числе социологии, политологии, экономической теории и других. Философское содержание этого понятия сводится к тому, что принцип структуризации общества, выделение в нем тех или иных элементов и их иерархии во многом определяет положение и роль человека в историческом процессе, диапазон его возможностей и смысл существования. Прежде всего надо обратиться к методологии структурного анализа общества, выяснить - какие подходы прослеживаются в историко-философской мысли. В XVIII-XIX вв. были распространены либо идеалистические концепции общества ("общественный договор" Ж. Ж. Руссо), либо натуралистический подход, уподобляющий общество роду или семье (Л. Фейербах). В середине XIX в. Маркс дал диалектико-материалистическое объяснение системному строению общества, выделив его основу - материальное производство. Отсюда можно сделать вывод, что социальная структура социальной системы определяется в основном экономическим базисом и возникающими на этой основе объективными интересами социальных групп. К. Маркс считал, что "способ производства материальной жизни обусловливает социальный, политический и духовный процессы жизни вообще".</w:t>
      </w:r>
    </w:p>
    <w:p>
      <w:pPr>
        <w:pStyle w:val="Normal"/>
        <w:spacing w:lineRule="auto" w:line="360"/>
        <w:ind w:firstLine="709"/>
        <w:jc w:val="both"/>
        <w:rPr/>
      </w:pPr>
      <w:r>
        <w:rPr/>
        <w:t>В конце XIX - начале XX в. возникают концепции социальной стратификации общества (М. Вебер, Т. Парсонс, П. Сорокин и др.), суть которых сводится к тому, что деление общества на элементы, типы их взаимосвязи и т.п. определяется не одним главным признаком, а многими критериями (доход, образование, занятость, район проживания и др.). В конце XX в. философы и социологи разных школ и направлений уделяют основное внимание проблеме выживания и успешного функционирования общества как целостного организма и всех его элементов в условиях глобального Кризиса. Методология современного подхода к анализу структуры общества чаще всего носит характер взаимодополнительности, когда материалистические и идеалистические подходы не отрицают взаимно друг друга, а отражают разные стороны такой сложнейшей реальности как общество.</w:t>
      </w:r>
    </w:p>
    <w:p>
      <w:pPr>
        <w:pStyle w:val="Normal"/>
        <w:spacing w:lineRule="auto" w:line="360"/>
        <w:ind w:firstLine="709"/>
        <w:jc w:val="both"/>
        <w:rPr/>
      </w:pPr>
      <w:r>
        <w:rPr/>
        <w:t>Необходимость анализа структурных особенностей общества требует выделения в нем субъектов исторического процесса в их историческом развитии. Говоря об этом, следует начать с понятия "народ".</w:t>
      </w:r>
    </w:p>
    <w:p>
      <w:pPr>
        <w:pStyle w:val="Normal"/>
        <w:spacing w:lineRule="auto" w:line="360"/>
        <w:ind w:firstLine="709"/>
        <w:jc w:val="both"/>
        <w:rPr/>
      </w:pPr>
      <w:r>
        <w:rPr/>
        <w:t>В марксистской традиции к народу относили представителей прогрессивных сил общества, в первую очередь трудящихся, и тех представителей эксплуататорских классов, которые способствовали движению общества к прогрессу. Все остальные считались "населением" в узком смысле этого слова. Здесь исходили из двух посылок:</w:t>
      </w:r>
    </w:p>
    <w:p>
      <w:pPr>
        <w:pStyle w:val="Normal"/>
        <w:spacing w:lineRule="auto" w:line="360"/>
        <w:ind w:firstLine="709"/>
        <w:jc w:val="both"/>
        <w:rPr/>
      </w:pPr>
      <w:r>
        <w:rPr/>
        <w:t>1) разделение на прогрессивные и реакционные классы и группы;</w:t>
      </w:r>
    </w:p>
    <w:p>
      <w:pPr>
        <w:pStyle w:val="Normal"/>
        <w:spacing w:lineRule="auto" w:line="360"/>
        <w:ind w:firstLine="709"/>
        <w:jc w:val="both"/>
        <w:rPr/>
      </w:pPr>
      <w:r>
        <w:rPr/>
        <w:t>2) представление об однонаправленности прогресса.</w:t>
      </w:r>
    </w:p>
    <w:p>
      <w:pPr>
        <w:pStyle w:val="Normal"/>
        <w:spacing w:lineRule="auto" w:line="360"/>
        <w:ind w:firstLine="709"/>
        <w:jc w:val="both"/>
        <w:rPr/>
      </w:pPr>
      <w:r>
        <w:rPr/>
        <w:t>Действительность оказалась гораздо сложнее, а движение истории происходит в деяниях классов и наций, групп людей и отдельных личностей. Чем больше людей действительно заинтересовано в тех или иных реформах или революционных преобразованиях, тем основательнее результаты, тем надежнее они закрепляются в обычаях и традициях. Масштабы преобразований требуют и великих, выдающихся личностей, в которых персонифицируются те или иные направления движения истории. Об этом пойдет речь далее, а сейчас необходимо остановиться на элементах социальной структуры общества. Ими являются социально-исторические общности людей - классы, нации, семья и др. Это "горизонтальный" срез структуры, а при "вертикальном" ее срезе анализируются экономическая, социальная, политическая, духовная и другие сферы жизни общества,</w:t>
      </w:r>
    </w:p>
    <w:p>
      <w:pPr>
        <w:pStyle w:val="Normal"/>
        <w:spacing w:lineRule="auto" w:line="360"/>
        <w:ind w:firstLine="709"/>
        <w:jc w:val="both"/>
        <w:rPr/>
      </w:pPr>
      <w:r>
        <w:rPr/>
        <w:t>В марксистской традиции ведущим и определяющим элементом социальной структуры считается класс. Определение его дал В. И. Ленин: "Классами называются большие группы людей, различающиеся по их месту в исторически определенной системе общественного производства, по их отношению (большей частью закрепленному и оформленному в законах) к средствам производства, по их роли в общественной организации труда, а следовательно, по способам получения и размерам той доли общественного богатства, которой они располагают. Классы, это такие группы людей, из которых одна может присваивать труд другой, благодаря различию их места в определенном укладе общественного хозяйства". Главный классобразующий признак - это различное отношение к собственности на средства производства, вытекающее из места классов в исторически определенной системе производства. Отсюда вытекает революционный вывод, что необходимо уничтожить частную собственность и поставить всех людей в одинаковое положение к средствам производства. Надо отметить, что В. И. Ленин в своем определении приводит не все признаки класса (например, общность психологии), дает только главные, определяющие. Еще в XIX в. Ф. Энгельс, рассматривая пути образования классов, выделял два основных момента: первый связан с расслоением общины при росте производительных сил и необходимости выделения отдельных лиц, осуществляющих такие функции как: охрана общих интересов, разрешение споров, надзор за орошением земли, религиозные функции, отпор противодействующим интересам других общин.</w:t>
      </w:r>
    </w:p>
    <w:p>
      <w:pPr>
        <w:pStyle w:val="Normal"/>
        <w:spacing w:lineRule="auto" w:line="360"/>
        <w:ind w:firstLine="709"/>
        <w:jc w:val="both"/>
        <w:rPr/>
      </w:pPr>
      <w:r>
        <w:rPr/>
        <w:t>Второй путь связан с "возможностью присоединить к семье одну или несколько рабочих сил со стороны". Такую возможность давала война, поскольку военнопленных уже не убивали, а обращали в рабство. Кроме того, в рабство могли обращать и собственных обедневших соплеменников. Производство развилось уже настолько, что "рабочая сила приобрела стоимость".</w:t>
      </w:r>
    </w:p>
    <w:p>
      <w:pPr>
        <w:pStyle w:val="Normal"/>
        <w:spacing w:lineRule="auto" w:line="360"/>
        <w:ind w:firstLine="709"/>
        <w:jc w:val="both"/>
        <w:rPr/>
      </w:pPr>
      <w:r>
        <w:rPr/>
        <w:t>Ф. Энгельс подчеркивает, что рабство было при тогдашних условиях "большим шагом вперед". В противовес потоку общих фраз по поводу рабства он пишет: "Нам никогда не следовало бы забывать, что все наше экономическое, политическое и интеллектуальное развитие имеет своей предпосылкой такой строй, в котором рабство было в той же мере необходимо, в какой и общепризнанно. В этом смысле мы вправе сказать: без античного рабства не было бы и современного социализма".</w:t>
      </w:r>
    </w:p>
    <w:p>
      <w:pPr>
        <w:pStyle w:val="Normal"/>
        <w:spacing w:lineRule="auto" w:line="360"/>
        <w:ind w:firstLine="709"/>
        <w:jc w:val="both"/>
        <w:rPr/>
      </w:pPr>
      <w:r>
        <w:rPr/>
        <w:t>Выделялись три крупных этапа в общественном разделении труда, которые привели к формированию классов. Это: 1) выделение скотоводческих племен, 2) отделение ремесла от земледелия и 3) отделение торговли от ремесла. Следовательно, марксистская традиция говорит о том, что общественное разделение труда является предпосылкой классообразования, а его непосредственной причиной - вытеснение частной собственностью общинной и родовой, коллективной собственности. Это порождает отчуждение продукта, средств производства и самого производящего человека, что означает эксплуатацию одного человека другим и раскол общества на классы с противоположными интересами. Отсюда следует вывод самого К. Маркса "То, что я сделал нового, состояло в доказательстве следующего: 1) что существование классов связано с определенными историческими фазами развития производства; 2) что классовая борьба необходимо ведет к диктатуре пролетариата; 3) что эта диктатура сама составляет лишь переход к уничтожению классов и к обществу без классов..."</w:t>
      </w:r>
    </w:p>
    <w:p>
      <w:pPr>
        <w:pStyle w:val="Normal"/>
        <w:spacing w:lineRule="auto" w:line="360"/>
        <w:ind w:firstLine="709"/>
        <w:jc w:val="both"/>
        <w:rPr/>
      </w:pPr>
      <w:r>
        <w:rPr/>
        <w:t xml:space="preserve">Реальный ход исторического процесса в XX в. внес определенные коррективы в понимание сути классов и классовой структуры общества. Стало очевидно, что рассмотрение этого феномена как главного двигателя истории и возложение на один класс (рабочий) миссии всемирно-исторического масштаба нарушают принцип объективности рассмотрения. Дело в том, что НТР приводит к постепенному стиранию различий между умственным и физическим трудом, а также людьми разных классов общества. </w:t>
      </w:r>
    </w:p>
    <w:p>
      <w:pPr>
        <w:pStyle w:val="Normal"/>
        <w:spacing w:lineRule="auto" w:line="360"/>
        <w:ind w:firstLine="709"/>
        <w:jc w:val="both"/>
        <w:rPr/>
      </w:pPr>
      <w:r>
        <w:rPr/>
        <w:t>Следующим важным элементом социальной структуры общества является нация. Большой вклад в теорию нации внесла марксистская концепция. Согласно ей, нация - это сложный социальный организм, представляющий собой единство объективных и субъективных факторов, социально-экономических и этнических (связанных с влиянием географической среды, единством происхождения, совместного длительного существования) черт. Основное, главное в нации - социальное, а этническое - подчиненный момент. Нация возникает закономерно, являясь неизбежным продуктом и неизбежной формой буржуазной эпохи общественного развития; со сменой социально-экономического строя нация меняет свою сущность, а в эпоху коммунизма должна отмереть.</w:t>
      </w:r>
    </w:p>
    <w:p>
      <w:pPr>
        <w:pStyle w:val="Normal"/>
        <w:spacing w:lineRule="auto" w:line="360"/>
        <w:ind w:firstLine="709"/>
        <w:jc w:val="both"/>
        <w:rPr/>
      </w:pPr>
      <w:r>
        <w:rPr/>
        <w:t>Решающую роль в формировании и развитии нации играют экономические факторы. Буржуазный способ производства уничтожил раздробленность средств производства, собственности и населения, обусловил концентрацию населения и централизацию средств производства в руках немногих. Это привело к политической централизации: независимые ранее области, т.е. народности, связанные только союзными отношениями, оказались сплоченными в одну нацию, с одним правительством, с одними законами (имеются в виду юридические), с одними национальными классовыми интересами, с одной таможенной границей.</w:t>
      </w:r>
    </w:p>
    <w:p>
      <w:pPr>
        <w:pStyle w:val="Normal"/>
        <w:spacing w:lineRule="auto" w:line="360"/>
        <w:ind w:firstLine="709"/>
        <w:jc w:val="both"/>
        <w:rPr/>
      </w:pPr>
      <w:r>
        <w:rPr/>
        <w:t>Политическая организация общества выступает одним из важных факторов формирования и развития нации. Национальное государство, по Ленину, - "правило в опыте мировой истории". Нация как общность людей неразрывно связана с классами; национальное - это форма проявления и развития классовых отношений. На развитие нации оказывают существенное влияние особенности культуры, национального сознания и национальных социально-психологических черт, являющиеся важными аспектами национальной общности людей.</w:t>
      </w:r>
    </w:p>
    <w:p>
      <w:pPr>
        <w:pStyle w:val="Normal"/>
        <w:spacing w:lineRule="auto" w:line="360"/>
        <w:ind w:firstLine="709"/>
        <w:jc w:val="both"/>
        <w:rPr/>
      </w:pPr>
      <w:r>
        <w:rPr/>
        <w:t>Нацию в этой связи можно определить таким образом - это устойчивая историческая общность людей, сложившаяся на базе общности экономической жизни в сочетании с общностью территории, языка, особенностями культуры, сознания и психологического склад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ЕЛОВЕК И ОБЩЕСТВО</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t>Во многих общественно-политических концепциях и философских взглядах на общество признается как значение материального производства и возникающих при этом объективных общественных отношений, так и необходимость центральной идеи, объединяющей разные элементы общества в единое целое. Современное философское знание обращает внимание на анализ социального процесса, в котором участвуют люди, вещи и идеи. В вещах социальный процесс обретает устойчивость своего бытия, где закрепляется культурная традиция, люди являются движущей силой исторического процесса, а идеи выполняют роль связующего начала, придающего смысл предметной деятельности человека и объединяющего людей и вещи в единое целое.</w:t>
      </w:r>
    </w:p>
    <w:p>
      <w:pPr>
        <w:pStyle w:val="Normal"/>
        <w:spacing w:lineRule="auto" w:line="360"/>
        <w:ind w:firstLine="709"/>
        <w:jc w:val="both"/>
        <w:rPr/>
      </w:pPr>
      <w:r>
        <w:rPr/>
        <w:t>Сущность общественных связей и отношений, соединяющих людей, вещи и идеи в единое многомерное целое, состоит в том, что отношение человека к человеку опосредуется миром вещей, и наоборот, контакт человека с предметом означает, по сути дела, его общение с другим человеком, его силами и способностями, аккумулированными в предмете. Здесь выявляется качественная двойственность человека и всех предметов и явлений, относящихся к миру культуры. Кроме их природных, физических, телесных качеств любое явление культуры, в том числе и человек, характеризуется системой социальных качеств, возникающей именно в процессе деятельности в обществе. Социальные качества сверхчувственны, невещественны, но вполне реальны и объективны и весьма существенно определяют жизнь человека и общества. Подобно явлениям потребительной стоимости и стоимости, анализ диалектики которых составляет научную заслугу К. Маркса, человек и мир человека двойственны, и осознание этого факта позволяет дать качественный анализ общества как системы.</w:t>
      </w:r>
    </w:p>
    <w:p>
      <w:pPr>
        <w:pStyle w:val="Normal"/>
        <w:spacing w:lineRule="auto" w:line="360"/>
        <w:ind w:firstLine="709"/>
        <w:jc w:val="both"/>
        <w:rPr/>
      </w:pPr>
      <w:r>
        <w:rPr/>
        <w:t>Главное в таком анализе - пространственно-временные характеристики общественно-исторического процесса, понятия социального времени и социального пространства. Оба эти понятия относятся не только к обществу, но и к повседневной жизни каждого человека, где происходит как бы "стягивание" общественных связей и отношений в единый "узел" бытия индивида. Общество предстает перед человеком миром вещей, людей и связывающих их отношений, в которых проявляются выработанные предшествующей культурой устойчивые, упорядоченные стереотипы деятельности. Они в той или иной степени усваиваются человеком, становятся его собственным способом деятельности и включают его в сложившуюся систему общественных связей и отношений. Вместе с тем отношения человека к обществу - это внутренне глубоко противоречивый процесс, представляющий собой единство слитности и растворенности человека в обществе и в то же время отстраненности, дистанцирование человека от общества. Процессы объективации и субъективации человека в обществе взаимосвязаны: с одной стороны, человек предстает как непрерывно воплощающий себя и свои силы в разнообразных формах жизни общества, выходя таким образом за пределы своего Я. С другой стороны, он столь же непрерывно воспроизводит самого себя как субъекта, как неповторимый "уникальный" феномен, соединяющий в себе природные, социальные и духовные качества в индивидуальном сочетании.</w:t>
      </w:r>
    </w:p>
    <w:p>
      <w:pPr>
        <w:pStyle w:val="Normal"/>
        <w:spacing w:lineRule="auto" w:line="360"/>
        <w:ind w:firstLine="709"/>
        <w:jc w:val="both"/>
        <w:rPr/>
      </w:pPr>
      <w:r>
        <w:rPr/>
        <w:t>Во взаимоотношениях человека и общества на определенном этапе их развития может возникнуть феномен отчуждения, суть которого состоит в растворении человека в абстрактных социальных качествах, в утрате им контроля за результатами своей деятельности, за ее процессом и, в конечном итоге, утрате им своей идентичности, своего Я. Человек может отчуждаться и от семьи, рода, культуры, образования, собственности и т.д.</w:t>
      </w:r>
    </w:p>
    <w:p>
      <w:pPr>
        <w:pStyle w:val="Normal"/>
        <w:spacing w:lineRule="auto" w:line="360"/>
        <w:ind w:firstLine="709"/>
        <w:jc w:val="both"/>
        <w:rPr/>
      </w:pPr>
      <w:r>
        <w:rPr/>
        <w:t>Преодоление отчуждения в современном мире связывается с освоением личностью разнообразных условий и форм деятельности, ее плодов и результатов, необычайно усложнившихся в информационно-техническом обществе. Для этого необходимо представить себе основные этапы взаимодействия человека и общества.</w:t>
      </w:r>
    </w:p>
    <w:p>
      <w:pPr>
        <w:pStyle w:val="Normal"/>
        <w:spacing w:lineRule="auto" w:line="360"/>
        <w:ind w:firstLine="709"/>
        <w:jc w:val="both"/>
        <w:rPr/>
      </w:pPr>
      <w:r>
        <w:rPr/>
        <w:t>Исторически первой появилась система личной зависимости людей в связи с переходом от этапа охоты и собирательства к земледелию, что потребовало объединения в общую технологическую цепь многих людей (системы орошения и др.). Так создались предпосылки для формирования государства. Образуется система социальных связей, характеризующаяся личной зависимостью человека от человека и традицией как основной формой социального воспроизводства.</w:t>
      </w:r>
    </w:p>
    <w:p>
      <w:pPr>
        <w:pStyle w:val="Normal"/>
        <w:spacing w:lineRule="auto" w:line="360"/>
        <w:ind w:firstLine="709"/>
        <w:jc w:val="both"/>
        <w:rPr/>
      </w:pPr>
      <w:r>
        <w:rPr/>
        <w:t>Вторым этапом было общество как система вещных зависимостей, когда мир машин образовал особый предметный слой социальности, через который стали реализовываться межчеловеческие связи и отношения. Это сопряжено с развитием капитала, когда человек сам превращается в товар определенного рода, а его силы и способности все более подчиняются логике воспроизводства вещей. Это способствует доминированию в мировоззрении идеи прогресса производства и потребления с экстенсивным типом развития, что ведет к "одномерности" человека.</w:t>
      </w:r>
    </w:p>
    <w:p>
      <w:pPr>
        <w:pStyle w:val="Normal"/>
        <w:spacing w:lineRule="auto" w:line="360"/>
        <w:ind w:firstLine="709"/>
        <w:jc w:val="both"/>
        <w:rPr/>
      </w:pPr>
      <w:r>
        <w:rPr/>
        <w:t>Современность показала внутреннюю исчерпанность идеи неуклонного прогресса, связанной с непрерывным ростом производства, что привело к глобальным проблемам и обострению антигуманных тенденций в мире, кризису человека, который характерен для всех социальных систем. Сейчас может идти речь о личностной реконструкции социальности, об отношениях "свободных индивидуальностей", что может дать новый импульс развитию человеческих качеств. Вещная зависимость людей друг от друга, о которой шла речь выше, может быть преодолена на путях интенсивного личностного развития, ибо развитая индивидуальность становится "узлом" всех типов социальной организации.</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ЧЕЛОВЕК И ИСТОРИЧЕСКИЙ ПРОЦЕСС</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t>Человек - существо не только природное и социальное но и историческое. Этот момент с особой силой подчеркнут в социально-исторической концепции марксизма который усматривал сущность истории в деятельности, преследующего свои цели человека и искал объективные основания исторического процесса. В XX в. взгляды на историю и место в ней человека напоминают максимальные колебания маятника. С одной стороны, развивались концепции, претендующие на исчерпывающее объяснение истории на основе религиозно-философских и духовно-идеологических построений (О. Шпенглер, А. Тойнби), а с другой - концепции сторонников релятивистского подхода с их утверждениями о том, что история имеет только субъективный смысл, который придает ей сам человек. В конце 80-х гг. XX в. появилась концепция "конца истории" (Ф. Фукуяма). Чтобы разобраться в этом разнообразии мнений и гипотез, необходимо обратиться к проблеме объективного и субъективного в истории.</w:t>
      </w:r>
    </w:p>
    <w:p>
      <w:pPr>
        <w:pStyle w:val="Normal"/>
        <w:spacing w:lineRule="auto" w:line="360"/>
        <w:ind w:firstLine="709"/>
        <w:jc w:val="both"/>
        <w:rPr/>
      </w:pPr>
      <w:r>
        <w:rPr/>
        <w:t>Под объективными факторами развития общества обычно понимаются такие условия, которые не зависят от сознания людей, их воли и определяют характер их деятельности. Это природно-климатические факторы, влияющие на характер и уровень общественного производства, что конкретизируется в понятии способа производства. Это одно из ключевых понятий марксисткой концепции сущности общества, понимаемое как единство производительных сил и производственных отношений в ходе создания материальных благ. Он представляет собой основу общественно-экономической формации и, как писал К. Маркс, "обусловливает социальный, политический и духовный процессы жизни вообще". Динамика способа производства состоит в том, что производительные силы на определенном этапе развития общества перерастают рамки существующих производственных отношений, вступают с ним в противоречие. Это приводит к социальному взрыву, революции, насильственному изменению отношений собственности и власти.</w:t>
      </w:r>
    </w:p>
    <w:p>
      <w:pPr>
        <w:pStyle w:val="Normal"/>
        <w:spacing w:lineRule="auto" w:line="360"/>
        <w:ind w:firstLine="709"/>
        <w:jc w:val="both"/>
        <w:rPr/>
      </w:pPr>
      <w:r>
        <w:rPr/>
        <w:t>Идея К. Маркса о примате способа производства по отношению к другим сторонам жизни общества в основном приложима к развитию европейского капитализма середины и конца XIX в. В других случаях она не носит столь императивного характера, хотя никто не отрицает значения материального фактора в жизни общества.</w:t>
      </w:r>
    </w:p>
    <w:p>
      <w:pPr>
        <w:pStyle w:val="Normal"/>
        <w:spacing w:lineRule="auto" w:line="360"/>
        <w:ind w:firstLine="709"/>
        <w:jc w:val="both"/>
        <w:rPr/>
      </w:pPr>
      <w:r>
        <w:rPr/>
        <w:t>Смена способов производства, определяющая в основном ход истории, породила многолетнюю теоретическую дискуссию сторонников формационного и цивилизационного подходов. Понятие цивилизации плодотворно для объяснения хода истории прежде всего тем, что позволяет синтезировать объективный подход (и основанное на нем формационное деление с соответствующим способом производства) и субъективный фактор, связанный с деятельностью человека. Это "человеческое измерение" истории отражается в сознании миллионов людей. В понятии "человек цивилизованный" пересекаются два типа исторического времени - линейное и циклическое. Если при формационном подходе на первый план выходят качества, свойства человека, связанные с господствующим способом производства и вытекающими из него отношениями, то во втором случае каждый человек предстает как плод одной из ветвей древа культуры своего народа и дома его цивилизации.</w:t>
      </w:r>
    </w:p>
    <w:p>
      <w:pPr>
        <w:pStyle w:val="Normal"/>
        <w:spacing w:lineRule="auto" w:line="360"/>
        <w:ind w:firstLine="709"/>
        <w:jc w:val="both"/>
        <w:rPr/>
      </w:pPr>
      <w:r>
        <w:rPr/>
        <w:t>Говоря о субъективном факторе, под которым понимается деятельность отдельных людей, их групп, классов, партий и т.п. в истории, нужно указать на самую существенную особенность социального действия. Она состоит в адаптивно-адаптирующем характере деятельности человека, с помощью которой он активно изменяет среду в соответствии со своими целями и потребностями, образуя "вторую природу", мир культуры или "неорганическое тело человека". Эта искусственная среда обитания характеризует любую из историко-культурных форм, а ее создание является итогом творческого развития орудийного характера деятельности. В свою очередь орудийная деятельность стимулирует становление и развитие сознания, придает ему целенаправленный характер в отличие от генетически определенной животной целесообразности. На этой основе формируется субъективность человека: она возможна только в процессе совместной, коллективной деятельности, когда появляются солидарность и альтруистическое поведение, которое у животных имеется только в виде предпосылки.</w:t>
      </w:r>
    </w:p>
    <w:p>
      <w:pPr>
        <w:pStyle w:val="Normal"/>
        <w:spacing w:lineRule="auto" w:line="360"/>
        <w:ind w:firstLine="709"/>
        <w:jc w:val="both"/>
        <w:rPr/>
      </w:pPr>
      <w:r>
        <w:rPr/>
        <w:t>Социальный субъект - это носитель целенаправленной активности, обладающий сознанием и волей, позволяющей ему воздействовать на объект деятельности. Это относится как к индивиду, так и к социальным общностям: классам, нациям, поколениям, профессиональным группам и т.д.</w:t>
      </w:r>
    </w:p>
    <w:p>
      <w:pPr>
        <w:pStyle w:val="Normal"/>
        <w:spacing w:lineRule="auto" w:line="360"/>
        <w:ind w:firstLine="709"/>
        <w:jc w:val="both"/>
        <w:rPr/>
      </w:pPr>
      <w:r>
        <w:rPr/>
        <w:t>Одной из особенностей истории является то, что в XIX-XX вв. возрастает социальная активность человека в смысле идентификации его с определенной общностью. Это относится к национальному и классовому самоопределению, где наряду с объективными основами детерминации имеет немалое значение субъективный фактор. Обеспечивая человеку мощную социальную поддержку и защиту, общность может в то же время жестко регламентировать жизнедеятельность человека, подавляя его свободу и индивидуальные особенности. В XX в. на историческую арену выходят массы людей, десятки и сотни миллионов, вдохновляемые теми или иными идеями преобразования мира. Возникает феномен "массового сознания" и "восстания масс" (X. Ортега-и-Гассет).</w:t>
      </w:r>
    </w:p>
    <w:p>
      <w:pPr>
        <w:pStyle w:val="Normal"/>
        <w:spacing w:lineRule="auto" w:line="360"/>
        <w:ind w:firstLine="709"/>
        <w:jc w:val="both"/>
        <w:rPr/>
      </w:pPr>
      <w:r>
        <w:rPr/>
        <w:t>В марксистской концепции общества возрастание роли субъективного фактора в истории, под которым понималась деятельность прежде всего пролетариата, вдохновляемая коммунистическими партиями, считалось основным фактором общественного прогресса. Прогресс реализовывался в ходе революционных преобразований общества и своеобразного "подталкивания" объективного хода истории. При гипертрофии этих факторов возникла опасность субъективизма и волюнтаризма.</w:t>
      </w:r>
    </w:p>
    <w:p>
      <w:pPr>
        <w:pStyle w:val="Normal"/>
        <w:spacing w:lineRule="auto" w:line="360"/>
        <w:ind w:firstLine="709"/>
        <w:jc w:val="both"/>
        <w:rPr/>
      </w:pPr>
      <w:r>
        <w:rPr/>
        <w:t>На рубеже XX-XXI вв. субъективный фактор истории все более и более смещается в сторону национальных интересов, взаимодействия и соперничества религий и цивилизаций, что находит отражение в соответствующих типах идеологий, взаимодействующих и соперничающих в мире. В то же время не снижается острота экономических и политических противоречий, особенно по линии "богатый Север - бедный Юг". Новым моментом в действии субъективного фактора можно считать осознание тяжести глобальных проблем человечества и необходимости их решения в планетарном масштабе.</w:t>
      </w:r>
    </w:p>
    <w:p>
      <w:pPr>
        <w:pStyle w:val="Normal"/>
        <w:spacing w:lineRule="auto" w:line="360"/>
        <w:ind w:firstLine="709"/>
        <w:jc w:val="both"/>
        <w:rPr/>
      </w:pPr>
      <w:r>
        <w:rPr/>
        <w:t>Саморазвитие общества и человека имеет определенный вектор, который связывается с понятиями прогресса и регресса. В истории философии эти понятия оценивались чаще всего с полярных позиций. Ряд мыслителей (Ж. Кондорсе, А. Сен-Симон, Г. Спенсер и др.) были убеждены в наличии прогресса в обществе и усматривали его критерий в росте науки и разума, в улучшении нравов. Другие (Н. К. Михайловский, П. Л. Лавров) делали акцент на субъективных сторонах прогресса, связывая его с ростом идеалов истины и справедливости. Было высказано мнение относительно ложности самой идеи прогресса (Ф. Ницше, С. Л. Франк), о мифотворчестве как основе концепций прогресса (А. Камю). Многие связывали прогресс в основном с духовными факторами развития общества, с ростом веры в каждом человеке, с гуманизацией межчеловеческих отношений, укреплением позиций добра и красоты в мире.</w:t>
      </w:r>
    </w:p>
    <w:p>
      <w:pPr>
        <w:pStyle w:val="Normal"/>
        <w:spacing w:lineRule="auto" w:line="360"/>
        <w:ind w:firstLine="709"/>
        <w:jc w:val="both"/>
        <w:rPr/>
      </w:pPr>
      <w:r>
        <w:rPr/>
        <w:t>Соответственно регресс поднимался как движение в обратном направлении, как торжество зла и несправедливости, разобщение людей и подчинение их какой-то античеловеческой силе. Ж. Ж. Руссо полагал, что науки и искусства пагубно действуют на нравственность, здесь господствует регресс.</w:t>
      </w:r>
    </w:p>
    <w:p>
      <w:pPr>
        <w:pStyle w:val="Normal"/>
        <w:spacing w:lineRule="auto" w:line="360"/>
        <w:ind w:firstLine="709"/>
        <w:jc w:val="both"/>
        <w:rPr/>
      </w:pPr>
      <w:r>
        <w:rPr/>
        <w:t>В древности изменения в обществе понимались как простая последовательность событий, либо как деградация по сравнению с минувшим "золотым веком". В христианстве впервые появляется представление о вне исторической цели общества и человека, о "финале" мировой истории и "новом небе и новой земле". У Г. Гегеля понятие прогресса обрело форму саморазвития Мирового Духа с центральной идеей теодицеи, т.е. оправданием Бога за существование зла в мире. В марксистской концепции общественный прогресс связывался с неуклонным развитием производительных сил общества, ростом производительности труда, освобождением от гнета стихийных сил общественного развития и эксплуатации человека человеком. Конечной целью и критерием прогресса выступала эволюция человека как гармонично развитой личности б мире связей и отношений коммунистического общества. Регресс трактовался марксизмом как движение общества в обратном направлении, причиной чего являются реакционные общественно-политические силы.</w:t>
      </w:r>
    </w:p>
    <w:p>
      <w:pPr>
        <w:pStyle w:val="Normal"/>
        <w:spacing w:lineRule="auto" w:line="360"/>
        <w:ind w:firstLine="709"/>
        <w:jc w:val="both"/>
        <w:rPr/>
      </w:pPr>
      <w:r>
        <w:rPr/>
        <w:t>В XX в. с возникновением глобальных проблем человечества и нарастанием нестабильности в мире в целом, критерии общественного прогресса начинают изменяться. К. Ясперс считал, что прогресс науки, техники и производства не ведет к прогрессу самого человека и "все великое гибнет, все незначительное продолжает жить". Человечество не смогло "изобрести человека" (Ж. П. Сартр) или вывести новую породу людей, способную успешно развиваться в "новом" обществе.</w:t>
      </w:r>
    </w:p>
    <w:p>
      <w:pPr>
        <w:pStyle w:val="Normal"/>
        <w:spacing w:lineRule="auto" w:line="360"/>
        <w:ind w:firstLine="709"/>
        <w:jc w:val="both"/>
        <w:rPr/>
      </w:pPr>
      <w:r>
        <w:rPr/>
        <w:t>Поэтому понятие прогресса общества и истории все более связывается с развитием телесных и духовных характеристик самого человека. Так, в качестве интегральных характеристик прогрессивного развития общества и человека предлагаются такие критерии, как средняя продолжительность жизни, уровень материнской и детской смертности, показатели физического и душевного здоровья, чувство удовлетворенности жизнью и т.п. Ни один вид прогресса (в экономической, социально-политической и других сферах жизни общества) не может рассматриваться как ведущий, если он не затрагивает жизни каждого человека на планете. С другой стороны, резко усиливается доля ответственности каждого человека за все происходящее в обществе, за движение истории в желаемом направлении. Очевидно, что это связано с понятием смысла жизни и смысла истории. В трактовке проблемы смысла истории возможны два подхода. Первый стремится вывести понятие человека из общих характеристик общества, понять его сущность как "совокупность всех общественных отношений" (К. Маркс). В этом случае ход истории и ее смысл понимается как движение к закономерному будущему, где свободное развитие каждого будет условием свободного развития всех. Смысл жизни человека сводится к работе во имя этого светлого будущего и к борьбе с его противниками. Второй подход, напротив, стремится "вывести" смысл жизни общества из смысла жизни отдельного человека, его свойств и качеств.</w:t>
      </w:r>
    </w:p>
    <w:p>
      <w:pPr>
        <w:pStyle w:val="Normal"/>
        <w:spacing w:lineRule="auto" w:line="360"/>
        <w:ind w:firstLine="709"/>
        <w:jc w:val="both"/>
        <w:rPr/>
      </w:pPr>
      <w:r>
        <w:rPr/>
        <w:t>В философской мысли разных веков и народов прослеживается традиция, вообще берущая под сомнение понятие смысла жизни человека и истории. Об этом писали Гераклит и Платон, мыслители Древней Индии, Ф. Ницше, А. Шопенгауэр, О. Шпенглер, А. Тойнби, П. Сорокин и др. Немало мыслителей и деятелей культуры с разных позиций отвергали претензии науки на формулировку смысла жизни (М. Хайдеггер, А. Камю, Ф. Кафка, Э. Гуссерль). Жизнь, полагали они, прекрасна и богата сама по себе и в то же время трагична независимо от того, осознается ли человеком ее смысл.</w:t>
      </w:r>
    </w:p>
    <w:p>
      <w:pPr>
        <w:pStyle w:val="Normal"/>
        <w:spacing w:lineRule="auto" w:line="360"/>
        <w:ind w:firstLine="709"/>
        <w:jc w:val="both"/>
        <w:rPr/>
      </w:pPr>
      <w:r>
        <w:rPr/>
        <w:t>Выдающийся гуманист XX в. А. Швейцер с позиций христианского гуманизма сформулировал тезис о благоговении перед жизнью, о святости самого феномена жизни независимо от ее содержания и смысла. Многие мыслители подчеркивали важность таких атрибутов жизни, как свобода и творческое самовыражение человека, без чего она превращается в бессмысленное существование. При этом нужно стремиться не к достижению каких-то точно определенных целей, а к тому, чтобы при всех поворотах судьбы "возделывать свой сад" (Вольтер). Главное в этом процессе - постоянное стремление к чему-то более высокому, чем сама жизнь. Это может быть Бог или Высший Разум, служение человеку и человечеству, близким и далеким. Жизнь человека и общества не может рассматриваться только как средство достижения блага для будущих поколений, как вечная жертва. Человек и его нынешняя история - подлинная и единственная цель общества, придающая смысл нашему существованию и определяющая, в конечном итоге, понятие прогресса.</w:t>
      </w:r>
    </w:p>
    <w:p>
      <w:pPr>
        <w:pStyle w:val="Normal"/>
        <w:spacing w:lineRule="auto" w:line="360"/>
        <w:ind w:firstLine="709"/>
        <w:jc w:val="both"/>
        <w:rPr/>
      </w:pPr>
      <w:r>
        <w:rPr/>
        <w:t>Поэтому, соотношение понятий личность и массы в ходе истории необходимо понимать как внутренне противоречивую сложнейшую систему, находящуюся, как правило, в неравновесном состоянии. Личность может "плыть" в русле исторического процесса, когда ее думы и деяния соответствуют "логике истории", а может и противиться ее тенденциям. В любом случае возникает вопрос - насколько любая личность, каждый из нас может воздействовать на ход исторического процесса или все мы марионетки, которых дергают за ниточки неведомые нам высшие силы. Если это так, то наше поведение уже заранее предопределено, и мы как актеры можем только более или менее талантливо исполнить волю великого режиссера - Бога, Абсолютного Духа, Провидения и т.д.</w:t>
      </w:r>
    </w:p>
    <w:p>
      <w:pPr>
        <w:pStyle w:val="Normal"/>
        <w:spacing w:lineRule="auto" w:line="360"/>
        <w:ind w:firstLine="709"/>
        <w:jc w:val="both"/>
        <w:rPr/>
      </w:pPr>
      <w:r>
        <w:rPr/>
        <w:t>Такой провиденциализм, в сущности, ведет к фатализму, оставляя человеку достаточно узкий выбор возможностей в ходе развития. С другой стороны, каждая личность не является в полной мере продуктом истории и именно этот момент делает человека уникальным существом и индивидуальностью. Особенно это относится к историческим личностям, гениям, сутью которых является именно наличие того, что прямо не вытекает из особенностей среды их породившей. Отсюда вытекает трагедийность судеб многих гениев, их непонятость современностью и современниками и упование на потомков.</w:t>
      </w:r>
    </w:p>
    <w:p>
      <w:pPr>
        <w:pStyle w:val="Normal"/>
        <w:spacing w:lineRule="auto" w:line="360"/>
        <w:ind w:firstLine="709"/>
        <w:jc w:val="both"/>
        <w:rPr/>
      </w:pPr>
      <w:r>
        <w:rPr/>
        <w:t>Что же касается миллионов обыкновенных людей, объединенных в понятие "массы", то, разумеется, наиболее крупные сдвиги в истории объясняются действием этих групп. В этом смысле правы те, которые утверждали, что идея становится силой, когда она овладевает массами. Вместе с тем, рождение идеи, ее созревание, изложение в доступной массам форме - все это удел личностей. Таким образом, можно констатировать, что личность и массы - это два полюса единого целостного организма, общества; связывающего людей сетью общественных отношений, интересов, взглядов и концепций.</w:t>
      </w:r>
    </w:p>
    <w:p>
      <w:pPr>
        <w:pStyle w:val="Normal"/>
        <w:spacing w:lineRule="auto" w:line="360"/>
        <w:ind w:firstLine="709"/>
        <w:jc w:val="both"/>
        <w:rPr/>
      </w:pPr>
      <w:r>
        <w:rPr/>
        <w:t>Одним из наиболее важных аспектов современного этапа развития общества является проблема насилия и ненасилия в решении социальных и личных проблем. Эта проблема стара как человечество, ибо уже на заре истории люди столкнулись с необходимостью подавления стрессовых импульсов в поведении. Выйдя из недр животного мира, человек, с одной стороны, является самым неприспособленным живым существом в биологическом смысле, а с другой стороны, является своеобразным "суперхищником", уничтожающим себе подобных в огромных количествах. Последние исследования генома человека показали наличие у ряда людей гена "насилия", действие которого проявляется в соответствующей среде. Давно замечено, что почти вся человеческая история - история войн, конфликтов, насилия, убийств, жестокости и т.д. Мир является скорее исключением или коротким периодом между войнами. В концепции марксизма насилие понималось как "повивальная бабка всякого старого общества, когда оно беременно новым". В последующей философской мысли революционное насилие либо категорически осуждалось (Л. Н. Толстой, М. Ганди, представители пацифизма), либо превозносилось как единственно эффективное средство борьбы (Бакулин, бланкисты, анархисты). В. И. Ленин полагал, что в "идеале нет места насилию над людьми". XX в. до предела обострил дилемму "насилие-ненасилие", что связано с появлением ядерного оружия и других средств самоуничтожения человечества, а также с обострением отношений между богатым "Севером" ("Золотой миллиард") и остальным человечеством ("бедный Юг"). Кроме того, отмечается рост немотивированного насилия в отношениях между людьми и группами, распространение феномена серийных убийств и фанатизма.</w:t>
      </w:r>
    </w:p>
    <w:p>
      <w:pPr>
        <w:pStyle w:val="Normal"/>
        <w:spacing w:lineRule="auto" w:line="360"/>
        <w:ind w:firstLine="709"/>
        <w:jc w:val="both"/>
        <w:rPr/>
      </w:pPr>
      <w:r>
        <w:rPr/>
        <w:t>Философская оценка этих явлений прежде всего связана с разграничением понятий "сила" и "насилие". Под насилием понимается противозаконное и аморальное применение силы, кроме тех случаев когда "революционное насилие" имеет соответствующее социальное оправдание. Один из идеологов ненасилия, лидер борьбы Индии за независимость М. К. Ганди сказал так: "Ненасилие - это оружие сильных", полагая, что законы любви между людьми действуют как закон гравитации и необходимо учить людей ненасильственным способом разрешения проблем. Развивая эту мысль, выдающийся американский общественный деятель Мартин Лютер Кинг писал, что "ненависть умножает ненависть, насилие умножает насилие, и жестокость умножает жестокость, закручиваясь в адской спирали разрушения". Дабы не провалиться в "мрачную бездну взаимного уничтожения", мы должны, согласно М. Л. Кингу, осуществить на деле евангельскую заповедь и возлюбить наших врагов, научиться прощать, ибо зло, творимое нашим ближним, не отражает всей сущности человека, а также искать не поражения и унижения нашего врага, а взаимопонимания и дружбы. Мы не можем избавиться от врагов, отвечая ненавистью на ненависть, мы должны избавиться от чувства вражды.</w:t>
      </w:r>
    </w:p>
    <w:p>
      <w:pPr>
        <w:pStyle w:val="Normal"/>
        <w:spacing w:lineRule="auto" w:line="360"/>
        <w:ind w:firstLine="709"/>
        <w:jc w:val="both"/>
        <w:rPr/>
      </w:pPr>
      <w:r>
        <w:rPr/>
        <w:t>В современной западной социологии описано около 200 методов ненасильственных действий в разных сферах жизни, направленные как на отдельных людей, так и на государство и общество в целом. Эта сфера социально-философской мысли сейчас интенсивно развивается, что обусловлено необходимостью ненасильственного решения проблем развития человечества в XXI в.</w:t>
      </w:r>
      <w:r>
        <w:br w:type="page"/>
      </w:r>
    </w:p>
    <w:p>
      <w:pPr>
        <w:pStyle w:val="Normal"/>
        <w:spacing w:lineRule="auto" w:line="360"/>
        <w:ind w:firstLine="709"/>
        <w:jc w:val="both"/>
        <w:rPr/>
      </w:pPr>
      <w:r>
        <w:rPr/>
        <w:t>ЗАКЛЮЧЕНИЕ</w:t>
      </w:r>
    </w:p>
    <w:p>
      <w:pPr>
        <w:pStyle w:val="Normal"/>
        <w:spacing w:lineRule="auto" w:line="360"/>
        <w:ind w:firstLine="709"/>
        <w:jc w:val="both"/>
        <w:rPr>
          <w:lang w:val="uk-UA"/>
        </w:rPr>
      </w:pPr>
      <w:r>
        <w:rPr>
          <w:lang w:val="uk-UA"/>
        </w:rPr>
      </w:r>
    </w:p>
    <w:p>
      <w:pPr>
        <w:pStyle w:val="Normal"/>
        <w:spacing w:lineRule="auto" w:line="360"/>
        <w:ind w:firstLine="709"/>
        <w:jc w:val="both"/>
        <w:rPr/>
      </w:pPr>
      <w:r>
        <w:rPr/>
        <w:t>Итак, общество - определенный этап эволюции живого подчиненный законам, общим для всего сущего и специфичным именно для данной системы. Изучение этих законов показало их необычайную сложность, многозначность, Вероятностность, несводимость к механическому детерминизму. Человек, рождаясь в определенном обществе и в определенную эпоху, застает сложившуюся систему общественных отношений, которую он не может игнорировать. Но он может и должен определить свое место и роль в этой жизни, найти в ней свое предназначение как существа живого и действующего. Власть объективных закономерностей общества не является чем-то фатальным и в этом смысле история - движение человечества к свободе и гуманизму в отношениях людей и их сообществ. Особенно очевидно это сегодня, когда человечество должно вновь осознать себя единым субъектом, способным не только на выживание, но и на дальнейшее развитие, выход в Космос и обретение новых горизонтов.</w:t>
      </w:r>
    </w:p>
    <w:p>
      <w:pPr>
        <w:pStyle w:val="Normal"/>
        <w:spacing w:lineRule="auto" w:line="360"/>
        <w:ind w:firstLine="709"/>
        <w:jc w:val="both"/>
        <w:rPr/>
      </w:pPr>
      <w:r>
        <w:rPr/>
        <w:t>В конце XX - начале XXI в. вырисовывается ситуация достаточно угрожающая. Как считает один из крупнейших социологов современности И. Валлерстайн, грядет век расизма и фундаментализма, когда вполне возможно сохранение так называемого "золотого миллиарда", проживающего в "глобальной деревне", и частичное вымирание остального человечества. Борьба за природные ресурсы неизбежно обострится и примет угрожающие формы, наносящие непоправимый ущерб Природе как таковой. В свою очередь, эта ситуация порождает своеобразный "экологический фундаментализм", ставший лозунгом многих движений "зеленых" в разных странах мира. Иначе говоря, для понимания путей выхода из этой ситуации необходим дальнейший анализ этапов взаимодействия человека и общества с природой.</w:t>
      </w:r>
    </w:p>
    <w:p>
      <w:pPr>
        <w:pStyle w:val="Normal"/>
        <w:spacing w:lineRule="auto" w:line="360"/>
        <w:ind w:firstLine="709"/>
        <w:jc w:val="both"/>
        <w:rPr/>
      </w:pPr>
      <w:r>
        <w:rPr/>
        <w:t>Человек, создавая новые средства овладения силами природы, утратил не только цель и смысл этого процесса, но и во многом инстинкт самосохранения. Следствием этого является разрушение биосферы планеты и среды обитания человека как вида. Необходимо изменить сознание и поведение миллиардов людей, дабы этот источник саморазвития общества мог действовать и дальше.</w:t>
      </w:r>
    </w:p>
    <w:p>
      <w:pPr>
        <w:pStyle w:val="Normal"/>
        <w:spacing w:lineRule="auto" w:line="360"/>
        <w:ind w:firstLine="709"/>
        <w:jc w:val="both"/>
        <w:rPr/>
      </w:pPr>
      <w:r>
        <w:rPr/>
        <w:t>Нынешний этап взаимодействия человека и природы характеризуется принципиально новыми подходами. Это стало возможно только при условии обеспечения личностного развития человека, ибо высокие технологии немыслимы без соответствующего развития качеств человека. В философской антропологии наиболее распространенным является определение человека как homo faber (создатель орудий). Специфика нынешнего этапа развития мировой цивилизации связана с тем, что орудия труда и производства XXI в. принципиально иные, чем в предшествующие эпохи. Овладев веществом, энергией и информацией, человечество подошло к пределу развития, за которым могут наступить необратимые изменения и планеты, и самого человека. Еще в 70-е гг. появилось понятие "коэволюция" (Н. Н. Моисеев) как развитие концепции "ноосферы" В. И. Вернадского. Если под ноосферой понималось бремя ответственности за дальнейшее развитие не только общества, но и биосферы в целом, то коэволюция обозначает развитие человеческого общества в гармонии с развитием биосферы. Это - адаптация человечества и его деятельности к естественным процессам. В противном случае человечество превратится в "раковую опухоль" планеты, истребит и природу и себя. Поэтому дальнейшая эволюция человечества должна быть связана с новым отношением к природе и технике.</w:t>
      </w:r>
    </w:p>
    <w:p>
      <w:pPr>
        <w:pStyle w:val="Normal"/>
        <w:spacing w:lineRule="auto" w:line="360"/>
        <w:ind w:firstLine="709"/>
        <w:jc w:val="both"/>
        <w:rPr/>
      </w:pPr>
      <w:r>
        <w:rPr/>
        <w:t>Историческая и философская мысль конца XX в. только нащупывает основные закономерности ритмики исторического развития, связанные с тяжестью глобальных проблем человечества.</w:t>
      </w:r>
      <w:r>
        <w:br w:type="page"/>
      </w:r>
    </w:p>
    <w:p>
      <w:pPr>
        <w:pStyle w:val="Heading1"/>
        <w:tabs>
          <w:tab w:val="clear" w:pos="708"/>
          <w:tab w:val="left" w:pos="284" w:leader="none"/>
          <w:tab w:val="left" w:pos="42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8"/>
          <w:tab w:val="left" w:pos="284" w:leader="none"/>
          <w:tab w:val="left" w:pos="426" w:leader="none"/>
        </w:tabs>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3"/>
        </w:numPr>
        <w:tabs>
          <w:tab w:val="clear" w:pos="708"/>
          <w:tab w:val="left" w:pos="284" w:leader="none"/>
          <w:tab w:val="left" w:pos="426" w:leader="none"/>
        </w:tabs>
        <w:spacing w:lineRule="auto" w:line="360"/>
        <w:ind w:left="0" w:hanging="0"/>
        <w:jc w:val="both"/>
        <w:rPr/>
      </w:pPr>
      <w:r>
        <w:rPr/>
        <w:t>Бабушкин В. У. О природе философского знания. М., 1978.</w:t>
      </w:r>
    </w:p>
    <w:p>
      <w:pPr>
        <w:pStyle w:val="Normal"/>
        <w:numPr>
          <w:ilvl w:val="0"/>
          <w:numId w:val="3"/>
        </w:numPr>
        <w:tabs>
          <w:tab w:val="clear" w:pos="708"/>
          <w:tab w:val="left" w:pos="284" w:leader="none"/>
          <w:tab w:val="left" w:pos="426" w:leader="none"/>
        </w:tabs>
        <w:spacing w:lineRule="auto" w:line="360"/>
        <w:ind w:left="0" w:hanging="0"/>
        <w:jc w:val="both"/>
        <w:rPr/>
      </w:pPr>
      <w:r>
        <w:rPr/>
        <w:t>Брутян Г. А. Очерки по анализу философского знания. Ереван, 1979.</w:t>
      </w:r>
    </w:p>
    <w:p>
      <w:pPr>
        <w:pStyle w:val="Normal"/>
        <w:numPr>
          <w:ilvl w:val="0"/>
          <w:numId w:val="3"/>
        </w:numPr>
        <w:tabs>
          <w:tab w:val="clear" w:pos="708"/>
          <w:tab w:val="left" w:pos="284" w:leader="none"/>
          <w:tab w:val="left" w:pos="426" w:leader="none"/>
        </w:tabs>
        <w:spacing w:lineRule="auto" w:line="360"/>
        <w:ind w:left="0" w:hanging="0"/>
        <w:jc w:val="both"/>
        <w:rPr/>
      </w:pPr>
      <w:r>
        <w:rPr/>
        <w:t>Данцев А.А., Любченко В.С. Философия. Учебник для технических направлений и специальностей вузов. М., 1998</w:t>
      </w:r>
    </w:p>
    <w:p>
      <w:pPr>
        <w:pStyle w:val="Normal"/>
        <w:numPr>
          <w:ilvl w:val="0"/>
          <w:numId w:val="3"/>
        </w:numPr>
        <w:tabs>
          <w:tab w:val="clear" w:pos="708"/>
          <w:tab w:val="left" w:pos="284" w:leader="none"/>
          <w:tab w:val="left" w:pos="426" w:leader="none"/>
        </w:tabs>
        <w:spacing w:lineRule="auto" w:line="360"/>
        <w:ind w:left="0" w:hanging="0"/>
        <w:jc w:val="both"/>
        <w:rPr/>
      </w:pPr>
      <w:r>
        <w:rPr/>
        <w:t>Золотухина-Аболина Е. В. Страна философия. Ростов н/Д, 1995.</w:t>
      </w:r>
    </w:p>
    <w:p>
      <w:pPr>
        <w:pStyle w:val="Normal"/>
        <w:numPr>
          <w:ilvl w:val="0"/>
          <w:numId w:val="3"/>
        </w:numPr>
        <w:tabs>
          <w:tab w:val="clear" w:pos="708"/>
          <w:tab w:val="left" w:pos="284" w:leader="none"/>
          <w:tab w:val="left" w:pos="426" w:leader="none"/>
        </w:tabs>
        <w:spacing w:lineRule="auto" w:line="360"/>
        <w:ind w:left="0" w:hanging="0"/>
        <w:jc w:val="both"/>
        <w:rPr/>
      </w:pPr>
      <w:r>
        <w:rPr/>
        <w:t>Ильенков Э. В. Философия и культура. М., 1991.</w:t>
      </w:r>
    </w:p>
    <w:p>
      <w:pPr>
        <w:pStyle w:val="Normal"/>
        <w:numPr>
          <w:ilvl w:val="0"/>
          <w:numId w:val="3"/>
        </w:numPr>
        <w:tabs>
          <w:tab w:val="clear" w:pos="708"/>
          <w:tab w:val="left" w:pos="284" w:leader="none"/>
          <w:tab w:val="left" w:pos="426" w:leader="none"/>
        </w:tabs>
        <w:spacing w:lineRule="auto" w:line="360"/>
        <w:ind w:left="0" w:hanging="0"/>
        <w:jc w:val="both"/>
        <w:rPr/>
      </w:pPr>
      <w:r>
        <w:rPr/>
        <w:t>Келигов М. Ю. Философы о философии. Ростов н/Д, 1995.</w:t>
      </w:r>
    </w:p>
    <w:p>
      <w:pPr>
        <w:pStyle w:val="Normal"/>
        <w:numPr>
          <w:ilvl w:val="0"/>
          <w:numId w:val="3"/>
        </w:numPr>
        <w:tabs>
          <w:tab w:val="clear" w:pos="708"/>
          <w:tab w:val="left" w:pos="284" w:leader="none"/>
          <w:tab w:val="left" w:pos="426" w:leader="none"/>
        </w:tabs>
        <w:spacing w:lineRule="auto" w:line="360"/>
        <w:ind w:left="0" w:hanging="0"/>
        <w:jc w:val="both"/>
        <w:rPr/>
      </w:pPr>
      <w:r>
        <w:rPr/>
        <w:t>Мамардашвили М. К. Как я понимаю философию. М., 1990.</w:t>
      </w:r>
    </w:p>
    <w:p>
      <w:pPr>
        <w:pStyle w:val="Normal"/>
        <w:numPr>
          <w:ilvl w:val="0"/>
          <w:numId w:val="3"/>
        </w:numPr>
        <w:tabs>
          <w:tab w:val="clear" w:pos="708"/>
          <w:tab w:val="left" w:pos="284" w:leader="none"/>
          <w:tab w:val="left" w:pos="426" w:leader="none"/>
        </w:tabs>
        <w:spacing w:lineRule="auto" w:line="360"/>
        <w:ind w:left="0" w:hanging="0"/>
        <w:jc w:val="both"/>
        <w:rPr/>
      </w:pPr>
      <w:r>
        <w:rPr/>
        <w:t>Радугин А.А. Философия. Курс лекций. – М.: Изд-во «Центр», 1999.</w:t>
      </w:r>
    </w:p>
    <w:p>
      <w:pPr>
        <w:pStyle w:val="Normal"/>
        <w:numPr>
          <w:ilvl w:val="0"/>
          <w:numId w:val="3"/>
        </w:numPr>
        <w:tabs>
          <w:tab w:val="clear" w:pos="708"/>
          <w:tab w:val="left" w:pos="284" w:leader="none"/>
          <w:tab w:val="left" w:pos="426" w:leader="none"/>
        </w:tabs>
        <w:spacing w:lineRule="auto" w:line="360"/>
        <w:ind w:left="0" w:hanging="0"/>
        <w:jc w:val="both"/>
        <w:rPr/>
      </w:pPr>
      <w:r>
        <w:rPr/>
        <w:t>Рассел Б. Искусство мыслить. М., 1999.</w:t>
      </w:r>
    </w:p>
    <w:p>
      <w:pPr>
        <w:pStyle w:val="Normal"/>
        <w:numPr>
          <w:ilvl w:val="0"/>
          <w:numId w:val="3"/>
        </w:numPr>
        <w:tabs>
          <w:tab w:val="clear" w:pos="708"/>
          <w:tab w:val="left" w:pos="284" w:leader="none"/>
          <w:tab w:val="left" w:pos="426" w:leader="none"/>
        </w:tabs>
        <w:spacing w:lineRule="auto" w:line="360"/>
        <w:ind w:left="0" w:hanging="0"/>
        <w:jc w:val="both"/>
        <w:rPr/>
      </w:pPr>
      <w:r>
        <w:rPr/>
        <w:t>Рассел Б. Мудрость Запада: исторические исследования западной философии в связи с общественными и политическими обстоятельствами. М., 1998.</w:t>
      </w:r>
    </w:p>
    <w:p>
      <w:pPr>
        <w:pStyle w:val="Normal"/>
        <w:numPr>
          <w:ilvl w:val="0"/>
          <w:numId w:val="3"/>
        </w:numPr>
        <w:tabs>
          <w:tab w:val="clear" w:pos="708"/>
          <w:tab w:val="left" w:pos="284" w:leader="none"/>
          <w:tab w:val="left" w:pos="426" w:leader="none"/>
        </w:tabs>
        <w:spacing w:lineRule="auto" w:line="360"/>
        <w:ind w:left="0" w:hanging="0"/>
        <w:jc w:val="both"/>
        <w:rPr/>
      </w:pPr>
      <w:r>
        <w:rPr/>
        <w:t>Сагатовский В. Н. Вселенная философа. М., 1972.</w:t>
      </w:r>
    </w:p>
    <w:p>
      <w:pPr>
        <w:pStyle w:val="Normal"/>
        <w:numPr>
          <w:ilvl w:val="0"/>
          <w:numId w:val="3"/>
        </w:numPr>
        <w:tabs>
          <w:tab w:val="clear" w:pos="708"/>
          <w:tab w:val="left" w:pos="284" w:leader="none"/>
          <w:tab w:val="left" w:pos="426" w:leader="none"/>
        </w:tabs>
        <w:spacing w:lineRule="auto" w:line="360"/>
        <w:ind w:left="0" w:hanging="0"/>
        <w:jc w:val="both"/>
        <w:rPr/>
      </w:pPr>
      <w:r>
        <w:rPr/>
        <w:t>Хрестоматия по философии: Учебное пособие / Отв. ред. и сост. А. А. Радугин. — Москва: Центр, 2001.</w:t>
      </w:r>
    </w:p>
    <w:p>
      <w:pPr>
        <w:pStyle w:val="Normal"/>
        <w:numPr>
          <w:ilvl w:val="0"/>
          <w:numId w:val="3"/>
        </w:numPr>
        <w:tabs>
          <w:tab w:val="clear" w:pos="708"/>
          <w:tab w:val="left" w:pos="284" w:leader="none"/>
          <w:tab w:val="left" w:pos="426" w:leader="none"/>
        </w:tabs>
        <w:spacing w:lineRule="auto" w:line="360"/>
        <w:ind w:left="0" w:hanging="0"/>
        <w:jc w:val="both"/>
        <w:rPr/>
      </w:pPr>
      <w:r>
        <w:rPr/>
        <w:t>Энгельс Ф. Диалектика природы //Маркс К, Энгельс Ф. Соч. изд. Т. 20.</w:t>
      </w:r>
    </w:p>
    <w:p>
      <w:pPr>
        <w:pStyle w:val="Normal"/>
        <w:spacing w:lineRule="auto" w:line="360"/>
        <w:ind w:firstLine="709"/>
        <w:jc w:val="both"/>
        <w:rPr/>
      </w:pPr>
      <w:r>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Arial Unicode MS" w:cs="Times New Roman"/>
      <w:color w:val="000000"/>
      <w:sz w:val="28"/>
      <w:szCs w:val="28"/>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eastAsia="zh-CN"/>
    </w:rPr>
  </w:style>
  <w:style w:type="character" w:styleId="2">
    <w:name w:val="Заголовок 2 Знак"/>
    <w:qFormat/>
    <w:rPr>
      <w:rFonts w:ascii="Cambria" w:hAnsi="Cambria" w:eastAsia="Times New Roman" w:cs="Times New Roman"/>
      <w:b/>
      <w:bCs/>
      <w:i/>
      <w:iCs/>
      <w:color w:val="000000"/>
      <w:sz w:val="28"/>
      <w:szCs w:val="28"/>
      <w:lang w:eastAsia="zh-CN"/>
    </w:rPr>
  </w:style>
  <w:style w:type="character" w:styleId="Style13">
    <w:name w:val="Схема документа Знак"/>
    <w:qFormat/>
    <w:rPr>
      <w:rFonts w:ascii="Tahoma" w:hAnsi="Tahoma" w:cs="Tahoma"/>
      <w:color w:val="000000"/>
      <w:sz w:val="16"/>
      <w:szCs w:val="16"/>
      <w:lang w:eastAsia="zh-CN"/>
    </w:rPr>
  </w:style>
  <w:style w:type="character" w:styleId="InternetLink">
    <w:name w:val="Hyperlink"/>
    <w:rPr>
      <w:rFonts w:cs="Times New Roman"/>
      <w:color w:val="0000FF"/>
      <w:u w:val="single"/>
    </w:rPr>
  </w:style>
  <w:style w:type="character" w:styleId="Style14">
    <w:name w:val="Нижний колонтитул Знак"/>
    <w:qFormat/>
    <w:rPr>
      <w:color w:val="000000"/>
      <w:sz w:val="28"/>
      <w:szCs w:val="28"/>
      <w:lang w:eastAsia="zh-CN"/>
    </w:rPr>
  </w:style>
  <w:style w:type="character" w:styleId="PageNumber">
    <w:name w:val="Page Number"/>
    <w:rPr>
      <w:rFonts w:cs="Times New Roman"/>
    </w:rPr>
  </w:style>
  <w:style w:type="character" w:styleId="Style15">
    <w:name w:val="Текст выноски Знак"/>
    <w:qFormat/>
    <w:rPr>
      <w:rFonts w:ascii="Tahoma" w:hAnsi="Tahoma" w:cs="Tahoma"/>
      <w:color w:val="000000"/>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47:00Z</dcterms:created>
  <dc:creator>Radmilka</dc:creator>
  <dc:description/>
  <cp:keywords/>
  <dc:language>en-US</dc:language>
  <cp:lastModifiedBy>SYSTEM</cp:lastModifiedBy>
  <cp:lastPrinted>2007-10-09T14:53:00Z</cp:lastPrinted>
  <dcterms:modified xsi:type="dcterms:W3CDTF">2011-09-18T19:47:00Z</dcterms:modified>
  <cp:revision>2</cp:revision>
  <dc:subject/>
  <dc:title>СОДЕРЖАНИЕ</dc:title>
</cp:coreProperties>
</file>