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Реферат по философии</w:t>
      </w:r>
    </w:p>
    <w:p>
      <w:pPr>
        <w:pStyle w:val="Style27"/>
        <w:rPr/>
      </w:pPr>
      <w:r>
        <w:rPr/>
        <w:t xml:space="preserve">Тема: ЭПИСТЕМОЛОГИЯ </w:t>
      </w:r>
      <w:r>
        <w:rPr>
          <w:lang w:val="en-US" w:eastAsia="en-US"/>
        </w:rPr>
        <w:t>XX</w:t>
      </w:r>
      <w:r>
        <w:rPr/>
        <w:t>-го ВЕКА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ерационал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щая семан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труктурал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Термин эпистемология в переводе с греческого означает знание. Этот термин был введен в обиход шотландским философом Дж. Фери, который в своей книге "Основы метафизики" (1854) стал делить философию на онтологию, т.е. учение о бытии, и гносеологию, т.е. учении о познании. </w:t>
      </w:r>
    </w:p>
    <w:p>
      <w:pPr>
        <w:pStyle w:val="Normal"/>
        <w:rPr/>
      </w:pPr>
      <w:r>
        <w:rPr/>
        <w:t>Сейчас этот термин употребляется в английской, американской и французской философии для обозначения теории познания.</w:t>
      </w:r>
    </w:p>
    <w:p>
      <w:pPr>
        <w:pStyle w:val="Normal"/>
        <w:rPr/>
      </w:pPr>
      <w:r>
        <w:rPr/>
        <w:t>Бурное развитие научного знания с одной стороны, возрастания роли языка в научной и социально-политической жизни неизбежно приводили к мысли о необходимости дальнейшей разработки локковской теории абстракции проблем языковых выражений и структур в процессе познания.</w:t>
      </w:r>
    </w:p>
    <w:p>
      <w:pPr>
        <w:pStyle w:val="Normal"/>
        <w:rPr>
          <w:lang w:val="uk-UA"/>
        </w:rPr>
      </w:pPr>
      <w:r>
        <w:rPr/>
        <w:t xml:space="preserve">В попытках решения этих проблем и сформировались философские учения, совокупность которых и можно обозначить эпистемологией </w:t>
      </w:r>
      <w:r>
        <w:rPr>
          <w:lang w:val="en-US"/>
        </w:rPr>
        <w:t>XX</w:t>
      </w:r>
      <w:r>
        <w:rPr/>
        <w:t xml:space="preserve"> века. </w:t>
      </w:r>
    </w:p>
    <w:p>
      <w:pPr>
        <w:pStyle w:val="Normal"/>
        <w:rPr/>
      </w:pPr>
      <w:r>
        <w:rPr/>
        <w:t>Ее главными течениями, пожалуй, являются операционализм, общая семантика и структурализм.</w:t>
      </w:r>
      <w:r>
        <w:br w:type="page"/>
      </w:r>
    </w:p>
    <w:p>
      <w:pPr>
        <w:pStyle w:val="Heading2"/>
        <w:ind w:hanging="0"/>
        <w:rPr/>
      </w:pPr>
      <w:r>
        <w:rPr/>
        <w:t>1. Операциона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онализм был развит в основном в трудах американского физика П.У. Бриджмена (1882 - 1965). Рождение операционализма обычно относят к 1927 г., когда вышла работа Бриджмена "Логика современной физики". Идеи Бриджмена подхватили неопозитивисты Фейгль, Айер, представители общей семантики А. Рапопорт, психологи - бихев</w:t>
      </w:r>
      <w:r>
        <w:rPr>
          <w:lang w:val="uk-UA"/>
        </w:rPr>
        <w:t>и</w:t>
      </w:r>
      <w:r>
        <w:rPr/>
        <w:t>ористы Скиннер, Спенс, Кендлер, Томмен и др.</w:t>
      </w:r>
    </w:p>
    <w:p>
      <w:pPr>
        <w:pStyle w:val="Normal"/>
        <w:rPr>
          <w:lang w:val="uk-UA"/>
        </w:rPr>
      </w:pPr>
      <w:r>
        <w:rPr/>
        <w:t xml:space="preserve">Создание общей теории относительности и квантовой механики потребовало не только пересмотра понятийного аппарата и методов классической механики, но и осмысление того, что было неудовлетворительным в структуре и содержании подвергшихся пересмотру понятий. </w:t>
      </w:r>
    </w:p>
    <w:p>
      <w:pPr>
        <w:pStyle w:val="Normal"/>
        <w:rPr/>
      </w:pPr>
      <w:r>
        <w:rPr/>
        <w:t>Это породило потребность в анализе различных способов формирования физических понятий и роли эксперимента в их образовании, в частности.</w:t>
      </w:r>
    </w:p>
    <w:p>
      <w:pPr>
        <w:pStyle w:val="Normal"/>
        <w:rPr>
          <w:lang w:val="uk-UA"/>
        </w:rPr>
      </w:pPr>
      <w:r>
        <w:rPr/>
        <w:t xml:space="preserve">Анализируя создавшуюся ситуацию, Бриджмен высказывает главную идею операционализма: экспериментальная процедура может выступать как средство выявления точного смысла некоторых понятий. </w:t>
      </w:r>
    </w:p>
    <w:p>
      <w:pPr>
        <w:pStyle w:val="Normal"/>
        <w:rPr>
          <w:lang w:val="uk-UA"/>
        </w:rPr>
      </w:pPr>
      <w:r>
        <w:rPr/>
        <w:t xml:space="preserve">Для этого в их определение должен входить метод, позволяющий в каждом конкретном случае на основе эксперимента (возможно и мысленного) решить, осмысленно ли (правильно ли) применение этого понятия в данном случае или нет. </w:t>
      </w:r>
    </w:p>
    <w:p>
      <w:pPr>
        <w:pStyle w:val="Normal"/>
        <w:rPr/>
      </w:pPr>
      <w:r>
        <w:rPr/>
        <w:t>Иначе говоря, каждое такое понятие приобретает строгий смысл лишь в операциональном контексте.</w:t>
      </w:r>
    </w:p>
    <w:p>
      <w:pPr>
        <w:pStyle w:val="Normal"/>
        <w:rPr>
          <w:lang w:val="uk-UA"/>
        </w:rPr>
      </w:pPr>
      <w:r>
        <w:rPr/>
        <w:t xml:space="preserve">Суть операционализма Бриджмен выразил в лаконичной формуле: "Значение есть совокупность операций". Так что, по Бриджмену, выходит, что большинство физических понятий не характеризуют свойства и отношения вещей и явлений. </w:t>
      </w:r>
    </w:p>
    <w:p>
      <w:pPr>
        <w:pStyle w:val="Normal"/>
        <w:rPr>
          <w:lang w:val="uk-UA"/>
        </w:rPr>
      </w:pPr>
      <w:r>
        <w:rPr/>
        <w:t xml:space="preserve">Смысл понятий заключается в совокупности экспериментальных операций, точнее в совокупности операций измерения. Например, как мы устанавливаем длину какого-то предмета? Мы берем единицу длины, скажем метр, а затем считаем, сколько таких единиц укладывается на расстоянии, которое мы полагаем длиной предмета. </w:t>
      </w:r>
    </w:p>
    <w:p>
      <w:pPr>
        <w:pStyle w:val="Normal"/>
        <w:rPr/>
      </w:pPr>
      <w:r>
        <w:rPr/>
        <w:t>Если мы определяем расстояние геометрическими методами, мы заменяем непосредственные измерительные операции математическими операциями. Однако в том случае, если мы захотим измерить длину предмета, движущегося с очень большой скоростью, операции будут иными. Поэтому "длина" Эйнштейна не означает то же самое, что "длина" обычного опыта. Это разные понятия, хотя они и имеют общие черты.</w:t>
      </w:r>
    </w:p>
    <w:p>
      <w:pPr>
        <w:pStyle w:val="Normal"/>
        <w:rPr>
          <w:lang w:val="uk-UA"/>
        </w:rPr>
      </w:pPr>
      <w:r>
        <w:rPr/>
        <w:t xml:space="preserve">Аналогично, чтобы определить длительность чего-то, берут какой-то периодический процесс (его называют обычно часами), скажем, биение пульса, как это делал Галилей, колебание маятника и т.п., а затем считают сколько раз возобновляется этот процесс, пока протекает измеряемая длительность. </w:t>
      </w:r>
    </w:p>
    <w:p>
      <w:pPr>
        <w:pStyle w:val="Normal"/>
        <w:rPr/>
      </w:pPr>
      <w:r>
        <w:rPr/>
        <w:t>Но в теории относительности в операции по определению времени обязательно должно включаться еще и указания на систему отсчета, в которой находятся приборы наблюдателя, действия по синхронизации часов и др.</w:t>
      </w:r>
    </w:p>
    <w:p>
      <w:pPr>
        <w:pStyle w:val="Normal"/>
        <w:rPr>
          <w:lang w:val="uk-UA"/>
        </w:rPr>
      </w:pPr>
      <w:r>
        <w:rPr/>
        <w:t>Нужно сказать, что теория абстракций (теория образования понятий) Бриджмена весьма существенно дополнила теорию абстракций Дж. Локка. Не все физические и научные понятия и вообще понятия нашего повседневного опыта образуются посредством сравнения предметов нашего восприятия или мышления и удержания разумом того общего, чем они характеризуются.</w:t>
      </w:r>
    </w:p>
    <w:p>
      <w:pPr>
        <w:pStyle w:val="Normal"/>
        <w:rPr/>
      </w:pPr>
      <w:r>
        <w:rPr/>
        <w:t>Многие понятия не смотря на их кажущуюся простоту (как в наших примерах понятие пространства и времени) вообще не могут быть введены локковским методом.</w:t>
      </w:r>
    </w:p>
    <w:p>
      <w:pPr>
        <w:pStyle w:val="Normal"/>
        <w:rPr>
          <w:lang w:val="uk-UA"/>
        </w:rPr>
      </w:pPr>
      <w:r>
        <w:rPr/>
        <w:t xml:space="preserve">Однако генерализация операционализма как эпистемологии современной науки приводит к очень серьезным трудностям. Откуда мы, например, знаем, что такие объекты науки и повседневного опыта, как звезды, атомы, облака и т.п. существуют? И Бриджмен вынужден был решать этот вопрос в духе прагматизма. </w:t>
      </w:r>
    </w:p>
    <w:p>
      <w:pPr>
        <w:pStyle w:val="Normal"/>
        <w:rPr>
          <w:lang w:val="uk-UA"/>
        </w:rPr>
      </w:pPr>
      <w:r>
        <w:rPr/>
        <w:t xml:space="preserve">Звезды, атомы, облака существуют только потому, что соответствующие им понятия успешно работают в нашем опыте. Опираясь на такое понимание существования, Бриджмен стремиться проанализировать не только физические понятия, но и целый ряд понятий философии и социальных наук и тем самым построить что-то вроде законченной философской системы. </w:t>
      </w:r>
    </w:p>
    <w:p>
      <w:pPr>
        <w:pStyle w:val="Normal"/>
        <w:rPr/>
      </w:pPr>
      <w:r>
        <w:rPr/>
        <w:t>И в итоге он сам вынужден был признаться, что его теория ведет к солипсизму. "Очевидно, я никогда не могу выскочить из самого себя, - пишет он. - Непосредственный опыт включает только вещи в моем сознании - разного рода чувственные впечатления и различные результаты работы мозга и ничего большего…</w:t>
      </w:r>
    </w:p>
    <w:p>
      <w:pPr>
        <w:pStyle w:val="Normal"/>
        <w:rPr/>
      </w:pPr>
      <w:r>
        <w:rPr/>
        <w:t>Мне представляется…, что солипсистская позиция … является простым выражением того, что дает мне непосредственный опыт, и нам следовало бы так изменить наше мышление, чтобы эта позиция не казалась нам антипатичной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Но как раз солипсизм всегда был антипатичен учены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бщая семантик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Общая семантика или "антропологическая" теория знаков возникла в 30-е годы в США. Главными представителями этого течения являются А. Кожбинский, С. Хаякова, Х. Уолпол, Ст. Чейз. </w:t>
      </w:r>
    </w:p>
    <w:p>
      <w:pPr>
        <w:pStyle w:val="Normal"/>
        <w:rPr>
          <w:lang w:val="uk-UA"/>
        </w:rPr>
      </w:pPr>
      <w:r>
        <w:rPr/>
        <w:t xml:space="preserve">Из множества традиционных важных семантических проблем они выделили в качестве основной проблему соотношения языковых знаков и обозначаемыми ими действительности с точки зрения полезности или вредности для людей. </w:t>
      </w:r>
    </w:p>
    <w:p>
      <w:pPr>
        <w:pStyle w:val="Normal"/>
        <w:rPr>
          <w:lang w:val="uk-UA"/>
        </w:rPr>
      </w:pPr>
      <w:r>
        <w:rPr/>
        <w:t xml:space="preserve">Эта проблема, по их мнению, возникает из-за того, что действительность - это поток ощущений, переживаний, который пребывает в процессе непрерывного, ежесекундного изменения и поэтому не может быть охвачена языковыми средствами. </w:t>
      </w:r>
    </w:p>
    <w:p>
      <w:pPr>
        <w:pStyle w:val="Normal"/>
        <w:rPr>
          <w:lang w:val="uk-UA"/>
        </w:rPr>
      </w:pPr>
      <w:r>
        <w:rPr/>
        <w:t xml:space="preserve">С другой стороны, языковые знаки организуют опыт отдельного индивида, а не познанное, что лежит за пределами его опыта, символизируется словами "и так далее". </w:t>
      </w:r>
    </w:p>
    <w:p>
      <w:pPr>
        <w:pStyle w:val="Normal"/>
        <w:rPr/>
      </w:pPr>
      <w:r>
        <w:rPr/>
        <w:t>Вследствие такого соотношения языковых средств к действительности, а также того, что разные языковые знаки порождают у людей разные видения мира, возникают многие трудности в общении людей, в их понимании друг друга и социальные проблемы вообще.</w:t>
      </w:r>
    </w:p>
    <w:p>
      <w:pPr>
        <w:pStyle w:val="Normal"/>
        <w:rPr>
          <w:lang w:val="uk-UA"/>
        </w:rPr>
      </w:pPr>
      <w:r>
        <w:rPr/>
        <w:t xml:space="preserve">Антропологическая теория знаков, которая призвана решить эти проблемы, по мнению Кожбинского, должна базироваться на трех основных принципах: не - полноты, не - тождественности, само - рефлективности. </w:t>
      </w:r>
    </w:p>
    <w:p>
      <w:pPr>
        <w:pStyle w:val="Normal"/>
        <w:rPr>
          <w:lang w:val="uk-UA"/>
        </w:rPr>
      </w:pPr>
      <w:r>
        <w:rPr/>
        <w:t xml:space="preserve">Принцип неполноты означает тот тривиальный факт, что любое понятие и соответственно выражающее его слово фиксирует не все богатство содержания отражаемого в нем предмета, а лишь какой-то признак. </w:t>
      </w:r>
    </w:p>
    <w:p>
      <w:pPr>
        <w:pStyle w:val="Normal"/>
        <w:rPr/>
      </w:pPr>
      <w:r>
        <w:rPr/>
        <w:t>При этом различные люди могут представлять какой-то предмет, явление, факт разными свойствами, а потому иметь о нем разные представления, хотя и будут употреблять для их выражения одно и то же слово. Поэтому "слова сами по себе ничего не значат, они ни что иное, как символы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Главное назначение принципа не - тождественности состоит в том, чтобы предостеречь людей от объективизации слов, от их отождествления с предметами окружающей действительности, от того, чтобы люди не реагировали на слово, не разобравшись в предмете, обозначаемом этим словом.</w:t>
      </w:r>
    </w:p>
    <w:p>
      <w:pPr>
        <w:pStyle w:val="Normal"/>
        <w:rPr>
          <w:lang w:val="uk-UA"/>
        </w:rPr>
      </w:pPr>
      <w:r>
        <w:rPr/>
        <w:t xml:space="preserve">Принцип само - рефлективности должен помочь избежать противоречия между "словесным миром" и "миром реальных вещей". Это противоречие возникает из-за того, что язык отображает и действительность, и самого себя. </w:t>
      </w:r>
    </w:p>
    <w:p>
      <w:pPr>
        <w:pStyle w:val="Normal"/>
        <w:rPr>
          <w:lang w:val="uk-UA"/>
        </w:rPr>
      </w:pPr>
      <w:r>
        <w:rPr/>
        <w:t xml:space="preserve">Согласно этому принципу, чтобы избежать двусмысленностей, мы должны иметь язык - один о вещах, язык - два о языке - один и т.д. Так последовательное проведение трех принципов приводит к элиминации сознания из процесса познания. </w:t>
      </w:r>
    </w:p>
    <w:p>
      <w:pPr>
        <w:pStyle w:val="Normal"/>
        <w:rPr/>
      </w:pPr>
      <w:r>
        <w:rPr/>
        <w:t>Единственным связующим звеном между объектом и субъектом объявляется язык. Познание какого-то фрагмента действительности сводится к указанию на языковую структуру, которая соответствует данному фрагменту. Через простую картину языка мы получаем простую картину мира. А вопрос о том, прост ли мир сам по себе, с точки зрения Кожбинского, праздный вопрос.</w:t>
      </w:r>
    </w:p>
    <w:p>
      <w:pPr>
        <w:pStyle w:val="Normal"/>
        <w:rPr>
          <w:lang w:val="uk-UA"/>
        </w:rPr>
      </w:pPr>
      <w:r>
        <w:rPr/>
        <w:t xml:space="preserve">Таким образом, у общих семантиков язык не просто форма выражения мысли, но фактор, определяющий способ видения мира. Люди, которые говорят на разных языках и думают совершенно иначе. Неправильное употребление языка разными людьми служит причиной их непонимания друг друга. </w:t>
      </w:r>
    </w:p>
    <w:p>
      <w:pPr>
        <w:pStyle w:val="Normal"/>
        <w:rPr/>
      </w:pPr>
      <w:r>
        <w:rPr/>
        <w:t>Языковые недоразумения, по мнению Хаякавы, могут вызвать даже войны и международные напряженности. Стало быть, пишут Бродфорд и Газель, "перестройка нашего отношения к словесным символам может привести к переориентации в отношении проблем, которые эти символы означают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Не случайно отец общей семантики Кожбинский назвал общую семантику не философией в обычном смысле слова, а новой экстенсиональной дисциплиной, "которая объясняет нам и учит нас, как более эффективно использовать нашу нервную систему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Спору нет, что слово имеет чрезвычайную силу в человеческих делах. Об этом знали еще древние, о чем свидетельствует их интерес к риторическому искусству, деонтологической (врачебной) этике. Слово сегодня, особенно в средствах массовой информации - одно из важнейших средств ориентации массового сознания, особенно его отношения к социальным проблемам. </w:t>
      </w:r>
    </w:p>
    <w:p>
      <w:pPr>
        <w:pStyle w:val="Normal"/>
        <w:rPr>
          <w:lang w:val="uk-UA"/>
        </w:rPr>
      </w:pPr>
      <w:r>
        <w:rPr/>
        <w:t>Структурные особенности языка не могут не оставлять "свой след" на формирование и осуществление мыслительных конструкций. И в этом семантики правы. Но они не правы, когда превращают свою теорию в универсальный инструмент познания и преобразования действительности. Все-таки в начале было дело, а затем мысль. "В начале сотворил Бог небо и Землю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, - такими словами начинается первая книга "Библии" Быт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3. Структура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50-х годов ХХ в. сначала во Франции, а затем и в других странах стал распространяться структурализм. Главные его представители К. Леви-Строс, М. Фуко, Н. Мулуд и др., объявили структурный анализ всеобщим философским методом. В одной из своих работ "Современный тотемизм" Леви-Строс дает следующую характеристику этого метода:</w:t>
      </w:r>
    </w:p>
    <w:p>
      <w:pPr>
        <w:pStyle w:val="Normal"/>
        <w:rPr/>
      </w:pPr>
      <w:r>
        <w:rPr/>
        <w:t>во-первых, необходимо собрать и проанализировать отдельные частные факты, составить их максимальный перечень;</w:t>
      </w:r>
    </w:p>
    <w:p>
      <w:pPr>
        <w:pStyle w:val="Normal"/>
        <w:rPr/>
      </w:pPr>
      <w:r>
        <w:rPr/>
        <w:t>во-вторых, установить взаимные связи между фактами, сгруппировать их и выявить внутренние коррелятивные отношения;</w:t>
      </w:r>
    </w:p>
    <w:p>
      <w:pPr>
        <w:pStyle w:val="Normal"/>
        <w:rPr/>
      </w:pPr>
      <w:r>
        <w:rPr/>
        <w:t>в-третьих, синтезировать все в единое целое, составить систему соответствующих элементов, создавая тем самым тотальный объект исследования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Следуя требованиям метода структурного анализа, Леви-Строс в своих антропологических исследованиях народов, отставших в своем развитии (индейцев и др.), отправляется от языковой модели того или иного народа. </w:t>
      </w:r>
    </w:p>
    <w:p>
      <w:pPr>
        <w:pStyle w:val="Normal"/>
        <w:rPr/>
      </w:pPr>
      <w:r>
        <w:rPr/>
        <w:t>Затем на ее основе он устанавливает соответствующие отношения в сфере родственных связей. Далее он переходит к анализу форм мышления и созданию теории разума, а от них - к теории мифов и, наконец, - к созданию теории исследуемого общества в целом.</w:t>
      </w:r>
    </w:p>
    <w:p>
      <w:pPr>
        <w:pStyle w:val="Normal"/>
        <w:rPr/>
      </w:pPr>
      <w:r>
        <w:rPr/>
        <w:t>Аналогичную схему исследования культуры предлагает Фуко.</w:t>
      </w:r>
    </w:p>
    <w:p>
      <w:pPr>
        <w:pStyle w:val="Normal"/>
        <w:rPr/>
      </w:pPr>
      <w:r>
        <w:rPr/>
        <w:t>Мулуд в своей книге "Современный структурализм" стремиться распространить это понимание метода структурного анализа на физику, химию и другие науки. Ж.Пиаже успешно применяет принципы структурализма в психологии, а Н. Бурбаки в математике.</w:t>
      </w:r>
    </w:p>
    <w:p>
      <w:pPr>
        <w:pStyle w:val="Normal"/>
        <w:rPr>
          <w:lang w:val="uk-UA"/>
        </w:rPr>
      </w:pPr>
      <w:r>
        <w:rPr/>
        <w:t xml:space="preserve">Итак, структурализм - это по существу собирательное название комплекса направлений в лингвистике, этнографии, истории, психологии, математике и др. науках, объединяемых стремлением к обнаружению, описанию структур исследуемых объектов и использованию этих структур для дальнейшего познания этих объектов. </w:t>
      </w:r>
    </w:p>
    <w:p>
      <w:pPr>
        <w:pStyle w:val="Normal"/>
        <w:rPr>
          <w:lang w:val="uk-UA"/>
        </w:rPr>
      </w:pPr>
      <w:r>
        <w:rPr/>
        <w:t xml:space="preserve">Своему влиянию структурализм в значительной мере обязан тому обстоятельству, что наиболее видные его представители стремятся исходить из результатов различных областей научного знания. Центральное место в структурализме занимает понятие структуры, которая представляется как субстанция и рассматривается как абстрактная идеальная модель. </w:t>
      </w:r>
    </w:p>
    <w:p>
      <w:pPr>
        <w:pStyle w:val="Normal"/>
        <w:rPr/>
      </w:pPr>
      <w:r>
        <w:rPr/>
        <w:t>Именно эта онтологизация структуры и вводит структурализм в философскую проблематику и делает его одним из направлений современной философии.</w:t>
      </w:r>
    </w:p>
    <w:p>
      <w:pPr>
        <w:pStyle w:val="Normal"/>
        <w:rPr>
          <w:lang w:val="uk-UA"/>
        </w:rPr>
      </w:pPr>
      <w:r>
        <w:rPr/>
        <w:t xml:space="preserve">Однако структурализм, как и всякая конкретная методология, имеет определенные пределы своей действенности. Требование сосредотачивать внимание на изучение одних лишь структур изучаемых объектов неизбежно приводит к тому, что проблемы генезиса и эволюции этих структур остаются без внимания. </w:t>
      </w:r>
    </w:p>
    <w:p>
      <w:pPr>
        <w:pStyle w:val="Normal"/>
        <w:rPr>
          <w:lang w:val="uk-UA"/>
        </w:rPr>
      </w:pPr>
      <w:r>
        <w:rPr/>
        <w:t xml:space="preserve">С другой стороны, гипертрофирование структур, в которых живет человек, неизбежно приводит к тому, что при анализе исторических, антропологических и вообще социальных явлений из поля зрения структуралистов выпадает личность, субъективный фактор социальной жизни. </w:t>
      </w:r>
    </w:p>
    <w:p>
      <w:pPr>
        <w:pStyle w:val="Normal"/>
        <w:rPr/>
      </w:pPr>
      <w:r>
        <w:rPr/>
        <w:t>Не случайно, поэтому во 2-ой половине 60-х годов структурализм стал предметом широкой дискуссии. В качестве оппонентов структурализма выступили экзистенциализм, персонализм, феноменология.</w:t>
      </w:r>
    </w:p>
    <w:p>
      <w:pPr>
        <w:pStyle w:val="Normal"/>
        <w:rPr>
          <w:lang w:val="uk-UA"/>
        </w:rPr>
      </w:pPr>
      <w:r>
        <w:rPr/>
        <w:t>Отрицание большинством представителей структурализма исторического развития самих структур встречает возражение и у некоторых его последователей. Так, известный швейцарский психолог Ж. Пиаже ясно проводит мысль о тесной связи генезиса и структуры, скажем, при формировании числа у ребенка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>Н. Мулуд высоко оценивает активно-творческую деятельность человеческого разума в построении и развитии научных теорий. Для него вообще диалектика как учение о развитии "есть логика в историческом развитии"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Краткий очерк истории философии. - М.: 1971</w:t>
      </w:r>
    </w:p>
    <w:p>
      <w:pPr>
        <w:pStyle w:val="Style19"/>
        <w:numPr>
          <w:ilvl w:val="0"/>
          <w:numId w:val="3"/>
        </w:numPr>
        <w:rPr/>
      </w:pPr>
      <w:r>
        <w:rPr/>
        <w:t>В.Н. Чекер, Н.Н. Каськов. Философия: курс лекций для студентов, магистров и аспирантов. Луганск, 2003</w:t>
      </w:r>
    </w:p>
    <w:p>
      <w:pPr>
        <w:pStyle w:val="Style19"/>
        <w:numPr>
          <w:ilvl w:val="0"/>
          <w:numId w:val="3"/>
        </w:numPr>
        <w:rPr/>
      </w:pPr>
      <w:r>
        <w:rPr/>
        <w:t>Риккерт Г. О понятии философии. - Н.: "Логос" 1910.</w:t>
      </w:r>
    </w:p>
    <w:p>
      <w:pPr>
        <w:pStyle w:val="Style19"/>
        <w:numPr>
          <w:ilvl w:val="0"/>
          <w:numId w:val="3"/>
        </w:numPr>
        <w:rPr/>
      </w:pPr>
      <w:r>
        <w:rPr/>
        <w:t>Кун Т. Структура научных революций. - М.: 1975</w:t>
      </w:r>
    </w:p>
    <w:p>
      <w:pPr>
        <w:pStyle w:val="Style19"/>
        <w:numPr>
          <w:ilvl w:val="0"/>
          <w:numId w:val="3"/>
        </w:numPr>
        <w:rPr/>
      </w:pPr>
      <w:r>
        <w:rPr/>
        <w:t>Мулуд Н. Современный структурализм. - М.: "Прогресс", 1973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>
          <w:lang w:val="en-US"/>
        </w:rPr>
        <w:t>Bridgeman The Natur of Physical Theori. - Princeton: 1936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>
          <w:lang w:val="en-US"/>
        </w:rPr>
        <w:t>Chase St. The Tyranny of Worts. - New York, 1938.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>
          <w:lang w:val="en-US"/>
        </w:rPr>
        <w:t>Brodford C., Hazel M. The Communication of Ideas. - Boston: 1952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>
          <w:lang w:val="en-US"/>
        </w:rPr>
        <w:t>Korzybski A. Scince and Sanity. - Lakevillo, Coun: 1948</w:t>
      </w:r>
    </w:p>
    <w:p>
      <w:pPr>
        <w:pStyle w:val="Style19"/>
        <w:numPr>
          <w:ilvl w:val="0"/>
          <w:numId w:val="3"/>
        </w:numPr>
        <w:rPr/>
      </w:pPr>
      <w:r>
        <w:rPr/>
        <w:t>Библия. Ветхий Завет. Бытие, гл.1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>
          <w:lang w:val="en-US"/>
        </w:rPr>
        <w:t>Levi Strauss C. Totemisme aujourdnei. - Paris: 196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ridgeman The Natur of Physical Theori. – Princeton: 1936, p. 1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Chase St. The Tyranny of Worts. – New York, 1938, p. 41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rodford C., Hazel M. The Communication of Ideas. – Boston: 1952, p. 16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orzybski A. Scince and Sanity. – Lakevillo, Coun: 1948, p. X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блия. Ветхий Завет. Бытие, гл. 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Levi Strauss C. Totemisme aujourdnei. – Paris: 1968, s. 18-2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аже Ж. Избранные психологические труды. – М.: «Просвещение», 196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луд Н. Современный структурализм. – М.: «Прогресс», 1973, с. 2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Style8">
    <w:name w:val="Название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6">
    <w:name w:val="Абзац списка"/>
    <w:basedOn w:val="Normal"/>
    <w:qFormat/>
    <w:pPr>
      <w:ind w:left="708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7:00Z</dcterms:created>
  <dc:creator>AMD</dc:creator>
  <dc:description/>
  <cp:keywords/>
  <dc:language>en-US</dc:language>
  <cp:lastModifiedBy>SYSTEM</cp:lastModifiedBy>
  <dcterms:modified xsi:type="dcterms:W3CDTF">2011-09-18T19:37:00Z</dcterms:modified>
  <cp:revision>2</cp:revision>
  <dc:subject/>
  <dc:title>Реферат по философии</dc:title>
</cp:coreProperties>
</file>