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У ВПО «Омский юридический институ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философ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МОРАЛЬНЫЙ НИГИЛИЗМ НИЦШЕ И ЕГО ВЛИЯНИЕ НА ФИЛОСОФИЮ ΧΧ ВЕ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ена: Панфилова М., 217-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Ладыкина Т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Нигилизм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Моральный нигилизм Ницш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Соотношение понятий «нигилизм» и «декаданс»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Влияние нигилизма Ницше на философию ΧΧ в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9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игилиз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"нигилизм" вошло позднее в оборот через Тургенева как обозначение того воззрения, что действительно существует только сущее, доступное чувственному восприятию, т. е. собственному опыту, и кроме нет ничего. Тем самым отрицается всё, что основано на традиции, власти и каком-либо ином авторитете. Для этого мировоззрения, однако, большей частью применяется обозначение "позитивизм". Слово "нигилизм" применено Жан-Полем в его "Подготовительной школе эстетики", 1 и 2, для обозначения романтической поэзии как поэтического ниги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ицше, однако, значение слова "нигилизм" существенно "шире". Ницше говорит о "европейском нигилизме". Он подразумевает под этим не распространяющийся около середины 19 века позитивизм и его географическую экспансию по Европе; "европейский" имеет здесь историческое значение, равносильное "западному" в смысле истории Запада. "Нигилизм" употребляется Ницше как название им впервые опознанного, пронизывающего предыдущего века и определяющего собою ближайшее столетие исторического движения, истолкование самой сути которого он сводит к короткому тезису: "Бог умер". Это значит: "христианский Бог" утратил свою власть над сущим и над предназначением человека. "Христианский Бог" здесь одновременно служит ведущим представлением для "сверхчувственного" вообще и его различных истолкований, для "идеалов" и "норм", для "принципов" и "правил", для "целей" и "ценностей", которые учреждены </w:t>
      </w:r>
      <w:r>
        <w:rPr>
          <w:iCs/>
          <w:sz w:val="28"/>
          <w:szCs w:val="28"/>
        </w:rPr>
        <w:t>"над"</w:t>
      </w:r>
      <w:r>
        <w:rPr>
          <w:sz w:val="28"/>
          <w:szCs w:val="28"/>
        </w:rPr>
        <w:t xml:space="preserve"> сущим, чтобы придать сущему в целом цель, порядок и как вкратце говорят "смысл". Нигилизм есть тот исторический процесс, в ходе которого "сверхчувственное" в его господствующей высоте становится шатким и ничтожным, так что само сущее теряет свои ценность и смысл. Нигилизм есть та самая история сущего, когда медленно, но неудержимо выходит на свет смерть христианского Бога. Не исключено, что в этого Бога ещё долго будут верить и считать его мир "действительным" и "определяющим". Это похоже на то явление, когда свет тысячелетия назад погасшей звезды ещё виден, но при всём своём свечении оказывается чистой "видимостью". Нигилизм не есть, поэтому для Ницше какое-то воззрение с такими-то "представителями", он и не отдельно взятая историческая "данность" в ряду многих прочих, поддающихся историографическому описанию. Нигилизм есть, напротив, то долговечное событие, от которого существенно меняется истина о сущем в целом, тяготея к обусловленному ею концу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Нигилизм" есть приходящая к господству истина о том, что все прежние цели сущего пошатнулись. Но с изменения прежнего отношения к ведущим ценностям нигилизм достигает также полноты, становится свободной и чистой задачей установления </w:t>
      </w:r>
      <w:r>
        <w:rPr>
          <w:rFonts w:cs="Times New Roman" w:ascii="Times New Roman" w:hAnsi="Times New Roman"/>
          <w:iCs/>
          <w:sz w:val="28"/>
          <w:szCs w:val="28"/>
        </w:rPr>
        <w:t>новых</w:t>
      </w:r>
      <w:r>
        <w:rPr>
          <w:rFonts w:cs="Times New Roman" w:ascii="Times New Roman" w:hAnsi="Times New Roman"/>
          <w:sz w:val="28"/>
          <w:szCs w:val="28"/>
        </w:rPr>
        <w:t xml:space="preserve"> ценностей. Достигший в себе полноты и задающий норму для будущего нигилизм может быть обозначен как </w:t>
      </w:r>
      <w:r>
        <w:rPr>
          <w:rFonts w:cs="Times New Roman" w:ascii="Times New Roman" w:hAnsi="Times New Roman"/>
          <w:iCs/>
          <w:sz w:val="28"/>
          <w:szCs w:val="28"/>
        </w:rPr>
        <w:t>"классический нигилизм"</w:t>
      </w:r>
      <w:r>
        <w:rPr>
          <w:rFonts w:cs="Times New Roman" w:ascii="Times New Roman" w:hAnsi="Times New Roman"/>
          <w:sz w:val="28"/>
          <w:szCs w:val="28"/>
        </w:rPr>
        <w:t xml:space="preserve">. Ницше характеризует этим наименованием свою собственную "метафизику", понимая её как "отпор" всем прежде </w:t>
      </w:r>
      <w:r>
        <w:rPr>
          <w:rFonts w:cs="Times New Roman" w:ascii="Times New Roman" w:hAnsi="Times New Roman"/>
          <w:iCs/>
          <w:sz w:val="28"/>
          <w:szCs w:val="28"/>
        </w:rPr>
        <w:t>существовавшим</w:t>
      </w:r>
      <w:r>
        <w:rPr>
          <w:rFonts w:cs="Times New Roman" w:ascii="Times New Roman" w:hAnsi="Times New Roman"/>
          <w:sz w:val="28"/>
          <w:szCs w:val="28"/>
        </w:rPr>
        <w:t xml:space="preserve">. Слово "нигилизм" утрачивает тем самым своё чисто нигилистическое значение, поскольку под этим термином "нигилизм" понималось уничтожение и разрушение прежних ценностей, низведение сущего до голого ничто и бесперспективность человеческой ис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 о четырех главных позитивных идеях Ницше: переоценке ценностей, воле к власти, теории сверхчело</w:t>
        <w:softHyphen/>
        <w:t>века и идея «</w:t>
      </w:r>
      <w:r>
        <w:rPr>
          <w:sz w:val="28"/>
          <w:szCs w:val="28"/>
          <w:lang w:val="en-US"/>
        </w:rPr>
        <w:t>Enei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ederkunft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оральный нигилизм Ницш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"истина", т.е. истинное и действительное, выводится и возводится, в некий самосущий мир, то это подлинно сущее выступает как нечто такое, чему должна покориться вся человеческая жизнь. Истинное есть само по себе должное и желанное. Человеческая жизнь только тогда на что-то годится, только тогда определена истинными добродетелями, когда эти последние только к тому устремлены и только тому способствуют, чтобы осуществить желанное и должное, следовать за ними и так подчинить себя "идеальному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самоотрекающийся перед идеалами и прилежно стремящийся их исполнить, есть добродетельный, годный, т.е. "хороший человек". Продуманное в ницшевском смысле, это означает: Человек, волящий сам себя как такого "хорошего человека", учреждает над собой сверхчувственные идеалы, которые дают ему то, чему он должен подчиниться, чтобы в осуществлении этих идеалов обеспечить себе жизненную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цше может сказа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В </w:t>
      </w:r>
      <w:r>
        <w:rPr>
          <w:iCs/>
          <w:sz w:val="28"/>
          <w:szCs w:val="28"/>
        </w:rPr>
        <w:t>истории морали</w:t>
      </w:r>
      <w:r>
        <w:rPr>
          <w:sz w:val="28"/>
          <w:szCs w:val="28"/>
        </w:rPr>
        <w:t xml:space="preserve"> выражается, таким образом, </w:t>
      </w:r>
      <w:r>
        <w:rPr>
          <w:iCs/>
          <w:sz w:val="28"/>
          <w:szCs w:val="28"/>
        </w:rPr>
        <w:t>воля к власти</w:t>
      </w:r>
      <w:r>
        <w:rPr>
          <w:sz w:val="28"/>
          <w:szCs w:val="28"/>
        </w:rPr>
        <w:t xml:space="preserve">, с которой то рабы и угнетённые, то неудачники и тяготящиеся собой, то посредственности делают попытку провести </w:t>
      </w:r>
      <w:r>
        <w:rPr>
          <w:iCs/>
          <w:sz w:val="28"/>
          <w:szCs w:val="28"/>
        </w:rPr>
        <w:t>им</w:t>
      </w:r>
      <w:r>
        <w:rPr>
          <w:sz w:val="28"/>
          <w:szCs w:val="28"/>
        </w:rPr>
        <w:t xml:space="preserve"> благоприятные ценностные сужде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ораль понимается именно как учение об отношениях господства, при которых возникает феномен "жизн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Я понимаю под "моралью" систему оценок, соприкасающуюся с условиями жизнедеятельности того или иного существ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дной стороны, мораль означает в формальном, наиболее широком смысле </w:t>
      </w:r>
      <w:r>
        <w:rPr>
          <w:iCs/>
          <w:sz w:val="28"/>
          <w:szCs w:val="28"/>
        </w:rPr>
        <w:t>всякую</w:t>
      </w:r>
      <w:r>
        <w:rPr>
          <w:sz w:val="28"/>
          <w:szCs w:val="28"/>
        </w:rPr>
        <w:t xml:space="preserve"> систему оценок и отношений господства; мораль здесь понимается настолько широко, что и новые оценки тоже могут быть названы "моральными", лишь потому, что ими устанавливаются условия жизнедеятельности. Во-вторых, однако, и как правило мораль означает, по Ницше, систему </w:t>
      </w:r>
      <w:r>
        <w:rPr>
          <w:iCs/>
          <w:sz w:val="28"/>
          <w:szCs w:val="28"/>
        </w:rPr>
        <w:t>тех</w:t>
      </w:r>
      <w:r>
        <w:rPr>
          <w:sz w:val="28"/>
          <w:szCs w:val="28"/>
        </w:rPr>
        <w:t xml:space="preserve"> оценок, которые включают в себя введение безусловных верховных ценностей в себе в смысле платонизма и христианства. Мораль есть мораль "хорошего человека", который живёт из противоположности и внутри противоположности к "злому" и не "по ту сторону добра и зла". Поскольку метафизика Ницше стоит "по ту сторону добра и зла", пытаясь прежде всего выработать и занять эту позицию как принципиальную и основополагающую, постольку Ницше вправе называть себя "имморалистом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Добрый человек" этой "морали" есть, мысля метафизически, тот человек, который ничего не подозревает о происхождении ценностей, которым он подчиняет себя как безусловным идеалам. Это </w:t>
      </w:r>
      <w:r>
        <w:rPr>
          <w:iCs/>
          <w:sz w:val="28"/>
          <w:szCs w:val="28"/>
        </w:rPr>
        <w:t>неподозревание</w:t>
      </w:r>
      <w:r>
        <w:rPr>
          <w:sz w:val="28"/>
          <w:szCs w:val="28"/>
        </w:rPr>
        <w:t xml:space="preserve"> о происхождении ценностей держит человека в стороне от всякого </w:t>
      </w:r>
      <w:r>
        <w:rPr>
          <w:iCs/>
          <w:sz w:val="28"/>
          <w:szCs w:val="28"/>
        </w:rPr>
        <w:t>эксплицитного</w:t>
      </w:r>
      <w:r>
        <w:rPr>
          <w:sz w:val="28"/>
          <w:szCs w:val="28"/>
        </w:rPr>
        <w:t xml:space="preserve"> осмысления происхождения ценностей: а именно, что они суть установленные самою волей к власти условия её собственного поддержания. "Наивность" равнозначна с "психологической невинностью"; это означает: незатронутость всяким пересчётом сущего и тем самым жизни с её условиями на волю к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Это всё ещё та же </w:t>
      </w:r>
      <w:r>
        <w:rPr>
          <w:iCs/>
          <w:sz w:val="28"/>
          <w:szCs w:val="28"/>
        </w:rPr>
        <w:t>гиперболическая наивность</w:t>
      </w:r>
      <w:r>
        <w:rPr>
          <w:sz w:val="28"/>
          <w:szCs w:val="28"/>
        </w:rPr>
        <w:t xml:space="preserve"> человека, вводить самого себя как смысл и меру ценности вещей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остаётся увязать в своей наивности, пока не берёт всерьёз то знание, что он один полагает ценности, что ценности всегда могут быть лишь им же обусловленными условиями сохранения, обеспечения и возрастания его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гилизм — это </w:t>
      </w:r>
      <w:r>
        <w:rPr>
          <w:sz w:val="28"/>
          <w:szCs w:val="28"/>
          <w:lang w:val="en-US"/>
        </w:rPr>
        <w:t>nihil</w:t>
      </w:r>
      <w:r>
        <w:rPr>
          <w:sz w:val="28"/>
          <w:szCs w:val="28"/>
        </w:rPr>
        <w:t xml:space="preserve">, ничто, голое отрицание, а ни в коем случае не что-то новое. Нигилизм есть составная часть — причем не главная — теории переоценки всех ценностей. В то же время нигилизм — это тенденция философского мышления, психологическое состояние умов в Европ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, точнее, одна из тенденций в разработке мировоззренческих теор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Соотношение понятий «нигилизм» и «декаданс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релый Ницше превращает французское словечко «</w:t>
      </w:r>
      <w:r>
        <w:rPr>
          <w:sz w:val="28"/>
          <w:szCs w:val="28"/>
          <w:lang w:val="en-US"/>
        </w:rPr>
        <w:t>decadence</w:t>
      </w:r>
      <w:r>
        <w:rPr>
          <w:sz w:val="28"/>
          <w:szCs w:val="28"/>
        </w:rPr>
        <w:t>» (упадок, разложение) в философскую категорию. Декаданс для него не просто разложение, но и, прежде всего, вырождение, истощение духовных сил. С точки зрения теории воли к власти, декаданс — это постоянное ослабление «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t</w:t>
      </w:r>
      <w:r>
        <w:rPr>
          <w:sz w:val="28"/>
          <w:szCs w:val="28"/>
        </w:rPr>
        <w:t>», не рост, а свертывание силы и могущества (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t</w:t>
      </w:r>
      <w:r>
        <w:rPr>
          <w:sz w:val="28"/>
          <w:szCs w:val="28"/>
        </w:rPr>
        <w:t>). Причем для Ницше декаданс как всякий упадок, старение, отмирание, отпа</w:t>
        <w:softHyphen/>
        <w:t>дение отдельных частей, совершенно закономерен. «Появление декаданса так же необходимо. Как и любое поступательное движение в жизни; не в нашей власти устранить его... С чем нужно всеми силами бороться, так это с занесением заразы в здоровые части организ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декаданс — это, прежде всего, ослабление индивидуальных воль людей и свертывание силы и могущества. С этой точки зрения, по Ницше, декаданс есть основная характеристика нашей эпохи. По сравнению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(Цезарь Борджиа, Макиавелли, кондотьеры, позднее Бенвенуто Челлини) и даже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есть эпоха декаданса. «Следствия декаданса: порок — порочность, болезнь — болезненность, преступление — преступность, целибат — бесплодие, истерия — ослабление воли; алкоголизм, пессимизм, анархизм, распутство — также и духовное, и т.д. и т.п.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главных признаков декаданса — духовное истощение и болезнь. В эпоху декаданса и деятели культуры являются, по преимуществу, декадентами (кроме Наполеона). Ницше щедро раздает титул декадента почти всем представителям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Не минует эта участь и прежних его идолов и наставников — Рихарда Вагнера и Артура Шопенгауэра. Только одному, любимейшему из любимых — Иоганну Вольфгангу Гёте — Ницше так и не решается прилепить ярлык дека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игилизм, нигилистическое движение как психологическое состояние умов есть лишь выражение декаданса. Но соотношение понятий «нигилизм» и «декаданс» — не просто соотношение части и целого. Нигилизм топорщится, подпрыгивает и всячески стремится выйти из тесных рамок декаданса. Ницше выдвигает положение об активном и пассивном нигилизме, исходя из которого нигилизм может иметь двояк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«Нигилизм как знак повышенной мощи духа — активный нигилиз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«Нигилизм как падение и регресс мощи духа — пассивный нигилизм»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лияние нигилизма Ницше на философию ΧΧ 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цше ненавидит и презирает идеалы христианства, прежде всего за то, что они являются порождением «стадной» морали, морали слабых. (Христианство в целом для Ницше — вид декаданса). Но точно так, же он отрицает и идеалы социализма, поскольку не видит в них ничего нового и считает их продолжением, как бы модификацией христианских идеалов — идеалов тирании слабых и угнетенных над сильными и творческими лич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жизни Ницше — есть время упадка, разложения, декаданса. «Самый общий признак современной эпохи: невероятная убыль достоинства человека в его собственных глазах». Эта эпоха порождает социалистические учения, которые философ относит к пассивному виду ниги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циализм, — пишет Ницше, — как до конца продуманная тирания ничтожнейших и глупейших, т.е. поверхностных, завистливых, на три четверти актеров, — действительно является конечным выводом из "современных" идей и их скрытого анархизма». Анархизм здесь, видимо, надо понимать не как конкретное политическое учение, а именно как символ пассивного нигилизма. Далее: «В учении социализма плохо спрятана "воля к отрицанию жизни" - подобные учения могли выдумать только неудавшиеся люди и расы». А поскольку, как известно, социалистические учения возникли в наиболее развитых странах Европы — Германии, Англии и Франции, то, по-видимому, германскую, англосаксонскую и франко-романскую расы Ницше вкупе относит к неудавш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высказываниями о социализме нельзя не отметить и двух пророчеств великого прорицателя будущего. Первое пророчество: «Грядущему столетию придется испытать по местам основательные "колики", и Парижская коммуна... окажется, пожалуй, только легким "несварением желудка" по сравнению с тем, что предстоит». Здесь Ницше явно прозревает, чт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станет веком кровавых социалистических револю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философ не видит за социализмом особых перспектив из-за духа собственничества, который пронизывает глубинные основы психологии обывателя. И этот дух собственничества он считает естественным человеческим инстинктом (тоже одно из противоречий его мировоззр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пророчество Ницше (также сбывшееся уже в 80—9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) звучит так: «...собственников всегда будет более чем достаточно, что помешает социализму принять характер чего-либо большего, чем приступ болезни; а эти собственники как один человек держатся той веры, что "надо иметь нечто, чтобы быть чем-нибудь"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это — старейший и самый здоровый из всех инстинктов»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и, оба эти пророчества (и о грядущих революционных потрясениях, и о непрочности и бесперспективности социализма) сбылись. Сама угроза революции, по Ницше, удерживает европейцев от окончательного отказа от мужественных и воинственных доброде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Ницше на искусств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ожет быть сопоставлено только с влиянием экзистенциализма на деяте</w:t>
        <w:softHyphen/>
        <w:t>лей западного искусства после Втор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не стоит говорить о позитивном влиянии философа на представителей реалистического типа творчества — Джека Лондона («Мартин Иден», «Морской волк», рассказы), Максима Горького (поэма «Человек») или Бернарда Шоу (пьесы «Ученик дьявола», «Человек и сверхчеловек» и др.) и т.д. Воздействие Ницше на возникше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модернистское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действии идеи активного нигилизма Ницше были едва ли не определя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изм, фовизм, дадаизм начинали с абсолютного отрицания всех традиций классической, «орфографической», как говорили представители этих направлений, живописи. Ранний абстракционизм Кандинского, Малевича, Клее и Мондриана вообще покончил с фигуративностью в изображении. Маринетти в своих футуристических манифестах начисто отрицал все предшествующее искусство, а русские кубофутуристы (Бурлюки, Крученых, Хлебников и Маяковский) задиристо предлагали «скинуть Пушкина с парохода совреме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гилизм как психологическое состояние действительно стал господствующим в некоторых кругах творческой интеллигенции. В этом смысле Ницше снова оказался пророком. Хотя в свое время он прежде всего осуждал декадентские тенденции в искусстве и такое концентрированное выражение декадентства, как «чистое искусство», или </w:t>
      </w:r>
      <w:r>
        <w:rPr>
          <w:sz w:val="28"/>
          <w:szCs w:val="28"/>
          <w:lang w:val="en-US"/>
        </w:rPr>
        <w:t>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(искусство для искусства) — творчество Бодлера, Оскара Уайльда и д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яком случае, влияние Ницше на различные течения в искусстве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о глубоким и противоречивым. Это касается как реалистического типа творчества, так и символизма, и крайне дегуманизированных форм модернизма, и модернистских течений, где гуманистическое содержание сохранялось (Пикассо, Джойс, Поль Элюар, левый экспрессионизм и др.). Но исходной точкой в восприятии ницшеанства представителями всех вышеназванных направлений была все же идея «активного нигилизма», идея перечеркивания всех прежних художественных традиций и уничтожения основных принципов классического искус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подвести итог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гилизм как психологическое состояние умов является предпосылкой для появления дегуманизированного модернистского искусств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ами модернисты отправной точкой для основ своего философского и художественного мировоззрения зачастую считали нигилистические аспекты идейного наследия Ницше. Если брать отдельно идеи переоценки ценностей и максималистского отрицания классических художественных традиций, то, может быть, они и правы. Но что касается содержательной стороны их творчества, то они далеки от Ницше, как небо от земли. Ортега-и-Гассет правильно отмечал содержательную тенденцию истинного (а не только формального) модернистского искусства — постепенное вытеснение человека из художественного творчества, нарастающее стремление к дегуманизации искусства. Абстракционизм и сюрреализм как направления до крайности дегуманизированные, чужды даже ограниченному, элитарному гуманизму Ницше. Здесь из творчества вытесняется не только человек, но и сверхчеловек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1"/>
          <w:rFonts w:cs="Times New Roman"/>
          <w:sz w:val="28"/>
        </w:rPr>
        <w:t>Список использованных источник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Алексеев П.В. Философия: учебник / П.В.Алексеев, А.В.Панин. – М.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лософия: хрестоматия / сост. П.С. Гуревич. – М.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.А. Грицанов, В. Л. Абушенко. Инциклопедия //Философия. –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линников Л.В. Великие философы: учебник словарь-справочник. М - 2000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2:00Z</dcterms:created>
  <dc:creator>User</dc:creator>
  <dc:description/>
  <cp:keywords/>
  <dc:language>en-US</dc:language>
  <cp:lastModifiedBy>SYSTEM</cp:lastModifiedBy>
  <dcterms:modified xsi:type="dcterms:W3CDTF">2011-09-18T19:32:00Z</dcterms:modified>
  <cp:revision>2</cp:revision>
  <dc:subject/>
  <dc:title>НОУ ВПО «Омский юридический институт»</dc:title>
</cp:coreProperties>
</file>