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I. Направление славянофильства, его возникновение и развитие</w:t>
      </w:r>
    </w:p>
    <w:p>
      <w:pPr>
        <w:pStyle w:val="Normal"/>
        <w:spacing w:lineRule="auto" w:line="360"/>
        <w:jc w:val="both"/>
        <w:rPr>
          <w:color w:val="000000"/>
          <w:sz w:val="28"/>
          <w:szCs w:val="28"/>
          <w:lang w:val="en-US" w:eastAsia="en-US"/>
        </w:rPr>
      </w:pPr>
      <w:r>
        <w:rPr>
          <w:color w:val="000000"/>
          <w:sz w:val="28"/>
          <w:szCs w:val="28"/>
          <w:lang w:val="en-US" w:eastAsia="en-US"/>
        </w:rPr>
        <w:t>II. Славянофилы и западники: общее и различное</w:t>
      </w:r>
    </w:p>
    <w:p>
      <w:pPr>
        <w:pStyle w:val="Normal"/>
        <w:spacing w:lineRule="auto" w:line="360"/>
        <w:jc w:val="both"/>
        <w:rPr>
          <w:color w:val="000000"/>
          <w:sz w:val="28"/>
          <w:szCs w:val="28"/>
          <w:lang w:val="en-US" w:eastAsia="en-US"/>
        </w:rPr>
      </w:pPr>
      <w:r>
        <w:rPr>
          <w:color w:val="000000"/>
          <w:sz w:val="28"/>
          <w:szCs w:val="28"/>
          <w:lang w:val="en-US" w:eastAsia="en-US"/>
        </w:rPr>
        <w:t>III. Отношение славянофилов к власти</w:t>
      </w:r>
    </w:p>
    <w:p>
      <w:pPr>
        <w:pStyle w:val="Normal"/>
        <w:spacing w:lineRule="auto" w:line="360"/>
        <w:jc w:val="both"/>
        <w:rPr>
          <w:color w:val="000000"/>
          <w:sz w:val="28"/>
          <w:szCs w:val="28"/>
          <w:lang w:val="en-US" w:eastAsia="en-US"/>
        </w:rPr>
      </w:pPr>
      <w:r>
        <w:rPr>
          <w:color w:val="000000"/>
          <w:sz w:val="28"/>
          <w:szCs w:val="28"/>
          <w:lang w:val="en-US" w:eastAsia="en-US"/>
        </w:rPr>
        <w:t>IV. Религиозный фактор в учении славянофилов</w:t>
      </w:r>
    </w:p>
    <w:p>
      <w:pPr>
        <w:pStyle w:val="Normal"/>
        <w:spacing w:lineRule="auto" w:line="360"/>
        <w:jc w:val="both"/>
        <w:rPr>
          <w:color w:val="000000"/>
          <w:sz w:val="28"/>
          <w:szCs w:val="28"/>
          <w:lang w:val="en-US" w:eastAsia="en-US"/>
        </w:rPr>
      </w:pPr>
      <w:r>
        <w:rPr>
          <w:color w:val="000000"/>
          <w:sz w:val="28"/>
          <w:szCs w:val="28"/>
          <w:lang w:val="en-US" w:eastAsia="en-US"/>
        </w:rPr>
        <w:t>V. Отношение славянофилов к просвещению России</w:t>
      </w:r>
    </w:p>
    <w:p>
      <w:pPr>
        <w:pStyle w:val="Normal"/>
        <w:spacing w:lineRule="auto" w:line="360"/>
        <w:jc w:val="both"/>
        <w:rPr>
          <w:color w:val="000000"/>
          <w:sz w:val="28"/>
          <w:szCs w:val="28"/>
          <w:lang w:val="en-US" w:eastAsia="en-US"/>
        </w:rPr>
      </w:pPr>
      <w:r>
        <w:rPr>
          <w:color w:val="000000"/>
          <w:sz w:val="28"/>
          <w:szCs w:val="28"/>
          <w:lang w:val="en-US" w:eastAsia="en-US"/>
        </w:rPr>
        <w:t>VI. Творчество и философские взгляды русских славянофил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десятилетие XIXв., «дней Александровых прекрасное начало», затем эпопея Отечественной войны 1812г., успехи русской политики в Европе, нашумевший проект М.М. Сперанского, образование тайных обществ и ожидание социальных перемен - все это изменило «направление умов» общественности. На некоторое время роль мыслителя побледнела перед ролью общественного деятеля. Но после разгрома восстания декабристов в 1825г. и расправы Николая I над его участниками стало очевидно, что переменам еще долго не быть. Начинался период жесткой политической реакции, вызвавший новый поворот в смене господствующих общественных течений. Возродился, и уже с новой силой, интерес к теоретическим исканием, к философскому осмыслению действительности. Доминантной общественно-философской мысли вновь стало отношение России к Европ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сталкиваются и приходят во взаимодействие два потока мировой истории - Восток и Запад. Русский народ есть не чисто европейский и не чисто азиатский народ. В русской душе всегда боролись два начала, восточное и западное. Наиболее четкое теоретическое и общественно-политическое оформление эти две тенденции получили в 40-60х годах XIXв. Первую тенденцию представлял славянофилы, а вторую западники. Западники и славянофилы определяли в спорах и отстаивали свои точки зрения на прошлое, настоящее и будущее России. Эта была эпоха «возбуждения умственных интересов». Свою точку зрения в журнальных статьях и салонных спорах, а также с кафедр университетов отстаивали Грановский, Герцен, Белинский, Кавелин, Александр Тургенев (брат декабриста Н.И. Тургенева, друг Н.М. Карамзина, А.С. Пушкина), Чаадаев, Иван и Петр Киреевские, Кошелев, Хомяков, Самарин. Они были яркими представителями западников и славянофил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всех их усилий в общественной жизни было создание великой просвещенной и самобытной России. Их жизнь и устремления были подчинены этой цели. Огромный вклад в пробуждение и развитие общественной мысли России внесли славянофилы. Это были особые люди, необычные по своим душевным качествам, устремлением, мировоззрению не только для потомков, но и для современников. Поэтому идеи славянофилов заслуживают пристального внима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 Направление славянофилов, его возникновение и развит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ем зарождения славянофильства считается зима 1838-39гг., когда в литературных салонах Москвы произошел обмен посланиями между А.С. Хомяковым («О старом и новом») и И.В. Киреевским («В ответ А.С. Хомякову»). В 1839г. К. Аксаков написал статью «Об основных началах русской истории». Вскоре присоединился к кружку Ю. Самарин. Началась дискуссия с западниками, где главным идеологом стал В.Г. Белинский. К 1843-44гг. сложился славянофильский кружок. В разгар споров 1844-45гг. западники и славянофилы разделяли общие принципы раннего российского либерализма, сохраняли не только идейную, но и дружественную близость. В 1845-47гг. были предприняты попытки создания своего печатного органа. Становление завершилось в 1848г., когда события европейских революций, казалось, подтвердили правильность противопоставления России и Запад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период 1848-1855гг., период наиболее острой оппозиции славянофилов бюрократическому правительству. Цензура запрещает многие статьи славянофилов, в 1848г. Был арестован Ю. Самарин за «Письма из Риги» и И. Аксаков «За либеральный образ мыслей». В этот период славянофилами Самариным, Аксаковым, Кошелевым были предприняты первые подступы к практической разработке планов отмены крепост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начался, условно говоря, 19 февраля 1855г., в день смерти Николая I, и продолжался до 19 февраля 1861г. (день отмены крепостного права). Это был период действенного славянофильства, когда они верили в возможность скорого осуществления своих идеалов. Главные их усилия были сосредоточенны на двух направлениях: участие в подготовке крестьянской реформы и завоевание русского общественного мнения. В 1856г. славянофилы получили возможность издавать свой журнал «Русская беседа», где были напечатаны последние и наиболее значительные философские работы И.В. Киреевского и А.С. Хомякова. Этим этапом заканчивается ранее славянофи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этап охватывает 1861-75гг. Из ранних славянофилов только Ю.Ф. Самарин продолжал развивать философские воззрения А.С. Хомякова. К середине 70х годов разногласия в кружке относительно роли православия в обновлении общества, а также разногласия по польскому вопросу привели к распаду кружка. Споры велись вокруг основной проблемы: правит ли миром свободно творящая воля или же закон необходимости. Обсуждались также вопросы о том, в чем разница между русским и западноевропейским Просвещением - в одной лишь степени развития или в самом характере просветительских начал, а потому предстоит ли России заимствовать эти начала у Запада или же искать их в православно-русском быте. Важной темой споров был и вопрос об отношении православной церкви к латинству и протестантству: есть ли православие лишь первобытная среда, призванная стать почвой для более высоких форм религиозного миросозерцания, или же оно есть неповрежденная полнота откровения, которая в западном мире под влиянием латино-германских представлений пришла к раздвоению на противоположные полюсы. Славянофильство перестало существовать как особое направление русского идеализма, которое разрабатывало идеи совершенствования человека и общества в контексте православ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 нужно сводить это к упадку и деградации славянофильского учения. Главная линия в развитии позднего славянофильских мнений, оценок, убеждений, слияние с другими направлениями либерального движения на основе неопределенной программы земского либерализма.</w:t>
      </w:r>
    </w:p>
    <w:p>
      <w:pPr>
        <w:pStyle w:val="Normal"/>
        <w:spacing w:lineRule="auto" w:line="360"/>
        <w:ind w:firstLine="709"/>
        <w:jc w:val="both"/>
        <w:rPr/>
      </w:pPr>
      <w:r>
        <w:rPr>
          <w:color w:val="000000"/>
          <w:sz w:val="28"/>
          <w:szCs w:val="28"/>
          <w:lang w:val="en-US" w:eastAsia="en-US"/>
        </w:rPr>
        <w:t>Центральная тема философского творчества ранних славянофилов Хомякова, Киреевского, Аксакова, Самарина - это обоснования своеобразия истории и культуры русского народа. Своеобразие они видели в сочетании национального сознания и правды православия. Славянофилы говорили, что русская история, русский быт, национальное самосознание, культура в целом обладают самобытными жизненными ценностями и перспективами. Высокий нравственный потенциал русской культуры, содержащийся в православии, должен обеспечить России и всем славянским народом ведущее место в историческом развитии. Славянофилы подняли вопрос о народе как движущей силе истории, о необходимости переоценке значимости допетровской Руси, крестьянской общине, самоуправлении, земстве, о различии между национально-народной и официально-народной и официально-самодержавной Россией, об оцерковлении, преображении общественной жизни, о философии как теории воспитания и совершенствовани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озиции славянофильской философии, неприятие западного пути развития через создание промышленности, классовую борьбу и революции, обоснование исторической судьбы народа в контексте национальной психологии и вероисповедания и в этой связи аналогия самобытного пути России через укрепление общины и соборности православной церкви, неприятие разума как последней инстанции в процессе познания, были объявлены «Отечественными запис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II. Славянофилы и западники: общее и различно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ор славянофилов и западников был спором о судьбе России и ее признании в мире. И те и другие любили свободу. И те и другие любили Россию, славянофилы, как мать, западники, как дит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сская философия истории должна была прежде всего решить вопрос о смысле и значении реформы Петра, разрезавшей русскую историю как бы на две части. На этом прежде всего и произошло столкновение. Есть ли исторический путь России тот же, что и Запада, т.е. путь общечеловеческого прогресса и общечеловеческой цивилизации, и особенность России лишь в ее отсталости, или у России особый путь и ее цивилизация принадлежит к другому типу? Славянофилы верили в особый тип культуры, возникающий на духовной почве православия. Реформа Петра и европеизация петровского периода были изменой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 системы взглядов вышли из одного общего источника, современных им западноевропейских философских течений, и этот факт наложил опечаток на их полемику, и те и другие в своих построениях основывались на некоторых исходных, хотя и разных, «началах». В итоге они пытались подойти к одной и той же проблеме, только с разных сторон, но поиски средств ее решения развели их по разные стороны баррикад. Общей была еще и вера в высокое историческое призвание России. И те и другие критиковали николаевский режим и крепостничество, отстаивали свободу совести, слова, печати. И те и другие были детьми русского просвещения XVIIIв., и те и другие испытали влияние идей декабрис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вектором полемики славянофилов и западников стала оппозиция «Россия - Европа» в связи с прогнозированием будущего страны. Все они были озабочены будущим России и с тревогой оценивали ее настоящее.</w:t>
      </w:r>
    </w:p>
    <w:p>
      <w:pPr>
        <w:pStyle w:val="Normal"/>
        <w:spacing w:lineRule="auto" w:line="360"/>
        <w:ind w:firstLine="709"/>
        <w:jc w:val="both"/>
        <w:rPr>
          <w:color w:val="000000"/>
          <w:sz w:val="28"/>
          <w:szCs w:val="28"/>
          <w:lang w:val="en-US" w:eastAsia="en-US"/>
        </w:rPr>
      </w:pPr>
      <w:r>
        <w:rPr>
          <w:color w:val="000000"/>
          <w:sz w:val="28"/>
          <w:szCs w:val="28"/>
          <w:lang w:val="en-US" w:eastAsia="en-US"/>
        </w:rPr>
        <w:t>У классических славянофилов не было полного отрицания Запада, они не говорили о гниении Запада (для этого они были слишком универсалисты). Но они построили учение о своеобразии России и ее пути и хотели объяснить причины ее отличия от Запада. Они смешали свой идеал России, свою идеальную утопию совершенного строя с историческим прошлым России.</w:t>
      </w:r>
    </w:p>
    <w:p>
      <w:pPr>
        <w:pStyle w:val="Normal"/>
        <w:spacing w:lineRule="auto" w:line="360"/>
        <w:ind w:firstLine="709"/>
        <w:jc w:val="both"/>
        <w:rPr/>
      </w:pPr>
      <w:r>
        <w:rPr>
          <w:color w:val="000000"/>
          <w:sz w:val="28"/>
          <w:szCs w:val="28"/>
          <w:lang w:val="en-US" w:eastAsia="en-US"/>
        </w:rPr>
        <w:t>Западники смешивали свой идеал лучшего для России строя жизни с современной им Западной Европой, которая отнюдь не походила на идеальное состояние. И у славянофилов у западников был замечательный элемент, они противопоставляли свою мечту невыносимой николаевской действительности. Ошибочны были и те и другие. Одни не поняли неизбежности реформы Петра для самой миссии России в мире, не хотели признавать, что лишь в петровскую эпоху стали возможны в России мысль, и слово, и мысль самих славянофилов, стала возможна и великая русская литература. Западники не поняли своеобразие России, не хотели признать болезненность реформы Петра, не видели особенности России. Славянофилы были у нас первыми народниками, но народниками на религиозной почве. Славянофилы, как и западники, любили свободу и одинаково не видели ее в окружающей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лавянофилы стремились к органичности и целостности. Идея органичности взяты ими у немецких романтиков. Органичность была их идеалом совершенной жизни. Они проецировали эту идеальную органичность в историческое прошлое, в допетровскую эпоху, в петровскую эпоху они никак не могли ее увидеть.</w:t>
      </w:r>
    </w:p>
    <w:p>
      <w:pPr>
        <w:pStyle w:val="Normal"/>
        <w:spacing w:lineRule="auto" w:line="360"/>
        <w:ind w:firstLine="709"/>
        <w:jc w:val="both"/>
        <w:rPr/>
      </w:pPr>
      <w:r>
        <w:rPr>
          <w:color w:val="000000"/>
          <w:sz w:val="28"/>
          <w:szCs w:val="28"/>
          <w:lang w:val="en-US" w:eastAsia="en-US"/>
        </w:rPr>
        <w:t>Целостность и органичность России славянофилы противополагают раздвоенности и рассеченности Западной Европы. Они борются западными рационализмом, в котором видят источник всех зол. Этот рационализм они возводят к католической схоластике. На западе все механизировано и рационализировано. Рационалистическому рассечению противополагается целостная жизнь духа. И. Киреевскому в статье «О характере просвещения Европы и его отношении к просвещению России» удалось сформулировать типичные черты различия России и Европы. Само противоположение существует и внутри Западной Европы, например, противоположение религиозной культуры и безбожной цивилизации. Тип русского мышления и русской культуры все же очень отличается от западноевропейского. Русское мышление гораздо более тоталитарно и целостно, чем мышление западное, более дифференцированное, разделенное на категории. Центральная философская мысль, из которой исходит И. Киреевский, им выражена так: «Внутреннее сознание, что есть в глубине души живое общее сосредоточие для всех отдельных сил разума, и одно достойное постигать высшую истину - такое сознание постоянно возвышает самый образ мышления человека: смиряя его рассудочное самомнение, оно не стесняет свободы естественных законов его мышления; напротив, укрепляет его самобытность и вместе с тем добровольно подчиняет его вере». Славянофилы искали в истории, в обществе и культуре ту же духовную целостность, которую находили в душе. Они хотели открыть оригинальный тип культуры и общественного строя на духовной почве православия. «На западе, - писал Аксаков, - души убивают, заменяясь усовершенствованием государственных форм, полицейским благоустройствием; совесть заменяется законом, внутренние побуждения - регламентом, даже благотворительность превращается в механическое дело; на Западе вся забота о государственных формах». «В основании государства русского: добровольность, свобода и мир». Последняя мысль не соответствует исторической действительности и обнаруживает неисторический характер основных мыслей славянофилов о России и Западе.</w:t>
      </w:r>
    </w:p>
    <w:p>
      <w:pPr>
        <w:pStyle w:val="Normal"/>
        <w:spacing w:lineRule="auto" w:line="360"/>
        <w:ind w:firstLine="709"/>
        <w:jc w:val="both"/>
        <w:rPr>
          <w:color w:val="000000"/>
          <w:sz w:val="28"/>
          <w:szCs w:val="28"/>
          <w:lang w:val="en-US" w:eastAsia="en-US"/>
        </w:rPr>
      </w:pPr>
      <w:r>
        <w:rPr>
          <w:color w:val="000000"/>
          <w:sz w:val="28"/>
          <w:szCs w:val="28"/>
          <w:lang w:val="en-US" w:eastAsia="en-US"/>
        </w:rPr>
        <w:t>Славянофилы стремились к органическому пониманию истории и дорожили народными традициями. Но эта органичность была лишь в их идеальном будущем, а не в действительном историческом прошлом. Когда славянофилы говорили, что община и земщина - основы русской истории, то нужно понимать так, что община и земщина для них идеал русской жизни. «Община есть то высшее, то истинное начало, которому уже не предстоит найти нечто себя высшее, а предстоит только преуспевать, очищаться и возвышаться», ибо это «союз людей, отказывающихся от своего эгоизма, от личности своей и являющих общее их согласие: это действо любви, высокое действо христианское» (К.С. Аксаков). С этим не могли согласиться западники: «Что мне в том, что живет общее, когда страдает личность?» - возмущенно восклицал Белин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ика Запада у славянофилов - это в первую очередь критика «мещанства», католицизма и протестантизма, а защита России - это аналогия православия. Россия должна указать человечеству дорогу к истинному братству и истинному единению - соборности. Это понятие введено А.С. Хомяковым как выражения «свободы в единстве» на основе православной веры (В католической церкви такое единение, считал Хомяков, невозможно, ибо в ней верующий ощущает себя не членом братской общины, но подданным церков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обще, славянофилы не были врагами и ненавистниками Западной Европы, как были русские националисты обскурантского типа (обскурантизм от латинского obscurans - затемняющий, крайне враждебное отношение к просвещению и науке, мракобес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II. Отношение славянофилов к вла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Тема о власти и об оправданности государства очень русская тема. У русских особенное отношение к власти. Возрастание государственного могущества, высасывающего все соки из народа, имело обратной стороной русскую вольницу, уход из государства, физический или духовный. Русский раскол - основное явление русской истории. На почве раскола образовались анархические течения. Славянофилы пытались соединить идею самодержавного монарха с идеей русского принципиального анархизма. Славянофилы не любили государство и власть, они видели в этом зло. Очень русской у них была та идея, что складу души русского народа чужд культ власти и славы, которая достигается государственным могу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ивопоставлении «закона и обычая» основана славянофильская критика «правового государства», в котором совесть заменяется законом и все идеология которого замешана на Ветхом Завете. Жизнь в общине или в семье есть антипод правового государства. Русский народ проникнет заботой о такой форме государства, где было бы как можно больше простора для внутренней жизни человека. Правовое государство выгодно только нравственно неполноценному человеческому сообществ. Отрицали они и правомерность каких-либо политических решений по большинству голосов. Славянофилы не отрицали необходимости и значения законов. Они выступали лишь против их абсолютизации, против того, чтобы совесть заменялась законом. Закон не панацея от зла, он не ограждает от произвола нравственно нечистоплотных сторонников закона. Любое законодательство ограничивает действие не только отрицательных, но и положительных форм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лавянофилов наибольшим анархистом был К. Аксаков, для него «Государство как принцип - зло», «Государство по своей идее - ложь»,</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 - торжество внешнего закона». В основании государства русского: добровольность, свобода и мир. Хомяков говорил, что Запад не понимает несовместимости государства и христианства. Он, в сущности, не признавал возможности существования христианск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лучшей формой политической власти для России с учетом ее самобытности является абсолютная монархия, как «наименьшее зло», поскольку только при неограниченной монархии народ может сосредоточиться на свойственной ему духовно-нравственной жизни. Другие формы государственной власти, так или иначе вовлекая народ в политическую жизнь, совращают его с истинного пути «внутренней правды», ибо, став сувереном, или только приобщившись к власти, он изменяет себе, вовлекая себя в чуждую его сути сферу деятельности и в этом смысле просто перестает быть нар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рхизм славянофилов, по своему обоснованию и по своему внутреннему пафосу, был анархический, происходил от отвращения к власти. Изначально полнота власти принадлежит народу, но народ власти не любит, от власти отказывается, избирает царя и поручает ему нести бремя власти. У славянофилов, совсем не было религиозного обоснования самодержавной монархии, не было мистик самодержавия. Их обоснование монархии очень своеобразно. Самодержавная монархия, основанная на народном избрании и народном доверии, есть минимум государства, минимум власти. Славянофилы противопоставляли свое самодержавие западному абсолютизму. Государственная власть есть зло и грязь. Народ возлагает полноту власти на царя. Лучше, чтобы один человек был запачкан грязью, чем весь народ. Власть - это не право, а тягота, бремя. Никто не имеет право властвовать, но кто-то обязан нести это бремя. Причем юридических гарантий не нужно. Народу нужны лишь свободы. Если государство вернет народу (Земле) свободу мысли и слова, не подлежащих, по убеждению Аксакова, государственному контролю, как не являющихся правами политическими, народ дарует ему доверие и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Славянофилы противопоставляли земство, общество государству. Они были уверены, что русский народ не любит власти и государствования и не хочет этим заниматься, хочет остаться в свободе духа. По мнению славянофилов государственное устройство должно быть следующим: во главе народа царь с неограниченной свободой правления, народу - полная свобода жизни и внешняя и внутрення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V. Религиозный фактор в учении славянофил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усской культуре 19в. Религиозная тема имела определяющее значение. Славянофилы опирались на православно-русское направлении в общественной мысли России. В основе их философского учения лежала идея о мессианской роли русского народа, о его религиозной и культурной самобытности и даже исключительности. Исходный тезис учения славянофилов состоит в утверждении решающей роли православия для развития всей мировой цивилизации. По мнению Хомякова, именно православие сформировало «то исконно русское начала, тот «русский дух», который создал русскую землю в ее бесконечном объеме».</w:t>
      </w:r>
    </w:p>
    <w:p>
      <w:pPr>
        <w:pStyle w:val="Normal"/>
        <w:spacing w:lineRule="auto" w:line="360"/>
        <w:ind w:firstLine="709"/>
        <w:jc w:val="both"/>
        <w:rPr/>
      </w:pPr>
      <w:r>
        <w:rPr>
          <w:color w:val="000000"/>
          <w:sz w:val="28"/>
          <w:szCs w:val="28"/>
          <w:lang w:val="en-US" w:eastAsia="en-US"/>
        </w:rPr>
        <w:t>А.С. Хомяков делит все религии на две основные группы: кушитскую и иранскую. Коренное различие между этими двум группами религий, по его мышлению, определяется не количество богов или особенностями культовых обрядов, а соотношением в них свободы и необходимости. Кушитство строится на началах необходимости, обрекая его последователей на безумное подчинение, превращает людей в исполнителей чуждой им воли. Иранство - это религия свободы, она обращается к внутреннему миру человека, требует от него сознательного выбора между добром и зл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олно сущность иранства выразило, по мнению Хомякова, христианство. Но оно раскололось на три направления: католицизм, православие и протестантизм. После раскола христианства «начало свободы» уже не принадлежит всей церкви. Только православие, считает Хомяков, гармонично сочетает свободу и необходимость, индивидуальную религиозность с церковной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проблемы сочетания свободы и необходимости, индивидуального и церковного начала служит у славянофилов важным методологически принципом для разработки ключевого понятия их религиозно-философских воззрений - понятие соборности. Понятие «соборный» раскрывает не только внешнее, видимо соединение людей в каком-либо месте, но и постоянную возможность такого соединения на основе духовной общности. Она есть следствие, итог взаимодействия свободного человеческого начала («свободы воли человека») и божественного начала («благода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авянофилы подчеркиваю, что соборность может быть понята и усвоена только тем, кто живет в православной «церковной ограде», то есть членами православных общин, а для «чуждых и непризнанных» она недоступна. Главным признаком жизни в церкви они считают участие в церковных обрядах, культовых действиях. Это обеспечивает на практике реализацию принципа «единства во множественности»: каждый член церкви, находясь в ее «ограде», может по своему переживать и чувствовать религиозные действия, в силу чего имеет место «множе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Славянофилы признавали важную роль в жизни людей рассудочного начала, философских исканий и призывали к созданию самобытной русской философии как общего основания всех наук и духовного опыта русского народа, ратовали а соединения соборных истин с современным просвещением. Однако, по их мнению, философские размышления полезны лишь постольку, поскольку не стремятся господствовать над религиозной жизнью. Когда происходит выдвижения философии на первый план, соборное сознание подменяется рассудочным: философия призвана служить углублению соборного нач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лигиозное начало прослеживается и в тезисе об отличии развития России и Запада. Западные народы, извратив символ веры, тем самым предали забвению соборное начало. Это породило распад общества на эгоистических индивидов, преследующих меркантильные интересы. Россия же, опираясь на православную духовную основу, идет своим особым путем, который приведет ее к мировому лидер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V. Отношение славянофилов к просвещению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место в историческом развитии России славянофилы отводили просвещению народа. Только через него, воздействуя на общество можно пробудить «лучшие инстинкты души русской». «Русское просвещение - жизнь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И. Киреевский вслед за Хомяковым отличает личность Петра I и его влияния на развитие просвещения. В образованности, начатой Петровым, он видит залог «нашего будущего благоденствия». Отличительной чертой современной образованности, с позиции Киреевского, есть ее источник в передовых людях своего времени. Первоначально же «образовательное начало заключалось в нашей церкви».</w:t>
      </w:r>
    </w:p>
    <w:p>
      <w:pPr>
        <w:pStyle w:val="Normal"/>
        <w:spacing w:lineRule="auto" w:line="360"/>
        <w:ind w:firstLine="709"/>
        <w:jc w:val="both"/>
        <w:rPr>
          <w:color w:val="000000"/>
          <w:sz w:val="28"/>
          <w:szCs w:val="28"/>
          <w:lang w:val="en-US" w:eastAsia="en-US"/>
        </w:rPr>
      </w:pPr>
      <w:r>
        <w:rPr>
          <w:color w:val="000000"/>
          <w:sz w:val="28"/>
          <w:szCs w:val="28"/>
          <w:lang w:val="en-US" w:eastAsia="en-US"/>
        </w:rPr>
        <w:t>О необходимости идти в народ со светочем знаний Хомяков говорил следующее: «Частное мышление может быть сильно и плодотворно только при сильном развитии мышления общего, мышление общее возможно только когда высшее знание и люди, выражающие его связанны со всеми остальными организмами общества узами свободной и разумной любви, и когда умственные силы каждого отдельного лица оживляются круговращением умственных и нравственных соков в его на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идеей славянофилов было просвещение общества в имя его же блага. Роль России в будущем они определяли как лидерство в просвещении челове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просвещения должно быть также и изменение внутри самого русского общества. «Истинное просвещение есть разумное просвещение всего духовного состава в человеке или народе». «Просвещение есть общее достояние и сила целого общества и целого народа. Этою силою отстоялся Русский человек от многих бед в прошедшем, и этою силою будет крепок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задачей, которую наметил Хомяков - это общее с народом, в котором «могут проясниться его любимые идеалы и выразиться в образах и формах, им соответственных, но для того, чтобы оживилась наука, быт и художество, чтобы из соединения знаний и жизни возникло просвещение». Живое общение с народом позволит выйти человеку из «мертвого одиночества эгоистического существования», которое присуще западному представителю цив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VI. Творчество и философские взгляды русских славянофил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лексей Степанович Хомяков (1804-1860). Родился в дворянской семье; в 1822г. поступил на математическое отделение Московского университета, получил степень кандидата математических наук. В 1839г. вышла его программная статья «О старом и новом», в которой он развивал идеи всеславянского братства и различия путей России и Запада. Философская концепция Хомякова носила религиозный характер, в центре его воззрений-учений о соборности, ставшее позже одной из основ философии всеедин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читал истинной христианской религией православие: в католицизме есть единство, но нет свободы, в протестантизме, напротив, свобода не подкрепляется единством. Только для православия характерна соборность, или общинность, сочетание единства и свободы, опирающееся на любовь к Богу. Он был решительным противником принципа авторитета. «Никакого главы церкви, ни духовного, ни светского мы не принимаем. Христос есть глава, и другого она не знает». «Церковь - не авторитет и бог, не авторитет Христос; ибо авторитет есть нечто внешнее». Авторитету он противопоставляет свободу, а также любовь. Любовь есть главный источник познания христианской истины. Церковь, для него, и есть единство свободы и любви. Соборность, единство, свобода, любовь - вот ключевые и наиболее плодотворные философские идеи Хомякова. </w:t>
      </w:r>
    </w:p>
    <w:p>
      <w:pPr>
        <w:pStyle w:val="Normal"/>
        <w:spacing w:lineRule="auto" w:line="360"/>
        <w:ind w:firstLine="709"/>
        <w:jc w:val="both"/>
        <w:rPr>
          <w:color w:val="000000"/>
          <w:sz w:val="28"/>
          <w:szCs w:val="28"/>
          <w:lang w:val="en-US" w:eastAsia="en-US"/>
        </w:rPr>
      </w:pPr>
      <w:r>
        <w:rPr>
          <w:color w:val="000000"/>
          <w:sz w:val="28"/>
          <w:szCs w:val="28"/>
          <w:lang w:val="en-US" w:eastAsia="en-US"/>
        </w:rPr>
        <w:t>Иван Васильевич Киреевский (1806-1856). Родился в старинной русской семье, большое влияние на его воспитание оказала мать - А.П. Елагина. Вернувшись в Россию из Германии предпринял издание журнала «Европеец», который был вскоре запрещен цензурой. В 30-50годах много занимался разработкой теоретических основ славянофильства, которые в его системе взглядов тесно связаны с участием о личности, с антропологией. В центре новой философии Киреевский ставил принцип непротиворечивой цельности, устранения болезных противоречий между умом и верой, истиной духовной и естественно-жизненной. Религии, несмотря на достижения западноевропейского либерализма и рационализм, должны быть возвращены все права духовного лидера.</w:t>
      </w:r>
    </w:p>
    <w:p>
      <w:pPr>
        <w:pStyle w:val="Normal"/>
        <w:spacing w:lineRule="auto" w:line="360"/>
        <w:ind w:firstLine="709"/>
        <w:jc w:val="both"/>
        <w:rPr>
          <w:color w:val="000000"/>
          <w:sz w:val="28"/>
          <w:szCs w:val="28"/>
          <w:lang w:val="en-US" w:eastAsia="en-US"/>
        </w:rPr>
      </w:pPr>
      <w:r>
        <w:rPr>
          <w:color w:val="000000"/>
          <w:sz w:val="28"/>
          <w:szCs w:val="28"/>
          <w:lang w:val="en-US" w:eastAsia="en-US"/>
        </w:rPr>
        <w:t>Он был одним из первых, как его характеризует Зеньковский, христианских философов; можно сказать, что Киреевским была сделана попытка соединения русской философской мысли с правосла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очинения И.В. Киреевского: О необходимости и возможности новых начал для философии.; Девятнадцатый век.; О характере просвещения Европы и его отношении к просвещению России.; В ответ А.С. Хомякову; Обозрение русской словесности за 1829г.; Обозрение современного состояния литературы.</w:t>
      </w:r>
    </w:p>
    <w:p>
      <w:pPr>
        <w:pStyle w:val="Normal"/>
        <w:spacing w:lineRule="auto" w:line="360"/>
        <w:ind w:firstLine="709"/>
        <w:jc w:val="both"/>
        <w:rPr/>
      </w:pPr>
      <w:r>
        <w:rPr>
          <w:color w:val="000000"/>
          <w:sz w:val="28"/>
          <w:szCs w:val="28"/>
          <w:lang w:val="en-US" w:eastAsia="en-US"/>
        </w:rPr>
        <w:t>Константин Сергеевич Аксаков (1817-1866). Сын писателя С.Т. Аксакова. В 1835г. поступил в Московский университет на словесный факультет, который окончил в 1835г. Испытал влияние немецкой классической философии (Гегеля). Занимался литературным творчеством, публицистикой, писал поэмы, драмы, выступал с критическими очерками. В конце 30х годов сблизился с Хомяковым и Киреевским, после чего стал признанным теоретиком славянофильства. Активно сотрудничал в славянофильских изданиях («Московский сборник», «Русская беседа», «Молва»). Наиболее ортодоксальный представитель раннего славянофильства, ему принадлежит всестороннее обоснование учения о государстве и власти в его отношении к «земле» (общине, обществу). Был активным сторонником отмены крепостного права, доказывал необходимость ре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ил из принципа различия двух ветвей христианского мира. В основе западных государств лежат насилие и вражда, в силу чего Запад одностороннее развил принудительную государственность, жестко предрешающую ход народно жизни, в основе же русского государства - свобода и мир.</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им образом исходя из вышеизложенного, необходимо отметить, что основные мотивы философии славянофилов не имели системного выражения и представляли собой опыт целостно-интуитивного осмысления исторической и человеческой проблематики в единстве социально-антропологических, гносеологических и исторических мотивов. Славянофильство оказало существенное влияние на позднейшую философскую и религиозно-мистическую традицию русской культуры. Воспроизводство характерных мотивов историософии славянофильства в контексте различных теоретических систем («почвенничество») провоцирует распространение самого понятия славянофильства на значительно более продолжительный срок, нежели третья четверть 19в. В этой связи говорят о «неославянофиль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Славянофилы внесли существенный вклад в развитии славяноведения в России, в развитие, укреплении и оживление литературных и научных связей русской общественности и зарубежных славян.</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свой утопический консерватизм, славянофильство оказало большое влияние на развитие русского либерализма, ставшего своеобразным «снятием» оппозиции западничества и славянофильства. И хотя в целом либерализм развивался в русле западной традиции, можно согласиться с тем, что земская реформа - одна из важнейших реформ 60х годов, в определенной степени была результатом пропаганды славянофильских идей.</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kern w:val="2"/>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0:00Z</dcterms:created>
  <dc:creator>XTreme</dc:creator>
  <dc:description/>
  <cp:keywords/>
  <dc:language>en-US</dc:language>
  <cp:lastModifiedBy>SYSTEM</cp:lastModifiedBy>
  <dcterms:modified xsi:type="dcterms:W3CDTF">2011-09-18T19:30: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