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Санкт-Петербургский институт внешнеэкономических связей, экономики и права</w:t>
      </w:r>
    </w:p>
    <w:p>
      <w:pPr>
        <w:pStyle w:val="Style14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4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4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4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4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4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4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48"/>
        </w:rPr>
      </w:pPr>
      <w:r>
        <w:rPr>
          <w:rFonts w:cs="Times New Roman" w:ascii="Times New Roman" w:hAnsi="Times New Roman"/>
          <w:sz w:val="28"/>
          <w:szCs w:val="48"/>
        </w:rPr>
        <w:t>Контрольная работа</w:t>
      </w:r>
    </w:p>
    <w:p>
      <w:pPr>
        <w:pStyle w:val="Style14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ему:</w:t>
      </w:r>
    </w:p>
    <w:p>
      <w:pPr>
        <w:pStyle w:val="Style14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ые категории философии</w:t>
      </w:r>
    </w:p>
    <w:p>
      <w:pPr>
        <w:pStyle w:val="Style14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сциплина: Философи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tabs>
          <w:tab w:val="clear" w:pos="708"/>
          <w:tab w:val="left" w:pos="744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удентки Романовская М.Ю.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уппы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подаватель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36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4"/>
        </w:rPr>
        <w:t>Калининград</w:t>
      </w:r>
    </w:p>
    <w:p>
      <w:pPr>
        <w:pStyle w:val="Style14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2009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Содержание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Contents1"/>
        <w:tabs>
          <w:tab w:val="clear" w:pos="708"/>
          <w:tab w:val="right" w:pos="9345" w:leader="dot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ведение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lang w:val="en-US" w:eastAsia="en-US"/>
        </w:rPr>
        <w:t>1. Основные категории философии</w:t>
      </w:r>
    </w:p>
    <w:p>
      <w:pPr>
        <w:pStyle w:val="Contents2"/>
        <w:tabs>
          <w:tab w:val="clear" w:pos="708"/>
          <w:tab w:val="right" w:pos="9345" w:leader="dot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lang w:val="en-US" w:eastAsia="en-US"/>
        </w:rPr>
        <w:t>1.1 Бытие</w:t>
      </w:r>
    </w:p>
    <w:p>
      <w:pPr>
        <w:pStyle w:val="Contents2"/>
        <w:tabs>
          <w:tab w:val="clear" w:pos="708"/>
          <w:tab w:val="right" w:pos="9345" w:leader="dot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lang w:val="en-US" w:eastAsia="en-US"/>
        </w:rPr>
        <w:t>1.2 Материя</w:t>
      </w:r>
    </w:p>
    <w:p>
      <w:pPr>
        <w:pStyle w:val="Contents2"/>
        <w:tabs>
          <w:tab w:val="clear" w:pos="708"/>
          <w:tab w:val="right" w:pos="9345" w:leader="dot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lang w:val="en-US" w:eastAsia="en-US"/>
        </w:rPr>
        <w:t>1.3 Движение</w:t>
      </w:r>
    </w:p>
    <w:p>
      <w:pPr>
        <w:pStyle w:val="Contents2"/>
        <w:tabs>
          <w:tab w:val="clear" w:pos="708"/>
          <w:tab w:val="right" w:pos="9345" w:leader="dot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lang w:val="en-US" w:eastAsia="en-US"/>
        </w:rPr>
        <w:t>1.4 Пространство и время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lang w:val="en-US" w:eastAsia="en-US"/>
        </w:rPr>
        <w:t>2. Взаимосвязь категорий</w:t>
      </w:r>
    </w:p>
    <w:p>
      <w:pPr>
        <w:pStyle w:val="Contents2"/>
        <w:tabs>
          <w:tab w:val="clear" w:pos="708"/>
          <w:tab w:val="right" w:pos="9345" w:leader="dot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lang w:val="en-US" w:eastAsia="en-US"/>
        </w:rPr>
        <w:t>2.1 Всеобщая связь и взаимодействие</w:t>
      </w:r>
    </w:p>
    <w:p>
      <w:pPr>
        <w:pStyle w:val="Contents2"/>
        <w:tabs>
          <w:tab w:val="clear" w:pos="708"/>
          <w:tab w:val="right" w:pos="9345" w:leader="dot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lang w:val="en-US" w:eastAsia="en-US"/>
        </w:rPr>
        <w:t>2.2 Развитие</w:t>
      </w:r>
    </w:p>
    <w:p>
      <w:pPr>
        <w:pStyle w:val="Contents2"/>
        <w:tabs>
          <w:tab w:val="clear" w:pos="708"/>
          <w:tab w:val="right" w:pos="9345" w:leader="dot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lang w:val="en-US" w:eastAsia="en-US"/>
        </w:rPr>
        <w:t>2.3 Идея закона</w:t>
      </w:r>
    </w:p>
    <w:p>
      <w:pPr>
        <w:pStyle w:val="Contents3"/>
        <w:tabs>
          <w:tab w:val="clear" w:pos="708"/>
          <w:tab w:val="right" w:pos="9345" w:leader="dot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lang w:val="en-US" w:eastAsia="en-US"/>
        </w:rPr>
        <w:t>2.3.1 Динамический закон</w:t>
      </w:r>
    </w:p>
    <w:p>
      <w:pPr>
        <w:pStyle w:val="Contents3"/>
        <w:tabs>
          <w:tab w:val="clear" w:pos="708"/>
          <w:tab w:val="right" w:pos="9345" w:leader="dot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lang w:val="en-US" w:eastAsia="en-US"/>
        </w:rPr>
        <w:t>2.3.2 Статистический закон</w:t>
      </w:r>
    </w:p>
    <w:p>
      <w:pPr>
        <w:pStyle w:val="Contents2"/>
        <w:tabs>
          <w:tab w:val="clear" w:pos="708"/>
          <w:tab w:val="right" w:pos="9345" w:leader="dot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lang w:val="en-US" w:eastAsia="en-US"/>
        </w:rPr>
        <w:t>2.4 Единичное, особенное и общее</w:t>
      </w:r>
    </w:p>
    <w:p>
      <w:pPr>
        <w:pStyle w:val="Contents3"/>
        <w:tabs>
          <w:tab w:val="clear" w:pos="708"/>
          <w:tab w:val="right" w:pos="9345" w:leader="dot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lang w:val="en-US" w:eastAsia="en-US"/>
        </w:rPr>
        <w:t>2.4.1 Единичное</w:t>
      </w:r>
    </w:p>
    <w:p>
      <w:pPr>
        <w:pStyle w:val="Contents3"/>
        <w:tabs>
          <w:tab w:val="clear" w:pos="708"/>
          <w:tab w:val="right" w:pos="9345" w:leader="dot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lang w:val="en-US" w:eastAsia="en-US"/>
        </w:rPr>
        <w:t>2.4.2 Единичное и общее – особенное</w:t>
      </w:r>
    </w:p>
    <w:p>
      <w:pPr>
        <w:pStyle w:val="Contents2"/>
        <w:tabs>
          <w:tab w:val="clear" w:pos="708"/>
          <w:tab w:val="right" w:pos="9345" w:leader="dot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lang w:val="en-US" w:eastAsia="en-US"/>
        </w:rPr>
        <w:t>2.5 Часть и целое, система</w:t>
      </w:r>
    </w:p>
    <w:p>
      <w:pPr>
        <w:pStyle w:val="Contents2"/>
        <w:tabs>
          <w:tab w:val="clear" w:pos="708"/>
          <w:tab w:val="right" w:pos="9345" w:leader="dot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lang w:val="en-US" w:eastAsia="en-US"/>
        </w:rPr>
        <w:t>2.6 Содержание, структура и форма</w:t>
      </w:r>
    </w:p>
    <w:p>
      <w:pPr>
        <w:pStyle w:val="Contents2"/>
        <w:tabs>
          <w:tab w:val="clear" w:pos="708"/>
          <w:tab w:val="right" w:pos="9345" w:leader="dot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lang w:val="en-US" w:eastAsia="en-US"/>
        </w:rPr>
        <w:t>2.7 Сущность и явление</w:t>
      </w:r>
    </w:p>
    <w:p>
      <w:pPr>
        <w:pStyle w:val="Contents2"/>
        <w:tabs>
          <w:tab w:val="clear" w:pos="708"/>
          <w:tab w:val="right" w:pos="9345" w:leader="dot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lang w:val="en-US" w:eastAsia="en-US"/>
        </w:rPr>
        <w:t>2.8 Идея причинности</w:t>
      </w:r>
    </w:p>
    <w:p>
      <w:pPr>
        <w:pStyle w:val="Contents2"/>
        <w:tabs>
          <w:tab w:val="clear" w:pos="708"/>
          <w:tab w:val="right" w:pos="9345" w:leader="dot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lang w:val="en-US" w:eastAsia="en-US"/>
        </w:rPr>
        <w:t>2.9 Причина, условия и повод</w:t>
      </w:r>
    </w:p>
    <w:p>
      <w:pPr>
        <w:pStyle w:val="Contents2"/>
        <w:tabs>
          <w:tab w:val="clear" w:pos="708"/>
          <w:tab w:val="right" w:pos="9345" w:leader="dot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lang w:val="en-US" w:eastAsia="en-US"/>
        </w:rPr>
        <w:t>2.10 Диалектический и механистический детерминизм</w:t>
      </w:r>
    </w:p>
    <w:p>
      <w:pPr>
        <w:pStyle w:val="Contents2"/>
        <w:tabs>
          <w:tab w:val="clear" w:pos="708"/>
          <w:tab w:val="right" w:pos="9345" w:leader="dot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lang w:val="en-US" w:eastAsia="en-US"/>
        </w:rPr>
        <w:t>2.11 Необходимое и случайное</w:t>
      </w:r>
    </w:p>
    <w:p>
      <w:pPr>
        <w:pStyle w:val="Contents2"/>
        <w:tabs>
          <w:tab w:val="clear" w:pos="708"/>
          <w:tab w:val="right" w:pos="9345" w:leader="dot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lang w:val="en-US" w:eastAsia="en-US"/>
        </w:rPr>
        <w:t>2.12 Возможность, действительность и вероятность</w:t>
      </w:r>
    </w:p>
    <w:p>
      <w:pPr>
        <w:pStyle w:val="Contents2"/>
        <w:tabs>
          <w:tab w:val="clear" w:pos="708"/>
          <w:tab w:val="right" w:pos="9345" w:leader="dot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lang w:val="en-US" w:eastAsia="en-US"/>
        </w:rPr>
        <w:t>2.13 Качество, количество и мера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lang w:val="en-US" w:eastAsia="en-US"/>
        </w:rPr>
        <w:t>Заключение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 w:before="0" w:after="0"/>
        <w:jc w:val="both"/>
        <w:rPr>
          <w:rStyle w:val="InternetLink"/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lang w:val="en-US" w:eastAsia="en-US"/>
        </w:rPr>
        <w:t>Список использованной литературы</w:t>
      </w:r>
    </w:p>
    <w:p>
      <w:pPr>
        <w:pStyle w:val="Normal"/>
        <w:spacing w:lineRule="auto" w:line="360" w:before="0" w:after="0"/>
        <w:jc w:val="both"/>
        <w:rPr>
          <w:rStyle w:val="InternetLink"/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/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ведение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Все, что человек знает об окружающем его мире и о самом себе, он знает в форме понятий, категорий. Категории - это наиболее общие, фундаментальные понятия той или иной науки, философии. Все категории – суть понятия, но не все понятия – категории. О мире в целом, об отношении человека к миру мы мыслим категориями, т.е. предельно общими понятиями. 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Каждая область знания имеет свои особые категории. Например, физика пользуется такими категориями, как "атом", "масса", "энергия" и др. Биология использует понятия "организм", "наследственность", "изменчивость" и т.д. Но наряду с этими, люди пользуются категориями, которые свойственны любой науке и знанию вообще. Конкретные науки изучают особые связи явлений, существующие в той или иной области действительности. Задача философии состоит в изучении наиболее общих связей, законов, свойственных всем явлениям мира и мышлению. Возьмем, например, причинные связи. Они имеются и в физических процессах, и в живой природе, и в обществе, и в мышлении. Каждая наука исследует причинные связи применительно к своей области: физик изучает физические причинные связи, биолог - биологические и т.д. Общее же во всех этих причинных связях является предметом изучения философии. Точно так же обстоит дело, например, с качеством, количеством, формой и содержанием, сущностью и явлением, взаимодействием, развитием и т.д. 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ыражая как бы каркас мира, категориальная структура мышления очень устойчива, но вместе с тем изменчива, исторична. Особенно подвижным является содержание категорий.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Являясь результатом отражения объективного мира в процессе его практического преобразования, категории становятся средством познания действительности с целью ее дальнейшего более широкого и более глубокого преобразования. Следовательно, категории играют большую методологическую роль в науке. Без них вообще невозможно научное мышление ни в одной области знания. 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Категории взаимосвязаны между собой и в определенных условиях переходят друг в друга: случайное становится необходимым, единичное - общим, количественные изменения влекут за собой изменения качества, следствие превращается в причину и т.д. Эта текучая взаимосвязь категорий есть обобщенное отражение взаимосвязи явлений действительности. Все категории являются категориями историческими, так что не существует и не может существовать какой-нибудь одной неподвижной системы категорий. В связи с развитием мышления и науки возникают новые категории (например, информация), а старые наполняются новым содержанием. Любая категория в реальном процессе человеческого познания, в науке существует только в системе категорий и через нее.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</w:rPr>
        <w:t>1 Основные категории философии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bCs/>
          <w:iCs/>
          <w:color w:val="000000"/>
          <w:sz w:val="28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4"/>
        </w:rPr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iCs/>
          <w:sz w:val="28"/>
          <w:szCs w:val="24"/>
        </w:rPr>
        <w:t>Категории — это формы отражения в мысли универсальных законов объективного мира.</w:t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bCs w:val="false"/>
          <w:sz w:val="28"/>
          <w:szCs w:val="24"/>
        </w:rPr>
      </w:pPr>
      <w:r>
        <w:rPr>
          <w:rFonts w:cs="Times New Roman"/>
          <w:bCs w:val="false"/>
          <w:sz w:val="28"/>
          <w:szCs w:val="24"/>
        </w:rPr>
      </w:r>
    </w:p>
    <w:p>
      <w:pPr>
        <w:pStyle w:val="Heading2"/>
        <w:spacing w:lineRule="auto" w:line="360" w:before="0" w:after="0"/>
        <w:ind w:firstLine="709"/>
        <w:jc w:val="both"/>
        <w:rPr>
          <w:sz w:val="28"/>
          <w:szCs w:val="32"/>
        </w:rPr>
      </w:pPr>
      <w:r>
        <w:rPr>
          <w:sz w:val="28"/>
        </w:rPr>
        <w:t>1.1 Бытие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о всех без исключения философских системах рассуждения мыслителей любого уровня интеллектуальной одаренности начинались с анализа того, что окружает человека, что находится в центре его созерцания и мысли, что лежит в основании мироздания, что являет собой мироздание, Космос, из чего состоят вещи и что представляют собой протекающие в своем бесконечном многообразии явления — т.е. того, что в целом составляет феномен Бытия. И уже значительно позже человек стал задумываться над самим собой, над своим духовным миром.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Что же такое бытие?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од бытием в самом широком смысле этого слова имеется в виду предельно общее понятие о существовании, о сущем вообще. Бытие и реальность как всеохватывающие понятия — это синонимы. Бытие есть все то, что есть. Это и материальные вещи, это и все процессы (физические, химические, геологические, биологические, социальные, психические, духовные), это их свойства, связи и отношения. Плоды самой буйной фантазии, сказки, мифы, даже бред больного воображения — все это тоже существует как разновидность духовной реальности, как часть бытия. Антитезой бытия является ничто.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Даже на поверхностный взгляд бытие не статично. Все конкретные формы существования материи, например самые крепкие кристаллы, гигантские звездные скопления, те или иные растения, животные и люди, как бы выплывают из небытия (их ведь именно вот таких когда-то не было) и становятся наличным бытием. Бытие вещей, как бы много времени оно ни продолжалось, приходит к концу и «уплывает» в небытие как данная качественная определенность. Переход в небытие мыслится как разрушение данного вида бытия и превращение его в иную форму бытия. Точно так же возникающая форма бытия есть результат перехода одной формы бытия в иную: бессмысленна попытка представить себе самосозидание всего из ничего. Так что небытие мыслится как относительное понятие, а в абсолютном смысле небытия нет. 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Книга Бытия есть первая книга Священного Писания (первая книга Моисеева). В горящем, но не сгорающем кусте, купине неопалимой, явившийся на горе Хорив Моисею Господь так объявил ему о Своем имени: «Аз есмь Сущий (IEHOVAH). И сказал: так скажи сынам Израилевым: Сущий послал меня к вам» (Исх. 3:14). 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bookmarkStart w:id="0" w:name="1"/>
      <w:bookmarkEnd w:id="0"/>
      <w:r>
        <w:rPr>
          <w:rFonts w:cs="Times New Roman" w:ascii="Times New Roman" w:hAnsi="Times New Roman"/>
          <w:sz w:val="28"/>
          <w:szCs w:val="24"/>
        </w:rPr>
        <w:t>В экзистенциализме для человеческого бытия духовное и материальное слиты в единое целое: это одухотворенное бытие. Главное в этом бытии — сознание временности (экзистенция есть «бытие к смерти»), постоянный страх перед последней возможностью — возможностью не быть, а значит, сознание бесценности своей личности.</w:t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  <w:bookmarkStart w:id="1" w:name="2"/>
      <w:bookmarkStart w:id="2" w:name="2"/>
      <w:bookmarkEnd w:id="2"/>
    </w:p>
    <w:p>
      <w:pPr>
        <w:pStyle w:val="Heading2"/>
        <w:spacing w:lineRule="auto" w:line="360" w:before="0" w:after="0"/>
        <w:ind w:firstLine="709"/>
        <w:jc w:val="both"/>
        <w:rPr>
          <w:sz w:val="28"/>
          <w:szCs w:val="20"/>
        </w:rPr>
      </w:pPr>
      <w:r>
        <w:rPr>
          <w:sz w:val="28"/>
        </w:rPr>
        <w:t>1.2 Материя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ервое, что поражает воображение человека, когда он наблюдает окружающий мир, — это удивительное многообразие предметов, процессов, свойств и отношений. Нас окружают леса, горы, реки, моря. Мы видим звезды и планеты, восхищаемся красотой северного сияния, полетом комет. Разнообразие мира не поддается счету. Нужно иметь большую силу мысли и богатое воображение, чтобы увидеть за многообразием вещей и явлений мира их общность и единство.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У всех предметов и процессов внешнего мира есть такой общий признак: они существуют вне и независимо от сознания, отражаясь прямо или косвенно в наших ощущениях. Другими словами, они объективны. Прежде всего по этому признаку философия объединяет и обобщает их в одном понятии материи. Когда говорится о том, что материя дана нам в ощущениях, то имеется в виду не только прямое восприятие предметов, но и косвенное. Мы не может видеть, осязать, например, отдельные атомы. Но мы ощущаем действие тел, состоящих из атомов.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Материю нельзя видеть, осязать, пробовать на вкус. То, что видят, осязают, есть определенный вид материи. Материя не есть одна из вещей, существующих наряду с другими. Все существующие конкретные материальные образования и есть материя в различных ее формах, видах, свойствах и отношениях. Не существует «безликой» материи. Материя — это не реальная возможность всех форм, а действительное их бытие. Единственным относительно отличным от материи свойством является лишь сознание, дух.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Каждое сколько-нибудь последовательное философское мышление может выводить единство мира либо из материи, либо из духовного начала. В первом случае мы имеем дело с материалистическим, а во втором — с идеалистическим монизмом (от греч. один, единственный). Существуют философские учения, которые стоят на позициях дуализма (от лат. двойственный).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Некоторые философы усматривают единство предметов и процессов в их реальности, в том, что они существуют. Это действительно есть то общее, что объединяет все в мире. Но принцип материального единства мира означает не эмпирическое сходство или тождество конкретных существующих систем, элементов и конкретных свойств и закономерностей, а общность материи как субстанции, как носителя многообразных свойств и отношений.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Бесконечное мироздание как в великом, так и в малом, как в материальном, так и в духовном неотступно подчиняется универсальным законам, связующим все в мире в единое целое. Материалистический монизм отвергает воззрения, выделяющие сознание, разум в особую, противостоящую природе и обществу субстанцию. Сознание — это и познание действительности, и ее составная часть. Сознание принадлежит не к какому-то потустороннему, а к материальному миру, хотя и противостоит ему как духовность. Оно не сверхъестественный уникум, а естественное свойство высокоорганизованной материи. 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Материя в физическом смысле имеет разнообразное, прерывистое строение. Она состоит из частей различной величины, качественной определенности: элементарных частиц, атомов, молекул, радикалов, ионов, комплексов, макромолекул, коллоидных частиц, планет, звезд и их систем, галактик. 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От «прерывных» форм материи неотделимы «непрерывные» формы. Это разные виды полей — гравитационные, электромагнитные, ядерные. Они связывают частицы материи, позволяют им взаимодействовать и тем самым существовать. 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Мир и все в мире — это не хаос, а закономерно организованная система, иерархия систем. Под структурностью материи подразумевается внутренне расчлененная целостность, закономерный порядок связи элементов в составе целого. Бытие и движение материи невозможны вне ее структурной организации. Понятие структуры применимо не только к различным уровням материи, но и к материи в целом. Устойчивость основных структурных форм материи обусловлена существованием ее единой структурной организации. 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Один из атрибутов материи — ее неуничтожимость, которая проявляется в совокупности конкретных законов сохранения устойчивости материи в процессе ее изменения. </w:t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  <w:bookmarkStart w:id="3" w:name="3"/>
      <w:bookmarkStart w:id="4" w:name="3"/>
      <w:bookmarkEnd w:id="4"/>
    </w:p>
    <w:p>
      <w:pPr>
        <w:pStyle w:val="Heading2"/>
        <w:spacing w:lineRule="auto" w:line="360" w:before="0" w:after="0"/>
        <w:ind w:firstLine="709"/>
        <w:jc w:val="both"/>
        <w:rPr>
          <w:sz w:val="28"/>
          <w:szCs w:val="32"/>
        </w:rPr>
      </w:pPr>
      <w:r>
        <w:rPr>
          <w:sz w:val="28"/>
        </w:rPr>
        <w:t>1.3 Движение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Движение — это способ существования сущего. Быть — значит быть в движении, изменении. Нет в мире неизменных вещей, свойств и отношений. Мир слагается и разлагается, он никогда не бывает чем-то законченным. Движение несотворимо и неуничтожимо. Оно не привносится извне. Движение сущего есть самодвижение в том смысле, что тенденция, импульс к изменению состояния присущи самой реальности: она есть причина самой себя. Поскольку движение несотворимо и неуничтожимо, оно абсолютно, непреложно и всеобще, проявляясь в виде конкретных форм движения.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Если абсолютность движения обусловлена его всеобщностью, то относительность — конкретной формой его проявления. Формы и виды движения многообразны. Они соответствуют уровням структурной организации сущего. Каждой форме движения присущ определенный носитель — субстанция. 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Движение любой вещи осуществляется только в отношении к некоторой другой вещи. Понятие движения отдельного тела — чистая бессмыслица. Для изучения движения какого-либо объекта нужно найти систему отсчета — другой объект, по отношению к которому можно рассматривать интересующее нас движение.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В бесконечном потоке никогда не прекращающегося движения сущего всегда присутствуют моменты устойчивости, проявляющиеся прежде всего в сохранении состояния движения, а также в форме равновесия явлений и относительного покоя. Как бы ни изменялся предмет, пока он существует, он сохраняет свою определенность. Обрести абсолютный покой означает перестать существовать. Все относительно покоящееся неизбежно причастно к какому-либо движению и в конечном счете — к бесконечным формам его проявления в мироздании. Покой всегда имеет только видимый и относительный характер. </w:t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  <w:bookmarkStart w:id="5" w:name="4"/>
      <w:bookmarkStart w:id="6" w:name="4"/>
      <w:bookmarkEnd w:id="6"/>
    </w:p>
    <w:p>
      <w:pPr>
        <w:pStyle w:val="Heading2"/>
        <w:spacing w:lineRule="auto" w:line="360" w:before="0" w:after="0"/>
        <w:ind w:firstLine="709"/>
        <w:jc w:val="both"/>
        <w:rPr>
          <w:sz w:val="28"/>
          <w:szCs w:val="32"/>
        </w:rPr>
      </w:pPr>
      <w:r>
        <w:rPr>
          <w:sz w:val="28"/>
        </w:rPr>
        <w:t>1.4 Пространство и время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ространство есть форма координации сосуществующих объектов, состояний материи. Оно заключается в том, что объекты расположены вне друг друга (рядом, сбоку, внизу, вверху, внутри, сзади, спереди и т.д.) и находятся в определенных количественных отношениях. Порядок сосуществования этих объектов и их состояний образует структуру пространства.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Явления характеризуются длительностью существования, последовательностью этапов развития. Процессы совершаются либо одновременно, либо один раньше или позже другого; таковы, например, взаимоотношения между днем и ночью, зимой и весной, летом и осенью. Все это означает, что тела существуют и движутся во времени. Время — это форма координации сменяющихся объектов и их состояний. Оно заключается в том, что каждое состояние представляет собой последовательное звено процесса и находится в определенных количественных отношениях с другими состояниями. Порядок смены этих объектов и состояний образует структуру времени.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ространство и время — это всеобщие формы существования, координации объектов. Всеобщность этих форм бытия заключается в том, что они — формы бытия всех предметов и процессов, которые были, есть и будут в бесконечном мире. Не только события внешнего мира, но и все чувства, мысли происходят в пространстве и во времени. В мире все простирается и длится. Пространство и время обладают своими особенностями. Пространство имеет три измерения: длину, ширину и высоту, а время лишь одно — направление от прошлого через настоящее к будущему.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ространство и время существуют объективно, их существование независимо от сознания. Их свойства и закономерности также объективны, не являются порождением всегда субъективной мысли человека.</w:t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 Взаимосвязь категорий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Категории взаимосвязаны между собой и в определенных условиях переходят друг в друга: случайное становится необходимым, единичное — общим, количественные изменения влекут за собой изменения качества, следствие превращается в причину и т.д. Эта текучая взаимосвязь категорий есть обобщенное отражение взаимосвязи явлений действительности. Все категории являются категориями историческими, так что не существует и не может существовать какой-нибудь одной неподвижной системы категорий, данной раз и навсегда. В связи с развитием мышления и науки возникают новые категории (например, информация), а старые наполняются новым содержанием. Любая категория в реальном процессе человеческого познания, в науке существует только в системе категорий и через нее.</w:t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/>
          <w:sz w:val="28"/>
          <w:szCs w:val="32"/>
        </w:rPr>
      </w:r>
    </w:p>
    <w:p>
      <w:pPr>
        <w:pStyle w:val="Heading2"/>
        <w:spacing w:lineRule="auto" w:line="360" w:before="0" w:after="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2.1 Всеобщая связь и взаимодействие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4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В мире нет ничего стоящего особняком. Любой предмет — звено в бесконечной цепи. И эта вселенская цепь нигде не разорвана: она объединяет все предметы и процессы мира в единое целое, она носит всеобщий характер. В бесконечной паутине связей — жизнь мира, его история.</w:t>
      </w:r>
    </w:p>
    <w:p>
      <w:pPr>
        <w:pStyle w:val="Style14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4"/>
        </w:rPr>
        <w:t xml:space="preserve">Связь </w:t>
      </w:r>
      <w:r>
        <w:rPr>
          <w:rFonts w:cs="Times New Roman" w:ascii="Times New Roman" w:hAnsi="Times New Roman"/>
          <w:sz w:val="28"/>
          <w:szCs w:val="24"/>
        </w:rPr>
        <w:t>—</w:t>
      </w:r>
      <w:r>
        <w:rPr>
          <w:rFonts w:cs="Times New Roman" w:ascii="Times New Roman" w:hAnsi="Times New Roman"/>
          <w:iCs/>
          <w:sz w:val="28"/>
          <w:szCs w:val="24"/>
        </w:rPr>
        <w:t xml:space="preserve"> это зависимость одного явления от другого в каком-либо отношении.</w:t>
      </w:r>
      <w:r>
        <w:rPr>
          <w:rFonts w:cs="Times New Roman" w:ascii="Times New Roman" w:hAnsi="Times New Roman"/>
          <w:i/>
          <w:iCs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К основным формам связи относятся: пространственные, временные, генетические, причинно-следственные, существенные и несущественные, необходимые и случайные, закономерные, непосредственные и опосредованные, внутренние и внешние, динамические и статические, прямые и обратные и др. Связь — это не предмет, не субстанция, она не существует сама по себе, вне того, что связано.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Явления мира находятся не только во взаимной зависимости, они взаимодействуют: один предмет воздействует определенным способом на другой и испытывает его воздействие на себе. При рассмотрении взаимодействующих объектов необходимо иметь в виду, что одна из сторон взаимодействия может быть ведущей, определяющей, а другая — производной, определяемой.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Исследования различных форм связей и взаимодействия — первостепенная задача познания. Игнорирование принципа всеобщей связи и взаимодействия пагубно сказывается в практических делах. Так, вырубка лесов ведет к уменьшению количества птиц, а это сопровождается увеличением числа сельскохозяйственных вредителей. Истребление лесов сопровождается обмелением рек, эрозией почвы и тем самым снижением урожаев.</w:t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Heading2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2.2 Развитие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Во Вселенной нет ничего окончательно завершенного. Все находится в пути к иному. </w:t>
      </w:r>
      <w:r>
        <w:rPr>
          <w:rFonts w:cs="Times New Roman" w:ascii="Times New Roman" w:hAnsi="Times New Roman"/>
          <w:iCs/>
          <w:sz w:val="28"/>
          <w:szCs w:val="24"/>
        </w:rPr>
        <w:t xml:space="preserve">Развитие </w:t>
      </w:r>
      <w:r>
        <w:rPr>
          <w:rFonts w:cs="Times New Roman" w:ascii="Times New Roman" w:hAnsi="Times New Roman"/>
          <w:sz w:val="28"/>
          <w:szCs w:val="24"/>
        </w:rPr>
        <w:t>—</w:t>
      </w:r>
      <w:r>
        <w:rPr>
          <w:rFonts w:cs="Times New Roman" w:ascii="Times New Roman" w:hAnsi="Times New Roman"/>
          <w:iCs/>
          <w:sz w:val="28"/>
          <w:szCs w:val="24"/>
        </w:rPr>
        <w:t xml:space="preserve"> это определенное направленное, необратимое изменение объекта: или просто от старого к новому, или от простого к сложному, от низшего уровня ко все более высокому.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Развитие необратимо: через одно и то же состояние все проходит лишь однажды. Невозможно, скажем, движение организма от старости к молодости, от смерти к рождению. Развитие — это двойной процесс: в нем уничтожается старое и на его месте возникает новое, которое утверждает себя в жизни не путем беспрепятственного развертывания своих потенций, а в суровой борьбе со старым. Между новым и старым есть и сходство, общее (иначе мы имели бы лишь множество не связанных между собой состояний), и различие (без перехода к чему-то другому нет развития), и сосуществование, и борьба, и взаимоотрицание, и взаимопереход. Новое возникает в лоне старого, достигая затем уровня, не совместимого со старым, и последнее отрицается. </w:t>
      </w:r>
    </w:p>
    <w:p>
      <w:pPr>
        <w:pStyle w:val="Style14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Наряду с процессами восходящего развития существует и </w:t>
      </w:r>
      <w:r>
        <w:rPr>
          <w:rFonts w:cs="Times New Roman" w:ascii="Times New Roman" w:hAnsi="Times New Roman"/>
          <w:iCs/>
          <w:sz w:val="28"/>
          <w:szCs w:val="24"/>
        </w:rPr>
        <w:t xml:space="preserve">деградация, распад систем </w:t>
      </w:r>
      <w:r>
        <w:rPr>
          <w:rFonts w:cs="Times New Roman" w:ascii="Times New Roman" w:hAnsi="Times New Roman"/>
          <w:sz w:val="28"/>
          <w:szCs w:val="24"/>
        </w:rPr>
        <w:t>—</w:t>
      </w:r>
      <w:r>
        <w:rPr>
          <w:rFonts w:cs="Times New Roman" w:ascii="Times New Roman" w:hAnsi="Times New Roman"/>
          <w:iCs/>
          <w:sz w:val="28"/>
          <w:szCs w:val="24"/>
        </w:rPr>
        <w:t xml:space="preserve"> переход от высшего к низшему, от более совершенного к менее совершенному, понижение уровня организации системы. Н</w:t>
      </w:r>
      <w:r>
        <w:rPr>
          <w:rFonts w:cs="Times New Roman" w:ascii="Times New Roman" w:hAnsi="Times New Roman"/>
          <w:sz w:val="28"/>
          <w:szCs w:val="24"/>
        </w:rPr>
        <w:t>апример, деградация биологических видов, вымирающих в силу невозможности приспособиться к новым условиям. Когда деградирует система в целом, это не значит, что все ее элементы подвергаются распаду. Регресс — противоречивый процесс: целое разлагается, а отдельные элементы могут прогрессировать. Далее, система в целом может прогрессировать, а некоторые ее элементы — деградировать, например прогрессивное развитие биологических форм в целом сопровождается деградацией отдельных видов.</w:t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Heading2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2.3 Идея закона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Познание мира убеждает нас в том, что у Вселенной есть свой «кодекс законов», все введено в их рамки. Закон всегда выражает связь между предметами, элементами внутри предмета, между свойствами предметов и в рамках данного предмета. Но не всякая связь есть закон: связь может быть необходимой и случайной. </w:t>
      </w:r>
      <w:r>
        <w:rPr>
          <w:rFonts w:cs="Times New Roman" w:ascii="Times New Roman" w:hAnsi="Times New Roman"/>
          <w:iCs/>
          <w:sz w:val="28"/>
          <w:szCs w:val="24"/>
        </w:rPr>
        <w:t xml:space="preserve">Закон </w:t>
      </w:r>
      <w:r>
        <w:rPr>
          <w:rFonts w:cs="Times New Roman" w:ascii="Times New Roman" w:hAnsi="Times New Roman"/>
          <w:sz w:val="28"/>
          <w:szCs w:val="24"/>
        </w:rPr>
        <w:t>—</w:t>
      </w:r>
      <w:r>
        <w:rPr>
          <w:rFonts w:cs="Times New Roman" w:ascii="Times New Roman" w:hAnsi="Times New Roman"/>
          <w:iCs/>
          <w:sz w:val="28"/>
          <w:szCs w:val="24"/>
        </w:rPr>
        <w:t xml:space="preserve"> это необходимые, устойчивые, повторяющиеся, существенные связи и отношения вещей. Он указывает на определенный порядок, последовательность, тенденцию развития явлений</w:t>
      </w:r>
      <w:r>
        <w:rPr>
          <w:rFonts w:cs="Times New Roman" w:ascii="Times New Roman" w:hAnsi="Times New Roman"/>
          <w:i/>
          <w:iCs/>
          <w:sz w:val="28"/>
          <w:szCs w:val="24"/>
        </w:rPr>
        <w:t>.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Необходимо различать законы строения, функционирования и развития системы. Законы могут быть менее общими, действующими в ограниченной области (закон естественного отбора), и более общими (закон сохранения энергии). Одни законы выражают строгую количественную зависимость между явлениями и фиксируются в науке математическими формулами. Другие не поддаются математическому описанию, например закон естественного отбора. Но и те и другие законы выражают объективную, необходимую связь явлений.</w:t>
      </w:r>
    </w:p>
    <w:p>
      <w:pPr>
        <w:pStyle w:val="Heading3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</w:p>
    <w:p>
      <w:pPr>
        <w:pStyle w:val="Heading3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2.3.1 Динамический закон</w:t>
      </w:r>
    </w:p>
    <w:p>
      <w:pPr>
        <w:pStyle w:val="Style14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4"/>
        </w:rPr>
        <w:t xml:space="preserve">Динамический закон </w:t>
      </w:r>
      <w:r>
        <w:rPr>
          <w:rFonts w:cs="Times New Roman" w:ascii="Times New Roman" w:hAnsi="Times New Roman"/>
          <w:sz w:val="28"/>
          <w:szCs w:val="24"/>
        </w:rPr>
        <w:t>—</w:t>
      </w:r>
      <w:r>
        <w:rPr>
          <w:rFonts w:cs="Times New Roman" w:ascii="Times New Roman" w:hAnsi="Times New Roman"/>
          <w:iCs/>
          <w:sz w:val="28"/>
          <w:szCs w:val="24"/>
        </w:rPr>
        <w:t xml:space="preserve"> это такая форма причинной связи, при которой начальное состояние системы однозначно определяет ее последующее состояние. </w:t>
      </w:r>
      <w:r>
        <w:rPr>
          <w:rFonts w:cs="Times New Roman" w:ascii="Times New Roman" w:hAnsi="Times New Roman"/>
          <w:sz w:val="28"/>
          <w:szCs w:val="24"/>
        </w:rPr>
        <w:t>Динамические законы бывают разной степени сложности. Они приложимы ко всем явлениям вообще и к каждому из них в отдельности, разумеется, из числа тех, которые подвластны данному закону; так, каждый брошенный вверх камень, подчиняясь закону тяготения, падает вниз.</w:t>
      </w:r>
    </w:p>
    <w:p>
      <w:pPr>
        <w:pStyle w:val="Heading3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</w:p>
    <w:p>
      <w:pPr>
        <w:pStyle w:val="Heading3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2.3.2 Статистический закон</w:t>
      </w:r>
    </w:p>
    <w:p>
      <w:pPr>
        <w:pStyle w:val="Style14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Наука, не имея возможности предсказывать поведение индивидуальных компонентов некоторых систем, точно предсказывает поведение целого. Случайность в поведении индивидуального подчиняется закономерностям жизни целого. </w:t>
      </w:r>
      <w:r>
        <w:rPr>
          <w:rFonts w:cs="Times New Roman" w:ascii="Times New Roman" w:hAnsi="Times New Roman"/>
          <w:iCs/>
          <w:sz w:val="28"/>
          <w:szCs w:val="24"/>
        </w:rPr>
        <w:t>Статистическая закономерность характеризует массу явлений как целое, а не каждую часть этого целого</w:t>
      </w:r>
      <w:r>
        <w:rPr>
          <w:rFonts w:cs="Times New Roman" w:ascii="Times New Roman" w:hAnsi="Times New Roman"/>
          <w:i/>
          <w:iCs/>
          <w:sz w:val="28"/>
          <w:szCs w:val="24"/>
        </w:rPr>
        <w:t xml:space="preserve">. </w:t>
      </w:r>
      <w:r>
        <w:rPr>
          <w:rFonts w:cs="Times New Roman" w:ascii="Times New Roman" w:hAnsi="Times New Roman"/>
          <w:sz w:val="28"/>
          <w:szCs w:val="24"/>
        </w:rPr>
        <w:t>Если несчастный случай должен произойти на каждом миллионе километров пути, то это не относится к каждому, кто прошел этот путь: случай может «настигнуть» человека и на первом километре.</w:t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Heading2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2.4 Единичное, особенное и общее</w:t>
      </w:r>
    </w:p>
    <w:p>
      <w:pPr>
        <w:pStyle w:val="Heading3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</w:p>
    <w:p>
      <w:pPr>
        <w:pStyle w:val="Heading3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2.4.1 Единичное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iCs/>
          <w:sz w:val="28"/>
          <w:szCs w:val="24"/>
        </w:rPr>
        <w:t xml:space="preserve">Единичное </w:t>
      </w:r>
      <w:r>
        <w:rPr>
          <w:rFonts w:cs="Times New Roman" w:ascii="Times New Roman" w:hAnsi="Times New Roman"/>
          <w:sz w:val="28"/>
          <w:szCs w:val="24"/>
        </w:rPr>
        <w:t>—</w:t>
      </w:r>
      <w:r>
        <w:rPr>
          <w:rFonts w:cs="Times New Roman" w:ascii="Times New Roman" w:hAnsi="Times New Roman"/>
          <w:iCs/>
          <w:sz w:val="28"/>
          <w:szCs w:val="24"/>
        </w:rPr>
        <w:t xml:space="preserve"> это объект во всей совокупности присущих ему свойств, отличающих его от всех других объектов и составляющих его индивидуальную,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iCs/>
          <w:sz w:val="28"/>
          <w:szCs w:val="24"/>
        </w:rPr>
        <w:t>качественную и количественную определенность.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Представление о мире только как о бесконечном многообразии индивидуальностей односторонне, а потому неверно. Бесконечное многообразие — это лишь одна сторона бытия. Другая его сторона заключается в общности вещей, их свойств и отношений. </w:t>
      </w:r>
    </w:p>
    <w:p>
      <w:pPr>
        <w:pStyle w:val="Heading3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</w:p>
    <w:p>
      <w:pPr>
        <w:pStyle w:val="Heading3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 xml:space="preserve">2.4.2 Единичное и общее – особенное </w:t>
      </w:r>
    </w:p>
    <w:p>
      <w:pPr>
        <w:pStyle w:val="Style14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4"/>
        </w:rPr>
        <w:t>Общее</w:t>
      </w:r>
      <w:r>
        <w:rPr>
          <w:rFonts w:cs="Times New Roman" w:ascii="Times New Roman" w:hAnsi="Times New Roman"/>
          <w:sz w:val="28"/>
          <w:szCs w:val="24"/>
        </w:rPr>
        <w:t xml:space="preserve"> — </w:t>
      </w:r>
      <w:r>
        <w:rPr>
          <w:rFonts w:cs="Times New Roman" w:ascii="Times New Roman" w:hAnsi="Times New Roman"/>
          <w:iCs/>
          <w:sz w:val="28"/>
          <w:szCs w:val="24"/>
        </w:rPr>
        <w:t>это единое во многом.</w:t>
      </w:r>
      <w:r>
        <w:rPr>
          <w:rFonts w:cs="Times New Roman" w:ascii="Times New Roman" w:hAnsi="Times New Roman"/>
          <w:i/>
          <w:iCs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Единство может выступать в форме сходства или общности свойств, отношений предметов, объединяемых в определенный класс, множество. Общие свойства и отношения вещей познаются на основе обобщения в виде понятий и обозначаются нарицательными именами: «человек», «растение», «закон», «причина» и т.д.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 каждом единичном заключается общее как его сущность. Например, утверждение, что данный поступок есть подвиг, означает признание за данным единичным действием некоего общего качества. Общее — это как бы «душа», суть единичного, закон его жизни и развития.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Предметы могут обладать различной степенью общности. </w:t>
      </w:r>
      <w:r>
        <w:rPr>
          <w:rFonts w:cs="Times New Roman" w:ascii="Times New Roman" w:hAnsi="Times New Roman"/>
          <w:iCs/>
          <w:sz w:val="28"/>
          <w:szCs w:val="24"/>
        </w:rPr>
        <w:t>Единичное и общее существуют в единстве. Их конкретное единство есть особенное.</w:t>
      </w:r>
      <w:r>
        <w:rPr>
          <w:rFonts w:cs="Times New Roman" w:ascii="Times New Roman" w:hAnsi="Times New Roman"/>
          <w:i/>
          <w:iCs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 xml:space="preserve">При этом общее может выступать в двояком отношении: по отношению к единичному оно выступает как общее, а по отношению к большей степени общности — как особенное. Например, понятие «русский» выступает как единичное по отношению к понятию «славянин»; последнее выступает как общее по отношению к понятию «русский» и как особенное к понятию «человек». Итак, </w:t>
      </w:r>
      <w:r>
        <w:rPr>
          <w:rFonts w:cs="Times New Roman" w:ascii="Times New Roman" w:hAnsi="Times New Roman"/>
          <w:iCs/>
          <w:sz w:val="28"/>
          <w:szCs w:val="24"/>
        </w:rPr>
        <w:t xml:space="preserve">единичное, особенное и общее </w:t>
      </w:r>
      <w:r>
        <w:rPr>
          <w:rFonts w:cs="Times New Roman" w:ascii="Times New Roman" w:hAnsi="Times New Roman"/>
          <w:sz w:val="28"/>
          <w:szCs w:val="24"/>
        </w:rPr>
        <w:t>—</w:t>
      </w:r>
      <w:r>
        <w:rPr>
          <w:rFonts w:cs="Times New Roman" w:ascii="Times New Roman" w:hAnsi="Times New Roman"/>
          <w:iCs/>
          <w:sz w:val="28"/>
          <w:szCs w:val="24"/>
        </w:rPr>
        <w:t xml:space="preserve"> это соотносительные категории, выражающие взаимопереходы отражаемых предметов и процессов.</w:t>
      </w:r>
    </w:p>
    <w:p>
      <w:pPr>
        <w:pStyle w:val="Style14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Действие общей закономерности выражается в единичном и через единичное, а всякая новая закономерность вначале выступает в действительности в виде единичного исключения из общего правила. Потенциальное общее в виде единичного, будучи вначале случайным, постепенно увеличивается в числе и набирает силу закона, приобретая статус и власть общего. При этом в общее превращаются такие единичные «исключения», которые соответствуют тенденции развития, вытекающей из всей совокупности условий. </w:t>
      </w:r>
      <w:r>
        <w:rPr>
          <w:rFonts w:cs="Times New Roman" w:ascii="Times New Roman" w:hAnsi="Times New Roman"/>
          <w:iCs/>
          <w:sz w:val="28"/>
          <w:szCs w:val="24"/>
        </w:rPr>
        <w:t>Общее не существует до единичного и вне его; единичное не всегда можно обобщать. Их единство и есть особенное.</w:t>
      </w:r>
      <w:r>
        <w:rPr>
          <w:rFonts w:cs="Times New Roman" w:ascii="Times New Roman" w:hAnsi="Times New Roman"/>
          <w:i/>
          <w:iCs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Эта категория преодолевает односторонность, абстрактность того и другого и берет их в конкретном единстве.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равильный учет единичного, особенного и общего играет огромную познавательную и практическую роль. Наука имеет дело с обобщениями и оперирует общими понятиями, что дает возможность устанавливать законы и тем самым вооружать практику предвидением. В этом сила науки, но в этом же кроется ее слабость. Единичное и особенное богаче общего. Только через строгий анализ и учет единичного, особенного путем наблюдения, эксперимента достигаются углубление, конкретизация законов науки. Общее раскрывается в понятии только через отражение единичного и особенного. Благодаря этому научное понятие воплощает в себе богатство особенного и индивидуального.</w:t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Heading2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2.5 Часть и целое, система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iCs/>
          <w:sz w:val="28"/>
          <w:szCs w:val="24"/>
        </w:rPr>
      </w:pPr>
      <w:r>
        <w:rPr>
          <w:rFonts w:cs="Times New Roman" w:ascii="Times New Roman" w:hAnsi="Times New Roman"/>
          <w:iCs/>
          <w:sz w:val="28"/>
          <w:szCs w:val="24"/>
        </w:rPr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iCs/>
          <w:sz w:val="28"/>
          <w:szCs w:val="24"/>
        </w:rPr>
        <w:t xml:space="preserve">Система </w:t>
      </w:r>
      <w:r>
        <w:rPr>
          <w:rFonts w:cs="Times New Roman" w:ascii="Times New Roman" w:hAnsi="Times New Roman"/>
          <w:sz w:val="28"/>
          <w:szCs w:val="24"/>
        </w:rPr>
        <w:t>—</w:t>
      </w:r>
      <w:r>
        <w:rPr>
          <w:rFonts w:cs="Times New Roman" w:ascii="Times New Roman" w:hAnsi="Times New Roman"/>
          <w:iCs/>
          <w:sz w:val="28"/>
          <w:szCs w:val="24"/>
        </w:rPr>
        <w:t xml:space="preserve"> это целостная совокупность элементов, в которой все элементы настолько тесно связаны друг с другом, что выступают по отношению к окружающим условиям и другим системам того же уровня как единое целое. Элемент </w:t>
      </w:r>
      <w:r>
        <w:rPr>
          <w:rFonts w:cs="Times New Roman" w:ascii="Times New Roman" w:hAnsi="Times New Roman"/>
          <w:sz w:val="28"/>
          <w:szCs w:val="24"/>
        </w:rPr>
        <w:t>—</w:t>
      </w:r>
      <w:r>
        <w:rPr>
          <w:rFonts w:cs="Times New Roman" w:ascii="Times New Roman" w:hAnsi="Times New Roman"/>
          <w:iCs/>
          <w:sz w:val="28"/>
          <w:szCs w:val="24"/>
        </w:rPr>
        <w:t xml:space="preserve"> это минимальная единица в составе данного целого, выполняющая в нем определенную функцию. </w:t>
      </w:r>
      <w:r>
        <w:rPr>
          <w:rFonts w:cs="Times New Roman" w:ascii="Times New Roman" w:hAnsi="Times New Roman"/>
          <w:sz w:val="28"/>
          <w:szCs w:val="24"/>
        </w:rPr>
        <w:t xml:space="preserve">Системы могут быть простыми и сложными. </w:t>
      </w:r>
      <w:r>
        <w:rPr>
          <w:rFonts w:cs="Times New Roman" w:ascii="Times New Roman" w:hAnsi="Times New Roman"/>
          <w:iCs/>
          <w:sz w:val="28"/>
          <w:szCs w:val="24"/>
        </w:rPr>
        <w:t xml:space="preserve">Сложная система </w:t>
      </w:r>
      <w:r>
        <w:rPr>
          <w:rFonts w:cs="Times New Roman" w:ascii="Times New Roman" w:hAnsi="Times New Roman"/>
          <w:sz w:val="28"/>
          <w:szCs w:val="24"/>
        </w:rPr>
        <w:t>—</w:t>
      </w:r>
      <w:r>
        <w:rPr>
          <w:rFonts w:cs="Times New Roman" w:ascii="Times New Roman" w:hAnsi="Times New Roman"/>
          <w:iCs/>
          <w:sz w:val="28"/>
          <w:szCs w:val="24"/>
        </w:rPr>
        <w:t xml:space="preserve"> это такая, элементы которой сами рассматриваются как системы.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Любая система есть нечто целое, представляющее собой единство частей. Категории целого и части — соотносительные категории. Какую бы сколь угодно малую частицу сущего мы ни взяли (например, атом), она представляет собой нечто целое и вместе с тем часть другого целого (например, молекулы). Это другое целое есть в свою очередь часть некоторого большего целого (например, организма животного). Последнее есть часть еще большего целого (например, планеты Земля) и т.д. Любое доступное нашей мысли сколь угодно большое целое в конечном счете является лишь частью бесконечно большого целого. Так, можно представить себе все тела в природе частями одного целого — Вселенной.</w:t>
      </w:r>
    </w:p>
    <w:p>
      <w:pPr>
        <w:pStyle w:val="Style14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По характеру связи частей различные целостности делятся на три основных типа:</w:t>
      </w:r>
    </w:p>
    <w:p>
      <w:pPr>
        <w:pStyle w:val="Style14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неорганизованная (или суммативная) целостность. Например, простое скопление предметов, подобное стаду животных, конгломерат, т.е. механическое соединение чего-либо разнородного (горная порода из гальки, песка, гравия, валунов и т.п.). В неорганизованном целом связь частей носит механический характер. Свойства такого целого совпадают с суммой свойств составляющих его частей. При этом, когда предметы входят в состав неорганизованного целого или выходят из него, они не претерпевают качественных изменений.</w:t>
      </w:r>
    </w:p>
    <w:p>
      <w:pPr>
        <w:pStyle w:val="Style14"/>
        <w:numPr>
          <w:ilvl w:val="0"/>
          <w:numId w:val="3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рганизованная целостность. Например, атом, молекула, кристалл, Солнечная система, Галактика. Организованное целое обладает разным уровнем упорядоченности в зависимости от особенностей составляющих его частей и от характера связи между ними. В организованном целом составляющие его элементы находятся в относительно устойчивой и закономерной взаимосвязи.</w:t>
      </w:r>
    </w:p>
    <w:p>
      <w:pPr>
        <w:pStyle w:val="Style14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Свойства организованного целого нельзя свести к механической сумме свойств его частей: реки «потерялись в море, хотя они в нем и хотя его не было бы без них»</w:t>
      </w:r>
      <w:bookmarkStart w:id="7" w:name="_ftnref6"/>
      <w:r>
        <w:rPr>
          <w:rStyle w:val="FootnoteCharacters"/>
          <w:rFonts w:cs="Times New Roman" w:ascii="Times New Roman" w:hAnsi="Times New Roman"/>
          <w:b/>
          <w:bCs/>
          <w:sz w:val="28"/>
          <w:szCs w:val="24"/>
        </w:rPr>
        <w:t>[6]</w:t>
      </w:r>
      <w:bookmarkEnd w:id="7"/>
      <w:r>
        <w:rPr>
          <w:rFonts w:cs="Times New Roman" w:ascii="Times New Roman" w:hAnsi="Times New Roman"/>
          <w:sz w:val="28"/>
          <w:szCs w:val="24"/>
        </w:rPr>
        <w:t>. Ноль сам по себе ничто, а в составе целого числа его роль значительна. Вода обладает свойством гасить огонь, а составляющие ее части порознь обладают совсем иными свойствами: водород сам горит, а кислород поддерживает горение.</w:t>
      </w:r>
    </w:p>
    <w:p>
      <w:pPr>
        <w:pStyle w:val="Style14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органическая целостность. Например, организм, биологический вид, общество. Это высший тип организованной целостности, системы. Ее характерные особенности — саморазвитие и самовоспроизведение частей. Части органического целого вне целого не только теряют ряд своих значимых свойств, но и вообще не могут существовать в данной качественной определенности: как ни скромно место того или иного человека на Земле и как ни мало то, что он делает, но все же он осуществляет дело, необходимое для целого.</w:t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  <w:r>
        <w:br w:type="page"/>
      </w:r>
    </w:p>
    <w:p>
      <w:pPr>
        <w:pStyle w:val="Heading2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2.6 Содержание, структура и форма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iCs/>
          <w:sz w:val="28"/>
          <w:szCs w:val="24"/>
        </w:rPr>
      </w:pPr>
      <w:r>
        <w:rPr>
          <w:rFonts w:cs="Times New Roman" w:ascii="Times New Roman" w:hAnsi="Times New Roman"/>
          <w:iCs/>
          <w:sz w:val="28"/>
          <w:szCs w:val="24"/>
        </w:rPr>
      </w:r>
    </w:p>
    <w:p>
      <w:pPr>
        <w:pStyle w:val="Style14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4"/>
        </w:rPr>
        <w:t xml:space="preserve">Содержание </w:t>
      </w:r>
      <w:r>
        <w:rPr>
          <w:rFonts w:cs="Times New Roman" w:ascii="Times New Roman" w:hAnsi="Times New Roman"/>
          <w:sz w:val="28"/>
          <w:szCs w:val="24"/>
        </w:rPr>
        <w:t>—</w:t>
      </w:r>
      <w:r>
        <w:rPr>
          <w:rFonts w:cs="Times New Roman" w:ascii="Times New Roman" w:hAnsi="Times New Roman"/>
          <w:iCs/>
          <w:sz w:val="28"/>
          <w:szCs w:val="24"/>
        </w:rPr>
        <w:t xml:space="preserve"> это то, что составляет сущность объекта, единство всех его составных элементов, его свойств, внутренних процессов, связей, противоречий и тенденций.</w:t>
      </w:r>
      <w:r>
        <w:rPr>
          <w:rFonts w:cs="Times New Roman" w:ascii="Times New Roman" w:hAnsi="Times New Roman"/>
          <w:i/>
          <w:iCs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В содержание входят не только составляющие, тот или иной объект, элементы, но и способ их связей, т.е. структура. При этом из одних и тех же элементов могут быть образованы различные структуры. По способу связей элементов в данном предмете мы узнаем его структуру, которая придает относительную устойчивость и качественную определенность объекту.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Форма и содержание едины: нет и не может быть бесформенного содержания и формы, лишенной содержания. Их единство выявляется в том, что определенное содержание «облачается» в определенную форму. Ведущей стороной, как правило, является содержание: форма организации зависит от того, что организуется. Изменение обычно начинается с содержания. В ходе развития содержания неизбежен период, когда старая форма перестает соответствовать изменившемуся содержанию и начинает тормозить его дальнейшее развитие. Наступает конфликт между формой и содержанием, который разрешается путем ломки устаревшей формы и возникновения формы, соответствующей новому содержанию.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Единство формы и содержания предполагает их относительную самостоятельность и активную роль формы по отношению к содержанию. Относительная самостоятельность формы выражается, например, в том, что она может несколько отставать в развитии от содержания. Относительная самостоятельность формы и содержания выявляется и в том, что одно и то же содержание может облекаться в различные формы.</w:t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  <w:r>
        <w:br w:type="page"/>
      </w:r>
    </w:p>
    <w:p>
      <w:pPr>
        <w:pStyle w:val="Heading2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2.7 Сущность и явление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iCs/>
          <w:sz w:val="28"/>
          <w:szCs w:val="24"/>
        </w:rPr>
      </w:pPr>
      <w:r>
        <w:rPr>
          <w:rFonts w:cs="Times New Roman" w:ascii="Times New Roman" w:hAnsi="Times New Roman"/>
          <w:iCs/>
          <w:sz w:val="28"/>
          <w:szCs w:val="24"/>
        </w:rPr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iCs/>
          <w:sz w:val="28"/>
          <w:szCs w:val="24"/>
        </w:rPr>
        <w:t xml:space="preserve">Сущность </w:t>
      </w:r>
      <w:r>
        <w:rPr>
          <w:rFonts w:cs="Times New Roman" w:ascii="Times New Roman" w:hAnsi="Times New Roman"/>
          <w:sz w:val="28"/>
          <w:szCs w:val="24"/>
        </w:rPr>
        <w:t>—</w:t>
      </w:r>
      <w:r>
        <w:rPr>
          <w:rFonts w:cs="Times New Roman" w:ascii="Times New Roman" w:hAnsi="Times New Roman"/>
          <w:iCs/>
          <w:sz w:val="28"/>
          <w:szCs w:val="24"/>
        </w:rPr>
        <w:t xml:space="preserve"> это главное, основное, определяющее в предмете, это существенные свойства, связи, противоречия и тенденции развития объекта</w:t>
      </w:r>
      <w:r>
        <w:rPr>
          <w:rFonts w:cs="Times New Roman" w:ascii="Times New Roman" w:hAnsi="Times New Roman"/>
          <w:i/>
          <w:iCs/>
          <w:sz w:val="28"/>
          <w:szCs w:val="24"/>
        </w:rPr>
        <w:t xml:space="preserve">. </w:t>
      </w:r>
      <w:r>
        <w:rPr>
          <w:rFonts w:cs="Times New Roman" w:ascii="Times New Roman" w:hAnsi="Times New Roman"/>
          <w:sz w:val="28"/>
          <w:szCs w:val="24"/>
        </w:rPr>
        <w:t xml:space="preserve">Язык образовал слово «сущность» из сущего, а реальный смысл сущности проще выражается понятием «существенное», что значит важное, главное, определяющее, необходимое, закономерное. Любой закон окружающего нас мира выражает существенную связь между явлениями. </w:t>
      </w:r>
    </w:p>
    <w:p>
      <w:pPr>
        <w:pStyle w:val="Style14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4"/>
        </w:rPr>
        <w:t xml:space="preserve">Явление </w:t>
      </w:r>
      <w:r>
        <w:rPr>
          <w:rFonts w:cs="Times New Roman" w:ascii="Times New Roman" w:hAnsi="Times New Roman"/>
          <w:sz w:val="28"/>
          <w:szCs w:val="24"/>
        </w:rPr>
        <w:t>—</w:t>
      </w:r>
      <w:r>
        <w:rPr>
          <w:rFonts w:cs="Times New Roman" w:ascii="Times New Roman" w:hAnsi="Times New Roman"/>
          <w:iCs/>
          <w:sz w:val="28"/>
          <w:szCs w:val="24"/>
        </w:rPr>
        <w:t xml:space="preserve"> это внешнее обнаружение сущности, форма ее проявления. </w:t>
      </w:r>
      <w:r>
        <w:rPr>
          <w:rFonts w:cs="Times New Roman" w:ascii="Times New Roman" w:hAnsi="Times New Roman"/>
          <w:sz w:val="28"/>
          <w:szCs w:val="24"/>
        </w:rPr>
        <w:t>В отличие от сущности, которая скрыта от взора человека, явление лежит на поверхности вещей. Но явление не может существовать без того, что в нем является, т.е. без его сущности.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Явление богаче, красочнее сущности потому, что оно индивидуализировано и происходит в неповторимой совокупности внешних условий. В явлении существенное проявляется вместе с несущественным, случайным по отношению к сущности. Но в целостном явлении нет случайностей — это система (произведение искусства). Явление может соответствовать своей сущности или не соответствовать ей, степень того и другого может быть различной. Сущность обнаруживается и в массе явлений, и в единичном существенном явлении.</w:t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Heading2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2.8 Идея причинности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4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Когда одно явление при определенных условиях видоизменяет или порождает другое явление, то первое выступает как причина, второе — как следствие. </w:t>
      </w:r>
      <w:r>
        <w:rPr>
          <w:rFonts w:cs="Times New Roman" w:ascii="Times New Roman" w:hAnsi="Times New Roman"/>
          <w:iCs/>
          <w:sz w:val="28"/>
          <w:szCs w:val="24"/>
        </w:rPr>
        <w:t xml:space="preserve">Причинность – связь, превращающая возможность в действительность, отражающая закономерности развития. </w:t>
      </w:r>
      <w:r>
        <w:rPr>
          <w:rFonts w:cs="Times New Roman" w:ascii="Times New Roman" w:hAnsi="Times New Roman"/>
          <w:sz w:val="28"/>
          <w:szCs w:val="24"/>
        </w:rPr>
        <w:t>Цепь причинно-следственных связей объективно необходима и универсальна. Она не имеет ни начала, ни конца, не прерывается ни в пространстве, ни во времени.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Любое следствие вызывается взаимодействием по крайней мере двух тел. Поэтому явление-взаимодействие выступает в качестве истинной причины явления-следствия. Лишь в простейшем частном и предельном случае можно представить причинно-следственную связь как одностороннее, однонаправленное действие. Например, причиной падения камня на Землю является их взаимное притяжение, подчиняющееся закону всемирного тяготения, а само падение камня на Землю — результат их гравитационного взаимодействия. Но поскольку масса камня бесконечно меньше массы Земли, то можно пренебречь действием камня на Землю. И в итоге возникает представление об одностороннем действии, когда одно тело (Земля) выступает активной стороной, а другое (камень) — пассивной. Однако в более сложных случаях нельзя абстрагироваться от обратного воздействия носителя действия на другие взаимодействующие с ним тела. Так, в химическом взаимодействии двух веществ невозможно выделить активную и пассивную стороны. Еще более справедливо это при превращениях друг в друга элементарных частиц.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ременное отношение между причиной и следствием заключается в том, что существует временной интервал в виде запаздывания между началом действия причины (например, взаимодействия двух систем) и началом проявления соответствующего следствия. Какое-то время причина и следствие сосуществуют, а потом причина угасает, а следствие в конечном счете превращается в новую причину. И так до бесконечности.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заимодействие причины и следствия именуется принципом обратной связи, который действует во всех самоорганизующихся системах, где происходят восприятие, хранение, переработка и использование информации, как, например, в организме, электронном устройстве, обществе. Без обратной связи немыслимы устойчивость, управление и поступательное развитие системы.</w:t>
      </w:r>
    </w:p>
    <w:p>
      <w:pPr>
        <w:pStyle w:val="Style14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Причина выступает как активное и первичное по отношению к следствию.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Различают полную причину и причину специфическую, главную и неглавную. </w:t>
      </w:r>
      <w:r>
        <w:rPr>
          <w:rFonts w:cs="Times New Roman" w:ascii="Times New Roman" w:hAnsi="Times New Roman"/>
          <w:iCs/>
          <w:sz w:val="28"/>
          <w:szCs w:val="24"/>
        </w:rPr>
        <w:t xml:space="preserve">Полная причина </w:t>
      </w:r>
      <w:r>
        <w:rPr>
          <w:rFonts w:cs="Times New Roman" w:ascii="Times New Roman" w:hAnsi="Times New Roman"/>
          <w:sz w:val="28"/>
          <w:szCs w:val="24"/>
        </w:rPr>
        <w:t xml:space="preserve">— </w:t>
      </w:r>
      <w:r>
        <w:rPr>
          <w:rFonts w:cs="Times New Roman" w:ascii="Times New Roman" w:hAnsi="Times New Roman"/>
          <w:iCs/>
          <w:sz w:val="28"/>
          <w:szCs w:val="24"/>
        </w:rPr>
        <w:t xml:space="preserve">это совокупность всех событий, при наличии которых рождается следствие. </w:t>
      </w:r>
      <w:r>
        <w:rPr>
          <w:rFonts w:cs="Times New Roman" w:ascii="Times New Roman" w:hAnsi="Times New Roman"/>
          <w:sz w:val="28"/>
          <w:szCs w:val="24"/>
        </w:rPr>
        <w:t xml:space="preserve">Установление полной причины возможно только в довольно простых событиях, в которых участвует сравнительно небольшое число элементов. Обычно же исследование направлено на раскрытие специфических причин события. </w:t>
      </w:r>
      <w:r>
        <w:rPr>
          <w:rFonts w:cs="Times New Roman" w:ascii="Times New Roman" w:hAnsi="Times New Roman"/>
          <w:iCs/>
          <w:sz w:val="28"/>
          <w:szCs w:val="24"/>
        </w:rPr>
        <w:t xml:space="preserve">Специфическая причина </w:t>
      </w:r>
      <w:r>
        <w:rPr>
          <w:rFonts w:cs="Times New Roman" w:ascii="Times New Roman" w:hAnsi="Times New Roman"/>
          <w:sz w:val="28"/>
          <w:szCs w:val="24"/>
        </w:rPr>
        <w:t>—</w:t>
      </w:r>
      <w:r>
        <w:rPr>
          <w:rFonts w:cs="Times New Roman" w:ascii="Times New Roman" w:hAnsi="Times New Roman"/>
          <w:iCs/>
          <w:sz w:val="28"/>
          <w:szCs w:val="24"/>
        </w:rPr>
        <w:t xml:space="preserve"> это совокупность ряда обстоятельств, взаимодействие которых вызывает следствие. </w:t>
      </w:r>
      <w:r>
        <w:rPr>
          <w:rFonts w:cs="Times New Roman" w:ascii="Times New Roman" w:hAnsi="Times New Roman"/>
          <w:sz w:val="28"/>
          <w:szCs w:val="24"/>
        </w:rPr>
        <w:t xml:space="preserve">При этом специфические причины вызывают следствие при наличии многих других обстоятельств, уже имевшихся в данной ситуации до наступления следствия. Эти обстоятельства составляют условия действия причины. Специфическую причину определяют как наиболее существенные в данной ситуации элементы полной причины, а остальные ее элементы выступают в роли условий действия специфической причины. </w:t>
      </w:r>
      <w:r>
        <w:rPr>
          <w:rFonts w:cs="Times New Roman" w:ascii="Times New Roman" w:hAnsi="Times New Roman"/>
          <w:iCs/>
          <w:sz w:val="28"/>
          <w:szCs w:val="24"/>
        </w:rPr>
        <w:t xml:space="preserve">Главная причина </w:t>
      </w:r>
      <w:r>
        <w:rPr>
          <w:rFonts w:cs="Times New Roman" w:ascii="Times New Roman" w:hAnsi="Times New Roman"/>
          <w:sz w:val="28"/>
          <w:szCs w:val="24"/>
        </w:rPr>
        <w:t>—</w:t>
      </w:r>
      <w:r>
        <w:rPr>
          <w:rFonts w:cs="Times New Roman" w:ascii="Times New Roman" w:hAnsi="Times New Roman"/>
          <w:iCs/>
          <w:sz w:val="28"/>
          <w:szCs w:val="24"/>
        </w:rPr>
        <w:t xml:space="preserve"> это та, которая из всей совокупности причин играет решающую роль.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Причины бывают внутренними и внешними. </w:t>
      </w:r>
      <w:r>
        <w:rPr>
          <w:rFonts w:cs="Times New Roman" w:ascii="Times New Roman" w:hAnsi="Times New Roman"/>
          <w:iCs/>
          <w:sz w:val="28"/>
          <w:szCs w:val="24"/>
        </w:rPr>
        <w:t>Внутренняя причина действует в рамках данной системы, а внешняя причина характеризует взаимодействие одной системы с другой.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Причины могут быть объективными и субъективными. </w:t>
      </w:r>
      <w:r>
        <w:rPr>
          <w:rFonts w:cs="Times New Roman" w:ascii="Times New Roman" w:hAnsi="Times New Roman"/>
          <w:iCs/>
          <w:sz w:val="28"/>
          <w:szCs w:val="24"/>
        </w:rPr>
        <w:t>Объективные причины осуществляются помимо воли и сознания людей. Субъективные причины заключены в целенаправленных действиях людей, в их решимости, организованности, опыте, знании.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Следует различать </w:t>
      </w:r>
      <w:r>
        <w:rPr>
          <w:rFonts w:cs="Times New Roman" w:ascii="Times New Roman" w:hAnsi="Times New Roman"/>
          <w:iCs/>
          <w:sz w:val="28"/>
          <w:szCs w:val="24"/>
        </w:rPr>
        <w:t xml:space="preserve">непосредственные причины, т.е. те, которые прямо вызывают и определяют данное действие, и опосредованные причины, которые вызывают и определяют действие через ряд промежуточных звеньев. </w:t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  <w:r>
        <w:br w:type="page"/>
      </w:r>
    </w:p>
    <w:p>
      <w:pPr>
        <w:pStyle w:val="Heading2"/>
        <w:spacing w:lineRule="auto" w:line="360" w:before="0" w:after="0"/>
        <w:ind w:firstLine="709"/>
        <w:jc w:val="both"/>
        <w:rPr/>
      </w:pPr>
      <w:r>
        <w:rPr>
          <w:sz w:val="28"/>
        </w:rPr>
        <w:t>2.9 Причина, условия и повод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4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Для того чтобы причина вызвала следствие, требуются определенные условия. </w:t>
      </w:r>
      <w:r>
        <w:rPr>
          <w:rFonts w:cs="Times New Roman" w:ascii="Times New Roman" w:hAnsi="Times New Roman"/>
          <w:iCs/>
          <w:sz w:val="28"/>
          <w:szCs w:val="24"/>
        </w:rPr>
        <w:t xml:space="preserve">Условия </w:t>
      </w:r>
      <w:r>
        <w:rPr>
          <w:rFonts w:cs="Times New Roman" w:ascii="Times New Roman" w:hAnsi="Times New Roman"/>
          <w:sz w:val="28"/>
          <w:szCs w:val="24"/>
        </w:rPr>
        <w:t>—</w:t>
      </w:r>
      <w:r>
        <w:rPr>
          <w:rFonts w:cs="Times New Roman" w:ascii="Times New Roman" w:hAnsi="Times New Roman"/>
          <w:iCs/>
          <w:sz w:val="28"/>
          <w:szCs w:val="24"/>
        </w:rPr>
        <w:t xml:space="preserve"> это явления, необходимые для наступления данного события, но сами по себе его не вызывающие. </w:t>
      </w:r>
      <w:r>
        <w:rPr>
          <w:rFonts w:cs="Times New Roman" w:ascii="Times New Roman" w:hAnsi="Times New Roman"/>
          <w:sz w:val="28"/>
          <w:szCs w:val="24"/>
        </w:rPr>
        <w:t>От характера условий зависят способ действия данной причины и природа следствия. Изменяя условия, можно изменять и способ действия причины, и характер следствия.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Причину необходимо отличать от </w:t>
      </w:r>
      <w:r>
        <w:rPr>
          <w:rFonts w:cs="Times New Roman" w:ascii="Times New Roman" w:hAnsi="Times New Roman"/>
          <w:iCs/>
          <w:sz w:val="28"/>
          <w:szCs w:val="24"/>
        </w:rPr>
        <w:t xml:space="preserve">повода </w:t>
      </w:r>
      <w:r>
        <w:rPr>
          <w:rFonts w:cs="Times New Roman" w:ascii="Times New Roman" w:hAnsi="Times New Roman"/>
          <w:sz w:val="28"/>
          <w:szCs w:val="24"/>
        </w:rPr>
        <w:t>—</w:t>
      </w:r>
      <w:r>
        <w:rPr>
          <w:rFonts w:cs="Times New Roman" w:ascii="Times New Roman" w:hAnsi="Times New Roman"/>
          <w:iCs/>
          <w:sz w:val="28"/>
          <w:szCs w:val="24"/>
        </w:rPr>
        <w:t xml:space="preserve"> внешнего толчка, способствующего проявлению причины. </w:t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Heading2"/>
        <w:spacing w:lineRule="auto" w:line="360" w:before="0" w:after="0"/>
        <w:ind w:firstLine="709"/>
        <w:jc w:val="both"/>
        <w:rPr/>
      </w:pPr>
      <w:r>
        <w:rPr>
          <w:sz w:val="28"/>
        </w:rPr>
        <w:t>2.10 Диалектический и механистический детерминизм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iCs/>
          <w:sz w:val="28"/>
          <w:szCs w:val="24"/>
        </w:rPr>
      </w:pPr>
      <w:r>
        <w:rPr>
          <w:rFonts w:cs="Times New Roman" w:ascii="Times New Roman" w:hAnsi="Times New Roman"/>
          <w:iCs/>
          <w:sz w:val="28"/>
          <w:szCs w:val="24"/>
        </w:rPr>
      </w:r>
    </w:p>
    <w:p>
      <w:pPr>
        <w:pStyle w:val="Style14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4"/>
        </w:rPr>
        <w:t xml:space="preserve">Детерминизм </w:t>
      </w:r>
      <w:r>
        <w:rPr>
          <w:rFonts w:cs="Times New Roman" w:ascii="Times New Roman" w:hAnsi="Times New Roman"/>
          <w:sz w:val="28"/>
          <w:szCs w:val="24"/>
        </w:rPr>
        <w:t xml:space="preserve">— </w:t>
      </w:r>
      <w:r>
        <w:rPr>
          <w:rFonts w:cs="Times New Roman" w:ascii="Times New Roman" w:hAnsi="Times New Roman"/>
          <w:iCs/>
          <w:sz w:val="28"/>
          <w:szCs w:val="24"/>
        </w:rPr>
        <w:t xml:space="preserve">это философский принцип, согласно которому явления природы, общества и сознания связаны друг с другом естественной причинной связью и обусловливают друг друга. </w:t>
      </w:r>
      <w:r>
        <w:rPr>
          <w:rFonts w:cs="Times New Roman" w:ascii="Times New Roman" w:hAnsi="Times New Roman"/>
          <w:sz w:val="28"/>
          <w:szCs w:val="24"/>
        </w:rPr>
        <w:t>Причина, обусловленность бесконечны: не может быть ни первой (т.е. беспричинной) причины, ни последнего (т.е. беспоследственного) следствия.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Диалектический детерминизм исходит из признания многообразия типов причинных связей в зависимости от характера закономерностей, действующих в данной сфере явления. Он несовместим с механистическим детерминизмом, который трактует все многообразие причин лишь как механическое взаимодействие, не учитывая качественного своеобразия закономерностей различных форм движения. Отрицая объективный характер случайностей, он ведет к фатализму.</w:t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Heading2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2.11 Необходимое и случайное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ера в судьбу — фатализм — базируется на том положении, что в мире, в жизни человека все заранее предписано и предопределено. Были философы, которые считали, что в мире абсолютно все свершается с необходимостью: все, что мы наблюдаем, не может быть иначе, чем оно есть.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Случайные явления причинно обусловлены. Но от этого случайные явления не становятся необходимыми. Случайность не имеет своего основания в</w:t>
      </w:r>
      <w:r>
        <w:rPr>
          <w:rFonts w:cs="Times New Roman" w:ascii="Times New Roman" w:hAnsi="Times New Roman"/>
          <w:i/>
          <w:iCs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 xml:space="preserve">существенных свойствах и отношениях объекта. </w:t>
      </w:r>
      <w:r>
        <w:rPr>
          <w:rFonts w:cs="Times New Roman" w:ascii="Times New Roman" w:hAnsi="Times New Roman"/>
          <w:iCs/>
          <w:sz w:val="28"/>
          <w:szCs w:val="24"/>
        </w:rPr>
        <w:t xml:space="preserve">Случайность </w:t>
      </w:r>
      <w:r>
        <w:rPr>
          <w:rFonts w:cs="Times New Roman" w:ascii="Times New Roman" w:hAnsi="Times New Roman"/>
          <w:sz w:val="28"/>
          <w:szCs w:val="24"/>
        </w:rPr>
        <w:t>—</w:t>
      </w:r>
      <w:r>
        <w:rPr>
          <w:rFonts w:cs="Times New Roman" w:ascii="Times New Roman" w:hAnsi="Times New Roman"/>
          <w:iCs/>
          <w:sz w:val="28"/>
          <w:szCs w:val="24"/>
        </w:rPr>
        <w:t xml:space="preserve"> это то, что в данных условиях может быть, но может и не быть, может произойти так, но может произойти и иначе.</w:t>
      </w:r>
    </w:p>
    <w:p>
      <w:pPr>
        <w:pStyle w:val="Style14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Необходимость также бывает внутренней и внешней, т.е. порожденной собственной природой объекта или стечением внешних обстоятельств. Она может быть характерной для множества объектов или единичного объекта. </w:t>
      </w:r>
      <w:r>
        <w:rPr>
          <w:rFonts w:cs="Times New Roman" w:ascii="Times New Roman" w:hAnsi="Times New Roman"/>
          <w:iCs/>
          <w:sz w:val="28"/>
          <w:szCs w:val="24"/>
        </w:rPr>
        <w:t xml:space="preserve">Необходимость </w:t>
      </w:r>
      <w:r>
        <w:rPr>
          <w:rFonts w:cs="Times New Roman" w:ascii="Times New Roman" w:hAnsi="Times New Roman"/>
          <w:sz w:val="28"/>
          <w:szCs w:val="24"/>
        </w:rPr>
        <w:t>—</w:t>
      </w:r>
      <w:r>
        <w:rPr>
          <w:rFonts w:cs="Times New Roman" w:ascii="Times New Roman" w:hAnsi="Times New Roman"/>
          <w:iCs/>
          <w:sz w:val="28"/>
          <w:szCs w:val="24"/>
        </w:rPr>
        <w:t xml:space="preserve"> это существенная черта закона.</w:t>
      </w:r>
      <w:r>
        <w:rPr>
          <w:rFonts w:cs="Times New Roman" w:ascii="Times New Roman" w:hAnsi="Times New Roman"/>
          <w:i/>
          <w:iCs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 xml:space="preserve">Как и закон, необходимость может быть динамической и статистической. </w:t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Heading2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2.12 Возможность, действительность и вероятность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Действительность — это природа и всемирная история, человек и его разум, материальная и духовная культура, это единство сущности и явления, внутреннего и внешнего, необходимого и случайного, единичного и общего, причины и следствия, это окружающий нас мир во всем его красочном многообразии.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Понятие действительности употребляется и в смысле лишь наличного, непосредственного бытия: действительность противопоставляется возможности или соотносится с нею, т.е. с тем, что существует лишь в качестве потенции чего-то иного: например, желудь — это дуб в возможности. </w:t>
      </w:r>
      <w:r>
        <w:rPr>
          <w:rFonts w:cs="Times New Roman" w:ascii="Times New Roman" w:hAnsi="Times New Roman"/>
          <w:iCs/>
          <w:sz w:val="28"/>
          <w:szCs w:val="24"/>
        </w:rPr>
        <w:t xml:space="preserve">Действительность </w:t>
      </w:r>
      <w:r>
        <w:rPr>
          <w:rFonts w:cs="Times New Roman" w:ascii="Times New Roman" w:hAnsi="Times New Roman"/>
          <w:sz w:val="28"/>
          <w:szCs w:val="24"/>
        </w:rPr>
        <w:t>—</w:t>
      </w:r>
      <w:r>
        <w:rPr>
          <w:rFonts w:cs="Times New Roman" w:ascii="Times New Roman" w:hAnsi="Times New Roman"/>
          <w:iCs/>
          <w:sz w:val="28"/>
          <w:szCs w:val="24"/>
        </w:rPr>
        <w:t xml:space="preserve"> это то, что уже возникло, осуществилось, что живет и действует. </w:t>
      </w:r>
      <w:r>
        <w:rPr>
          <w:rFonts w:cs="Times New Roman" w:ascii="Times New Roman" w:hAnsi="Times New Roman"/>
          <w:sz w:val="28"/>
          <w:szCs w:val="24"/>
        </w:rPr>
        <w:t xml:space="preserve">Действительность есть процесс, и для нее существен внутренний, скрытый момент возможностей — этих своего рода «надежд» бытия. Всякое изменение объекта есть переход от возможности к действительности. </w:t>
      </w:r>
      <w:r>
        <w:rPr>
          <w:rFonts w:cs="Times New Roman" w:ascii="Times New Roman" w:hAnsi="Times New Roman"/>
          <w:iCs/>
          <w:sz w:val="28"/>
          <w:szCs w:val="24"/>
        </w:rPr>
        <w:t>Возможность — это будущее в настоящем, это то, чего не существует в данной качественной определенности, но что может возникнуть и существовать, стать действительностью при определенных условиях.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Во времени возможность предшествует действительности. Действительность же, будучи результатом предшествующего развития, является в то же время исходным пунктом дальнейшего развития. Возможность возникает в данной действительности и реализуется через появление новой действительности. 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Чтобы возможность перешла в действительность, необходимы два фактора: действие определенного закона и наличие соответствующих условий. В природе превращение возможности в действительность происходит в целом стихийно. 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iCs/>
          <w:sz w:val="28"/>
          <w:szCs w:val="24"/>
        </w:rPr>
        <w:t xml:space="preserve">Вероятность </w:t>
      </w:r>
      <w:r>
        <w:rPr>
          <w:rFonts w:cs="Times New Roman" w:ascii="Times New Roman" w:hAnsi="Times New Roman"/>
          <w:sz w:val="28"/>
          <w:szCs w:val="24"/>
        </w:rPr>
        <w:t xml:space="preserve">— </w:t>
      </w:r>
      <w:r>
        <w:rPr>
          <w:rFonts w:cs="Times New Roman" w:ascii="Times New Roman" w:hAnsi="Times New Roman"/>
          <w:iCs/>
          <w:sz w:val="28"/>
          <w:szCs w:val="24"/>
        </w:rPr>
        <w:t xml:space="preserve">это мера возможности, степень реализации данного события при данных условиях и при данной закономерности. </w:t>
      </w:r>
      <w:r>
        <w:rPr>
          <w:rFonts w:cs="Times New Roman" w:ascii="Times New Roman" w:hAnsi="Times New Roman"/>
          <w:sz w:val="28"/>
          <w:szCs w:val="24"/>
        </w:rPr>
        <w:t xml:space="preserve">Например, вы бросаете монету. Пока монета не брошена, в ней заключены две возможности: «орел или решка». Каждый опыт бросания реализует случайно какую-то одну возможность. И лишь колоссальное число опытов бросания реализует равное распределение вероятностей. </w:t>
      </w:r>
      <w:r>
        <w:rPr>
          <w:rFonts w:cs="Times New Roman" w:ascii="Times New Roman" w:hAnsi="Times New Roman"/>
          <w:iCs/>
          <w:sz w:val="28"/>
          <w:szCs w:val="24"/>
        </w:rPr>
        <w:t xml:space="preserve">Стопроцентная вероятность, или необходимость, </w:t>
      </w:r>
      <w:r>
        <w:rPr>
          <w:rFonts w:cs="Times New Roman" w:ascii="Times New Roman" w:hAnsi="Times New Roman"/>
          <w:sz w:val="28"/>
          <w:szCs w:val="24"/>
        </w:rPr>
        <w:t>—</w:t>
      </w:r>
      <w:r>
        <w:rPr>
          <w:rFonts w:cs="Times New Roman" w:ascii="Times New Roman" w:hAnsi="Times New Roman"/>
          <w:iCs/>
          <w:sz w:val="28"/>
          <w:szCs w:val="24"/>
        </w:rPr>
        <w:t xml:space="preserve"> это полная достоверность события. Отсутствие всякой вероятности </w:t>
      </w:r>
      <w:r>
        <w:rPr>
          <w:rFonts w:cs="Times New Roman" w:ascii="Times New Roman" w:hAnsi="Times New Roman"/>
          <w:sz w:val="28"/>
          <w:szCs w:val="24"/>
        </w:rPr>
        <w:t>—</w:t>
      </w:r>
      <w:r>
        <w:rPr>
          <w:rFonts w:cs="Times New Roman" w:ascii="Times New Roman" w:hAnsi="Times New Roman"/>
          <w:iCs/>
          <w:sz w:val="28"/>
          <w:szCs w:val="24"/>
        </w:rPr>
        <w:t xml:space="preserve"> это полная недостоверность, или невозможность, события.</w:t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Heading2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2.13 Качество, количество и мера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iCs/>
          <w:sz w:val="28"/>
          <w:szCs w:val="24"/>
        </w:rPr>
      </w:pPr>
      <w:r>
        <w:rPr>
          <w:rFonts w:cs="Times New Roman" w:ascii="Times New Roman" w:hAnsi="Times New Roman"/>
          <w:iCs/>
          <w:sz w:val="28"/>
          <w:szCs w:val="24"/>
        </w:rPr>
      </w:r>
    </w:p>
    <w:p>
      <w:pPr>
        <w:pStyle w:val="Style14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Познание мира начинается с вычленения из бесконечного многообразия действительности какого-либо предмета, объекта. Под предметом, или объектом, можно разуметь все то, на что направлена наша мысль. Выделение предмета возможно потому, что любой предмет объективно отграничен от всего остального. </w:t>
      </w:r>
      <w:r>
        <w:rPr>
          <w:rFonts w:cs="Times New Roman" w:ascii="Times New Roman" w:hAnsi="Times New Roman"/>
          <w:iCs/>
          <w:sz w:val="28"/>
          <w:szCs w:val="24"/>
        </w:rPr>
        <w:t xml:space="preserve">Качество </w:t>
      </w:r>
      <w:r>
        <w:rPr>
          <w:rFonts w:cs="Times New Roman" w:ascii="Times New Roman" w:hAnsi="Times New Roman"/>
          <w:sz w:val="28"/>
          <w:szCs w:val="24"/>
        </w:rPr>
        <w:t>—</w:t>
      </w:r>
      <w:r>
        <w:rPr>
          <w:rFonts w:cs="Times New Roman" w:ascii="Times New Roman" w:hAnsi="Times New Roman"/>
          <w:iCs/>
          <w:sz w:val="28"/>
          <w:szCs w:val="24"/>
        </w:rPr>
        <w:t xml:space="preserve"> это целостная характеристика функционального единства существенных свойств объекта, его внутренней и внешней определенности, относительной устойчивости, его отличия от других объектов, а также сходства с ними. </w:t>
      </w:r>
      <w:r>
        <w:rPr>
          <w:rFonts w:cs="Times New Roman" w:ascii="Times New Roman" w:hAnsi="Times New Roman"/>
          <w:sz w:val="28"/>
          <w:szCs w:val="24"/>
        </w:rPr>
        <w:t xml:space="preserve">Качество неотъемлемо от предмета. Качество объекта обнаруживается в совокупности его свойств. Целостность свойств и есть качество. </w:t>
      </w:r>
      <w:r>
        <w:rPr>
          <w:rFonts w:cs="Times New Roman" w:ascii="Times New Roman" w:hAnsi="Times New Roman"/>
          <w:iCs/>
          <w:sz w:val="28"/>
          <w:szCs w:val="24"/>
        </w:rPr>
        <w:t xml:space="preserve">Свойство </w:t>
      </w:r>
      <w:r>
        <w:rPr>
          <w:rFonts w:cs="Times New Roman" w:ascii="Times New Roman" w:hAnsi="Times New Roman"/>
          <w:sz w:val="28"/>
          <w:szCs w:val="24"/>
        </w:rPr>
        <w:t xml:space="preserve">— </w:t>
      </w:r>
      <w:r>
        <w:rPr>
          <w:rFonts w:cs="Times New Roman" w:ascii="Times New Roman" w:hAnsi="Times New Roman"/>
          <w:iCs/>
          <w:sz w:val="28"/>
          <w:szCs w:val="24"/>
        </w:rPr>
        <w:t xml:space="preserve">это определенная сторона качества объекта. </w:t>
      </w:r>
      <w:r>
        <w:rPr>
          <w:rFonts w:cs="Times New Roman" w:ascii="Times New Roman" w:hAnsi="Times New Roman"/>
          <w:sz w:val="28"/>
          <w:szCs w:val="24"/>
        </w:rPr>
        <w:t>Свойства не только проявляются, но могут видоизменяться и даже формироваться в отношениях с другими объектами.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iCs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С целью установления </w:t>
      </w:r>
      <w:r>
        <w:rPr>
          <w:rFonts w:cs="Times New Roman" w:ascii="Times New Roman" w:hAnsi="Times New Roman"/>
          <w:iCs/>
          <w:sz w:val="28"/>
          <w:szCs w:val="24"/>
        </w:rPr>
        <w:t xml:space="preserve">количественной определенности предмета </w:t>
      </w:r>
      <w:r>
        <w:rPr>
          <w:rFonts w:cs="Times New Roman" w:ascii="Times New Roman" w:hAnsi="Times New Roman"/>
          <w:sz w:val="28"/>
          <w:szCs w:val="24"/>
        </w:rPr>
        <w:t>мы сравниваем составляющие его элементы — пространственные размеры, скорость изменения, степень развития с определенным эталоном как единицей счета и измерения.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iCs/>
          <w:sz w:val="28"/>
          <w:szCs w:val="24"/>
        </w:rPr>
        <w:t xml:space="preserve">Мера выражает единство качества и количества. </w:t>
      </w:r>
      <w:r>
        <w:rPr>
          <w:rFonts w:cs="Times New Roman" w:ascii="Times New Roman" w:hAnsi="Times New Roman"/>
          <w:sz w:val="28"/>
          <w:szCs w:val="24"/>
        </w:rPr>
        <w:t>Мера — это соразмерность. Она может содержать в себе определенные нормативные черты: в морали — знание меры во всем, умеренность, скромность; в эстетике — симметрия, пропорция, например грация — это свободно организованная гармония, мерность в движении. На основе строгого соблюдения меры строятся ритм, мелодия, гармония в музыке.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Заключение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Классификация категорий по основаниям определенности, обусловленности и целостности свидетельствует о многоаспектной значимости категорий. Они выступают как отражение объективной действительности, демонстрируя свою онтологическую значимость. Они являются ступеньками познания, и в этом их гносеологическое значение. Их рассматривают в качестве посредника в системе субъектно-объектных отношений, и в этом проявляется их методологическое значение. Наконец, категории рассматривают и как инструментарий проектирования желаемой определенности и обусловленности нового единства (целого и его частей), и в этом их праксиологическая значимость.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Значение философских категорий не только в том, что они вычерчивают стратегему познания и преобразования, а в том, что они обеспечивают возможность осуществления продуктивного процесса опредмечивания и распредмечивания в системе субъектно-объектных отношений. И в этом проявляется их мировоззренческое значение.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Многоаспектная значимость категорий и достаточно сложный их генезис (определенность бытия, формы языка, формы рассудка, онтологические формы логики, формы реальной деятельности) не только создают особый шарм, но и приумножают их загадочность. Последнее рождает диапазон представлений о роли и значении категорий: от универсального средства познания и творчества (Г. Гегель) до вывода о бесполезности категорий по причине полной неясности самого термина "категория" (Б. Рассел).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писок использованной литературы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40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Спиркин А.Г. Философия. М., 2000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40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кин М. И. Проблема формирования и развития философских категорий. М., 1980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40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гатовский В. Н. Основы систематизации всеобщих категорий. Томск, 1973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2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9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2"/>
      <w:szCs w:val="3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Cambria"/>
      <w:color w:val="243F60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1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2">
    <w:name w:val="Верхний колонтитул Знак"/>
    <w:qFormat/>
    <w:rPr>
      <w:rFonts w:cs="Times New Roman"/>
      <w:sz w:val="22"/>
      <w:szCs w:val="22"/>
      <w:lang w:val="en-US"/>
    </w:rPr>
  </w:style>
  <w:style w:type="character" w:styleId="Style13">
    <w:name w:val="Нижний колонтитул Знак"/>
    <w:qFormat/>
    <w:rPr>
      <w:rFonts w:cs="Times New Roman"/>
      <w:sz w:val="22"/>
      <w:szCs w:val="22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8T19:26:00Z</dcterms:created>
  <dc:creator>Настя</dc:creator>
  <dc:description/>
  <cp:keywords/>
  <dc:language>en-US</dc:language>
  <cp:lastModifiedBy>SYSTEM</cp:lastModifiedBy>
  <dcterms:modified xsi:type="dcterms:W3CDTF">2011-09-18T19:26:00Z</dcterms:modified>
  <cp:revision>2</cp:revision>
  <dc:subject/>
  <dc:title>Санкт-Петербургский институт внешнеэкономических связей, экономики и права</dc:title>
</cp:coreProperties>
</file>