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Что Соловьев понимает под "действительностью безусловного начал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Каково главное условие постижения безусловного начал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Какую роль играют ощущения и разум в познании действительност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 Почему автор считает, что мир "не есть произвольное представлени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 Что является основой наших представлений?</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6. Что такое "атомы" и почему их нельзя сводить к бесконечно малым частицам веществ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 Какое условие необходимо для "взаимодействия основных существ" и из чего оно вытекает?</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p>
    <w:p>
      <w:pPr>
        <w:pStyle w:val="Normal"/>
        <w:rPr>
          <w:rStyle w:val="InternetLink"/>
          <w:color w:val="000000"/>
          <w:sz w:val="28"/>
          <w:szCs w:val="28"/>
          <w:u w:val="none"/>
          <w:lang w:val="en-US" w:eastAsia="en-US"/>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11"/>
        <w:suppressAutoHyphens w:val="true"/>
        <w:ind w:firstLine="709"/>
        <w:rPr>
          <w:rFonts w:ascii="Times New Roman" w:hAnsi="Times New Roman" w:cs="Times New Roman"/>
          <w:b/>
          <w:b/>
          <w:sz w:val="28"/>
        </w:rPr>
      </w:pPr>
      <w:r>
        <w:rPr>
          <w:rFonts w:cs="Times New Roman"/>
          <w:b/>
          <w:sz w:val="28"/>
        </w:rPr>
      </w:r>
    </w:p>
    <w:p>
      <w:pPr>
        <w:pStyle w:val="11"/>
        <w:suppressAutoHyphens w:val="true"/>
        <w:ind w:firstLine="709"/>
        <w:rPr/>
      </w:pPr>
      <w:r>
        <w:rPr/>
        <w:t>Философия Соловьева по своему характеру является антропоцентрической. Человек - вершина творения. Возрождение мира совершено Богом совместно с человеком, который также выразил божественную идею гуманности. Такой идеально совершенный человек является высшим проявлением Софии, божественной Мудрости. Но совершенный человек явился во Христе. Поэтому Богочеловек Иисус Христос является единением Логоса и Софии. "Если в божественном существе - в Христе первое или производящее единство есть собственно Божество - Бог как действующая сила или Логос и если, таким образом, в этом первом единстве мы имеем Христа как собственное божественное Существо, то второе, произведенное единство, которому мы дали мистическое имя Софии, есть начало человечества, есть идеальный или нормальный человек. И Христос в этом единстве, причастный человеческому началу, есть человек, или, по выражению Священного Писания, второй Адам". Учение о богочеловечестве как источнике возрождения мира использовано Соловьевым для истолкования истории человечества и проблем социальной жизни. Действительно, Богочеловек есть индивидуум и одновременно (универсальное) существо, обнимающее "одухотворенное через Него человечество" и являющееся по отношению ко всему в мире единством, благом, истиной и красотой. Даже в дочеловеческий период (эволюция природы) все в мире стремилось к единству, которое является непременным условием абсолютного совершенства. Таким образом, мир в своем развитии проходит через два этапа. Первый этап (до человека) можно назвать эволюцией природы, а второй (человеческая деятельность) - историей. Конечным результатом развития мира является утверждение царства Бога, которое "есть то же, что действительность безусловного нравственного порядка или, что то же, всеобщее воскресение и восстановление всех". Теория Соловьева представляет собою одну из попыток идеально-реалистической религиозной философии создать цельное мировоззрение, состоящее из синтеза науки, философии и религии. Обнаруживая очевидные противоречия между данными естествознания и религиозными концепциями мира, большинство людей даже не пытаются преодолеть эти разногласия, и предпочитает не ограничивать свою духовную природу. Одни становятся совершенно безразличными к религии и уходят в естественнонаучные исследования, упуская из виду высший аспект жизни. Другие же настолько проникаются религиозностью, что становятся безразличными к положительному научному знанию. Такие философские системы, как философия Соловьева, имеют большое достоинство. Если даже эти теории и не дают окончательного разрешения тайн вселенной, то они, по крайней мере, ясно и просто показывают, что человеческий разум обладает методом и средствами для плодотворной разработки вопроса сочетания учений относительно высших и низших аспектов мира в одно единое целое.</w:t>
      </w:r>
    </w:p>
    <w:p>
      <w:pPr>
        <w:pStyle w:val="11"/>
        <w:suppressAutoHyphens w:val="true"/>
        <w:ind w:firstLine="709"/>
        <w:rPr/>
      </w:pPr>
      <w:r>
        <w:rPr/>
        <w:t>Эволюция природы создает условия для развития высшего аспекта мира. Этот аспект проявляется в истории человечества в нравственном поведении человечества и стремлении к усовершенствованию общественной жизни. Соловьев уделял большое внимание вопросам этики и общественной философии в духе христианского мировоззрения.</w:t>
      </w:r>
    </w:p>
    <w:p>
      <w:pPr>
        <w:pStyle w:val="11"/>
        <w:suppressAutoHyphens w:val="true"/>
        <w:ind w:firstLine="709"/>
        <w:rPr/>
      </w:pPr>
      <w:r>
        <w:rPr/>
        <w:t>Соловьев считал этику автономной наукой, независимой от "положительной религии", гносеологии, метафизики, а также от того или иного решения проблемы свободной воли. "Создавая нравственную философию, - говорит Соловьев, - разум только (развивает) на почве опыта изначала присущую ему идею добра (или, что то же, первоначальный факт нравственного сознания) и постольку не выходит из пределов внутренней своей области".</w:t>
      </w:r>
    </w:p>
    <w:p>
      <w:pPr>
        <w:pStyle w:val="11"/>
        <w:suppressAutoHyphens w:val="true"/>
        <w:ind w:firstLine="709"/>
        <w:rPr/>
      </w:pPr>
      <w:r>
        <w:rPr/>
        <w:t>Цель данной работы – изучить и раскрыть основные моменты "Чтения о богочеловечестве" В.С. Соловьева.</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 Что Соловьев понимает под "действительностью безусловного начал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ind w:firstLine="709"/>
        <w:rPr/>
      </w:pPr>
      <w:r>
        <w:rPr/>
        <w:t>Соловьев говорит о том, что "что действительность безусловного начала, как существующего в себе самом независимо от нас, - действительность Бога (как и вообще независимая действительность какого бы то ни было другого существа, кроме нас самих) не может быть выведена из чистого разума, не может быть доказана чисто логически. Необходимость безусловного начала для высших интересов человека, его необходимость для воли и нравственной деятельности, для разума и истинного знания, для чувства и творчества, - эта необходимость делает только в высочайшей степени вероятным действительное существование божественного начала; полная же и безусловная уверенность в нем может быть дана только верою: и это относится, как было замечено, не к существованию только безусловного начала, но и к существованию какого бы то ни было предмета и всего внешнего мира вообще. Ибо так как мы можем знать об этом мире только по собственным своим ощущениям, по тому, что нами испытывается, так что все содержание нашего опыта и нашего знания суть наши собственные состояния и ничего более, то всякое утверждение внешнего бытия, соответствующего этим состояниям, является с логической точки зрения лишь более или менее вероятным заключением; и если, тем не менее, мы безусловно и непосредственно убеждены в существовании внешних существ (других людей, животных и т. д.), то это убеждение не имеет логического характера (так как не может быть логически доказано) и есть, следовательно, не что иное, как вера. Хотя закон причинности и наводит нас на признание внешнего бытия как причины наших ощущений и представлений, но так как самый этот закон причинности есть форма нашего же разума, то применение этого закона ко внешней реальности может иметь лишь условное значение и, следовательно, не может дать безусловного непоколебимого убеждения в существовании внешней действительности: все доказательства этого существования, сводимые к закону причинности, являются, таким образом, лишь как соображения вероятности, а не как свидетельства достоверности, - таким свидетельством остается одна вера".</w:t>
      </w:r>
    </w:p>
    <w:p>
      <w:pPr>
        <w:pStyle w:val="11"/>
        <w:suppressAutoHyphens w:val="true"/>
        <w:ind w:firstLine="709"/>
        <w:rPr/>
      </w:pPr>
      <w:r>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2. Каково главное условие постижения безусловного начал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ind w:firstLine="709"/>
        <w:rPr/>
      </w:pPr>
      <w:r>
        <w:rPr/>
        <w:t>Если человек начинает и как конечное природное существо должен исходить от смешения безусловного начала со скудными немощными стихиями мира, то для того, чтоб он понял и осуществил это безусловное начало в его собственной действительности, необходимо прежде, чтобы он отделил и противопоставил его этим немощным скудным стихиям мира: для того, чтобы понять, что есть безусловное начало, нужно прежде отвергнуть и волей, и мыслью то, что оно не есть. Это безусловное отвержение всяких конечных ограниченных признаков есть уже отрицательное определение самого безусловного начала: для сознания, которое еще не обладает самим этим началом, такое отрицательное определение есть необходимо первый шаг к его положительному познанию. Для современного сознания, перенесшего центр тяжести с безусловного начала в условную природу, необходимо пройти через полное нерешительное отвержение этой природы, чтобы опять быть способным к восприятию сверхприродной безусловной действительности.</w:t>
      </w:r>
    </w:p>
    <w:p>
      <w:pPr>
        <w:pStyle w:val="11"/>
        <w:suppressAutoHyphens w:val="true"/>
        <w:ind w:firstLine="709"/>
        <w:rPr/>
      </w:pPr>
      <w:r>
        <w:rPr/>
        <w:t>"Если божественное начало должно быть для нас все, то, что не есть оно, должно быть признано нами за ничто. Но, разумеется, - и тут, если, как сказано Христом, "мы теряем душу свою для того, чтоб снова получить ее", то точно так же мы теряем мир для того, чтоб снова получить его, потому что, как мы увидим, если вне божественного начала, в отчуждении от него рассматриваемый сам в себе, природный мир есть зло, обман и страдание, то в положительном отношении к этому безусловному началу, или рассматриваемый из него, он становится необходимым орудием или материей для полного осуществления, для окончательной реализации самого божественного начала".</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3. Какую роль играют ощущения и разум в познании действительности?</w:t>
      </w:r>
    </w:p>
    <w:p>
      <w:pPr>
        <w:pStyle w:val="11"/>
        <w:suppressAutoHyphens w:val="true"/>
        <w:ind w:firstLine="709"/>
        <w:rPr>
          <w:rFonts w:ascii="Times New Roman" w:hAnsi="Times New Roman" w:cs="Times New Roman"/>
          <w:b/>
          <w:b/>
          <w:sz w:val="28"/>
        </w:rPr>
      </w:pPr>
      <w:r>
        <w:rPr>
          <w:rFonts w:cs="Times New Roman"/>
          <w:b/>
          <w:sz w:val="28"/>
        </w:rPr>
      </w:r>
    </w:p>
    <w:p>
      <w:pPr>
        <w:pStyle w:val="11"/>
        <w:suppressAutoHyphens w:val="true"/>
        <w:ind w:firstLine="709"/>
        <w:rPr/>
      </w:pPr>
      <w:r>
        <w:rPr/>
        <w:t>Что вне нас и независимо от нас что-нибудь существует - этого знать мы не можем, потому что все, что мы знаем (реально), то есть все, что мы испытываем, существует в нас, а не вне нас (как наши ощущения и наши мысли); то же, что не в нас, а в себе самом, то тем самым находится за пределами нашего опыта и, следовательно, нашего действительного знания и может, таким образом, утверждаться лишь перехватывающим за пределы этой нашей действительности актом духа, который и называется верой. Мы знаем, что 2 + 2 = 4, что огонь жжет - это суть факты нашего сознания; но существование чего-нибудь за пределами нашего сознания (существование, например, субстанциального огня, то есть существа или существ, производящих на нас действие огня) очевидно, не может быть дано в этом самом сознании, не может быть его фактом или состоянием (это было бы прямое противоречие), и, следовательно, оно может утверждаться только актом веры, "обличающей вещи невидимые".</w:t>
      </w:r>
    </w:p>
    <w:p>
      <w:pPr>
        <w:pStyle w:val="11"/>
        <w:suppressAutoHyphens w:val="true"/>
        <w:ind w:firstLine="709"/>
        <w:rPr/>
      </w:pPr>
      <w:r>
        <w:rPr/>
        <w:t>Соловьев считает, что если взять какой-либо предмет, то "мы видим, осязаем этот предмет, - все это только наши ощущения, только наши состояния, имеющие место в нас самих. Если бы у нас не было этих определенных внешних чувств, то этот вещественный предмет, этот стол, не мог бы существовать таким, каким он существует, ибо все его основные качества прямо зависят от наших чувств. Совершенно очевидно, в самом деле, что если бы не было чувства зрения, то не было бы и цвета, потому что цвет есть только зрительное ощущение; если бы не было чувства осязания, если бы не было осязающих существ, то не было бы и того, что мы называем твердостью, так как это явление твердости есть только осязательное ощущение. Таким образом, этот внешний предмет, в том виде, в каком он реально представляется, то есть именно как чувственный вещественный предмет, не есть какая-нибудь самостоятельная, независимая от нас и от наших чувств действительность, а есть только соединение наших чувственных состояний, наших ощущений.</w:t>
      </w:r>
    </w:p>
    <w:p>
      <w:pPr>
        <w:pStyle w:val="11"/>
        <w:suppressAutoHyphens w:val="true"/>
        <w:ind w:firstLine="709"/>
        <w:rPr/>
      </w:pPr>
      <w:r>
        <w:rPr/>
        <w:t>Обыкновенно думают, что если б исчезли из мира все чувствующие существа, мир все-таки остался бы тем, чем он есть, со всем разнообразием своих форм, со всеми красками и звуками. Но это очевидная ошибка: что значит звук без слуха? свет и цвета без зрения?</w:t>
      </w:r>
    </w:p>
    <w:p>
      <w:pPr>
        <w:pStyle w:val="11"/>
        <w:suppressAutoHyphens w:val="true"/>
        <w:ind w:firstLine="709"/>
        <w:rPr/>
      </w:pPr>
      <w:r>
        <w:rPr/>
        <w:t>Становясь даже на точку зрения господствующего естественнонаучного мировоззрения, мы должны признать, что если бы не было чувствующих существ, то мир радикально бы изменил свой характер".</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4. Почему автор считает, что мир "не есть произвольное представл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ind w:firstLine="709"/>
        <w:rPr/>
      </w:pPr>
      <w:r>
        <w:rPr/>
        <w:t>Взаимосвязь первой материи с абсолютным в своем положительном аспекте достигает мир бытия, или действительность, мир многочисленных определенных существ, наделенных материальным и идеальным. С одной стороны, каждое существо есть сила, то есть самостоятельный центр деятельности, а с другой - носитель идеи какой-либо особенной стороны божественного всеединства. Таким образом, существо приобретает индивидуальный характер, а его деятельность преследует разумную цель.</w:t>
      </w:r>
    </w:p>
    <w:p>
      <w:pPr>
        <w:pStyle w:val="11"/>
        <w:suppressAutoHyphens w:val="true"/>
        <w:ind w:firstLine="709"/>
        <w:rPr/>
      </w:pPr>
      <w:r>
        <w:rPr/>
        <w:t>Человек являет собой пример такого существа. Человеческой личности принадлежит "отрицательная безусловность". "Она не хочет и не может удовлетвориться никаким условным ограниченным содержанием". Она убеждена, что "может достигнуть и положительной безусловности", а также "полноты бытия". Однако сам человек не может обрести абсолютную полноту бытия, которая дается только посредством полного взаимопроникновения всех живых существ, объединенных любовью друг к другу и Богу. Идея абсолютной полноты бытия как конечной цели содержится в сознании любого существа. Однако абсолютная полнота бытия не может быть достигнута механически, ибо ее достижение есть акт свободный. Этот акт зиждется на чувстве любви к Богу и всем существам. В стремлении к достижению этой цели многообразие мира постепенно становится единым целым, то есть абсолютным. Таким образом, мир есть абсолютное (становящееся), в то время как Бог есть абсолютное сущее.</w:t>
      </w:r>
    </w:p>
    <w:p>
      <w:pPr>
        <w:pStyle w:val="11"/>
        <w:suppressAutoHyphens w:val="true"/>
        <w:ind w:firstLine="709"/>
        <w:rPr/>
      </w:pPr>
      <w:r>
        <w:rPr/>
        <w:t>Существа этого мира только в том случае могут подняться до Бога, если они проникаются чувством совершенной любви, т. е. отрекаются от своего самоутверждения. Это самоотречение не приводит к потере индивидуальности. Наоборот, оно обнаруживает истинное (я) и совершенную жизнь в Боге. Существо, избирающее другой путь, а именно путь ненависти к Богу и соперничества с ним, вступает в область сатанинского бытия. Знакомая нам область земной жизни составляет среднее между этими двумя полюсами. Она наполнена существами, которые не борются против высшей цели их существования - разделения божественного совершенства. Эти существа пытаются разделить божественное совершенство без чувства совершенной любви к Богу, не подчиняя свою волю божественному провидению. Как бы то ни было, они руководствуются волей своего я и своим эгоизмом. Отвергая добровольную покорность Богу, человек становится рабом природы, которая также подвержена глубоким изменениям. Существа, сохраняющие свою эгоистическую исключительность, становятся непроницаемыми по отношению друг к другу. Их жизнь строится на грубых принципах материального мира, допускающих внешние отношения и исключающих внутреннее единство. Такая разобщенность существ неизбежно приводит их к гибели. Взаимоотношения людей складываются на основе борьбы за существование, которая порождает страдания. В такой жизни невозможно найти полноту бытия, а поэтому она никогда не дает удовлетворения.</w:t>
      </w:r>
      <w:r>
        <w:br w:type="page"/>
      </w:r>
    </w:p>
    <w:p>
      <w:pPr>
        <w:pStyle w:val="Normal"/>
        <w:suppressAutoHyphens w:val="true"/>
        <w:spacing w:lineRule="auto" w:line="360"/>
        <w:ind w:firstLine="709"/>
        <w:jc w:val="both"/>
        <w:rPr/>
      </w:pPr>
      <w:r>
        <w:rPr>
          <w:sz w:val="28"/>
        </w:rPr>
        <w:t>5. Что является основой наших представлений?</w:t>
      </w:r>
    </w:p>
    <w:p>
      <w:pPr>
        <w:pStyle w:val="11"/>
        <w:suppressAutoHyphens w:val="true"/>
        <w:ind w:firstLine="709"/>
        <w:rPr>
          <w:sz w:val="28"/>
        </w:rPr>
      </w:pPr>
      <w:r>
        <w:rPr>
          <w:sz w:val="28"/>
        </w:rPr>
      </w:r>
    </w:p>
    <w:p>
      <w:pPr>
        <w:pStyle w:val="11"/>
        <w:suppressAutoHyphens w:val="true"/>
        <w:ind w:firstLine="709"/>
        <w:rPr/>
      </w:pPr>
      <w:r>
        <w:rPr/>
        <w:t>По мнению Соловьева, если существование внешней действительности утверждается верою, то содержание этой действительности (essentia) дается опытом: что есть действительность - мы верим, а что такое она есть - это мы испытываем и знаем. Если бы мы не верили в существование внешней действительности, то все, что мы испытываем и знаем, имело бы лишь субъективное значение, представляло бы лишь данные нашей внутренней психической жизни. Если бы мы не верили в независимое существование солнца, то весь опытный материал, заключающийся в представлении солнца (а именно: ощущение света и тепла, образ солнечного диска, периодические его явления и т. д.), все это было бы для нас состояниями нашего субъективного сознания, психически обусловленными, - все это было бы постоянной и правильной галлюцинацией, частью непрерывного сновидения. Все, что мы из опыта знаем о солнце как испытываемое нами, ручалось бы лишь за нашу действительность, а никак не за действительность солнца. Но раз мы верим в эту последнюю, раз мы уверены в объективном существе солнца, то все опытные данные о солнце являются как действие на нас этого объективного существа и таким образом получают объективную действительность. Мы имеем одни и те же опытные данные о внешнем мире, верим ли мы в его действительность или нет, только в последнем случае эти данные не имеют никакого объективного значения; как одни и те же банковые билеты представляют или простую бумагу, или действительное богатство, смотря по тому, обладают ли они кредитом или нет.</w:t>
      </w:r>
    </w:p>
    <w:p>
      <w:pPr>
        <w:pStyle w:val="11"/>
        <w:suppressAutoHyphens w:val="true"/>
        <w:ind w:firstLine="709"/>
        <w:rPr/>
      </w:pPr>
      <w:r>
        <w:rPr/>
        <w:t>Данные опыта при вере в существование внешних предметов, им соответствующих, являются как сведения о действительно существующем и как такие составляют основание объективного знания. Для полноты же этого знания необходимо, чтобы эти отдельные сведения о существующем были связаны между собою, чтобы опыт был организован в цельную систему, что и достигается рациональным мышлением, дающим эмпирическому материалу научную форму.</w:t>
      </w:r>
    </w:p>
    <w:p>
      <w:pPr>
        <w:pStyle w:val="11"/>
        <w:suppressAutoHyphens w:val="true"/>
        <w:ind w:firstLine="709"/>
        <w:rPr/>
      </w:pPr>
      <w:r>
        <w:rPr/>
        <w:t>Если то, что мы видим, есть только наше представление, то из этого не следует, чтобы это представление не имело независимых от нас причин, которых мы не видим. Обязательный же характер этого представления делает допущение этих причин необходимым. Таким образом, в основе зависимых явлений предполагается самостоятельная сущность или существенная причина, которая и дает им некоторую относительную реальность. Но так как относительная реальность этих предметов и явлений, множественных и разнообразных, предполагает взаимоотношение или взаимодействие многих причин, то и производящая их сущность должна представлять некоторую множественность, так как в противном случае она не могла бы заключать достаточного основания, или причины, данных явлений.</w:t>
      </w:r>
    </w:p>
    <w:p>
      <w:pPr>
        <w:pStyle w:val="11"/>
        <w:suppressAutoHyphens w:val="true"/>
        <w:ind w:firstLine="709"/>
        <w:rPr/>
      </w:pPr>
      <w:r>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6. Что такое "атомы" и почему их нельзя сводить к бесконечно малым частицам вещества?</w:t>
      </w:r>
    </w:p>
    <w:p>
      <w:pPr>
        <w:pStyle w:val="11"/>
        <w:suppressAutoHyphens w:val="true"/>
        <w:ind w:firstLine="709"/>
        <w:rPr>
          <w:rFonts w:ascii="Times New Roman" w:hAnsi="Times New Roman" w:cs="Times New Roman"/>
          <w:b/>
          <w:b/>
          <w:sz w:val="28"/>
        </w:rPr>
      </w:pPr>
      <w:r>
        <w:rPr>
          <w:rFonts w:cs="Times New Roman"/>
          <w:b/>
          <w:sz w:val="28"/>
        </w:rPr>
      </w:r>
    </w:p>
    <w:p>
      <w:pPr>
        <w:pStyle w:val="11"/>
        <w:suppressAutoHyphens w:val="true"/>
        <w:ind w:firstLine="709"/>
        <w:rPr/>
      </w:pPr>
      <w:r>
        <w:rPr/>
        <w:t>Общая основа представляется необходимо как совокупность множества элементарных сущностей или причин, вечных и неизменных, составляющих последние основания всякой реальности, из которых всякие предметы, всякие явления, всякое реальное бытие слагается и на которые это реальное бытие может разлагаться. Сами же эти элементы, будучи вечными и неизменными, неразложимы и неделимы. Эти основные сущности и называются атомами, то есть неделимыми.</w:t>
      </w:r>
    </w:p>
    <w:p>
      <w:pPr>
        <w:pStyle w:val="11"/>
        <w:suppressAutoHyphens w:val="true"/>
        <w:ind w:firstLine="709"/>
        <w:rPr/>
      </w:pPr>
      <w:r>
        <w:rPr/>
        <w:t>Итак, в действительности существуют самостоятельно только неделимые элементарные сущности, которые своими различными соединениями и своим многообразным взаимодействием составляют то, что мы называем реальным миром. Этот реальный мир действительно реален только в своих элементарных основаниях, или причинах, - в атомах, в конкретном же своем виде он есть только явление, только обусловленное многообразными взаимодействиями представление, только видимость.</w:t>
      </w:r>
    </w:p>
    <w:p>
      <w:pPr>
        <w:pStyle w:val="11"/>
        <w:suppressAutoHyphens w:val="true"/>
        <w:ind w:firstLine="709"/>
        <w:rPr/>
      </w:pPr>
      <w:r>
        <w:rPr/>
        <w:t>Соловьев развил динамическую теорию атома. Под непроницаемой материей он понимал проявление взаимодействия сил отталкивания и притяжения. Эти существующие в себе силы Соловьев считал проявлениями (монад).</w:t>
      </w:r>
    </w:p>
    <w:p>
      <w:pPr>
        <w:pStyle w:val="11"/>
        <w:suppressAutoHyphens w:val="true"/>
        <w:ind w:firstLine="709"/>
        <w:rPr/>
      </w:pPr>
      <w:r>
        <w:rPr/>
        <w:t>"Твердость и протяженность, образующие вещество, существуют, как мы видим, лишь во (взаимном действии) атомов, сами же атомы, согласно этому, должны быть определены как реальные (причины) такого действия; но реальная причина действия есть то, что мы называем (силою)". "Не сила есть принадлежность (accidens) вещества, как это должен предполагать механический материализм, а, напротив, вещество есть лишь результат сил, или, говоря точнее, общий предел их взаимодействия". Атомы "суть невещественные динамические единицы, в себе существующие и из себя действующие (живые силы) или (монады)".</w:t>
      </w:r>
    </w:p>
    <w:p>
      <w:pPr>
        <w:pStyle w:val="11"/>
        <w:suppressAutoHyphens w:val="true"/>
        <w:ind w:firstLine="709"/>
        <w:rPr/>
      </w:pPr>
      <w:r>
        <w:rPr/>
        <w:t>"Вульгарный материализм разумеет под атомами бесконечно малые частицы вещества; но это есть, очевидно, грубая ошибка. Под веществом мы разумеем нечто протяженное, твердое или солидное, то есть непроницаемое, одним словом, нечто телесное, но - как мы видели - все телесное сводится к нашим ощущениям и есть только наше представление. Протяженность есть соединение зрительных и мускульных ощущений, твердость есть осязательное ощущение; следовательно, вещество, как нечто протяженное и твердое, непроницаемое, есть только представление, а потому и атомы, как элементарные сущности, как основания реальности, то есть как то, что не есть представление, не могут быть частицами вещества. Когда я трогаю какой-нибудь вещественный предмет, то его твердость или непроницаемость есть только мое ощущение, и комбинация этих ощущений, образующих целый Предмет, есть мое представление, это есть во мне. Но то, что производит это во мне, то есть то, вследствие чего я получаю это ощущение непроницаемости, то, с чем я сталкиваюсь, - очевидно есть не во мне, независимо от меня, есть самостоятельная причина моих ощущении".</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7. Какое условие необходимо для "взаимодействия основных существ" и из чего оно вытекает?</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1"/>
        <w:suppressAutoHyphens w:val="true"/>
        <w:ind w:firstLine="709"/>
        <w:rPr/>
      </w:pPr>
      <w:r>
        <w:rPr/>
        <w:t>"Взаимодействие предполагает не только способность действовать, но и способность воспринимать действия других. Каждая сила действует на другую и вместе с тем воспринимает действие этой другой или этих других. Для того, чтоб действовать вне себя на других, сила должна стремиться от себя, стремиться наружу. Для того, чтоб воспринимать действие другой силы, данная сила должна, так сказать, давать ей место, притягивать ее или ставить перед собою. Таким образом, каждая основная сила необходимо выражается в стремлении и в представлении".</w:t>
      </w:r>
    </w:p>
    <w:p>
      <w:pPr>
        <w:pStyle w:val="11"/>
        <w:suppressAutoHyphens w:val="true"/>
        <w:ind w:firstLine="709"/>
        <w:rPr/>
      </w:pPr>
      <w:r>
        <w:rPr/>
        <w:t>В стремлении она получает действительность для других, или действует на других, в представлении же другие имеют для нее действительность, она воспринимает действие других.</w:t>
      </w:r>
    </w:p>
    <w:p>
      <w:pPr>
        <w:pStyle w:val="11"/>
        <w:suppressAutoHyphens w:val="true"/>
        <w:ind w:firstLine="709"/>
        <w:rPr/>
      </w:pPr>
      <w:r>
        <w:rPr/>
        <w:t>Итак, основы реальности суть стремящиеся и представляющие, или воспринимающие, силы.</w:t>
      </w:r>
    </w:p>
    <w:p>
      <w:pPr>
        <w:pStyle w:val="11"/>
        <w:suppressAutoHyphens w:val="true"/>
        <w:ind w:firstLine="709"/>
        <w:rPr/>
      </w:pPr>
      <w:r>
        <w:rPr/>
        <w:t>Соловьев считал, что "воспринимая действие другой силы, давая ей место, первая сила ограничивается этою другою, различается от нее и вместе с тем обращается, так сказать, на себя, углубляется в свою собственную действительность, получает определение для себя. Так, напр., когда мы трогаем или ударяем какой-нибудь вещественный предмет, во-первых, мы ощущаем этот предмет, это другое, эту внешнюю силу: она получает действительность для нас; но, во-вторых, в этом же самом ощущении мы ощущаем и самих себя, так как это есть наше ощущение, мы, так сказать, этим ощущением свидетельствуем свою собственную действительность как ощущающего, становимся чем-нибудь для себя. Мы имеем, таким образом, силы, которые, во-первых, действуют вне себя, имеют действительность для другого, которые, во-вторых, получают действие этого другого или для которых это другое имеет действительность или представляется им, и которые, наконец, имеют действительность для себя - то, что мы называем сознанием в широком смысле этого слова. Такие силы суть более чем силы - это существа".</w:t>
      </w:r>
    </w:p>
    <w:p>
      <w:pPr>
        <w:pStyle w:val="11"/>
        <w:suppressAutoHyphens w:val="true"/>
        <w:ind w:firstLine="709"/>
        <w:rPr/>
      </w:pPr>
      <w:r>
        <w:rPr/>
        <w:t>"Для взаимодействия основных существ необходимо, чтобы каждое из них имело свое особенное качество, вследствие которого оно есть нечто иное, чем все другие, вследствие которого оно становится предметом стремления и действия всех других и, в свою очередь, может воздействовать на них определенным образом.</w:t>
      </w:r>
    </w:p>
    <w:p>
      <w:pPr>
        <w:pStyle w:val="11"/>
        <w:suppressAutoHyphens w:val="true"/>
        <w:ind w:firstLine="709"/>
        <w:rPr/>
      </w:pPr>
      <w:r>
        <w:rPr/>
        <w:t>Существа не только воздействуют друг на друга, но воздействуют так, а не иначе, воздействуют определенным образом.</w:t>
      </w:r>
    </w:p>
    <w:p>
      <w:pPr>
        <w:pStyle w:val="11"/>
        <w:suppressAutoHyphens w:val="true"/>
        <w:ind w:firstLine="709"/>
        <w:rPr/>
      </w:pPr>
      <w:r>
        <w:rPr/>
        <w:t>Если все внешние качественные различия, известные нам, принадлежат к миру явлений, если они условны, непостоянны и преходящи, то качественное различие самих основных существ, вечных и неизменных, должно быть также вечным и неизменным, то есть безусловным".</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11"/>
        <w:suppressAutoHyphens w:val="true"/>
        <w:ind w:firstLine="709"/>
        <w:rPr>
          <w:rFonts w:ascii="Times New Roman" w:hAnsi="Times New Roman" w:cs="Times New Roman"/>
          <w:b/>
          <w:b/>
          <w:sz w:val="28"/>
        </w:rPr>
      </w:pPr>
      <w:r>
        <w:rPr>
          <w:rFonts w:cs="Times New Roman"/>
          <w:b/>
          <w:sz w:val="28"/>
        </w:rPr>
      </w:r>
    </w:p>
    <w:p>
      <w:pPr>
        <w:pStyle w:val="11"/>
        <w:suppressAutoHyphens w:val="true"/>
        <w:ind w:firstLine="709"/>
        <w:rPr/>
      </w:pPr>
      <w:r>
        <w:rPr/>
        <w:t>Подводя итог всему сказанному можно отметить, что "каждая человеческая личность имеет в себе нечто совершенно особенное, совершенно неопределимое внешним образом, не поддающееся никакой формуле и несмотря на это налагающее определенный индивидуальный отпечаток на все действия и на все восприятия этой личности. Эта особенность есть не только нечто неопределимое, но вместе с тем нечто неизменное: она совершенно не зависит от внешнего направления воли и действия этого лица, она останется неизменной во всех обстоятельствах и во всех условиях, в которые может быть поставлена эта личность. Во всех этих обстоятельствах и условиях личность проявит эту неопределимую и неуловимую особенность, этот свой индивидуальный характер, наложит свой отпечаток на всякое свое действие и на всякое свое восприятие".</w:t>
      </w:r>
    </w:p>
    <w:p>
      <w:pPr>
        <w:pStyle w:val="11"/>
        <w:suppressAutoHyphens w:val="true"/>
        <w:ind w:firstLine="709"/>
        <w:rPr/>
      </w:pPr>
      <w:r>
        <w:rPr/>
        <w:t>Таким образом, этот внутренний индивидуальный характер личности является чем-то безусловным, и он-то составляет собственную сущность, особое личное содержание или особенную личную идею данного существа, которою определяется существенное значение его во всем, роль, которую он играет и вечно будет играть во всемирной драме.</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11"/>
        <w:suppressAutoHyphens w:val="true"/>
        <w:jc w:val="left"/>
        <w:rPr/>
      </w:pPr>
      <w:r>
        <w:rPr/>
        <w:t>Соловьев В.С. Сочинения: В 2-х т. – М.: Мысль, 198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1:00Z</dcterms:created>
  <dc:creator>Людмила</dc:creator>
  <dc:description/>
  <cp:keywords/>
  <dc:language>en-US</dc:language>
  <cp:lastModifiedBy>SYSTEM</cp:lastModifiedBy>
  <cp:lastPrinted>2006-03-09T11:20:00Z</cp:lastPrinted>
  <dcterms:modified xsi:type="dcterms:W3CDTF">2011-09-18T19:21:00Z</dcterms:modified>
  <cp:revision>2</cp:revision>
  <dc:subject/>
  <dc:title>Содержание</dc:title>
</cp:coreProperties>
</file>