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Основные сферы созн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Модель сознания, предлагаемая вниманию читателя, будет строиться через последовательное выделение и анализ его существенных частей и компонентов. Для облегчения подобной задачи весьма полезным оказывается обращение к наглядным схемам, служащим как бы исходным образно-символическим «каркасом» развертывания такого рода теоретических построений. При этом мы не собираемся изрекать о сознании нечто принципиально новое. Большинство фактов, которыми мы будем оперировать, достаточно хорошо известны в философской, религиозно-мистической и научной литератур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ша цель состоит в ином: по возможности свести воедино и логически упорядочить такие эмпирические данные о функционировании сознания человека, которые до сих пор представлялись несовместимыми в рамках единого гносеологического подхода. Особенно важным представляется учет фактов внерационального опыта, устойчиво воспроизводящегося в течение многих веков различных культурных традициях. Здесь важно лишь сохранить принципы рационального анализа, задаваясь вопросами, насколько религиозный и мистический виды опыта вообще возможны и можно ли их гармонично согласовать с рациональной деятельностью сознания, если исходить не из личных верований, а из признания многомерности и целостности «жизненного мира»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ажно при этом иметь в виду, что никакого буквального изоморфизма междутой моделью сознания, которую мы будем разворачивать ниже, и между реальным человеческим сознанием (учитывая к тому же его сугубую индивидуальность) нет и бьпь не может, поскольку любая схема неизбежно беднее своего «живого» первообраза. Мы, естественно, не настаиваем и на исключительности предлагаемой мод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Учитывая антиномичность бытия сознания, закономерным представляется факт плюралистичности теоретических построений, касающихся его структуры. И наконец, последнее вводное замечание. Любое разделение сфер, уровней и способностей сознания всегда носит глубоко относительный характер, ибо в его реальном целостном функционировании жестко различить их не представляется возможным. В свое время С. Аскольдов остроумно уподобил сознание комнате, где все стены зеркальны и взаимно рефлектируют друг друга. Правда, и абсолютизировать так называемую «недизъюнктивность» (нерасчлененность) сознания не следует, ибо подобная позиция всегда внутренне противореч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После этих оговорок перейдем к общей характеристике основных сфер сознания и начнем ее с сектора I. Это та сфера, которая может бьпь названа сферой телесно-перцептивных способностей и получаемых на их основе знаний. К телесно-перцептивным способностям относятся ощущения (внешние и внутренние), восприятия и конкретные представления, с помощью которых человек получает первичную информацию о своем внешнем окружении, о процессах, происходящих в его собственном теле, и о его взаимоотношениях с другими тел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редством такого рода знания обеспечивается удовлетворение базисных телесно-витальных потребностей индивида и его внешнепредметная деятельность. Главной целью и регулятивом бытия этой сферы сознания является полезность и адаптивная целесообразность поведения человеческого тела в окружающ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С сектором II можно соотнести логико-понятийные компоненты сознания. Образно эта сфера может бьпь названа сферой Логоса. В ней коренятся способности человека к обобщенному и систематическому постижению внутренних свойств и связей реальности, включая человека как объект, рядоположенный другим объектам. С помощью мышления, по меткому замечанию американского психолога Дж. Брунера, человек выходит за пределы непосредственно чувствен</w:t>
        <w:softHyphen/>
        <w:t>но данного, опираясь на мощь логических категорий и понятий раз</w:t>
        <w:softHyphen/>
        <w:t>личного уровня, опосредованных знаковыми структурами. Данную сферу сознания можно назвать царством «рациональных образов», четких аналитико-синтетических мыслительных операций и строгих логических доказательств. Главной целью и регулятивом логико-понятийного компонента сознания является истина как объективное соответствие наших понятийных конструктов познаваемой предметности любой прир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Сектора I и II образуют как бы «внешнепредметную» составляющую сознания, где субъективно-личностные и ценностные компоненты нашего внутреннего мира носят снятый характер. Если использовать термин «жизненный мир», то можно сказать, что сквозь призму этих сфер нам дан жизненный мир, т.е. мир скорее в его предметно-телесных формах и связях, нежели в стихии жизненных переживаний и проявлений. Неслучайно критика гегелевского панлогизма исторически начиналась с позиций «философии жизн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С этой «левой половинкой» нашего сознания связан хорошо известный феномен проекции (опредмечивания) результатов деятельности телесно-перцептивной и логико-понятийной составляющих сознания вовне, на внешний мир. Отсюда и проистекают наивно сенсуалистическая (внешний мир сам по себе тождественен миру, данному мне в чувствах) и наивно-рационалистическая (рассудочно-рациональный «образ мира» тождественен его внутренней сущности) разновидности общей наивно-реалистической познавательной установки. Будучи целесообразными в определенных областях человеческого опыта, они обнаруживают свою явную ограниченность и ошибочность в общегносеологическом плане. Обратимся теперь к анализу «правой половинки»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Начнем с сектора III. Его можно связать с эмоционально-аффективным компонентом сознания. Он лишен непосредственной связи с внешним предметным миром. Это скорее сфера глубоко субъективных состояний, переживаний и предчувствий, а также эмоционально-жизненного отношения к другим человеческим «Я» и ситуациям, с которыми сталкивался, сталкивается или может столкнуться человек. В психологии эмоций выделяют различные элементы, относящиеся к этой сфере душевной жизни, но чаще всего указывают на бессознательно-аффективные состояния или «органические чувствования» (стрессовые состояния в виде ужаса и восторга, предчувствия, смутные переживания, галлюцинации); эмоции (гнев, страх, радость); чувства, носящие социальный характер и отличающиеся большей осознанностью (любовь, ненависть, симпатия, антипатия); а также настроения (тревога, усталость, грусть, душевный подъем и т.д.). Еще Б. Спиноза отметил, что главным регулятивом и целью бытия этой сферы сознания является «принцип удовольствия» и, соответственно, избегание неудоволь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 наконец, сектор IV может бьпь соотнесен с ценностным компо</w:t>
        <w:softHyphen/>
        <w:t xml:space="preserve">нентом единого «поля» нашего сознания. Его правомерно также назвать сферой Духа. Здесь укоренены высшие духовные стимулы и идеалы культурного творчества человека, а также способности к их воплощению и пониманию в виде фантазии, продуктивного воображения, интуиции различных видов. Целью и регулятивом бытия этой сферы сознания выступают красота, правда и справедливость, т.е. не истина как форма согласования мысли с предметной действительностью, а ценности как формы согласования действительности с нашими духовными смыслами и целями, носящими идеально-моде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Сектора III и </w:t>
      </w:r>
      <w:r>
        <w:rPr>
          <w:rFonts w:cs="Times New Roman" w:ascii="Times New Roman" w:hAnsi="Times New Roman"/>
          <w:sz w:val="28"/>
          <w:szCs w:val="30"/>
          <w:lang w:val="uk-UA"/>
        </w:rPr>
        <w:t>І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  <w:szCs w:val="30"/>
        </w:rPr>
        <w:t xml:space="preserve"> образуют ценностно-эмоциональную составляющую сознания, где упор должен быть сделан на жизненном мире, в который погружена личность и где предметом познания выступают внутренние переживания своего «Я», других «Я», а также продукты их творческой самореализации. Предметно-телесные формы и связи мира, в свою очередь, оказываются здесь снятыми и подчиненными «правой половинке» сознания. При этом возможно как аффективное, так и культурно-смысловое искажение реального образа мира проекциями ценностно-эмоциональной жизни сознания. Так, еще Ж.П. Сартр не без тонкости отметил специфическую «магию эмоций», посредством которой строится иллюзорный мир и иллюзорно решаются проблемы, когда их реальное решение нам не подвластно. Типичный пример такого рода — это когда нам весь мир кажется безобразным из-за больного зуба или когда в злобе пинают камень, о который только что споткнулись. Примером же ценностной аберрации «жизненного мира» может служить «витание» в мире художественных грез и фантазий без реального учета окружающей обстановки или без здравой оценки своих собственных дар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>Предложенную нами, пока еще довольно абстрактную, схему сознания можно интерпретировать с точки зрения человеческих потребностей, удовлетворение которых нуждается в знании и, соответственно, в доставляющих это знание познавательных способностях. На такую воз</w:t>
        <w:softHyphen/>
        <w:t xml:space="preserve">можность указывал в западной психологии А. Маслоу, а у нас — М.С. Кага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самом деле, телесно-перцептивная сфера сознания удовлетворяет потребность в нормальном функционировании собственного тела и во внешних впечатлениях; эмоционально-аффективная сфера — потребность в любви, душевной укрытости и эмоциональном общении; логико-понятийная сфера — в достоверном знании, обеспечивающем эффективную практическую и познавательную деятельность; ценностная — в общезначимых смыслах и идеалах гуманитарного бытия. «Правая половинка» сознания выражает потребность в собственно человеческом жизненном содержании, опосредованную предметным образом мира; а «левая половинка», в свою очередь, — потребность в адекватном «телесном» образе мира, опосредованном человеческим пережива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-видимому, будет вполне правомерно соотнести нашу схему с фактом межполушарной асимметрии мозга, где «внешнепредметной» составляющей сознания будет соответствовать деятельность левого, аналитико-дискурсивного полушария; а ценностно-эмоциональному компоненту сознания — интуитивно-интегративная «работа» правого полушария. Возможно также сопоставление двух «половинок» нашего сознания с древнекитайским учением о бинарных силах «инь» и «ян», управляющих жизнью Вселенной. Привлекая также идеи К.Г. Юнга, можно связать доминанту «левой, янской половинки» с экстравертивной установкой сознания; а доминирование «правой, иньской» — с преобладанием интровертивной психологической установки в существовании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Телесно-перцептивная и эмоционально-аффективная сферы образуют «нижнюю половинку» поля нашего «жизненного мира», задавая повседневный чувственно-телесный образ реальности; алогико-понятийная и ценностная сферы образуют его «верхнюю половинку», формируя идеально-смысловую картину бытия, лежащую за пределами непосредственно переживаемого и воспринимаемого. Иными словами, «нижняя» и «верхняя» сферы сознания отвечают, соответственно, за чувственное и рациональное позн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 xml:space="preserve">Более того, взаимоотношения четырех выделенных сфер сознания будут подчиняться четырем типам универсальных отношений, которые характеризуют взаимодействия элементов в любой системе (отношения тождества, корреляции, субординации и оппозиции). С этой точки зрения сектора IV (ценностно-гуманитарные и логико-понятийные компоненты), I и III (телесно-перцептивные и I эмоционально-аффективные компоненты) будут находиться в отношениях коррелятивной взаимодополнительности. Сектора I и II, III I и IV — в отношениях субординации, где более высокие сферы сознания (сектора II и IV) онто- и филогенетически возникают из генетически предшествующих им (I и III), но, раз возникнув, подчиняютсебе деятельность нижестоящих уровней. И наконец, между сферами II и III существуют отношения оппози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Так, духовно- I смысловые (теургические) способности сознания противостоят телесно-перцептивным (теллургическим), а рационально-понятийные структуры противоположны субъективно-эмоциональным и спонтанно-аффективным движениям человеческой души. Если жан обратиться к архаическим и раннефилософским представлениям об универсальных классифицирующих возможностях четырех первоэлементов Космоса (огонь, земля, вода, воздух), тотелесно-перцептивной сфере сознания можно поставить в соответствие землю, логико-понятийной — огонь, эмоционально-аффективной — воду, а ценностной — возду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 всеобщности четырехчастного понимания мира во всех архаических традициях подробно писали М. Элиаде и В.Н. Топоров. По свидетельству же неоплатоника Порфирия, пифагорейцы владели тайным приемом «тетрактиды», «изящным и приложимым ко многим физическим вопросам». На эвристичность четверичного метода моделирования в связи с современной интерпретацией платоновского учения о первоэлементах Космоса указывал И Д. Рожанск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ссаджоли Р. Психосинтез. М., 199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ассин Ф.В. Проблема бессознательного. М., 196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рунерДж. Психология познания. М., 197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Дубровский Д.И. Проблема идеального. М., 1983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Леонтьев А.Н. Проблемы развития психики. М., 198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иркинА. Г. Сознание и самосознание. М., 19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7:00Z</dcterms:created>
  <dc:creator>SamLab.ws</dc:creator>
  <dc:description/>
  <cp:keywords/>
  <dc:language>en-US</dc:language>
  <cp:lastModifiedBy>SYSTEM</cp:lastModifiedBy>
  <dcterms:modified xsi:type="dcterms:W3CDTF">2011-09-18T19:17:00Z</dcterms:modified>
  <cp:revision>2</cp:revision>
  <dc:subject/>
  <dc:title>Реферат по онтологии</dc:title>
</cp:coreProperties>
</file>