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чай и закон в античном мир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и Платона давно волнуют умы многих людей. Уже давно признано, что Платон создал самое значительное учение об идеальном. Именно его учение предвосхитило многие методы и подходы, которые получили свое дальнейшее развитие лишь в философии Нового времени и даже ХХ века. Идеи Платона об идеях и о космосе до сих пор являются актуальными. Безусловно трудность прочтения Платна заключается в использовании им символически-мифологического языка, именно поэтому для его понимания требуется перевод его работ на язык сегодняшней культур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Однако проблемы, поднятые Платоном, волнуют до сих пор многих философов. Хотя, несмотря на то, что нас отделяет от Платона большое временное расстояние, его идеи во многом опережают современны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следует отметить, что социальной философии Платона повезло в этом отношении гораздо меньше. Социальная философия Платона трактуется как набор довольно таки произвольных допущений. Несомненно, ученые соглашаются с тем фактом, что Платону удалось предвосхитить некоторых современных общественно-политических идей, например, социализма и коммунизма, хотя при этом многие из них подчеркивают, что такие параллели являются анахронизмом. Обычно же социальная философия Платона характеризуется как утопическая или наив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здесь в пору согласиться с Сократом: не может природа хромать на одну ногу. Разве может Платон в области теоретической философии быть гениальным мыслителем, а в области социальной философии – наивным утопистом? Тем более, что является общепризнанным, что социальная философия Платона имеет тесную связь с его «теории иде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случае будет рассмотрена социальная философия Пла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их работах «Государство», «Закон» и «Федон» Платон пытался отреставрировать общинно родовой ст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пия – это социальный проект, который основан на искусственных, абстрактных, произвольных предпосылках, он никогда не существовал, не существует и существовать не может. Согласно этому определению, которое дается во всех словарях, Платон должен был бы смотреть на свой идеал государства, изображенный в одноименном диалоге, как на голую абстракцию, фантазию. Однако при детальном рассмотрении работ Платона становится возможным увидеть в изображаемом в «Государстве» строе реально существовавший, доисторический политический строй. Если рассуждения Платона о государстве верны, в чем он не сомневается, то такое наилучшее государство философов уже, возможно, много раз существовало в прошлом, существует сейчас у варваров, о которых грекам ничего не известно и будет существовать еще и в будущем. То есть мы можем утверждать, что Платон исповедовал циклическую концепцию истории, видевшую в истории бесконечный круговорот, и в этом случае такое наилучшее государство, по его мнению, действительно, возникало с началом новой эры, вырождалось и гибло, а затем, в следующую эру, снова возник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8 книге «Государства», Платон, переходя к вырожденным типам государственного устройства, говорит о государстве философов как о реально существовавшем в прошлом. Согласно Платону первый тип вырожденного государства – тимократия, то есть власть воинов-честолюбцев, рождается из государства философов, когда оно как бы отрывается от небесной истины, которой владели философы. Как указывает Платон, тимократия, которая реально существовала на Крите и Спарте еще в V веке до н.э., родилась из строя правления философов. То есть получается, что последний существовал даже ранее крито-лакедемонского устройства на этих же земля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тя в «Государстве» об этом говорится полунамеками. Но в других диалогах, особенно «Политик», «Тимей», «Федон» и «Критий» совершенно точно изображают именно такую картину реального существования в глубокой древности государства, которое сейчас привыкли считать утопией Платон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Но свои мысли Платон формулирует не в виде рациональных доказательств, а виде мифов, именно поэтому они игнорируются исследователями Платона. Хотя еще А.Ф. Лосев убедительно показал, что миф есть неотъемлемый от человеческого бытия и сознания способ отношения к миру, который присутствует и сегодня и более того, коренится и в иных, немифологических формах мировоззрении – научном, философском, художествен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согласно Платону, «государство философов» много раз существовало на земле. Египет эпохи самого Платона во многом сохраняет черты этого государства. Было оно и в Греции, в частности, за 9 000 лет до эпохи Солона, но поскольку многочисленные потопы и катастрофы губили предшествующие греческие цивилизации, эллинам – современникам Платона ничего об этом неизвестно и память об этом сохранили только египтяне. Таким образом Платон призывал в «Государстве» не к созданию бывшего, вымышленного, фантастического социального проекта, а к возрождению существовавшего, по его мнению, доисторического реального государства. Именно это государство являлось наилучшим так как Платон смотрит на историю как на регресс, а на прошлое – как на образец для подражания. При этом следует особо отметить, что государство философов Платон считает наилучшим государством, но не наилучшим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тон считал, что если людьми начинают управлять люди, то как бы мудры они ни были, не избежать ссор, раздоров и отсюда необходимости применения насилия для водворения порядка. Отсюда необходимость государ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Но при этом любое государство, даже наилучшее, в котором правят философы-мистики, передающие волю богов всем остальным гражданам, по своей природе хуже любого безгосударственного изначального состо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 понимании Платона в государстве и обществе отсутствует одни из важнейших атрибутов утопии – вера в то, что человек своими силами может претворить в земной жизни идеальную гармо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мом «Государстве», в отличие от остальных произведений Платона, вообще не встречается упоминаний о мифах, согласно которым государство философов – реальное историческое государство. Напротив, повествование в книге 2, где вводится тема идеально государства, построено так, будто речь идет о простом рациональном конструирован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При этом ни в одном месте нет упоминаний: в какой именно области Эллады основывается это государство, кто поименно его основатели и правители – создаваемый образ государства вполне абстрактен, лишен подробностей бытового, этнического, исторического порядка, которые позволили бы соотнести его с реально существующим или существовавшим государством у эллинов или у варваров. При этом следует особо подчеркнуть, что основания создания такого государства также чисто рациональные – человеческие потребности, необходимость разделения труда, неравенство людей по природе и устройство человеческих душ. И даже в книге 6, говоря о реальности такого государства, Сократ несколько раз оговаривается: это так, только если верны его рассуждения. Более того, Сократ и его товарищи в «Государстве» неоднократно говорят, что это государство, возможно, сейчас существует лишь в их воображении и даже не столь уж и важно: есть ли оно в действ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ной стороны, безусловно, Платон согласен с тем, что государство, изображенное в одноименном диалоге – лишь идеальная модель. С другой стороны он описывает некое подобное государство как реально существовавшее много тысяч лет назад и не оставляет надежд и сейчас создать такое же государств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Данное противоречие можно объяснить, если вспомнить, что идеальную модель Платон понимал вовсе не так, как ее понимают теперь. Для Платона идеальная модель – это эйдетическое образование, умопостигаемый и нематериальный, но совершенно объективный, не зависящий от наших фантазий принцип организации материи ве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есть идеальная модель государства, по Платону, на самом деле есть образец, «находящийся на небе», то есть существующий внепространственно и вневременно, но при этом вполне объективно, как эйдос, и лишь посредством утонченной диалектики Сократа выраженный в слове. Но при этом этот образец и «присутствует» в любом земном государстве, организуя социальный хаос в социальный космос, делая его подлинно существующим. Ведь без причастности к своему эйдосу любая вещь не является этой самой вещью, стол существует, потому что он связан с эйдосом стола, шкаф – потому, что он связан с эйдосом шкафа. Афинское, Критское, Коринфское и любое другое государство есть государство, то есть при помощи неких законов и обычаев организованное общественное целое, а не распыленная, разрозненная толпа, потому что оно причастно к эйдосу государства, который и описывается логическими средствами в «Государстве» Сократом и товарищ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можем сказать, что государство есть государство, которое держится на неких законах и обычаях, служение которым позволяет данному обществу поддерживать порядок и стабильность в государ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латону виды греческих государств есть результат вырождения этого первоначального государственного устр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мы можем сделать вывод, что сам Платон воспринимал себя вовсе не как утописта, а как реставр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сновной принцип Платон выбирает добродетель, в то время, как каждый гражданин способен устанавливать то, в чем он нуждается: для одних это будут законы о наследстве, для других – законы об оскорблениям и так далее. Хотя Платон утверждает, что правильнее было бы начинать именно с добродетели, так как именно ради нее устроитель и формулирует свои законы. При создании законов законодатель должен постоянно иметь перед цель, с которой бы он постоянно сверял созданные законы. Платон говорит, что «Законодатель должен часто задавать себе вопрос: «К чему, собственно, я стремлюсь? Достигну ли я своей цели или потерплю неудачу?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 Принцип системного приводит Платона к необходимости обсуждения деталей различного характера: экономического, психологического, педагогического и житейского характера, так как именно они не подлежат регулированию законодательству, но именно про них должен постоянно помнить законодатель. То есть Платон утверждает, что «Тот, кто разбирает вопрос о законах так, как разбираем сейчас мы, обучает граждан, а не только дает им закон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 Законы должны быть рассмотрены в единой системе с привычками и обычаями, но есть законодатель не должен упускать «ни великого, ни малого». «Ибо все это связует государство; ни одно из этих начал не может быть прочным без другого. Поэтому не следует удивляться, если законы у нас становятся пространнее из-за наплыва многочисленных узаконений и привычек, которые кажутся на первый взгляд мелочным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он создает свое государство путем создания единой системы, состоящей из законов, нравов, обычаев, традиций и т.д., «цементируя» это все добродетельностью. Только после создания данной модели Платон берет на себя ответственность определения того, в какой степени построенное государство приближается к идеалу. Это он объясняет следующим: когда установлено, что такое справедливость, не следует требовать, чтобы справедливый человек соответствовал идеалу справедливости. Так же и с государством: сначала надо дать словесный «образец совершенного государства», а потом рассматривать возможность его устро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, можно сказать, что Платон использует модель государства в качестве вспомогательного средства при изучении реальности таким же образом, как модели используются в современной науке. Так как идеальным государством для Платона являлся родовой строй, то и обычай по Платону – это основная форма регулирования поведения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продолжение идей Платона в творчестве Плутарха. Прежде всего следует отметить, что Плутарх стремился подражать классическому мышлению, а точнее был продолжателем идей Платона и Аристотел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 Плутарх именно этим и отличался от греческой традиции, он был – неоплатоником. Он стремился восстановить классическое мышление Платона. Особенно это заметно в идеях о государстве. В это время господствующей стала утопия, что если государство отдаляется от конкретных связей, которые до этого сплачивали коллектив классического города-государства, от обычаев и традиций древности, то тем самым оно дает возможность создавать его заново на отвлеченном теоретическом уровне. Но вот как раз идеи утопизма Плутарх и отодвигает от себя. Хотя идею о том, что государство должно строиться на обычаях и законах, он поддерживает целиком и полностью. При этом он считал, что обычаи являются более древними, чем законы и служат основой зак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 размышлениям, можно утверждать, что хотя Плутарх не был самостоятельным, «оригинальным», писателем (то есть он собирал и модернизировал идеи других), однако идеи именно Платона он взял в качестве основы для своих идей о роли обычаев и законов для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говорить о том, что Плутарх являлся последователем Платона в данной области, хотя и не разделял его точку зрения об идеальном государстве. Однако мысли Платона о роли обычаев в формировании законов, и о значении тех и других в жизни государства он разделя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родай Т.Ю. Рождение философского понятия. Бог и материя в диалогах Платона. М.: Изд. Савин С.А., 2008. – 284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он. Государство. Книга 7,8. – М., Эксмо, 2009 – 601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утарх. Сравнительные жизнеописания. – М., Эксмо, 2006 – 47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лезак Т.А. Как читать Платона / Пер. с нем., предисл. и примечания М.Е. Буланенко. СПб., 2008. – 314 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езак Т. А. Как читать Платона / Пер. с нем.,предисл. и примечания М. Е. Буланенко. СПб., 2008.-314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дай Т. Ю. Рождение философского понятия. Бог и материя в диалогах Платона. М.: Изд. Савин С. А., 2008.-284 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. Государство. Книга 7,8. – М., Эксмо, 2009 – 601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езак Т. А. Как читать Платона / Пер. с нем.,предисл. и примечания М. Е. Буланенко. СПб., 2008.-314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. Государство. Книга 7,8. – М., Эксмо, 2009 – 601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езак Т. А. Как читать Платона / Пер. с нем.,предисл. и примечания М. Е. Буланенко. СПб., 2008.-314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дай Т. Ю. Рождение философского понятия. Бог и материя в диалогах Платона. М.: Изд. Савин С. А., 2008.-284 с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. Государство. Книга 7,8. – М., Эксмо, 2009 – 601 с. – с. 38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41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– с. 43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утарх. Сравнительные жизнеописания. – М., Эксмо, 2006 – 470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50:00Z</dcterms:created>
  <dc:creator>Галя</dc:creator>
  <dc:description/>
  <cp:keywords/>
  <dc:language>en-US</dc:language>
  <cp:lastModifiedBy>SYSTEM</cp:lastModifiedBy>
  <dcterms:modified xsi:type="dcterms:W3CDTF">2011-09-18T18:50:00Z</dcterms:modified>
  <cp:revision>2</cp:revision>
  <dc:subject/>
  <dc:title>Обычай и закон в античном мире</dc:title>
</cp:coreProperties>
</file>