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БРАЗЫ ДЕТЕЙ В РОЖДЕСТВЕНСКИХ РАССКАЗАХ Ч. ДИККЕНСА И СВЯТОЧНЫХ РАССКАЗАХ РУССКИХ ПИСАТЕЛЕЙ ВТОРОЙ ПОЛОВИНЫ Х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Х ВЕ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статья – попытка обозначить некоторые параллели в обрисовке образов детей и мотивов, с ними связанных, в жанре рождественского рассказа. Для анализа были выбраны три произведения Ч.Диккенса – «Рождественская песнь в прозе», «Сверчок за очагом» и «Рождественская елка», а также сборник «Святочные рассказы» русских писателей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века. Обращение к образам детей, которые, с одной стороны, считаются хрестоматийными в творчестве Ч.Диккенса, а с другой – являются обязательной составляющей жанра рождественского рассказа, это еще и дань уважения Великому «Неподражаемому» в его юбилейный год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здник Рождества – один из самых почитаемых в христианском мире. Он имеет свои давние и глубокие традиции, как в Англии, так и в России. С одной стороны, это религиозный праздник, связанный с Рождением в Вифлееме Иисуса Христа. Поэтому очень много символов, образов и воплощенных в этих символах идей праздника, соотносящихся, прежде всего с евангельскими текстами и духовной сферой человеческой жизни. С другой стороны, дни празднования Рождества (на Руси их еще называли Святочными) издавна были окружены мистическим, таинственным ореолом. В этом проявляется древняя языческая традиция. Считалось, что в эти дни могут произойти самые невероятные, фантастические события. Именно в это время нечистая сила проявляет особую активность, а потому и встреча с представителями этой силы никого не может удивить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сть еще одна сторона праздника Рождества – светская, связанная с традицией семейного празднования, идеей объединения родных и близких в эти холодные декабрьские дни, общечеловеческой идеей сострадания и любви. Под Рождество обычно вся семья собирается дома, у родного очага, прощаются прошлые ошибки и обиды. Именно в это время семья объединяется в едином стремлении к счастью и вере в чудо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добная смысловая неоднозначность восприятия Рождества нашла отражение в произведениях Чарльза Диккенса. Так, нельзя с полным правом говорить о христианском звучании романов и даже Рождественских рассказов писателя. Религиозный смысл и евангельские образы Рождества в творчестве Диккенса уступают место обыденности, «поэтизации действительности» [Скуратовская, Матвеева 1972: 39]. Часто в понимании Рождества писатель следует старым английским традициям. И, как пишет в своей книге Г.К.Честертон, «идеал семейного уюта принадлежит англичанам, он принадлежит Рождеству, более того, он принадлежит Диккенсу» [</w:t>
      </w:r>
      <w:r>
        <w:rPr>
          <w:sz w:val="28"/>
          <w:szCs w:val="28"/>
          <w:lang w:val="en-US"/>
        </w:rPr>
        <w:t>Chesterton</w:t>
      </w:r>
      <w:r>
        <w:rPr>
          <w:sz w:val="28"/>
          <w:szCs w:val="28"/>
        </w:rPr>
        <w:t xml:space="preserve"> 1942:118]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ождественские рассказы (</w:t>
      </w:r>
      <w:r>
        <w:rPr>
          <w:sz w:val="28"/>
          <w:szCs w:val="28"/>
          <w:lang w:val="en-US"/>
        </w:rPr>
        <w:t>Christm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ories</w:t>
      </w:r>
      <w:r>
        <w:rPr>
          <w:sz w:val="28"/>
          <w:szCs w:val="28"/>
        </w:rPr>
        <w:t>) Ч. Диккенса, который правомерно считается основоположником этого жанра в западноевропейской литературе, дали толчок к возникновению и развитию святочного рассказа в России. Начиная с середины 1840-х годов, в журналах «Современник», «Нива», «Родина», «Огонек» и др. (по примеру диккенсовских «Домашнего чтения» и «Круглого Года») формируется традиция публиковать к Рождеству Святочные рассказы, адресованные детям и молодежи. Учитывая подобную целевую установку этого жанра на русской почве, следует особо подчеркнуть интерес отечественных писателей к теме детства и образам детей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 детских образах в творчестве Ч.Диккенса уже достаточно сказано в отечественном и зарубежном литературоведении. Созданные писателем образы, такие, как Оливер Твист, Николас Никльби, Нелли Трент, Поль и Флоренс Домби, Эмми Доррит и многие другие, навсегда вошли в мировую историю Детства. Эти персонажи поражают своей реалистичностью, узнаваемостью, и в то же время трогательностью, искренностью и лиризмом, а подчас и точно подмеченными комическими деталями. Во многом это связано с особым отношением Диккенса к собственному детству, его воспоминаниям о той поре жизни. Не случайно А.Цвейг в статье «Диккенс» характеризует своего героя следующим образом: «…сам Диккенс – писатель, обессмертивший радости и печали своего детства, как никто другой» [Цвейг 1990: 260]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ращаясь к рождественским рассказам Диккенса разных лет, можно отчетливо выделить две темы. Первая – это, естественно, тема Рождества, вторая – тема Детства. Развивающиеся самостоятельно, исходя из внутренней убежденности и мировосприятия самого автора, эти темы пересекаются и отчасти подпитывают друг друга. Обе темы проходят через все творчество Ч.Диккенса и находят свое воплощение в образах чудаков и детей. Как верно заметила М.П.Тугушева, «детство для Диккенса всегда было не только возрастом, но и очень важным элементом полноценной человечности. Так он считал, что в хорошем и незаурядном человеке всегда сохраняется нечто от «детства», и воплощал это «детское» качество в своих лучших и любимейших героях…» [Тугушева 1979: 204]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разы детей, которые мы находим в Рождественских рассказах Диккенса, во многом продолжают уже укоренившуюся в творчестве писателя реалистическую традицию в изображении детей, а с другой стороны, именно эти образы привносят новое звучание, оригинальные идеи и мотивы, к анализу которых мы хотели бы обратиться. Именно мотивы, связанные с образами детей, как нам кажется, свидетельствуют об общности Рождественских и Святочных рассказов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мотив, имеющий христианскую основу – это мотив «божественного дитя» - младенца, посланного на землю Богом для спасения человечества. Спасение можно трактовать не только в буквальном смысле слова, как идею Мессии, но и с точки зрения простых человеческих чувств и отношений. У Диккенса в «Сверчке за очагом» (1845) роль «божественного ребенка» исполняет сын Крошки и Джона Пирибингла – «Блаженный юный Пирибингл» [Диккенс 1959: 242]. Автор вслед за молодой мамой восхищается младенцем, его здоровым видом, спокойным характером и примерным поведением. Но главная отличительная черта этого образа и связанного с ним мотива заключается в следующем. Именно этот ребенок, ну и еще сверчок, воплощают собой идею счастливого домашнего очага. Без ребеночка юной Крошке раньше было скучно, одиноко, а подчас страшно. И хотя роль юного Пирибингла – это «роль без слов», но именно этот ребенок становится главным объединяющим центром семьи, основой ее веселья, счастья и любви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отив «божественного дитя» явно прослеживается в рассказе Н.П. Вагнера «Христова детка» (1888). Подкидыш, найденный и спасенный, этот младенец в канун Рождества символизирует идею любви и милосердия. Но, если у Диккенса образ ребенка рисуется реалистично, обыденно, то в русском святочном рассказе в трактовке подобного образа четко просматривается христианская направленность. Здесь и ясли, в которые кладут младенца, так похожие на ясли, где лежал Иисус и сама история подкидыша – «Бог дал маленькую Христову детку» [Вагнер 1991:93], а также те эпитеты «Христова детка», «Христов херувимчик», которые сопровождают образ ребенка [Вагнер 1991:93]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сем детям, независимо от национальности и социальной принадлежности, свойственна вера в чудо. Чудо, волшебство так же естественно для маленького человека, как солнце, ветер, день и ночь. Поэтому второй мотив, который связывает образы детей у Диккенса и у русских писателей, это мотив «рождественского чуда». А когда же еще происходить чуду, если не на Рождество! Однако необходимо отметить «специфику» подобных чудес в рассматриваемом жанре. Она заключается в том, что «…рождественское чудо вовсе не является чем-то сверхъестественным – оно приходит в виде обычной жизненной удачи, просто человеческого счастья – неожиданного спасения, вовремя и обязательно в рождественский вечер пришедшей помощи, выздоровления, примирения, возвращения долго отсутствующего члена семьи и т.д. и т.п.» [Душечкина 1991: 211]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, «рождественское чудо» подарило Малютке Тиму («Рождественская песнь в прозе») заботливого дядюшку Скруджа, да и просто жизнь. В рассказе А.И.Куприна «Тапер» (1900) рассказывается о чудесной встрече, происходящей в рождественский вечер, которая счастливо меняет жизнь Юрия Азагарова. А в рассказе А.Бачмановой «Рождественская ночь» (1885) используется мотив чудесной находки на Рождество. Главный герой – бедный мальчик Степушка, рано оставшийся без отца, вынужден помогать матери, думать о хлебе насущном – учиться ремеслу «ложки долбить» [Бачманова 1991:65]. А когда братишка заболел, да корова пала, совсем стало невмоготу бедному Степе. Но тут судьба буквально подбросила ему подарок – барский кошелек с деньгами. Это «чудо» коренным образом изменила жизнь Степана и его семьи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ретий мотив, который связывает образы детей в английском и русском жанре рождественского, святочного рассказа, это мотив «нравственного перерождения». По мнению Диккенса, дети как нельзя лучше способствуют нравственному возрождению, перевоспитанию других персонажей. Вспомним, какое потрясение переживает Скрудж, когда видит мальчика и девочку рядом с Духом Нынешних Святок («Рождественская песнь в прозе»). «Тощие, мертвенно-бледные, в лохмотьях, они глядели исподлобья, как волчата… Имя мальчика – Невежество. Имя девочки – Нищета» [Диккенс 1959:74]. Так, используя аллегорию в обрисовке детских образов, автор пытается воздействовать не только на Скруджа, но и на всех разумных людей. «Ради меня, во имя мое, помоги этому маленькому страдальцу!» [Диккенс 1962:507] – этот крик отчаяния звучит со страниц произведений Диккенса, он звучит в каждом образе ребенка, им созданном. Писатель был глубоко убежден в том, что «сердце, в котором действительно не найдется любви и сочувствия к этим маленьким созданиям, - такое сердце вообще недоступно облагораживающему воздействию беззащитной невинности, а значит, являет собою нечто противоестественное и опасное» [Диккенс 1962:501]. Классическим примером образа ребенка, который заключает в себе идею добродетели и нравственного благородства, ребенка, способного изменить окружающий его мир, является образ Малютки Тима («Рождественская песнь в прозе»)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усские святочные рассказы, целью которых было воспитание юношества, показывают, как по ряду причин, меняются сами дети, как они становятся мудрее, благороднее и, наверное, взрослее. Так, в рассказе М.В.Волконской «Солидный подарок» (1897) девочка Долли в рождественский вечер получила от своей семьи настоящий «подарок» - умение ценить и любить тех, кто рядом, независимо от возраста и социальной принадлежности. А в уже упоминавшемся нами рассказе «Рождественская ночь» показано нравственное взросление Степушки, который за одну ночь осознал, что такое чужие деньги и чем они хуже своих, заработанных собственным трудом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ует еще один аспект, связанный с мотивом «нравственного перерождения». Не только образы детей способны повлиять на моральный климат в обществе, но и взрослые, вставшие на позицию ребенка, посмотревшие на мир его глазами, способны изменить что-то в себе и в своем окружении. Подобный прием мы находим в рассказе Ч.Диккенса «Рождественская елка» (1850) и Святочном рассказе неизвестного русского автора «Сон» (1902). Образ ребенка дан в этих произведениях опосредованно, через воспоминания, эмоции и ощущения взрослого человека, вернувшегося в Детство. Это утопически-идеальный мир, мир Доброты, Красоты, Милосердия и Чуда, мир Сказки, которая сосуществует с реальной действительностью, а главная ее (сказки – </w:t>
      </w:r>
      <w:r>
        <w:rPr>
          <w:i/>
          <w:iCs/>
          <w:sz w:val="28"/>
          <w:szCs w:val="28"/>
        </w:rPr>
        <w:t>М.Ш.</w:t>
      </w:r>
      <w:r>
        <w:rPr>
          <w:sz w:val="28"/>
          <w:szCs w:val="28"/>
        </w:rPr>
        <w:t>) цель – сделать эту действительность чуточку лучше. Поэтому так искренно и трогательно звучат слова Диккенса, обращенные к Рождественской елке: «Если где-то внизу в твоей непроглядной чаще для меня упрятана старость, о пусть мне будет дано уже седому возносить к этому образу детское сердце, детское доверие и упование» [Диккенс 1960: 410]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заключении хотелось бы отметить, что трактовка образов детей в жанре рождественского, святочного рассказа не ограничивается только несколькими указанными здесь мотивами. Создав в своем творчестве неповторимый мир Детства, соединив его в жанре рождественского рассказа с философией Рождества, Диккенс привнес в этот жанр новые образы, сказочные мотивы и поэтику сказки. Тем самым автор установил новые рамки и правила жанровой «специфики», которая была успешно воспринята и получила достойное воплощение в святочных рассказах русских писателей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века.</w:t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Список литературы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4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чманова А. Рождественская ночь//Святочные рассказы. М.: Рудомино, 1991.С.65-8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4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агнер Н.П. Христова детка// Святочные рассказы. М.: Рудомино, 1991.С.83-9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4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лконская М.В. Солидный подарок// Святочные рассказы. М.:Рудомино, 1991.С.118-13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4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иккенс Ч. Рождественская песнь в прозе// Собр.соч.: В 30 т. Т.12. М.: Художественная литература. 1959. С.5-10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4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иккенс Ч. Сверчок за очагом// Собр. соч.: В 30 т. Т.12. М.:Художественная литература, 1959. С.193-29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4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иккенс Ч. Рождественская елка// Собрание сочинений в 30 т. М.:Художественная литература, т.19, 1960.С.393-41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4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иккенс Ч.Речь в защиту больницы для детей.9 февраля 1858 года.// Собрание сочинений в 30 т. М.:Художественная литература, т.28, 1962.С.501-50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4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ушечкина Е.В.Зимних праздников блестящие тревоги.//Святочные рассказы. М.:Рудомино,1991.С.203-21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4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прин А.И.Тапер.// Святочные рассказы. М.: Рудомино,1991.С.134-14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4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куратовская Л.И., Матвеева И.С. Из истории английской детской литературы. Днепропетровск: ДГУ,197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4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угушева М.П.Чарльз Диккенс: Очерк жизни и творчества. М.:Детская литература,197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4" w:leader="none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Цвейг А.Диккенс//Тайна Чарльза Диккенса. М</w:t>
      </w:r>
      <w:r>
        <w:rPr>
          <w:sz w:val="28"/>
          <w:szCs w:val="28"/>
          <w:lang w:val="en-US"/>
        </w:rPr>
        <w:t>.:</w:t>
      </w:r>
      <w:r>
        <w:rPr>
          <w:sz w:val="28"/>
          <w:szCs w:val="28"/>
        </w:rPr>
        <w:t>Книж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лата</w:t>
      </w:r>
      <w:r>
        <w:rPr>
          <w:sz w:val="28"/>
          <w:szCs w:val="28"/>
          <w:lang w:val="en-US"/>
        </w:rPr>
        <w:t>, 1990.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243-26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4" w:leader="none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>Chesterton J.K. Charles Dickens the last of the Great Men. N.Y.:The press of the readers club, 194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  <w:tab w:val="left" w:pos="720" w:leader="none"/>
      </w:tabs>
      <w:jc w:val="center"/>
      <w:outlineLvl w:val="0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8:19:00Z</dcterms:created>
  <dc:creator>abc</dc:creator>
  <dc:description/>
  <cp:keywords/>
  <dc:language>en-US</dc:language>
  <cp:lastModifiedBy>SYSTEM</cp:lastModifiedBy>
  <cp:lastPrinted>2007-05-08T09:15:00Z</cp:lastPrinted>
  <dcterms:modified xsi:type="dcterms:W3CDTF">2011-09-18T18:19:00Z</dcterms:modified>
  <cp:revision>2</cp:revision>
  <dc:subject/>
  <dc:title>                                                                  М</dc:title>
</cp:coreProperties>
</file>