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b/>
          <w:sz w:val="28"/>
          <w:szCs w:val="28"/>
          <w:shd w:fill="FFFFFF" w:val="clear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Вступ</w:t>
      </w:r>
    </w:p>
    <w:p>
      <w:pPr>
        <w:pStyle w:val="Normal"/>
        <w:widowControl w:val="false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sz w:val="28"/>
          <w:szCs w:val="28"/>
          <w:shd w:fill="FFFFFF" w:val="clear"/>
          <w:lang w:val="uk-UA"/>
        </w:rPr>
        <w:t>1. Життєвий та творчий шлях Льюїса Керрол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ості творчого доробку Льюїса Керролл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3. "Аліса в країні чудес" як один з найвизначніших творів Льюїса Керролла в світовій дитячій літературі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  <w:shd w:fill="FFFFFF" w:val="clear"/>
          <w:lang w:val="uk-UA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b/>
          <w:sz w:val="28"/>
          <w:szCs w:val="28"/>
          <w:shd w:fill="FFFFFF" w:val="clear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Чудовий світ Льюїса Керролла майже сто п'ятдесят років зачаровує і дорослих, і дітей. Книги про Алісу читають у всьому світі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І тим більше дивний їх творець, серйозний математик і педант з одного боку і фантазер, кращий друг дітей - з інш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Книги Керролла - це казка, переплетена з реальністю, це світ вигадки і гротеску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Подорож Аліси - це шлях, по якому вільно ковзає фантазія людини, вільної від тягот «дорослого» життя, тому персонажі, що зустрічаються на шляху, і пригоди, пережиті Алісою, так близькі дітям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Створений в секундному пориві всесвіт Аліси потряс весь світ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Напевно, жоден художній твір на світі не має стільки читачів, наслідувачів і ненависників, як твори Льюїса Керролла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Відправляючи Алісу вниз по кролячій норі, автор навіть не припускав, куди приведе маленьку героїню його фантазія, і вже тим більше не знав, як відгукнеться його казка в серцях мільйонів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1. Життєвий та творчий шлях Льюїса Керрол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Чарльз Лютвідж Доджсон (Charles Lutwidge Dodgson), більше відомий під псевдонімом Льюїс Керролл, народився в селі Дерсбері, в графстві Чешир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Був старшим сином, але третьою дитиною у великій родині, в якій після нього народилося ще 8 братів і сестер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Коли Чарльзу було 11 років, сім'я переїхала в село Крофт, неподалік від Річмонда (графство Йоркшир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Хлопчик спочатку навчався вдома, потім, у віці 12 років, пішов до школи в Річмонд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 потім перейшов і закінчив школу в Регб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Через два роки після закінчення школи, в 1851 році, Чарльз їде в Оксфорд і вступає до коледжу, в якому, свого часу, навчався його батько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ін не пробув в Оксфорді й двох днів, як з будинку прийшли сумні звістки про смерть його мате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У навчанні він не завжди працював досить добре, але був дуже обдарований і досягнення давалися йому легко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еремігши в конкурсі на стипендію Боултера в 1851 і удостоївшись відмінності першого класу з математики і другого за класичним мовам і античним літератур у 1852, юнак був допущений до наукової роботи. У жовтні 1854 року Чарльз отримує ступінь бакалавра, в 1857 - ступінь магістр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решті-решт, його математичний талант дозволяє йому зайняти посаду лектора в Крайст Черч, який він залишить тільки в 1881 роц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У 1882 році він візьме на себе обов'язки куратора Клубу викладачів у цьому ж колед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Діти цікавили Доджсона з юних років; ще хлопчиком він придумував ігри, складав оповідання і вірші і малював малюнки для молодших братів і сестер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адзвичайно сильна прихильність Доджсон до дітей (причому дівчинки майже витіснили хлопчиків з кола його друзів) спантеличувала ще його сучасників, новітні ж критики і біографи не перестають множити число психологічних розслідувань особистості письмен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З дитячих друзів Доджсона найбільше прославилися ті, з ким він потоваришував раніше всіх, - діти Лідделла, декана його коледжу: Гаррі, Лоріна, Еліс (Аліса), Едіт, Рода і Вайолет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Улюбленицею була Еліс, скоро стала героїнею імпровізацій, якими Доджсон розважав своїх юних друзів на річкових прогулянках або у себе вдома, перед фотокамерою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аму незвичайну історію він розповів Лорін, Еліс і Едіт Лідделл і каноніка Дакуорт 4 липня 1862 поблизу Годстоу, у верхів'ях Темзи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Еліс впросила Доджсона записати цю розповідь на папері, чим він і займався протягом кількох наступних місяців. Потім, за порадою Генрі Кінгзлі і Дж. Макдоналда, він переписав книгу для більш широкого кола читачів, додавши ще кілька історій, розказаних перш дітям Лідделла, і в липні 1865 випустив у світ Пригоди Аліси в Країні чудес (Alice's Adventures in Wonderland). Продовження, також з ранніх оповідань і пізніших історій, повіданий юним Лідделл в Чарлтон-Кінгз, поблизу Челтнема, у квітні 1863, вийшло на Різдво 1871 (вказано 1872) під назвою Задзеркалля і Що там побачила Аліса (Through the Looking-Glass and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What Alice Found There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Обидві книги проілюстрував Д. Тенньел (1820-1914), що слідував точним вказівок Доджс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У Доджсон добре виходили гумористичні вірші, а деякі вірші з книг про Алісу він надрукував у «Комік-таймс» (додатку до газети «Таймс») в 1855 і в журналі «Трейн» у 1856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ін опублікував ще багато віршованих збірок у цих та інших періодичних виданнях, таких, як «Коледж Раймз» і «Панч», анонімно або під псевдонімом Льюіс Керролл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Цим псевдонімом були підписані обидві книги про Алісу та збірники віршів Фантасмагорія (Phantasmagoria, 1869), Вірші?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енс?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(Rhyme? And Reason?, 1883) і Три заходи сонця (Three Sunsets, 1898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тав відомим також віршований епос в жанрі нонсенсу Полювання на Снарка (The Hunting of the Snark, 1876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Роман Сільвія та Бруно (Sylvie and Bruno, 1889) та його другий том Висновок Сільвії та Бруно (Sylvie and Bruno Concluded, 1893) відрізняються складністю композиції і шляхом змішування елементів реалістичної розповіді і чарівної ка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З юності писав вірші і короткі історії, відсилаючи їх у різні журнали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Між 1854 і 1856 роками його роботи з'являються в національних виданнях "The Comic Times" і "The Train"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аме в 1856 році з'являється псевдонім "Льюїс Керролл", складений з справжнього імені автора: Льюїс - це англійська форма від Людовікус, яка, у свою чергу, є, латинської формою від імені Лютвідж, а Керролл - це англійська версія від латинського Каролус, т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є Чарль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У 1856 році знайомиться з родиною декана Генрі Лідделла, в тому числі, з трьома його доньками - Лорін, Едіт і Алісою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аме для них, 4 липня 1862, під час прогулянки по річці, Чарльз склав казку, яку потім записав, а потім і опублікував, назвавши "Аліса в країні чудес"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У 1872 році побачило світ продовження цієї чудової казки - "Аліса в Задзеркаллі", трохи більше сумна історія, але не менш чуд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1856 рік початку занять Доджсона фотографією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а час захоплення цим видом мистецтва (він перестав знімати в 1880 році за нез'ясованих причин) він створив близько 3000 знімків, з яких вціліло менше 1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В останні роки життя, незважаючи на збільшення популярності, його життя майже не змінилася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ін викладав у коледжі до 1881 року і жив у своєму будинку при коледжі до самої смерт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Остання його книга "Сільві і Бруно" була опублікована в 1889 році (перша частина, друга частина була опублікована в 1893 році), але, на жаль, мала невеликий успі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Помер Чарльз Лютвідж Доджсон в будинку своєї сестри в Гілфорді, від запалення легенів, не доживши двох тижнів до 66 років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охований на Гілфордському кладовищ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обливості творчого доробку Льюїса Керрол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Життя Чарлза Лютвіджа Доджсон і життя місіс Р. Г. Харгрівз (уродженої Аліси Лідделл) стали предметом не лише численних досліджень, але і відображено у п'єсах, фільмах, телевізійних виставах і навіть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..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 балетах (Cohen M.N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Op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cit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Р. VIII.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Укладач однотомника обраних листів Льюїса Керролла М. М. Коен вважає в 1989 р. в одній лише Великобританії 73 різних видання казок про пригоди Аліси, а також їх версій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юди входять сценарії, тексти п'єс, пародії, магнітофонні записи і відеокасети, посібники з вивчення англійської мови, дитячі книжки-розмальовки і т.д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тощо, і, нарешті, - розкішне видання "de luxe" вартістю більше 140 фунтів стерлінг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  <w:lang w:val="uk-UA"/>
        </w:rPr>
        <w:t>У світі є два головних англомовних суспільства, які присвятили свою діяльність вивченню життя і творчості Льюїса Керролла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У вересні 1989 р. Британське Товариство Льюїса Керролла відзначило міжнародною конференцією двадцятиріччя свого існування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Галузь цього суспільства-Північно-Американське Суспільство Льюїса Керролла (США і Канада), - маючи на увазі сторіччя з дня смерті письменника, зробив видання шеститомник дотепер не публікувалися або не перевидавалися його статей, памфлетів, есе і різних замі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Керроллознавці підрахували, що повісті про пригоди Аліси в Країні Чудес і в Задзеркаллі завоювали більше читачів, ніж будь-яка інша відома всьому світу літературна казк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же за життя Керролла його повісті можна було знайти в будь-якій дитячій кімнаті в Вікторіанської Англії - книги ці зазвичай розміщувалися на полиці поруч з Біблією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Дослідники творчості Керролла спочатку вважали особистість письменника "психологічний загадкою", оскільки до його архівів практично доступу не було, а щоденники та листи довгий час не публікувалися, та вони й не всі збереглися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ершим біографом Керролла став його племінник Стюарт Доджсон Коллінгвуд (1870-1937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езабаром після смерті письменника він випустив життєпис свого знаменитого дядечка - "Життя і листи Льюїса Керролла" (Collingwood SD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The life and letters of Lewis Carroll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L., 1898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XX, 448 p.).Коллінгвуд відзначав, що за життя Керролла його цитували в щоденній пресі (одночасно перебріхуючи) майже стільки ж, скільки цитували і перебріхували слова Шекспір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Однак, на відміну від шекспірівських творів, по казках Керролла в Вікторіанської Англії дітей навчали читати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За кількістю сказаних про нього мудрованих слів Керролл поступається знову-таки хіба що тільки Шекспіру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ам Керролл також, розповідаючи про себе, списав гори паперу, але двотомне видання його щоденників вийшло в Лондоні тільки в1953 р. (Carroll L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The dairies - L., 1953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Vol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1-2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XXVI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604 p.), а двотомне видання листів Льюїса Керролла з'явилося лише в 1979 р. (Carroll L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The letters of Lewis Carroll / Ed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by Cohen M.N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L., 1979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Vol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1-2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614 P.)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З написаних Керроллом листів збереглося всього 1305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ін вів реєстраційний журнал своєї листування, причому почав його 1 січня 1861 і закінчив 1 січня 1892 Цей реєстраційний журнал не зберігся, але тим не менше відомо, що за вказаний час письменник відправив 98921 лист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Окремо існував також реєстраційний журнал, який вівся для кореспонденції, одержуваної ним в якості куратора "Клубу професорів" оксфордського коледжу Крайст-Черч - преподобного Чарлза Лютвіджа Доджсон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Цей журнал, як і попередній, втрачений, але дослідники вважають, що гіпотетична цифра листів, відправлених за останні 37 років життя письменника, становить 103721 лист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Число ж листів, написаних за перші двадцять з гаком років його життя, природно, невідомо, але дослідники люблять наводити найраніше з збережених листів юного Чарлза Лютвіджа, адресований його няні (причому рукою хлопчика водив хтось із дорослих) (Див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ахідного Поділ ля Дж. Указ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оч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- С. 34-35.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ловом, керролловеди незмінно повторюють, що загальна цифра написаних Керроллом листів досить значна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Між іншим, у своєму есе "Вісім або дев'ять мудрих слів про писання листів", випущеному за життя письменника у вигляді мініатюрної книжечки розміром з поштову марку, Керролл радив всім людям вести журнали отриманих відправлених листів і навіть приводив кілька прикладів того, як він робить це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Все нові й нові тлумачення творчості Керролла і гіпотези щодо прихованого сенсу кожного з його творів продовжують з'являтися до цього дня, через сто років після його смерті, оскільки і дві повіст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ро Алісу, і видатна поема "Полювання на Снарка", і "дублети, словесна загадка", і "Вірші? Сенс?", і "Історія з вузликами", і "Математичні курйози", та інші твори письменника є "високої грою", Або "грою високого інтелекту, і грою аж ніяк не дитячої"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писок видань, випущених у світ Доджсон-Керроллом з 1845 по 1898 р., складає 286 назв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осмертно були опубліковані ще кілька знайдених в періодиці творів письменник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 складу цих творів, згідно бібліографічного опису У. Уіверса, входять "дитячі" книги, ранні й пізні журнальні публікації, математичні брошури і праці по математиці, за логікою, ігри та головоломки, памфлети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а тему про життя в Оксфорді та загальнополітичні памфлети, роботи з фотографії 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"Аліса в країні чудес" як один з найвизначніших творів Льюїса Керролла в світовій дитячій літературі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Зазначена Льюїсом Керроллом в його щоденнику дата "4 липня 1862" – це день, коли Керролл, його приятель священик Роберт Дакуорт і три доньки декана оксфордського коледжу Крайст-Черч Генрі Лідделла Аліса, Лоріна і Едіт піднялися на човні по одному з приток Темзи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ата ця давно вже стала "загальним місцем" у керроллознавстві, бо з неї починаються чи не всі роботи про казку "Аліса в Країні Чудес"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дже, як зазначив сам письменник: "Там я розповів їм казку"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Це і була казка про пригоди Аліси під землею, що стала згодом "Пригод Аліси в Країні Чудес"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Коли в 1865 р. літературна казка Чарлза Лютвіджа Доджсон про пригоди дівчинки Аліси вийшла в світ у лондонському видавництві "Макміллан", вона була підписана псевдонімом Льюїс Керролл і тільки з 1865 по1889 р. в Англії "Аліса в Країні Чудес" перевидавалася тридцять разів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Героїня книги, дівчинка на ім'я Аліса, починає свою подорож у Країну Чудес несподівано для себе самої: розімліла від спеки і неробства Аліса раптом помітила кролика, що саме по собі не дивно, але кролик цей виявився не тільки мовцем, але ще й власником кишенькових годинників, а до того ж він кудись дуже поспішав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Згоряючи від цікавості, Аліса кинулася за ним в нору і виявилася ... у вертикальному тунелі, по якому стрімко (або не дуже? Адже вона встигала помічати, що стоїть на полицях по стінах, і навіть схопила банку з наклейкою «Апельсиновий мармелад», на жаль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орожню) провалилася крізь землю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ле все закінчується на цьому світі, скінчилося й Алісина падіння, причому досить щасливо: вона опинилася у великому залі, Кролик зник, зате Аліса побачила багато дверей, а на столику - маленький золотий ключик, яким їй вдалося відкрити двері в чудовий сад, але пройти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туди було неможливо: Аліса була занадто велик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ле їй тут же підвернувся флакончик з написом «Випий мене»; незважаючи на властиву Алісі обережність, вона все ж випила з флакончика і стала зменшуватися, та так, що злякалася, як би з нею не сталося того, що буває з полум'ям свічки, коли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вічку задувають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бре, що поблизу лежав пиріжок з написом «З'їж мене»; з'ївши його, Аліса вимахає до таких розмірів, що стала прощатися зі своїми ногами, що залишилися десь далеко внизу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Дуже все тут було дивно і непередбачувано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авіть таблиця множення і давно вивчені вірші виходили в Аліси неправильно; дівчинка сама себе не впізнавала і навіть вирішила, що це і не вона зовсім, а зовсім інша дівчинка, від засмучення і нескінченних дивацтв вона заплакал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 наплакав ціле озеро, навіть сама там мало не потонул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Але виявилося, що вона шубовстається у слізному озері не одна, поруч пирхали миш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Ввічлива Аліса завела з нею розмову (мовчати було б ніяково), але, на жаль, заговорила про кішок, адже в Аліси залишилася вдома улюблена кішечка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Однак Миша, ображена Алісиною черствістю, віддалилася, а знов з'явився Кролик відправив Алісу, як яку-небудь служницю, до себе додому за віялом і рукавичками, так як він прямував до герцогин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ліса сперечатися не стала, увійшла в будинок Кролика, але з цікавості випила і там з чергового флакончика якийсь рідини - і виросла до таких розмірів, що ледь не рознесла будинок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бре, що її закидали камінцями, що перетворювалися на пиріжки, вона знову стала крихітному і втекла геть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Довго вона поневірялася в трав'яних джунглях, трохи не потрапила на зуб юному цуценяті і нарешті опинилася біля великого гриба, на шапці якого сиділа Гусениця і важливо курила кальян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ліса поскаржилася, що вона весь час змінюється в рості і не дізнається сама себе, але Гусениця не знайшла в подібні зміни нічого особливого і поставилася до розгубленою Алісі без будь-якої симпатії, особливо почувши, що ту, бачте, не влаштовує зростання в три дюйми -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гусеницю ж таке зростання дуже влаштовував!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Ображена Аліса віддалилася, прихопивши з собою шматочок гриба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Гриб у нагоді, коли Аліса побачила будинок: вона пожувала трошки гриба, підросла до дев'яти дюймів і наблизилася до будинку, на порозі якого один лакей, схожий на рибу, вручав іншому, схожому на жабу, запрошення Герцогиня просимо до Королеві на партію в крокет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Аліса довго з'ясовувала в лакея-Жаби, чи можна їй увійти, нічого не зрозуміла з його відповідей (не позбавлених своєї дивної логіки) і вступила в будинок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она опинилася в кухні, де було не продихнути від диму і перцю; там кашовара куховарка, а неподалік сиділа Герцогиня з волаючи немовлям на руках; між справою куховарка жбурляла в обох посудом; за всім цим з посмішкою спостерігав великий кіт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дивованою Алісі Герцогиня коротко пояснила, що кіт усміхається, тому що він Чеширський Кіт, додавши, що взагалі-то всі коти вміють посміхатися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ісля чого Герцогиня стала наспівувати верескливим немовляті начебто знайому колискову, але від цієї пісеньки Алісі стало моторошно. Зрештою Герцогиня шпурнула згорток з немовлям Алісу, та винесла дивно непосидючу крихту з дому і раптом з подивом побачила, що це зовсім не дитина, а порося!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Аліса мимоволі згадала і інших дітлахів, з яких, можливо, теж вийшли б дуже миленькі свинки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Тут перед Алісою знову з'явився Чеширський Кіт, і вона запитала його, куди їй іти дал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Кіт, посміхаючись, пояснив, що якщо, як вона каже, їй все одно, куди вона прийде, то йти можна в будь-якому напрямку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Він спокійно заявив дівчинці, що в цій країні все ненормальні, і навіть розумна Аліса не зуміла оскаржити його докази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Після чого Кіт зник - весь, крім широкої посмішки, довго висіла в повітр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Це властивість Кота особливо йому стало в нагоді, коли люта Червона Королева наказала відрубати йому голову: Кіт відразу зник, в повітрі було видно одна лише його голова, але як накажете відрубати голову, якщо у неї і тіла-то немає?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А Кіт тільки широко усміхався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Аліса ж тим часом відправилася до навіженого Березневого Зайця і потрапила на настільки улюблене і звичне в англійців, але абсолютно незвичайне чаювання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Заєць і божевільний Капелюшника були змушені пити чай не раз і не два в день (що було б природно і розумно), а безупинно - така була їм покарання за те, що вони вбивали Час .Оскільки вони поставилися до неї вельми негостинно, заплутували її і піднімали на сміх, Аліса пішла і від них і після нових пригод потрапила, нарешті, в королівський парк, де садівники фарбували білі троянди у червоний колір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 тут з'явилася королівське подружжя, Червоні Король та Королева, оточені придворними - бубновим і червоними картками дрібніші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 хоча Король та Королева виявляли незвичайну суворість до оточуючих, а Королева вимагала рубати голови мало не всім підряд, Аліса не злякалася: адже вони всього лише карти, розсудила вона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Майже всіх своїх знайомих по Країні Чудес Аліса побачила в залі, де судили Червоного Валета, який, як говорилося в старовинній пісеньці, вкрав пироги, випечені Корольової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До чого ж дивні свідчення давали в суді перелякані свідки!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Як намагалися все записати недотепи-присяжні і як вони всі плутали!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І раптом викликали Алісу, яка встигла вирости до своїх звичайних розмірів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Король з Королевою намагалися її залякати, але їх спроби розбивалися об її здорову логіку, і на загрозу смертної кари вона спокійно відповіла: «Ви ж всього лише колода карт» - і чарівництво розсіялася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ліса прокинулася на тій же стороні біля сестри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Навколо був звичний краєвид, чулися звичні звуки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Значить, це був тільки сон!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Прийнято вважати, що Льюїс Керролл належить до плеяди англійських письменників-романтиків, що сприймали світ з великою часткою скептицизму філософського і романтичної іронією, ідею якої висловив вперше теоретик німецького романтизму Фрідріх Шлегель (1772-1829)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Світ для англійських романтиків - це хаос, який у своєму русі не має ніякого напрямку, ніякого доступного розумінню зразка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Твори письменників, засновували свою творчість на філософському скептицизму і романтичної іронії, створювалися головним чином методом визначення меж людської мови і аналізу останнього.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Керроллознавці, що дотримуються історико-соціологічного підходу до творчості письменника, також висловлюють найрізноманітніші судження про те, як слід класифікувати повісті про пригоди Аліси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lang w:val="uk-UA"/>
        </w:rPr>
        <w:t>Ян Б. Гордон називає "Алісу в Країні Чудес" "романом виховання" (Bildungsroman), а "Алісу в Задзеркаллі" розглядає як роман про життя і формуванні художника, "в якому виховання дитини не можна відрізнити від його існування-в-мистецтві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lang w:val="uk-UA"/>
        </w:rPr>
        <w:t>У середині XX ст.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тексти Керролла стали аналізувати не тільки філософи і психологи, а й астрономи, фізики і математики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Англійський астроном Артур Стенлі Еддінгтон, наприклад, порівняв формальну структуру балади "Джаббервоккі" з "Аліси в Задзеркаллі" з областю сучасної математики, відомої як "теорія груп", а вітчизняний біолог і психолог С. Г. Геллерштейн вважав, що у всій Керролова "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нісенітниці "криється якась таємниця, розгадка якої небайдужа для науки</w:t>
      </w:r>
      <w:r>
        <w:rPr>
          <w:rStyle w:val="Applestylesp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  <w:shd w:fill="FFFFFF" w:val="clear"/>
          <w:lang w:val="uk-UA"/>
        </w:rPr>
      </w:pPr>
      <w:r>
        <w:rPr>
          <w:rStyle w:val="Applestylespan"/>
          <w:sz w:val="28"/>
          <w:szCs w:val="28"/>
          <w:shd w:fill="FFFFFF" w:val="clear"/>
          <w:lang w:val="uk-UA"/>
        </w:rPr>
        <w:t>На одному з недавніх Всесвітніх філософських конгресів проводився спеціальний симпозіум, присвячений Керроловим казкам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Філософи вважають, що, поряд з Ніцше і Вітгенштейном, Льюїс Керролл був одним з провісників постмодернізму та постструктуралізму.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uk-UA"/>
        </w:rPr>
        <w:t>Як приклад звичайно приводиться знаменита парадоксальна фраза Аліси про те, що якщо б вона любила спаржу, довелося б їсти її, а їй це зовсім не подоба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  <w:shd w:fill="FFFFFF" w:val="clear"/>
          <w:lang w:val="uk-UA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b/>
          <w:sz w:val="28"/>
          <w:szCs w:val="28"/>
          <w:shd w:fill="FFFFFF" w:val="clear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Л. Кэрролл, “Приключение Алисы в Стране Чудес”, - М.; Дет,лит.,198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арубежные писатели. Библиогр. слов. В 2 ч. Ч. 1. А – Л / Под ред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.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хальской, – М.; Просвещение: Учеб.лит., 199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эрролл Л. История с узелками. – </w:t>
      </w:r>
      <w:r>
        <w:rPr>
          <w:sz w:val="28"/>
          <w:szCs w:val="28"/>
        </w:rPr>
        <w:t>М.: Мир. 1973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Галинская И.Л. Льюис Кэрролл и загадки его текстов — М.: ИНИОН РАН, 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5:00Z</dcterms:created>
  <dc:creator>Alexey</dc:creator>
  <dc:description/>
  <cp:keywords/>
  <dc:language>en-US</dc:language>
  <cp:lastModifiedBy>SYSTEM</cp:lastModifiedBy>
  <dcterms:modified xsi:type="dcterms:W3CDTF">2011-09-18T18:05:00Z</dcterms:modified>
  <cp:revision>2</cp:revision>
  <dc:subject/>
  <dc:title/>
</cp:coreProperties>
</file>