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 xml:space="preserve">Война - страшное слово. Война... Как много говорит это слово. Война - страдание матерей, сотни погибших солдат, сотни сирот и семей без отцов, жуткие воспоминания людей. Да и нам, не видевшим войны, не до смеха. Солдаты служили честно, без корысти. Они защищали отечество, родных и близких. Жестоко фашисты относились к русским людям, солдатам. </w:t>
        <w:br/>
        <w:t>Мир не должен забывать ужасы войны, разлуку, страдания и смерть миллионов. Это было бы преступление перед павшими, преступление перед будущим, мы должны помнить о войне, о героизме и мужестве, прошедших её дорогами. Бороться за мир – обязанность всех живущих на Земле, поэтому одной из важнейших тем современной литературы является тема подвига советского народа в Великой Отечественной войне.</w:t>
      </w:r>
    </w:p>
    <w:p>
      <w:pPr>
        <w:pStyle w:val="21"/>
        <w:rPr/>
      </w:pPr>
      <w:r>
        <w:rPr/>
        <w:t xml:space="preserve">Война, как трагедия народа в литературе двадцатого века. О ней написано немало произведений. Авторы книг о войне исследовали военные будни, достоверно изображали сражения, говорили они также о мужестве родной земли, о бесценности человеческой жизни, о том, как обыкновенные люди, имеющие совесть и чувство долга перед Родиной, жертвовали собой. </w:t>
        <w:br/>
        <w:t xml:space="preserve">Эта тема сложна, многообразна, неисчерпаема. Задача современных литераторов, пишущих о войне, - огромна. Им необходимо показать значимость борьбы и победы, истоки героизма советских людей, их нравственную силу, идейную убеждённость, преданность Родине; показать трудности борьбы с фашизмом, донести до современников чувства и мысли героев военных лет, дать глубокий анализ в один из самых критических периодов в жизни страны и их собственной жизни. </w:t>
        <w:br/>
        <w:t>Своеобразно разрабатывают эту тему такие писатели, как Василь Быков («Сотников»).</w:t>
      </w:r>
    </w:p>
    <w:p>
      <w:pPr>
        <w:pStyle w:val="Normal"/>
        <w:ind w:firstLine="720"/>
        <w:jc w:val="both"/>
        <w:rPr/>
      </w:pPr>
      <w:r>
        <w:rPr/>
        <w:t xml:space="preserve">Тема трагической судьбы русского человека в тоталитарном государстве возникает в русской литературе XX века уже в 1920-х годах, когда само становление тоталитарного государства еще только намечалось. </w:t>
        <w:br/>
        <w:t xml:space="preserve">Писатель не щадит читателя, в его рассказах появляются страшные подробности, которые невозможно понять без душевной боли - холод и голод, порой лишающие человека рассудка, гнойные язвы на ногах… </w:t>
        <w:br/>
        <w:t xml:space="preserve">"Война есть противное человеческому естеству состояние", - писал Л. Толстой, и мы вынуждены согласиться с этим утверждением, ведь война приносит страх, кровь, слезы. Война также является и испытанием для человека. </w:t>
      </w:r>
    </w:p>
    <w:p>
      <w:pPr>
        <w:pStyle w:val="Normal"/>
        <w:ind w:firstLine="720"/>
        <w:jc w:val="both"/>
        <w:rPr/>
      </w:pPr>
      <w:r>
        <w:rPr/>
        <w:t xml:space="preserve">Василь Быков - семнадцатилетний участник войны, писатель, размышляющий в своих произведениях о человеке, о его поведении на войне, о долге и чести, которыми руководствуется герой одноименной повести «Сотников». </w:t>
      </w:r>
    </w:p>
    <w:p>
      <w:pPr>
        <w:pStyle w:val="Normal"/>
        <w:ind w:firstLine="720"/>
        <w:jc w:val="both"/>
        <w:rPr/>
      </w:pPr>
      <w:r>
        <w:rPr/>
        <w:t xml:space="preserve">В произведениях Быкова мало батальных сцен, эффектных исторических событий, но зато ему удается с потрясающей глубиной передать ощущения рядового солдата на большой войне. На примере самых стратегически незначительных ситуаций автор дает ответы на сложные вопросы войны. </w:t>
        <w:br/>
        <w:t xml:space="preserve">Проблема нравственного выбора героя на войне характерна для всего творчества В.Быкова. Эта проблема ставится практически во всех его повестях: "Альпийская баллада", "Обелиск", "Сотников" и других. В повести Быкова "Сотников" подчеркнуто, заострена проблема подлинного и мнимого героизма, которая составляет суть сюжетной коллизии произведения. Писатель дает художественное исследование моральных основ человеческого поведения в их социальной и идеологической обусловленности. </w:t>
      </w:r>
    </w:p>
    <w:p>
      <w:pPr>
        <w:pStyle w:val="Normal"/>
        <w:ind w:firstLine="720"/>
        <w:jc w:val="both"/>
        <w:rPr/>
      </w:pPr>
      <w:r>
        <w:rPr/>
        <w:t xml:space="preserve">Василь Быков строит сюжеты только на драматических моментах войны местного, как говорят, значения с участием простых солдат. Шаг за шагом, анализируя мотивы поведения солдат в экстремальных ситуациях, писатель докапывается до глубин психологических состояний и переживаний своих героев. Это качество прозы Быкова отличает и его ранние работы: «Третья ракета», «Западня», «Мертвым не больно» и другие. </w:t>
        <w:br/>
        <w:t>В каждой новой повести писатель ставит своих героев в еще более сложные ситуации. Объединяет героев лишь то, что их действия нельзя оценивать однозначно. Сюжет повести «Сотников» психологически закручен так, что критики сбились с толку в оценке поведения героев Быкова. А событий в повести почти никаких нет. Критикам было от чего растеряться: главный герой — предатель?! На мой взгляд, автор сознательно идет на размывание граней образа этого персонажа.</w:t>
      </w:r>
    </w:p>
    <w:p>
      <w:pPr>
        <w:pStyle w:val="Normal"/>
        <w:ind w:firstLine="720"/>
        <w:jc w:val="both"/>
        <w:rPr/>
      </w:pPr>
      <w:r>
        <w:rPr/>
        <w:t xml:space="preserve">Но на самом деле сюжет повести прост: два партизана Сотников и Рыбак отправляются в деревню на задание — добыть овцу для пропитания отряда. До этого герои почти не знали друг друга, хотя успели повоевать и даже выручили друг друга в одном бою. Сотников не совсем здоров и вполне мог бы уклониться от, в общем-то, пустякового задания, но он чувствует себя недостаточно своим среди партизан и поэтому все же вызывается идти. Этим он как бы хочет показать боевым товарищам, что не чурается «грязной работы». </w:t>
      </w:r>
    </w:p>
    <w:p>
      <w:pPr>
        <w:pStyle w:val="Normal"/>
        <w:ind w:firstLine="720"/>
        <w:jc w:val="both"/>
        <w:rPr/>
      </w:pPr>
      <w:r>
        <w:rPr/>
        <w:t xml:space="preserve">Два партизана по-разному реагируют на предстоящую опасность, и читателю кажется, что сильный и сообразительный Рыбак более подготовлен к совершению отважного поступка, нежели хилый и больной Сотников. Но если Рыбак, который всю свою жизнь «ухитрялся найти какой-нибудь выход», внутренне уже готов к тому, чтобы совершить предательство, то Сотников до последнего дыхания остается верным долгу человека и гражданина: «Что ж, надо было собрать в себе последние силы, чтобы с достоинством встретить смерть... Иначе, зачем тогда жизнь? Слишком нелегко достается она человеку, чтобы беззаботно относиться к её концу». </w:t>
        <w:br/>
        <w:t xml:space="preserve">В повести сталкиваются не представители двух разных миров, а люди одной страны. Герои повести - Сотников и Рыбак – в обычных условиях, возможно, и не проявили бы свою истинную натуру. Но во время войны Сотников с честью проходит через тяжелые испытания и принимает смерть, не отрекаясь от своих убеждений, а Рыбак перед лицом смерти меняет свои убеждения, предает Родину, спасая свою жизнь, которая после предательства теряет всякую цену. Он фактически становится врагом. Он уходит в мир иной, чуждый нам, где личное благополучие ставится выше всего, где страх за свою жизнь заставляет убивать и предавать. Перед лицом смерти человек остается таким, каков он есть на самом деле. Здесь проверяется глубина его убеждений, его гражданская стойкость. </w:t>
        <w:br/>
        <w:t>В произведении Быкова каждый занял в ряду жертв свое место. Все, кроме Рыбака, прошли свой смертный путь до конца. Рыбак стал на путь предательства только во имя спасения собственной жизни. Жажду продолжения жизни, страстное желание жить почувствовал следователь-предатель и, почти не раздумывая, в упор ошеломил Рыбака: "Сохраним жизнь. Будешь служить великой Германии". Рыбак еще не согласился идти в полицаи, а его уже избавили от пыток. Рыбак не хотел умирать, и кое-что выболтал следователю.</w:t>
      </w:r>
    </w:p>
    <w:p>
      <w:pPr>
        <w:pStyle w:val="Normal"/>
        <w:ind w:firstLine="720"/>
        <w:jc w:val="both"/>
        <w:rPr/>
      </w:pPr>
      <w:r>
        <w:rPr/>
        <w:t xml:space="preserve">Сотников во время пытки терял сознание, но не сказал ничего. Полицаи в повести изображены тупыми и жестокими, следователь – хитрым и жестоким. Сотников примирился со смертью. Он хотел бы умереть в бою, но это стало для него невозможно. Единственное, что ему оставалось - определиться в отношении к людям, оказавшимся рядом. Перед казнью Сотников потребовал следователя и заявил: "Я - партизан, остальные тут ни при чем". Следователь приказал привести Рыбака, и тот согласился поступить в полицию. Рыбак старался убедить себя, что он не предатель, что убежит. </w:t>
      </w:r>
    </w:p>
    <w:p>
      <w:pPr>
        <w:pStyle w:val="Normal"/>
        <w:ind w:firstLine="720"/>
        <w:jc w:val="both"/>
        <w:rPr/>
      </w:pPr>
      <w:r>
        <w:rPr/>
        <w:t xml:space="preserve">В последние минуты жизни Сотников неожиданно утратил свою уверенность в праве требовать от других того же, чего он требует от себя. Рыбак стал для него не сволочью, а просто старшиной, который как гражданин и человек не добрал чего-то. Сотников не искал сочувствия в толпе, окружавшей место казни. Он не хотел, чтобы о нем плохо думали, и разозлился только на выполнявшего обязанности палача Рыбака. Рыбак извиняется: "Прости, брат". "Иди ты к черту!" – следует ответ. </w:t>
        <w:br/>
        <w:t xml:space="preserve">Что случилось с Рыбаком? Он не одолел судьбы заплутавшегося на войне человека. Он искренне хотел повеситься. Но обстоятельства помешали, и остался шанс выжить. Но как выжить? Начальник полиции полагал, что "подобрал еще одного предателя". Вряд ли начальник полиции видел, что творится в душе этого человека, запутавшегося, но потрясенного примером Сотникова, который был кристально честным, выполнившим долг человека и гражданина до конца. Начальник увидел будущее Рыбака в служении оккупантам. Но писатель оставил ему возможность иного пути: продолжение борьбы с врагом, возможное признание в своем падении товарищами, в конечном итоге, искупление вины. </w:t>
      </w:r>
    </w:p>
    <w:p>
      <w:pPr>
        <w:pStyle w:val="Normal"/>
        <w:ind w:firstLine="720"/>
        <w:jc w:val="both"/>
        <w:rPr/>
      </w:pPr>
      <w:r>
        <w:rPr/>
        <w:t xml:space="preserve">Характеры героев проявляются медленно. Рыбак становится нам неприятен, вызывает ненависть, так как он способен на предательство. Сотников же открывается как натура волевая, мужественная. Писатель гордится Сотниковым , последним подвигом которого стала попытка взять всю вину на себя , сняв ее со старосты и Демчихи , попавших к фашистам за помощь партизанским разведчикам . Долг перед Родиной, перед людьми, как главнейшее проявление собственного я - вот на что обращает внимание автор. Сознание долга , человеческое достоинство , солдатская честь , любовь к людям - такие ценности существуют для Сотникова . Именно о людях , попавших в беду, думает он. Герой жертвует собой , зная о том , что жизнь - единственная реальная ценность. А у Рыбака была просто жажда жизни. И главное для него - выжить любой ценой. Конечно, многое зависит от человека, его принципов, убеждений. У Рыбака много достоинств: ему свойственно чувство товарищества, он сочувствует заболевшему Сотникову, делится с ним остатками пареной ржи, в бою ведет себя достойно. Но как же случилось, что он становится предателем и участвует в казни своего товарища? На мой взгляд, в сознании Рыбака нет четкой границы между нравственным и безнравственным. Находясь со всеми в строю, он добросовестно несет все тяготы партизанской жизни, глубоко не задумываясь ни о жизни, ни о смерти. Долг, честь - эти категории не тревожат его душу. Столкнувшись же один на один с бесчеловечными обстоятельствами, он оказывается духовно слабым человеком. Если Сотников думал только о том, как умереть достойно, то Рыбак хитрит, обманывает себя и в результате сдается врагам. Он считает , что в минуты опасности каждый думает только о себе. </w:t>
      </w:r>
    </w:p>
    <w:p>
      <w:pPr>
        <w:pStyle w:val="Normal"/>
        <w:ind w:firstLine="720"/>
        <w:jc w:val="both"/>
        <w:rPr/>
      </w:pPr>
      <w:r>
        <w:rPr/>
        <w:t xml:space="preserve">Сотников, несмотря на неудачи: плен, побег, затем опять плен, побег, а потом партизанский отряд, не ожесточился, не стал равнодушным к людям, а сохранил в себе верность, ответственность, любовь. Автор не обращает внимание на то, как однажды в бою Сотников спасает жизнь Рыбаку, как больной Сотников все же идет на задание. Отказаться Сотников не мог, так как это противоречило его жизненным принципам. В последнюю ночь своей жизни герой вспоминает юность. Ложь отцу в детстве стало для него уроком мук совести. Поэтому герой строго судит себя и держит ответ перед совестью. Он остался человеком в жестоких условиях войны. В этом подвиг Сотникова. Мне кажется, что в трагических ситуациях войны трудно остаться верным себе, своим нравственным принципам. Но именно такие люди долга и чести борются со злом, делают жизнь прекраснее, а нас они заставляют задуматься: умеем ли мы жить по совести. </w:t>
        <w:br/>
        <w:t xml:space="preserve">Ситуация меняется после их ареста. Рыбак до последней минуты не верит, что из этой западни невозможно вырваться. Он решает потянуть время, сообщая на допросе только то, что немцам уже известно про партизанский отряд. Но Рыбак слишком прост для такой сложной игры с врагом, и, сам того не желая, он проговаривается, попав в искусно расставленную ловушку. С этого момента начинается его нравственное падение. Он понял окончательно, что остаться в живых он сможет, только предав товарищей по оружию. Для Рыбака процесс перехода в другое психологическое состояние проходит быстро и без мучений, так как он уже был внутренне к этому расположен. Рыбак, как всякий предатель, начинает жить по особым психологическим законам, исключающим все доброе и светлое, что было до этого момента в человеческой душе. В конце повести он становится палачом своего бывшего товарища. </w:t>
      </w:r>
    </w:p>
    <w:p>
      <w:pPr>
        <w:pStyle w:val="Normal"/>
        <w:ind w:firstLine="720"/>
        <w:jc w:val="both"/>
        <w:rPr/>
      </w:pPr>
      <w:r>
        <w:rPr/>
        <w:t xml:space="preserve">Сотников, в отличие от Рыбака, сразу осознал безвыходность ситуации, но в последние минуты жизни он неожиданно утратил свою уверенность в праве требовать от других того же, что и от себя. Рыбак стал для него не сволочью, а просто старшиной, который как гражданин и человек не добрал чего-то. Сотников не искал сочувствия в глазах присутствующих при казне людей. Он не хотел, чтобы о нем плохо подумали, и разозлился только на выполнявшего обязанности палача Рыбака. Рыбак извинился: «Прости, брат». Сотников бросил ему в лицо лишь фразу: «Иди ты к черту!» </w:t>
        <w:br/>
        <w:t xml:space="preserve">В чем глубина творчества писателя Быкова? В том, что он и предателю Рыбаку оставил возможность иного пути даже после такого тяжкого преступления. Это и продолжение борьбы с врагом, и исповедальное признание в своем предательстве. Писатель оставил своему герою возможность покаяния, возможность, которую чаще дает человеку Бог, а не человек. Писатель, по-моему, предполагал, что и эту вину можно искупить. </w:t>
        <w:br/>
        <w:t xml:space="preserve">Творчество В. Быкова трагично по своему звучанию, как трагична сама война, унесшая десятки миллионов человеческих жизней. Но писатель рассказывает о людях сильных духом, способных встать над обстоятельствами и самой смертью. И сегодня, я считаю, невозможно давать оценку событиям войны, тех страшных лет, не принимая во внимание воззрений на эту тему писателя Василя Быкова. Произведение проникнуто раздумьями о жизни и смерти, о человеческом долге и гуманизме, которые несовместимы с любым проявлением эгоизма. Углубленный психологический анализ каждого поступка и жеста героев, мимолетной мысли или реплик - дна з самых сильных сторон повести "Сотников". </w:t>
        <w:br/>
        <w:t xml:space="preserve">Папа Римский вручил писателю В.Быкову за повесть «Сотников» специальный приз католической церкви. Этот факт говорит о том, какое нравственное общечеловеческое начало усматривается в этом произведении. Огромная нравственная сила Сотникова состоит в том, что он сумел принять страдания за свой народ, сумел сохранить веру, не поддаться той низменной мысли, которой поддался Рыбак: «Все равно сейчас смерть не имеет смысла, она ничего не изменит». Это не так — страдания за народ, за веру всегда имеют смысл для человечества. Подвиг вселяет нравственную силу в других людей, сохраняет в них веру. Другая причина, по которой приз церкви был вручен автору «Сотникова» кроется в том, что религия всегда проповедует Идею понимания и прощения. Действительно, осудить Рыбака легче легкого, но чтобы иметь полное право на это, надо, по крайней мере, оказаться на месте этого человека. Конечно, Рыбак достоин осуждения, но существуют общечеловеческие принципы, которые призывают воздержаться от безоговорочного осуждения даже за такие тяжкие преступления. </w:t>
        <w:br/>
        <w:t xml:space="preserve">В становлении человека первоосновой должны стать благородные идеалы людей, боровшихся и отдавших жизнь за будущее своего народа и своей страны. </w:t>
        <w:br/>
        <w:b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4:00Z</dcterms:created>
  <dc:creator>1</dc:creator>
  <dc:description/>
  <cp:keywords/>
  <dc:language>en-US</dc:language>
  <cp:lastModifiedBy>SYSTEM</cp:lastModifiedBy>
  <dcterms:modified xsi:type="dcterms:W3CDTF">2011-09-18T18:04:00Z</dcterms:modified>
  <cp:revision>2</cp:revision>
  <dc:subject/>
  <dc:title>«Истина заключается в том, что, несмотря на тяжелейшие испытания, мы победили »</dc:title>
</cp:coreProperties>
</file>