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sz w:val="28"/>
          <w:szCs w:val="28"/>
        </w:rPr>
      </w:pPr>
      <w:r>
        <w:rPr>
          <w:sz w:val="28"/>
          <w:szCs w:val="28"/>
        </w:rPr>
        <w:t>Судьба Катерины</w:t>
      </w:r>
    </w:p>
    <w:p>
      <w:pPr>
        <w:pStyle w:val="Normal"/>
        <w:spacing w:lineRule="auto" w:line="360"/>
        <w:ind w:firstLine="720"/>
        <w:jc w:val="right"/>
        <w:rPr/>
      </w:pPr>
      <w:r>
        <w:rPr>
          <w:i/>
          <w:iCs/>
          <w:sz w:val="28"/>
          <w:szCs w:val="28"/>
        </w:rPr>
        <w:t>И от судеб защиты нет</w:t>
      </w:r>
      <w:r>
        <w:rPr>
          <w:sz w:val="28"/>
          <w:szCs w:val="28"/>
        </w:rPr>
        <w:t>.</w:t>
      </w:r>
    </w:p>
    <w:p>
      <w:pPr>
        <w:pStyle w:val="Normal"/>
        <w:spacing w:lineRule="auto" w:line="360"/>
        <w:ind w:firstLine="720"/>
        <w:jc w:val="right"/>
        <w:rPr>
          <w:sz w:val="28"/>
          <w:szCs w:val="28"/>
        </w:rPr>
      </w:pPr>
      <w:r>
        <w:rPr>
          <w:sz w:val="28"/>
          <w:szCs w:val="28"/>
        </w:rPr>
        <w:t>А.С.Пушкин</w:t>
      </w:r>
    </w:p>
    <w:p>
      <w:pPr>
        <w:pStyle w:val="Normal"/>
        <w:spacing w:lineRule="auto" w:line="360"/>
        <w:ind w:firstLine="720"/>
        <w:jc w:val="both"/>
        <w:rPr>
          <w:sz w:val="28"/>
          <w:szCs w:val="28"/>
        </w:rPr>
      </w:pPr>
      <w:r>
        <w:rPr>
          <w:sz w:val="28"/>
          <w:szCs w:val="28"/>
        </w:rPr>
        <w:t>1. Закрыта последняя страница драмы А.Н.Островского “Гроза”. Эта величайшая пьеса прочитана и   мной. До глубины души меня поразил образ главной героини – Катерины – образ сильной и  решительной женщины. Ее сила в том, что она одна восстала против “темного царства”, но погибла,  словно птица, не сумела вырваться на свободу.</w:t>
      </w:r>
    </w:p>
    <w:p>
      <w:pPr>
        <w:pStyle w:val="Normal"/>
        <w:spacing w:lineRule="auto" w:line="360"/>
        <w:ind w:firstLine="720"/>
        <w:jc w:val="both"/>
        <w:rPr/>
      </w:pPr>
      <w:r>
        <w:rPr>
          <w:sz w:val="28"/>
          <w:szCs w:val="28"/>
        </w:rPr>
        <w:t xml:space="preserve">Катерина погибла, утопившись в Волге. Она знала, что самоубийство – большой грех, но не могла жить обманом, скрывая самые нежные и ранимые чувства человека, чувства любви. Кроме того, ей была невыносима жизнь в доме Кабановых, так как она привыкла к честной, вольной жизни. В родительском доме ее окружали любовь, радость, доброта. Катерина бралась за работу с желанием, радостью, дела спорились в ее руках. А в свободное время она разговаривала с маменькой, ходила в церковь, занималась рукоделием или слушала странниц. Что бы она ни делала, все доставляло ей удовольствие. Но, выйдя замуж, она перешла жить в дом Кабановых, где не было даже примет старой жизни. Повсюду царило непонимание, ненависть, самолюбие. Каждый день приходилось жить и выслушивать Марфу Игнатьевну, которая учила всех уму – разуму, не давая никому воли. Здесь также ходили в церковь, слушали странниц, занимались рукоделием, но все делалось из–под неволи. И так было не только в доме Кабанихи, и нескольких домах, а во всем городе Калинове. Никто не хотел открывать глаза на правду, никто не хотел изменять своих заросших ложью и несправедливостью порядков. Из-за такого отношения людей друг к другу Катерина стала совершенно одинокой, несчастной, отгороженной от всего мира этим городом и населявшим его обществом. Но, несмотря на то, что ее любящий муж Тихон обожал ее, он не мог, да и не пытался понять, что происходит в душе Катерины, почему она выглядит грустной, замкнутой, почему постоянно “летает” в своих мечтах. Несмотря на все что с ней происходило, она могла выплеснуть все свои эмоции Варваре, которая нравилась Катерине, она могла выслушать Катерину, помочь советом, но так же, как и муж, не могла понять до конца того, что камнем легло на сердце Катерины. И среди этих “очерствевших” людей она увидела Бориса, который полюбил ее. Борис для Катерины был “глотком свежего воздуха”. Они были очень похожи друг на друга. Их судьбы переплетались между собой. Можно было сказать, что они созданы друг для друга. И после отъезда Тихона они стали тайно встречаться. Десять дней, наполненных любовью, пониманием, они были озарением для Катерины в ее непростой жизни. С Борисом она обрела счастье, которого ей в этом городе не мог дать никто, даже муж. В Борисе Катерина увидела то, что так долго ждала и искала. Он воспринимал ее такою, какой она была, не требовал разыгрывать лживые сцены. У них был свой невидимый никем мир. Но он просуществовал недолго. Возращение мужа вернуло Катерину в реальность. И только тогда она поняла и осознала, что измена – это большой грех. И это легло тяжелым грузом на ее сердце. Осуждения, обвинения, насмешки в ее адрес, переживания за Бориса окончательно подорвали ее. Ну что же Борис?! Он даже слова не сказал в защиту столь любимой им женщины. Если бы он поддержал ее, не отдал на растерзание этим ненасытным, бездушным людям, то они вмести, и смогли бы разрушить “темное царство”. Но Катерина теперь не к кому, было, обратится за помощью, и она избрала смерть, тем самым решила избавиться от унижения, несчастья и обрести вечный покой и свободу. Но мысль о том, что самоубийство – грех, страшила ее, и она успокаивала себя:  “Что ж, уж все равно, уж душу свою я ведь погубила”. Прочитав пьесу до конца, задаешь вопрос: “кто же виноват в смерти Катерины?”. Я считаю, что ее погубило то самое “темное царство”, которое отказывалось понять, выслушать Катерину. Ее любовь осталась неразделимой до конца. И тогда она бросила вызов  “темному царству” своей смертью, которая заставила хоть на мгновенье задуматься над тем, что произошло. Островский ярко выразил силу характера, волю, любовь к жизни, свободе в образе Катерины. В  Катерине я вижу протест против кабановских понятий о нравственности, протест, доведений до конца, в которую бросилась бедная женщина. Из пьесы видно, что ничего светлого не может появиться в “темном царстве”, хотя Карена считала иначе, и показала этот “Луч света в темном царстве” луч надежды и любви. Благодаря этим качествам, она противостояла  “темному царству” и показала истину жизни, и то, что не только в жизни существует лишь обман. Идея в своем восстании до конца против произвола и уничтожения, она отстояла свое право на жизнь, на счастье, и, наконец, то на любовь.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8:04:00Z</dcterms:created>
  <dc:creator>USER</dc:creator>
  <dc:description/>
  <cp:keywords/>
  <dc:language>en-US</dc:language>
  <cp:lastModifiedBy>SYSTEM</cp:lastModifiedBy>
  <cp:lastPrinted>2007-06-05T14:48:00Z</cp:lastPrinted>
  <dcterms:modified xsi:type="dcterms:W3CDTF">2011-09-18T18:04:00Z</dcterms:modified>
  <cp:revision>2</cp:revision>
  <dc:subject/>
  <dc:title>Судьба Катерины   </dc:title>
</cp:coreProperties>
</file>