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Введение.</w:t>
      </w:r>
    </w:p>
    <w:p>
      <w:pPr>
        <w:pStyle w:val="Normal"/>
        <w:widowControl w:val="false"/>
        <w:autoSpaceDE w:val="false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Я выбрала эту тему, потому что мне понравился главный герой романа М.Ю.Лермонтова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Герой нашего времени</w:t>
      </w:r>
      <w:r>
        <w:rPr>
          <w:rFonts w:cs="Arial" w:ascii="Arial" w:hAnsi="Arial"/>
          <w:sz w:val="28"/>
          <w:szCs w:val="28"/>
        </w:rPr>
        <w:t xml:space="preserve">" - </w:t>
      </w:r>
      <w:r>
        <w:rPr>
          <w:rFonts w:cs="Arial CYR" w:ascii="Arial CYR" w:hAnsi="Arial CYR"/>
          <w:sz w:val="28"/>
          <w:szCs w:val="28"/>
        </w:rPr>
        <w:t>Печор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Роман создавался с 1837 - по 1840 год. Материалом послужили кавказские впечатления, в частности путешествия по Военно-Грузинской дороге и в казачью станицу Щелковскую к А.А.Хастатову. Лермонтов воспользовался рассказом А.А.Хастатова о татарке по имени Бэла, живущей у него, а также другим, происшедшим с А.А.Хастатовым случаем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 CYR" w:ascii="Arial CYR" w:hAnsi="Arial CYR"/>
          <w:sz w:val="28"/>
          <w:szCs w:val="28"/>
        </w:rPr>
        <w:t xml:space="preserve"> в станице Червленой он ворвался безоружным в хату, где заперся пьяный казак, вооруженный пистолетом и шашкой. Главным героем происшествия, описанного в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Тамани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, был сам Лермонтов, о чем вспоминал его товарищ М.И.Цейдиер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По всей вероятности, мне суждено было жить в том же домике, где жил и он (т.е. Лермонтов)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rFonts w:cs="Arial CYR" w:ascii="Arial CYR" w:hAnsi="Arial CYR"/>
          <w:sz w:val="28"/>
          <w:szCs w:val="28"/>
        </w:rPr>
        <w:t>тот же слепой мальчик и загадочный татарин послужили сюжетом к его повести. Мне даже помнится, что когда я, возвратясь, рассказывал в кругу товарищей о моем увлечении соседкою, то Лермонтов пером начертил на клочке бумаги скалистый берем и домик, о котором я вел речь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. В персонажах романа узнаются живые лица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 CYR" w:ascii="Arial CYR" w:hAnsi="Arial CYR"/>
          <w:sz w:val="28"/>
          <w:szCs w:val="28"/>
        </w:rPr>
        <w:t>доктор Вернер - медик штаба кавказских войск в Ставрополе. Н.В.Майер, Вулич - конногвардеец И.В.Вулич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 CYR" w:ascii="Arial CYR" w:hAnsi="Arial CYR"/>
          <w:sz w:val="28"/>
          <w:szCs w:val="28"/>
        </w:rPr>
        <w:t xml:space="preserve"> в Грушницком современники угадывали черты офицера Н.П.Колюбакин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ервое издание романа (с П.б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 CYR" w:ascii="Arial CYR" w:hAnsi="Arial CYR"/>
          <w:sz w:val="28"/>
          <w:szCs w:val="28"/>
        </w:rPr>
        <w:t xml:space="preserve">1840) вышло в свет в 1840  году, а в 1841 году состоялось второе издание романа, в которое было включено предисловие. Оно содержит ответ на критику романа С.П.Шевыревым, увидевшим в Печорине порочное явление, не свойственное русской жизни, а принесенное с Запада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Другие же очень тонко замечали, что составитель нарисовал свой портрет...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 - имеется в виду реакционный критик С.О.Бурачек, отождествивший  Печорина с автором. В предисловии Лермонтов отвергает неверное толкование романа, раскрывает свое отношение к Печорину (портрет,</w:t>
      </w:r>
      <w:r>
        <w:rPr>
          <w:rFonts w:cs="Arial" w:ascii="Arial" w:hAnsi="Arial"/>
          <w:sz w:val="28"/>
          <w:szCs w:val="28"/>
        </w:rPr>
        <w:t xml:space="preserve"> «</w:t>
      </w:r>
      <w:r>
        <w:rPr>
          <w:rFonts w:cs="Arial CYR" w:ascii="Arial CYR" w:hAnsi="Arial CYR"/>
          <w:sz w:val="28"/>
          <w:szCs w:val="28"/>
        </w:rPr>
        <w:t>составленный из пороков всего нашего поколения в полном их развитии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) и объясняет свои творческие принципы следование правде жизни и критическая оценка геро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  <w:t>Основная ча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В своем романе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Герой нашего времени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 Лермонтов представил читателю совершенно новый тип личности психологического склада. Считается, что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Герой нашего времени</w:t>
      </w:r>
      <w:r>
        <w:rPr>
          <w:rFonts w:cs="Arial" w:ascii="Arial" w:hAnsi="Arial"/>
          <w:sz w:val="28"/>
          <w:szCs w:val="28"/>
        </w:rPr>
        <w:t>» -</w:t>
      </w:r>
      <w:r>
        <w:rPr>
          <w:rFonts w:cs="Arial CYR" w:ascii="Arial CYR" w:hAnsi="Arial CYR"/>
          <w:sz w:val="28"/>
          <w:szCs w:val="28"/>
        </w:rPr>
        <w:t xml:space="preserve"> первый в истории отечественной литературы 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психологический роман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, идейным и сюжетным стержнем которого является не биография, а личность человека, его душевная и интеллектуальная жиз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Главным героем романа является Григорий Александрович Печорин, молодой человек лет двадцати пяти. В нескольких местах романа автор дает описание внешности героя, увязывая некоторые ее признаки с характером. Впервые Печорин предстает в романе перед Максим Максимычем в крепости за Тереком (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Бэла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Он явился ко мне в полной форме... Он был такой тоненький, беленький, на нем мундир  был такой новенький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. В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Максим Максимыче</w:t>
      </w:r>
      <w:r>
        <w:rPr>
          <w:rFonts w:cs="Arial" w:ascii="Arial" w:hAnsi="Arial"/>
          <w:sz w:val="28"/>
          <w:szCs w:val="28"/>
        </w:rPr>
        <w:t>''</w:t>
      </w:r>
      <w:r>
        <w:rPr>
          <w:rFonts w:cs="Arial CYR" w:ascii="Arial CYR" w:hAnsi="Arial CYR"/>
          <w:sz w:val="28"/>
          <w:szCs w:val="28"/>
        </w:rPr>
        <w:t xml:space="preserve"> мы узнаем, что Печорин был среднего роста, стройный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 CYR" w:ascii="Arial CYR" w:hAnsi="Arial CYR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широкие плечи  доказывали крепкое телосложение, способное переносить все трудности кочевой жизни и перемены климатов...</w:t>
      </w:r>
      <w:r>
        <w:rPr>
          <w:rFonts w:cs="Arial" w:ascii="Arial" w:hAnsi="Arial"/>
          <w:sz w:val="28"/>
          <w:szCs w:val="28"/>
        </w:rPr>
        <w:t xml:space="preserve"> «</w:t>
      </w:r>
      <w:r>
        <w:rPr>
          <w:rFonts w:cs="Arial CYR" w:ascii="Arial CYR" w:hAnsi="Arial CYR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Максим Максимыче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 Печорин - штатский, в отставке. Одет в бархатный сюртук, ослепительно чистое белье. Его походка была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небрежна и ленива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. Он не размахивал руками, что автор считает признаком скрытности характера. У Печорина светлые волосы, усы и брови черные, немного вздернутый нос, зубы белые, глаза карие. Глаза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...не смеялись, когда он смеялся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. В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Княжне Мери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 Печорин сообщает о себе, что на вид он еще мальчик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, что густые  кудри вьются, глаза горят, кровь кипит. В его черкесской боевой одежде нет ничего лишн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 выносливости Печорина Максим Максимыч поясняет, что он в дождик и холод мог провести целый день на охо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б имущественном состоянии героя мы получаем в  тексте следующие комментарии. Княгиня Лиговская упоминает, что Печорин имеет состояние. Сам Печорин  держит четырех лошадей</w:t>
      </w:r>
      <w:r>
        <w:rPr>
          <w:rFonts w:cs="Arial" w:ascii="Arial" w:hAnsi="Arial"/>
          <w:sz w:val="28"/>
          <w:szCs w:val="28"/>
        </w:rPr>
        <w:t>: «</w:t>
      </w:r>
      <w:r>
        <w:rPr>
          <w:rFonts w:cs="Arial CYR" w:ascii="Arial CYR" w:hAnsi="Arial CYR"/>
          <w:sz w:val="28"/>
          <w:szCs w:val="28"/>
        </w:rPr>
        <w:t>одну для себя, трех для приятелей</w:t>
      </w:r>
      <w:r>
        <w:rPr>
          <w:rFonts w:cs="Arial" w:ascii="Arial" w:hAnsi="Arial"/>
          <w:sz w:val="28"/>
          <w:szCs w:val="28"/>
        </w:rPr>
        <w:t>» ("</w:t>
      </w:r>
      <w:r>
        <w:rPr>
          <w:rFonts w:cs="Arial CYR" w:ascii="Arial CYR" w:hAnsi="Arial CYR"/>
          <w:sz w:val="28"/>
          <w:szCs w:val="28"/>
        </w:rPr>
        <w:t>Княжна Мери</w:t>
      </w:r>
      <w:r>
        <w:rPr>
          <w:rFonts w:cs="Arial" w:ascii="Arial" w:hAnsi="Arial"/>
          <w:sz w:val="28"/>
          <w:szCs w:val="28"/>
        </w:rPr>
        <w:t>")</w:t>
      </w:r>
      <w:r>
        <w:rPr>
          <w:rFonts w:cs="Arial CYR" w:ascii="Arial CYR" w:hAnsi="Arial CYR"/>
          <w:sz w:val="28"/>
          <w:szCs w:val="28"/>
        </w:rPr>
        <w:t>. Максим Максимыч сказал, что Печорин-богатый человек, потому что имел много  разных</w:t>
      </w:r>
      <w:r>
        <w:rPr>
          <w:rFonts w:cs="Arial" w:ascii="Arial" w:hAnsi="Arial"/>
          <w:sz w:val="28"/>
          <w:szCs w:val="28"/>
        </w:rPr>
        <w:t xml:space="preserve"> "</w:t>
      </w:r>
      <w:r>
        <w:rPr>
          <w:rFonts w:cs="Arial CYR" w:ascii="Arial CYR" w:hAnsi="Arial CYR"/>
          <w:sz w:val="28"/>
          <w:szCs w:val="28"/>
        </w:rPr>
        <w:t>дорогих вещиц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. Бэла заметила, что у джигитов кафтаны серебром выложены, а у Печорина галуны золотые. У Печорина каждый день полон дам, обедают, ужинают, играют (Княжна Мери</w:t>
      </w:r>
      <w:r>
        <w:rPr>
          <w:rFonts w:cs="Arial" w:ascii="Arial" w:hAnsi="Arial"/>
          <w:sz w:val="28"/>
          <w:szCs w:val="28"/>
        </w:rPr>
        <w:t>")</w:t>
      </w:r>
      <w:r>
        <w:rPr>
          <w:rFonts w:cs="Arial CYR" w:ascii="Arial CYR" w:hAnsi="Arial CYR"/>
          <w:sz w:val="28"/>
          <w:szCs w:val="28"/>
        </w:rPr>
        <w:t xml:space="preserve"> следовательно, в жадности его не упрекнеш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 светских связях Печорин говорит</w:t>
      </w:r>
      <w:r>
        <w:rPr>
          <w:rFonts w:cs="Arial" w:ascii="Arial" w:hAnsi="Arial"/>
          <w:sz w:val="28"/>
          <w:szCs w:val="28"/>
        </w:rPr>
        <w:t>: «</w:t>
      </w:r>
      <w:r>
        <w:rPr>
          <w:rFonts w:cs="Arial CYR" w:ascii="Arial CYR" w:hAnsi="Arial CYR"/>
          <w:sz w:val="28"/>
          <w:szCs w:val="28"/>
        </w:rPr>
        <w:t>Потом пустился я в большой свет, и скоро общество мне также надоело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 CYR" w:ascii="Arial CYR" w:hAnsi="Arial CYR"/>
          <w:sz w:val="28"/>
          <w:szCs w:val="28"/>
        </w:rPr>
        <w:t xml:space="preserve"> влюблялся в светских красавиц и был любим...</w:t>
      </w:r>
      <w:r>
        <w:rPr>
          <w:rFonts w:cs="Arial" w:ascii="Arial" w:hAnsi="Arial"/>
          <w:sz w:val="28"/>
          <w:szCs w:val="28"/>
        </w:rPr>
        <w:t xml:space="preserve"> «</w:t>
      </w:r>
      <w:r>
        <w:rPr>
          <w:rFonts w:cs="Arial CYR" w:ascii="Arial CYR" w:hAnsi="Arial CYR"/>
          <w:sz w:val="28"/>
          <w:szCs w:val="28"/>
        </w:rPr>
        <w:t>Княжна Лиговская знала его мать и была дружна с полудюжиной его тетуше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 собственном образовании Печорин признается, что  ему науки также надоели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 CYR" w:ascii="Arial CYR" w:hAnsi="Arial CYR"/>
          <w:sz w:val="28"/>
          <w:szCs w:val="28"/>
        </w:rPr>
        <w:t xml:space="preserve"> что ни слава, ни счастье от них не зависят нисколько (</w:t>
      </w:r>
      <w:r>
        <w:rPr>
          <w:rFonts w:cs="Arial" w:ascii="Arial" w:hAnsi="Arial"/>
          <w:sz w:val="28"/>
          <w:szCs w:val="28"/>
        </w:rPr>
        <w:t>''</w:t>
      </w:r>
      <w:r>
        <w:rPr>
          <w:rFonts w:cs="Arial CYR" w:ascii="Arial CYR" w:hAnsi="Arial CYR"/>
          <w:sz w:val="28"/>
          <w:szCs w:val="28"/>
        </w:rPr>
        <w:t>Бэла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кие же цели в жизни были перед Печориным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 CYR" w:ascii="Arial CYR" w:hAnsi="Arial CYR"/>
          <w:sz w:val="28"/>
          <w:szCs w:val="28"/>
        </w:rPr>
        <w:t xml:space="preserve"> Он чувствует в душе своей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силы необъятные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, но он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увлекся приманками страстей пустых</w:t>
      </w:r>
      <w:r>
        <w:rPr>
          <w:rFonts w:cs="Arial" w:ascii="Arial" w:hAnsi="Arial"/>
          <w:sz w:val="28"/>
          <w:szCs w:val="28"/>
        </w:rPr>
        <w:t>''</w:t>
      </w:r>
      <w:r>
        <w:rPr>
          <w:rFonts w:cs="Arial CYR" w:ascii="Arial CYR" w:hAnsi="Arial CYR"/>
          <w:sz w:val="28"/>
          <w:szCs w:val="28"/>
        </w:rPr>
        <w:t>.  Печорин признается:</w:t>
      </w:r>
      <w:r>
        <w:rPr>
          <w:rFonts w:cs="Arial" w:ascii="Arial" w:hAnsi="Arial"/>
          <w:sz w:val="28"/>
          <w:szCs w:val="28"/>
        </w:rPr>
        <w:t xml:space="preserve"> ‘'</w:t>
      </w:r>
      <w:r>
        <w:rPr>
          <w:rFonts w:cs="Arial CYR" w:ascii="Arial CYR" w:hAnsi="Arial CYR"/>
          <w:sz w:val="28"/>
          <w:szCs w:val="28"/>
        </w:rPr>
        <w:t>А что такое счастие? Насыщенная гордость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. Печорин стремится подчинить своей воле окружающих, он не любит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женщин с характером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 CYR" w:ascii="Arial CYR" w:hAnsi="Arial CYR"/>
          <w:sz w:val="28"/>
          <w:szCs w:val="28"/>
        </w:rPr>
        <w:t xml:space="preserve"> их ли это дело!</w:t>
      </w:r>
      <w:r>
        <w:rPr>
          <w:rFonts w:cs="Arial" w:ascii="Arial" w:hAnsi="Arial"/>
          <w:sz w:val="28"/>
          <w:szCs w:val="28"/>
        </w:rPr>
        <w:t>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Его любовь никому не принесла счастья, потому что он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ничем не жертвовал для тех, кого любил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. Он любил только себя,</w:t>
      </w:r>
      <w:r>
        <w:rPr>
          <w:rFonts w:cs="Arial" w:ascii="Arial" w:hAnsi="Arial"/>
          <w:sz w:val="28"/>
          <w:szCs w:val="28"/>
        </w:rPr>
        <w:t xml:space="preserve"> «</w:t>
      </w:r>
      <w:r>
        <w:rPr>
          <w:rFonts w:cs="Arial CYR" w:ascii="Arial CYR" w:hAnsi="Arial CYR"/>
          <w:sz w:val="28"/>
          <w:szCs w:val="28"/>
        </w:rPr>
        <w:t>для собственного удовольствия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 CYR" w:ascii="Arial CYR" w:hAnsi="Arial CYR"/>
          <w:sz w:val="28"/>
          <w:szCs w:val="28"/>
        </w:rPr>
        <w:t xml:space="preserve">Для Печорина характерно противоречие между его большими потенциальными возможностями и малыми жизненными целями.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Присутствие энтузиазма обдает меня крещенским холодом</w:t>
      </w:r>
      <w:r>
        <w:rPr>
          <w:rFonts w:cs="Arial" w:ascii="Arial" w:hAnsi="Arial"/>
          <w:sz w:val="28"/>
          <w:szCs w:val="28"/>
        </w:rPr>
        <w:t>''</w:t>
      </w:r>
      <w:r>
        <w:rPr>
          <w:rFonts w:cs="Arial CYR" w:ascii="Arial CYR" w:hAnsi="Arial CYR"/>
          <w:sz w:val="28"/>
          <w:szCs w:val="28"/>
        </w:rPr>
        <w:t>, - замечает Печорин (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Княжна Мэри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). Именно такую реакцию можно ожидать от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ленивого барина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, как его назвал автор в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>Максим Максимыче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 CYR" w:ascii="Arial CYR" w:hAnsi="Arial CYR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прочем, Лермонтов расщедрился, обозначив Печорина автором «Журнала», произведения талантлив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бъяснение образа Печорина обычно даётся как столкновение положительного природного начала с отрицательным социальным началом. В «Княжне Мэри» Печорин, «приняв глубоко тронутый вид», говорит: «Моя бесцветная молодость протекла в борьбе с собой и светом… Я говорил правду – мне не верили, я начал обманывать… 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ечорин «к дружбе не способен». Да и с ним дружить не очень - то хотят. Например, приятели берут его трех лошадей с удовольствием, но никогда с ним не ездят вмес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К женщинам Печорин относится потребительски, безнравственно. Быть для них «причиною страданий и радостей, не имея на то никакого права», - вот его кредо. О княжне Мэри он говорит, «как об английской лошади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Уговорил сестру Бэлу отдать за коня. Похищение Бэлы разрешило жизнь её семьи, погубило её саму и отца. Вера из – за него потеряла «всё на свете». Мэри его возненавидела. Но это не мешает Печорину быть «о себе самого высокого мнени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Лермонтов приводит несколько примеров личной храбрости Печорина. В «Фаталисте » описывается, как Печорин бросился через окно на вооруженного казака. На охоте ходил на кабана один на один («Бэла»). Отчаявшись добиться любви Бэлы, решил «гоняться за пулей или ударом шашк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тобы предать ореол загадочности герою, Лермонтов наделяет его интуици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обиваясь своих целей, Печорин проявляет актёрские способ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е занимаясь полезным трудом, он, спасаясь от скуки, путешествует. Характер Печорина, оставаясь единым и неизменным, раскрывается благодаря перемещению ракурсов изображения  от внешних примет к внутренней жизни. Возлагая вину на Печорина, автор тут же и оправдывает героя, указывая на зависимость его от обстоятельств. Так возникает таинственность в обрисовке Печори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удьба Печорина прослежена в случайных встречах и мимолётных знакомствах, но сквозь них каждый раз проступает нечто общее, как бы заранее предопределённое. Над его жизнью словно витает роковое предначертание: общение с людьми приносит им горе и страд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Герой искренне недоумевает о причинах этих случайностей, неизбежно ведущих к печальным развязкам и итогам. Эта «странность» по мере движения романа всё чаще становится предметом размышлений героя. Пытаясь отдать себе отчёт в необычности своей судьбы, Печорин признаёт, что приносит зло другим людям. Это заставляет его страдать. Недовольство собой усугубляется ещё и тем, что герой по натуре совсем не злодей, а человек, движимый часто благородными побуждениями. Сознательно злых намерений у Печорина нет, он не вынашивает коварных замыслов (например, он вовсе не хотел убивать Грушницкого). В ночь перед  дуэлью с Грушницким Печорин рассуждает: «Пробегаю в памяти все моё прошедшее и спрашиваю себя невольно: зачем я жил? Для какой цели я родился? А, верно, она существовала, и, верю, было мне назначение высокое, потому что я чувствую в душе моей силы необъятные» Но собственный приговор судьбе  не оставляет возможности для самоутешения: «Но я не угадал  этого назначения». Отсутствие цели в жизни - в этом один из главных источников трагедии Печорина, поэтому мелки его поступки, пуста и бесплодна его кипучая деятельность. Тоскуя по гармонии человеческих отношений, душа Печорина жаждет света и добра, но не находит себе приюта в мире дисгармонии. Единственно возможная форма самореализации, которая доступна Печорину, - этонеприяие обстоятельств, противостояние им и самопознание. Справедливо отметил Белинский: «В нем есть тайное сознание, что он не то, чем самому себе кажется. В этом человеке  есть сила духа и могущество воли, которых в вас нет; в его пороках проблёскивает что – то великое, как молния в чёрных тучах и он прекрасен. Пусть он клевещет на вечные законы разума, но человеческую природу, на самого себя, принимая моменты своего духа за его полное развитие…»</w:t>
      </w:r>
      <w:r>
        <w:rPr>
          <w:rStyle w:val="FootnoteCharacters"/>
          <w:rStyle w:val="FootnoteAnchor"/>
          <w:rFonts w:cs="Arial CYR" w:ascii="Arial CYR" w:hAnsi="Arial CYR"/>
          <w:sz w:val="28"/>
          <w:szCs w:val="28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«Печорин был для Лермонтова слишком узок, следуя правде жизни, поэт не мог наделить своего героя всем, что носил в своей душе, а если б он сделал это – Печорин был бы не правдив. Иначе говоря, - Лермонтов был и шире и глубже своего героя. Он относится к нему полуравнодушно. Печорин близок ему»</w:t>
      </w:r>
      <w:r>
        <w:rPr>
          <w:rStyle w:val="FootnoteCharacters"/>
          <w:rStyle w:val="FootnoteAnchor"/>
          <w:rFonts w:cs="Arial CYR" w:ascii="Arial CYR" w:hAnsi="Arial CYR"/>
          <w:sz w:val="28"/>
          <w:szCs w:val="28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Лермонтов в «Г. н. в.» раскрывает перед нами совершенно реального, мудрого, высокого по стилю и восхитительно благоуханного искус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 CYR" w:ascii="Arial CYR" w:hAnsi="Arial CYR"/>
          <w:sz w:val="28"/>
          <w:szCs w:val="28"/>
        </w:rPr>
        <w:t>«Эту прозу мог создать только русский язык. Из этой прозы – и Тургенев, и Гоголь, и Достоевский, и Лев Толстой, и Чехов».</w:t>
      </w:r>
      <w:r>
        <w:rPr>
          <w:rStyle w:val="FootnoteCharacters"/>
          <w:rStyle w:val="FootnoteAnchor"/>
          <w:rFonts w:cs="Arial CYR" w:ascii="Arial CYR" w:hAnsi="Arial CYR"/>
          <w:sz w:val="28"/>
          <w:szCs w:val="28"/>
        </w:rPr>
        <w:footnoteReference w:id="4"/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 статьи «Г. н вр.» Сочинение М Лермонтова» 1840 г. – Белинский В. Г.  Собрание  сочинений в 9 – ти томах, т 3 . Москва ; Художественная литература 1978 г. ,  стр. 117-118, 14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«История Русской литературы» 1908-1909 гг Горький М. Москва; Государственное издательство «Художественная литература», 1939 г. , стр. 160, 164-16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Из речи на торжественном заседании памяти М.Ю. Лермонтова, 1941 г. – Толстой А. Н. Полное собрание сочинений в 15-ти томах. Том 13; Москва; Гослитиздат, 1949 г. стр. 425-428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02:00Z</dcterms:created>
  <dc:creator>Полина</dc:creator>
  <dc:description/>
  <cp:keywords/>
  <dc:language>en-US</dc:language>
  <cp:lastModifiedBy>SYSTEM</cp:lastModifiedBy>
  <dcterms:modified xsi:type="dcterms:W3CDTF">2011-09-18T18:02:00Z</dcterms:modified>
  <cp:revision>2</cp:revision>
  <dc:subject/>
  <dc:title>                        Введение</dc:title>
</cp:coreProperties>
</file>