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Style20"/>
        <w:rPr/>
      </w:pPr>
      <w:r>
        <w:rPr/>
        <w:t>Реферат</w:t>
      </w:r>
    </w:p>
    <w:p>
      <w:pPr>
        <w:pStyle w:val="Style20"/>
        <w:rPr/>
      </w:pPr>
      <w:r>
        <w:rPr/>
        <w:t xml:space="preserve">Русская литература 18 века </w:t>
      </w:r>
    </w:p>
    <w:p>
      <w:pPr>
        <w:pStyle w:val="Style20"/>
        <w:rPr/>
      </w:pPr>
      <w:r>
        <w:rPr/>
        <w:t>(сентиментализм и классицизм)</w:t>
      </w:r>
    </w:p>
    <w:p>
      <w:pPr>
        <w:pStyle w:val="Style20"/>
        <w:jc w:val="left"/>
        <w:rPr/>
      </w:pPr>
      <w:r>
        <w:rPr/>
      </w:r>
    </w:p>
    <w:p>
      <w:pPr>
        <w:pStyle w:val="Style20"/>
        <w:jc w:val="left"/>
        <w:rPr/>
      </w:pPr>
      <w:r>
        <w:rPr/>
      </w:r>
    </w:p>
    <w:p>
      <w:pPr>
        <w:pStyle w:val="Style20"/>
        <w:tabs>
          <w:tab w:val="clear" w:pos="708"/>
          <w:tab w:val="left" w:pos="5745" w:leader="none"/>
        </w:tabs>
        <w:jc w:val="left"/>
        <w:rPr/>
      </w:pPr>
      <w:r>
        <w:rPr/>
        <w:tab/>
      </w:r>
    </w:p>
    <w:p>
      <w:pPr>
        <w:pStyle w:val="Style20"/>
        <w:jc w:val="left"/>
        <w:rPr/>
      </w:pPr>
      <w:r>
        <w:rPr/>
      </w:r>
    </w:p>
    <w:p>
      <w:pPr>
        <w:pStyle w:val="Style20"/>
        <w:jc w:val="left"/>
        <w:rPr/>
      </w:pPr>
      <w:r>
        <w:rPr/>
        <w:t>Ученицы 9А класса</w:t>
      </w:r>
    </w:p>
    <w:p>
      <w:pPr>
        <w:pStyle w:val="Style20"/>
        <w:jc w:val="left"/>
        <w:rPr/>
      </w:pPr>
      <w:r>
        <w:rPr/>
        <w:t>Школы-гимназии №3</w:t>
      </w:r>
    </w:p>
    <w:p>
      <w:pPr>
        <w:pStyle w:val="Style20"/>
        <w:jc w:val="left"/>
        <w:rPr/>
      </w:pPr>
      <w:r>
        <w:rPr/>
        <w:t>Ахмедовой Азизы.</w:t>
      </w:r>
    </w:p>
    <w:p>
      <w:pPr>
        <w:pStyle w:val="Style25"/>
        <w:rPr/>
      </w:pPr>
      <w:r>
        <w:rPr/>
      </w:r>
      <w:r>
        <w:br w:type="page"/>
      </w:r>
    </w:p>
    <w:p>
      <w:pPr>
        <w:pStyle w:val="Style25"/>
        <w:rPr/>
      </w:pPr>
      <w:r>
        <w:rPr/>
        <w:t>План</w:t>
      </w:r>
    </w:p>
    <w:p>
      <w:pPr>
        <w:pStyle w:val="Style25"/>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ступл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Литература петровского времен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Эпоха классицизм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Эпоха сентиментализм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ступление</w:t>
      </w:r>
    </w:p>
    <w:p>
      <w:pPr>
        <w:pStyle w:val="Normal"/>
        <w:widowControl w:val="false"/>
        <w:autoSpaceDE w:val="false"/>
        <w:ind w:firstLine="709"/>
        <w:rPr/>
      </w:pPr>
      <w:r>
        <w:rPr/>
      </w:r>
    </w:p>
    <w:p>
      <w:pPr>
        <w:pStyle w:val="Normal"/>
        <w:widowControl w:val="false"/>
        <w:autoSpaceDE w:val="false"/>
        <w:ind w:firstLine="709"/>
        <w:rPr/>
      </w:pPr>
      <w:r>
        <w:rPr/>
        <w:t>Первого января 1700 года по указу Петра Первого неожиданно для всех было отпраздновано наступление "нового года и столетнего века".</w:t>
      </w:r>
    </w:p>
    <w:p>
      <w:pPr>
        <w:pStyle w:val="Normal"/>
        <w:widowControl w:val="false"/>
        <w:autoSpaceDE w:val="false"/>
        <w:ind w:firstLine="709"/>
        <w:rPr/>
      </w:pPr>
      <w:r>
        <w:rPr/>
        <w:t>Отныне россияне должны были жить по новому календарю. Дворянам велено было носить немецкое платье и стричь бороды. Быт, образование и даже церковное управление приобретают светский характер. При активной поддержке Петра создается и новая светская литература.</w:t>
      </w:r>
    </w:p>
    <w:p>
      <w:pPr>
        <w:pStyle w:val="Normal"/>
        <w:widowControl w:val="false"/>
        <w:autoSpaceDE w:val="false"/>
        <w:ind w:firstLine="709"/>
        <w:rPr/>
      </w:pPr>
      <w:r>
        <w:rPr/>
        <w:t>"Словесность наша явилась вдруг в XVIII веке", - писал А.С. Пушкин.</w:t>
      </w:r>
    </w:p>
    <w:p>
      <w:pPr>
        <w:pStyle w:val="Normal"/>
        <w:widowControl w:val="false"/>
        <w:autoSpaceDE w:val="false"/>
        <w:ind w:firstLine="709"/>
        <w:rPr/>
      </w:pPr>
      <w:r>
        <w:rPr/>
        <w:t>Хотя к началу этого столетия русская литература прошла многовековой путь развития, создатели новой культуры - сторонники нововведений Петра - видели в прошлом не опору, а нечто устаревшее, что следует переделать. Петровские реформы они понимали как сотворение России из мрака исторического небытия. Противники Петра, напротив, видели в преобразованиях гибель старинных устоев Московского государства. Но внезапность, масштабность перемен, их последствия ощутили все.</w:t>
      </w:r>
      <w:r>
        <w:br w:type="page"/>
      </w:r>
    </w:p>
    <w:p>
      <w:pPr>
        <w:pStyle w:val="Heading2"/>
        <w:ind w:hanging="0"/>
        <w:rPr/>
      </w:pPr>
      <w:r>
        <w:rPr/>
        <w:t>1. Литература петровского времени</w:t>
      </w:r>
    </w:p>
    <w:p>
      <w:pPr>
        <w:pStyle w:val="Normal"/>
        <w:widowControl w:val="false"/>
        <w:autoSpaceDE w:val="false"/>
        <w:ind w:firstLine="709"/>
        <w:rPr/>
      </w:pPr>
      <w:r>
        <w:rPr/>
      </w:r>
    </w:p>
    <w:p>
      <w:pPr>
        <w:pStyle w:val="Normal"/>
        <w:widowControl w:val="false"/>
        <w:autoSpaceDE w:val="false"/>
        <w:ind w:firstLine="709"/>
        <w:rPr/>
      </w:pPr>
      <w:r>
        <w:rPr/>
        <w:t>Начало XVIII века было бурным для России. Создание собственного флота, войны за выход к морским путям, развитие промышленности, расцвет торговли, строительство новых городов - все это не могло не отразиться на росте национального сознания. Люди Петровских времен чувствовали свою причастность к историческим событиям, величие которых они ощущали на своих судьбах. Ушла в прошлое боярская Россия.</w:t>
      </w:r>
    </w:p>
    <w:p>
      <w:pPr>
        <w:pStyle w:val="Normal"/>
        <w:widowControl w:val="false"/>
        <w:autoSpaceDE w:val="false"/>
        <w:ind w:firstLine="709"/>
        <w:rPr/>
      </w:pPr>
      <w:r>
        <w:rPr/>
        <w:t>Время требовало дел. Каждый обязан был трудиться на пользу общества и государства, подражая неустанному "работнику на троне". Всякое явление оценивалось прежде всего с точки зрения его полезности. Словесность же могла быть полезна в том случае, если она прославляла успехи России и разъясняла государеву волю. Поэтому главные качества литературы этой эпохи - злободневность, жизнеутверждающий пафос и установка на общедоступность. Так в 1706 году появились, так называемые " школьные драмы", пьесы, написанные преподавателями духовных учебных заведений.</w:t>
      </w:r>
    </w:p>
    <w:p>
      <w:pPr>
        <w:pStyle w:val="Normal"/>
        <w:widowControl w:val="false"/>
        <w:autoSpaceDE w:val="false"/>
        <w:ind w:firstLine="709"/>
        <w:rPr/>
      </w:pPr>
      <w:r>
        <w:rPr/>
        <w:t>Школьная драма могла наполняться политическим содержанием. В пьесе, написанной в 1710 году по случаю победы под Полтавой, библейский царь Давид прямо уподоблен Петру Первому: как Давид победил великана Голиафа, так и Петр победил шведского короля Карла XII.</w:t>
      </w:r>
    </w:p>
    <w:p>
      <w:pPr>
        <w:pStyle w:val="Normal"/>
        <w:widowControl w:val="false"/>
        <w:autoSpaceDE w:val="false"/>
        <w:ind w:firstLine="709"/>
        <w:rPr/>
      </w:pPr>
      <w:r>
        <w:rPr/>
        <w:t>Многочисленное духовное сословие к реформам было настроено враждебно. Петр не раз безуспешно пытался привлечь на свою сторону деятелей Церкви. Он искал верных людей, которые обладали бы даром слова и убеждения и послушно проводили его линию среди духовенства.</w:t>
      </w:r>
    </w:p>
    <w:p>
      <w:pPr>
        <w:pStyle w:val="Normal"/>
        <w:widowControl w:val="false"/>
        <w:autoSpaceDE w:val="false"/>
        <w:ind w:firstLine="709"/>
        <w:rPr/>
      </w:pPr>
      <w:r>
        <w:rPr/>
        <w:t>Таким человеком стал Феофан Прокопович, церковный деятель и писатель. Проповеди Феофана - всегда политические выступления, талантливое изложение официальной точки зрения. Их печатали в государственных типографиях и рассылали по церквам. Большие публицистические сочинения Феофана - "Духовный регламент" (1721г) и "Правда воли монаршей"(1722г) - написаны по поручению Петра. Они посвящены обоснованию неограниченной власти монарха над жизнью подданных.</w:t>
      </w:r>
    </w:p>
    <w:p>
      <w:pPr>
        <w:pStyle w:val="Normal"/>
        <w:widowControl w:val="false"/>
        <w:autoSpaceDE w:val="false"/>
        <w:ind w:firstLine="709"/>
        <w:rPr/>
      </w:pPr>
      <w:r>
        <w:rPr/>
        <w:t>Разнообразно поэтическое творчество Прокоповича. Он сочиняет духовные вирши, элегии, эпиграммы. Его "Песнь победная на пресловутую победу Полтавскую"(1709) положила начало многочисленным одам восемнадцатого века на победы русского оружия.</w:t>
      </w:r>
    </w:p>
    <w:p>
      <w:pPr>
        <w:pStyle w:val="Normal"/>
        <w:widowControl w:val="false"/>
        <w:autoSpaceDE w:val="false"/>
        <w:ind w:firstLine="709"/>
        <w:rPr/>
      </w:pPr>
      <w:r>
        <w:rPr/>
        <w:t>Феофан был не только практиком, но и теоретиком литературы. Он составил курсы " Поэтики" и " Риторики" (1706-1707г) на латинском языке. В этих трудах он отстаивал литературу, как искусство, подчиняющееся строгим правилам, приносящее" услаждение и пользу". В стихах он требовал ясности и осуждал "темноту" ученой поэзии XVII века. В "Риторике" он, вслед за европейскими авторами, предложил различать три стиля: "высокий","средний" и "низкий", закрепляя каждый из них за конкретными жанрами. Трактаты Прокоповича не были своевременно изданы, но стали известны теоретикам русского классицизма, - Ломоносов изучал их в рукописи.</w:t>
      </w:r>
    </w:p>
    <w:p>
      <w:pPr>
        <w:pStyle w:val="Heading2"/>
        <w:ind w:hanging="0"/>
        <w:rPr/>
      </w:pPr>
      <w:r>
        <w:rPr/>
      </w:r>
    </w:p>
    <w:p>
      <w:pPr>
        <w:pStyle w:val="Heading2"/>
        <w:ind w:hanging="0"/>
        <w:rPr/>
      </w:pPr>
      <w:r>
        <w:rPr/>
        <w:t>2. Эпоха классицизма</w:t>
      </w:r>
    </w:p>
    <w:p>
      <w:pPr>
        <w:pStyle w:val="Normal"/>
        <w:widowControl w:val="false"/>
        <w:autoSpaceDE w:val="false"/>
        <w:ind w:firstLine="709"/>
        <w:rPr/>
      </w:pPr>
      <w:r>
        <w:rPr/>
      </w:r>
    </w:p>
    <w:p>
      <w:pPr>
        <w:pStyle w:val="Normal"/>
        <w:widowControl w:val="false"/>
        <w:autoSpaceDE w:val="false"/>
        <w:ind w:firstLine="709"/>
        <w:rPr/>
      </w:pPr>
      <w:r>
        <w:rPr/>
        <w:t>Литература петровского времени во многом напоминала литературу ушедшего столетия. Новые идеи говорили старым языком - в церковных проповедях, школьных драмах, рукописных повестях. Только в 30-40-х годах в русской словесности открывается совершенно новая страница - классицизм. Однако, как и литература петровского времени, творчество писателей-классицистов (Кантемира, Сумарокова и других) тесно связана с текущей политической жизнью страны.</w:t>
      </w:r>
    </w:p>
    <w:p>
      <w:pPr>
        <w:pStyle w:val="Normal"/>
        <w:widowControl w:val="false"/>
        <w:autoSpaceDE w:val="false"/>
        <w:ind w:firstLine="709"/>
        <w:rPr/>
      </w:pPr>
      <w:r>
        <w:rPr/>
        <w:t>В русской литературе классицизм появился позже, чем в западноевропейской. Он был тесно связан с идеями европейского просвещения, такими как: установление твердых и справедливых законов, обязательных для всех, просвещение и образование нации, стремление проникнуть в тайны мироздания, утверждение равенства людей всех сословий, признание ценности человеческой личности независимо от положения в обществе.</w:t>
      </w:r>
    </w:p>
    <w:p>
      <w:pPr>
        <w:pStyle w:val="Normal"/>
        <w:widowControl w:val="false"/>
        <w:autoSpaceDE w:val="false"/>
        <w:ind w:firstLine="709"/>
        <w:rPr/>
      </w:pPr>
      <w:r>
        <w:rPr/>
        <w:t>Для русского классицизма характерна также система жанров, обращение к разуму человека, условность художественных образов. Важным было признание решающей роли просвещенного монарха. Идеалом такого монарха для русского классицизма был Петр Первый.</w:t>
      </w:r>
    </w:p>
    <w:p>
      <w:pPr>
        <w:pStyle w:val="Normal"/>
        <w:widowControl w:val="false"/>
        <w:autoSpaceDE w:val="false"/>
        <w:ind w:firstLine="709"/>
        <w:rPr/>
      </w:pPr>
      <w:r>
        <w:rPr/>
        <w:t>После смерти Петра Первого в 1725 году возникла реальная возможность свертывания реформ и возвращения к старому образу жизни и правления. Было поставлено под удар все, что составляло будущее России: наука, просвещение, долг гражданина. Вот почему для русского классицизма особенно характерна сатира.</w:t>
      </w:r>
    </w:p>
    <w:p>
      <w:pPr>
        <w:pStyle w:val="Normal"/>
        <w:widowControl w:val="false"/>
        <w:autoSpaceDE w:val="false"/>
        <w:ind w:firstLine="709"/>
        <w:rPr/>
      </w:pPr>
      <w:r>
        <w:rPr/>
        <w:t>Наиболее видным из первых деятелей новой литературной эпохи, пишущим в этом жанре был князь Антиох Дмитриевич Кантемир (1708-1744г. г) Его отец, влиятельный молдавский аристократ, был известным писателем и историком. Сам князь Антиох, хотя по писательской скромности и называл свой ум " недозрелым плодом недолгой науки", на самом деле был человеком образованнейшим по самым высоким европейским меркам. Латинскую, французскую и итальянскую поэзию он знал в совершенстве. В России его друзьями были архиепископ Феофан Прокопович и историк В.Н. Татищев. Последние двенадцать лет жизни Кантемир был посланником в Лондоне и Париже.</w:t>
      </w:r>
    </w:p>
    <w:p>
      <w:pPr>
        <w:pStyle w:val="Normal"/>
        <w:widowControl w:val="false"/>
        <w:autoSpaceDE w:val="false"/>
        <w:ind w:firstLine="709"/>
        <w:rPr/>
      </w:pPr>
      <w:r>
        <w:rPr/>
        <w:t>С ранней молодости Антиох желал видеть окружавшее его дворянское общество образованным, свободным от предрассудков. Предрассудком же он считал следование древним нормам и обычаям.</w:t>
      </w:r>
    </w:p>
    <w:p>
      <w:pPr>
        <w:pStyle w:val="Normal"/>
        <w:widowControl w:val="false"/>
        <w:autoSpaceDE w:val="false"/>
        <w:ind w:firstLine="709"/>
        <w:rPr/>
      </w:pPr>
      <w:r>
        <w:rPr/>
        <w:t>Кантемир более известен как автор девяти сатир. В них обличаются разные пороки, но главные враги поэта - святоша и бездельник - щеголь. Они выведены в строках первой сатиры "На хулящих учение". Во второй сатире "На зависть и гордость дворян злонравных" представлен ни на что не годный бездельник Евгений. Он проматывает состояние предков, надевая камзол стоимостью в целую деревню, и при том завидует успехам простых людей, которые добились высоких чинов своими заслугами перед царем.</w:t>
      </w:r>
    </w:p>
    <w:p>
      <w:pPr>
        <w:pStyle w:val="Normal"/>
        <w:widowControl w:val="false"/>
        <w:autoSpaceDE w:val="false"/>
        <w:ind w:firstLine="709"/>
        <w:rPr/>
      </w:pPr>
      <w:r>
        <w:rPr/>
        <w:t xml:space="preserve">Мысль о природном равенстве людей - одна из самых смелых идей литературы того времени. Кантемир считал, что необходимо воспитать дворянство, чтоб не дать дворянину опуститься до состояния непросвещенного мужика: </w:t>
      </w:r>
    </w:p>
    <w:p>
      <w:pPr>
        <w:pStyle w:val="Normal"/>
        <w:widowControl w:val="false"/>
        <w:autoSpaceDE w:val="false"/>
        <w:ind w:firstLine="709"/>
        <w:rPr/>
      </w:pPr>
      <w:r>
        <w:rPr/>
      </w:r>
    </w:p>
    <w:p>
      <w:pPr>
        <w:pStyle w:val="Normal"/>
        <w:widowControl w:val="false"/>
        <w:autoSpaceDE w:val="false"/>
        <w:ind w:firstLine="709"/>
        <w:rPr/>
      </w:pPr>
      <w:r>
        <w:rPr/>
        <w:t>"Мало пользует тебя звать хоть сыном царским,</w:t>
      </w:r>
    </w:p>
    <w:p>
      <w:pPr>
        <w:pStyle w:val="Normal"/>
        <w:widowControl w:val="false"/>
        <w:autoSpaceDE w:val="false"/>
        <w:ind w:firstLine="709"/>
        <w:rPr/>
      </w:pPr>
      <w:r>
        <w:rPr/>
        <w:t>Если нравом с гнусным ты не разнствуешь псарским. "</w:t>
      </w:r>
    </w:p>
    <w:p>
      <w:pPr>
        <w:pStyle w:val="Normal"/>
        <w:widowControl w:val="false"/>
        <w:autoSpaceDE w:val="false"/>
        <w:ind w:firstLine="709"/>
        <w:rPr/>
      </w:pPr>
      <w:r>
        <w:rPr/>
        <w:t xml:space="preserve">Одну из своих сатир Кантемир специально посвятил воспитанию: </w:t>
      </w:r>
    </w:p>
    <w:p>
      <w:pPr>
        <w:pStyle w:val="Normal"/>
        <w:widowControl w:val="false"/>
        <w:autoSpaceDE w:val="false"/>
        <w:ind w:firstLine="709"/>
        <w:rPr/>
      </w:pPr>
      <w:r>
        <w:rPr/>
        <w:t>"Главно воспитания в том состоит дело,</w:t>
      </w:r>
    </w:p>
    <w:p>
      <w:pPr>
        <w:pStyle w:val="Normal"/>
        <w:widowControl w:val="false"/>
        <w:autoSpaceDE w:val="false"/>
        <w:ind w:firstLine="709"/>
        <w:rPr/>
      </w:pPr>
      <w:r>
        <w:rPr/>
        <w:t>Чтоб сердце, страсти изгнав, младенчее зрело</w:t>
      </w:r>
    </w:p>
    <w:p>
      <w:pPr>
        <w:pStyle w:val="Normal"/>
        <w:widowControl w:val="false"/>
        <w:autoSpaceDE w:val="false"/>
        <w:ind w:firstLine="709"/>
        <w:rPr/>
      </w:pPr>
      <w:r>
        <w:rPr/>
        <w:t>В добрых нравах утвердить, чтоб чрез то полезен</w:t>
      </w:r>
    </w:p>
    <w:p>
      <w:pPr>
        <w:pStyle w:val="Normal"/>
        <w:widowControl w:val="false"/>
        <w:autoSpaceDE w:val="false"/>
        <w:ind w:firstLine="709"/>
        <w:rPr/>
      </w:pPr>
      <w:r>
        <w:rPr/>
        <w:t>Сын твой был отечеству, меж людьми любезен и всегда желателен. "</w:t>
      </w:r>
    </w:p>
    <w:p>
      <w:pPr>
        <w:pStyle w:val="Normal"/>
        <w:widowControl w:val="false"/>
        <w:autoSpaceDE w:val="false"/>
        <w:ind w:firstLine="709"/>
        <w:rPr/>
      </w:pPr>
      <w:r>
        <w:rPr/>
      </w:r>
    </w:p>
    <w:p>
      <w:pPr>
        <w:pStyle w:val="Normal"/>
        <w:widowControl w:val="false"/>
        <w:autoSpaceDE w:val="false"/>
        <w:ind w:firstLine="709"/>
        <w:rPr/>
      </w:pPr>
      <w:r>
        <w:rPr/>
        <w:t>Кантемир писал и в других жанрах. Среди его произведений есть " высокие" (оды, поэма), "средние" (сатиры, стихотворные письма и песни) и " низкие" (басни). Он старался найти в языке средства, чтоб писать по-разному в разных жанрах. Но средств этих ему еще не хватало. Новый русский литературный язык не установился. Чем "высокий" слог отличается от "низкого", было не вполне ясно. Стиль самого Кантемира пёстр. Он пишет длиннющими фразами, выстроенными по латинскому образцу, с резкими синтаксическими переносами, нет никакой заботы о том, чтобы границы предложений совпадали с границей стиха. Читать его произведения очень сложно.</w:t>
      </w:r>
    </w:p>
    <w:p>
      <w:pPr>
        <w:pStyle w:val="Normal"/>
        <w:widowControl w:val="false"/>
        <w:autoSpaceDE w:val="false"/>
        <w:ind w:firstLine="709"/>
        <w:rPr/>
      </w:pPr>
      <w:r>
        <w:rPr/>
        <w:t>Не все в поэзии Кантемира позволяет считать его поэтом классицизма. Но именно он поставил перед русской литературой задачу воспитания словом.</w:t>
      </w:r>
    </w:p>
    <w:p>
      <w:pPr>
        <w:pStyle w:val="Normal"/>
        <w:widowControl w:val="false"/>
        <w:autoSpaceDE w:val="false"/>
        <w:ind w:firstLine="709"/>
        <w:rPr/>
      </w:pPr>
      <w:r>
        <w:rPr/>
        <w:t>Следующим ярким представителем русского классицизма, чье имя известно всем без исключения - является М.В. Ломоносов (1711-1765). Ломоносов в отличие от Кантемира врагов просвещения осмеивает редко. В его торжественных одах возобладало "утверждающее" начало. Поэт прославляет успехи России на поле брани, в мирной торговле, в науках и искусстве.</w:t>
      </w:r>
    </w:p>
    <w:p>
      <w:pPr>
        <w:pStyle w:val="Normal"/>
        <w:widowControl w:val="false"/>
        <w:autoSpaceDE w:val="false"/>
        <w:ind w:firstLine="709"/>
        <w:rPr/>
      </w:pPr>
      <w:r>
        <w:rPr/>
        <w:t>"С Ломоносова начинается наша литература…он был ее отцом, ее Петром Великим". Так определил место и значение творчества Михаила Васильевича Ломоносова для русской литературы В.Г. Белинский.</w:t>
      </w:r>
    </w:p>
    <w:p>
      <w:pPr>
        <w:pStyle w:val="Normal"/>
        <w:widowControl w:val="false"/>
        <w:autoSpaceDE w:val="false"/>
        <w:ind w:firstLine="709"/>
        <w:rPr/>
      </w:pPr>
      <w:r>
        <w:rPr/>
        <w:t>Родился М.В. Ломоносов близ города Холмогоры, на берегу Северной Двины, в семье зажиточного, но неграмотного крестьянина, занимавшегося мореходства. Мальчик чувствовал такую тягу к учению, что в 12 лет пошел из родной деревни пешком в Москву. Поэт Н. Некрасов рассказал нам, " как архангельский мужик по своей и Божьей воле стал разумен и велик".</w:t>
      </w:r>
    </w:p>
    <w:p>
      <w:pPr>
        <w:pStyle w:val="Normal"/>
        <w:widowControl w:val="false"/>
        <w:autoSpaceDE w:val="false"/>
        <w:ind w:firstLine="709"/>
        <w:rPr/>
      </w:pPr>
      <w:r>
        <w:rPr/>
        <w:t>В Москве Михаил поступил в Славяно-греко-латинскую академию и, несмотря на то что жил в страшной нужде, блестяще закончил ее. В числе лучших выпускников академии Ломоносова направили учиться в Петербург, а затем, в 1736 году, - в Германию. Там Ломоносов прошел курс всех наук, как математических, так и словесных. В 1741 году Михаил Васильевич вернулся в Россию, где до конца жизни служил в Академии наук. Ему покровительствовал граф И.И. Шувалов, любимей императрицы Елизаветы. Поэтому и сам Ломоносов был в милости, что позволило по-настоящему развернуться его талантам. Он занимался множеством научных работ. В 1755 году по его предложению и плану был открыт Московский университет. В служебные обязанности Ломоносова входило также сочинение стихов к придворным праздникам, и большинство его од по таким случаям и написано.</w:t>
      </w:r>
    </w:p>
    <w:p>
      <w:pPr>
        <w:pStyle w:val="Normal"/>
        <w:widowControl w:val="false"/>
        <w:autoSpaceDE w:val="false"/>
        <w:ind w:firstLine="709"/>
        <w:rPr/>
      </w:pPr>
      <w:r>
        <w:rPr/>
        <w:t>"Архангельский мужик", первый из деятелей русской культуры завоевавший мировую известность, один из выдающихся просветителей и самый просвещенный человек своего времени, один из крупнейших ученых восемнадцатого века, замечательный поэт Ломоносов стал реформатором русского стихосложения.</w:t>
      </w:r>
    </w:p>
    <w:p>
      <w:pPr>
        <w:pStyle w:val="Normal"/>
        <w:widowControl w:val="false"/>
        <w:autoSpaceDE w:val="false"/>
        <w:ind w:firstLine="709"/>
        <w:rPr/>
      </w:pPr>
      <w:r>
        <w:rPr/>
        <w:t>В 1757 году ученый пишет предисловие к собранию сочинений " О пользе книг церковных в российском языке", в котором излагает знаменитую теорию " трех штилей". В нем Ломоносов выдвигал в качестве основы литературного языка общенациональный язык. В русском языке, по мнению Ломоносова, слова по стилистической окраске могут быть разделены на несколько родов. К первому он отнес лексику церковнославянского и русского языка, ко второму - знакомые по книгам и понятные церковнославянские слова, но редкие в разговорном языке, к третьему - слова живой речи, которых нет в церковных книгах. Отдельную группу составили простонародные, которые только ограниченно могли употребляться в сочинениях. Совсем почти исключает Ломоносов из литературной письменной речи устаревшие церковнославянские слова, вульгаризмы и некстати заимствованные из чужих языков варваризмы.</w:t>
      </w:r>
    </w:p>
    <w:p>
      <w:pPr>
        <w:pStyle w:val="Normal"/>
        <w:widowControl w:val="false"/>
        <w:autoSpaceDE w:val="false"/>
        <w:ind w:firstLine="709"/>
        <w:rPr/>
      </w:pPr>
      <w:r>
        <w:rPr/>
        <w:t>В зависимости от количественного смешения слов трех родов создается тот или иной стиль. Так сложились "три штиля" русской поэзии: "высокий"-церковнославянские слова и русские,</w:t>
      </w:r>
    </w:p>
    <w:p>
      <w:pPr>
        <w:pStyle w:val="Normal"/>
        <w:widowControl w:val="false"/>
        <w:autoSpaceDE w:val="false"/>
        <w:ind w:firstLine="709"/>
        <w:rPr/>
      </w:pPr>
      <w:r>
        <w:rPr/>
        <w:t>"посредственный" (средний) - русские слова с небольшой примесью церковнославянских слов, "низкий" - русские слова разговорного языка с добавлением слов простонародных и малого числа церковнославянских.</w:t>
      </w:r>
    </w:p>
    <w:p>
      <w:pPr>
        <w:pStyle w:val="Normal"/>
        <w:widowControl w:val="false"/>
        <w:autoSpaceDE w:val="false"/>
        <w:ind w:firstLine="709"/>
        <w:rPr/>
      </w:pPr>
      <w:r>
        <w:rPr/>
        <w:t>Каждому стилю соответствуют свои жанры: " высокие" - героические поэмы, оды, трагедии, "средние" - драмы, сатиры, дружеские письма, элегии, "низшие" - комедии, эпиграммы, песни, басни. Такое четкое разграничение, теоретически очень простое, на практике приводило к обособлению высоких жанров.</w:t>
      </w:r>
    </w:p>
    <w:p>
      <w:pPr>
        <w:pStyle w:val="Normal"/>
        <w:widowControl w:val="false"/>
        <w:autoSpaceDE w:val="false"/>
        <w:ind w:firstLine="709"/>
        <w:rPr/>
      </w:pPr>
      <w:r>
        <w:rPr/>
        <w:t>Сам Ломоносов писал преимущественно в "высоких" жанрах.</w:t>
      </w:r>
    </w:p>
    <w:p>
      <w:pPr>
        <w:pStyle w:val="Normal"/>
        <w:widowControl w:val="false"/>
        <w:autoSpaceDE w:val="false"/>
        <w:ind w:firstLine="709"/>
        <w:rPr/>
      </w:pPr>
      <w:r>
        <w:rPr/>
        <w:t>Так, "Ода на день восшествия не престол императрицы Елисаветы Петровны, 1747 года" написана "высоким штилем" и прославляет дочь Петра Первого. Отдав должное добродетелям императрицы, ее "кроткому гласу", " доброму и прекрасному лику", стремлению " расширять науки", поэт заводит речь об её отце, которого называет "человеком, каков не слыхан был от века". Петр - идеал просвещенного монарха, который все силы отдает своему народу и государству. В оде Ломоносова дается образ России с её необъятными просторами, огромными богатствами. Так возникает тема родины и служения ей - ведущая в творчестве Ломоносова. С этой темой тесно связана тема науки, познания природы. Она завершается гимном науке, призывом к юношам дерзать во славу Российской земли. Таким образом, в "Оде 1747 года" нашли выражение просветительские идеалы поэта.</w:t>
      </w:r>
    </w:p>
    <w:p>
      <w:pPr>
        <w:pStyle w:val="Normal"/>
        <w:widowControl w:val="false"/>
        <w:autoSpaceDE w:val="false"/>
        <w:ind w:firstLine="709"/>
        <w:rPr/>
      </w:pPr>
      <w:r>
        <w:rPr/>
      </w:r>
    </w:p>
    <w:p>
      <w:pPr>
        <w:pStyle w:val="Normal"/>
        <w:widowControl w:val="false"/>
        <w:autoSpaceDE w:val="false"/>
        <w:ind w:firstLine="709"/>
        <w:rPr/>
      </w:pPr>
      <w:r>
        <w:rPr/>
        <w:t>"Науки юношей питают,</w:t>
      </w:r>
    </w:p>
    <w:p>
      <w:pPr>
        <w:pStyle w:val="Normal"/>
        <w:widowControl w:val="false"/>
        <w:autoSpaceDE w:val="false"/>
        <w:ind w:firstLine="709"/>
        <w:rPr/>
      </w:pPr>
      <w:r>
        <w:rPr/>
        <w:t>Отраду старым подают,</w:t>
      </w:r>
    </w:p>
    <w:p>
      <w:pPr>
        <w:pStyle w:val="Normal"/>
        <w:widowControl w:val="false"/>
        <w:autoSpaceDE w:val="false"/>
        <w:ind w:firstLine="709"/>
        <w:rPr/>
      </w:pPr>
      <w:r>
        <w:rPr/>
        <w:t>В счастливой жизни украшают,</w:t>
      </w:r>
    </w:p>
    <w:p>
      <w:pPr>
        <w:pStyle w:val="Normal"/>
        <w:widowControl w:val="false"/>
        <w:autoSpaceDE w:val="false"/>
        <w:ind w:firstLine="709"/>
        <w:rPr/>
      </w:pPr>
      <w:r>
        <w:rPr/>
        <w:t xml:space="preserve">В несчастной случай берегут; </w:t>
      </w:r>
    </w:p>
    <w:p>
      <w:pPr>
        <w:pStyle w:val="Normal"/>
        <w:widowControl w:val="false"/>
        <w:autoSpaceDE w:val="false"/>
        <w:ind w:firstLine="709"/>
        <w:rPr/>
      </w:pPr>
      <w:r>
        <w:rPr/>
        <w:t>В домашних трудностях утеха</w:t>
      </w:r>
    </w:p>
    <w:p>
      <w:pPr>
        <w:pStyle w:val="Normal"/>
        <w:widowControl w:val="false"/>
        <w:autoSpaceDE w:val="false"/>
        <w:ind w:firstLine="709"/>
        <w:rPr/>
      </w:pPr>
      <w:r>
        <w:rPr/>
        <w:t>И в дальних странствах не помеха.</w:t>
      </w:r>
    </w:p>
    <w:p>
      <w:pPr>
        <w:pStyle w:val="Normal"/>
        <w:widowControl w:val="false"/>
        <w:autoSpaceDE w:val="false"/>
        <w:ind w:firstLine="709"/>
        <w:rPr/>
      </w:pPr>
      <w:r>
        <w:rPr/>
        <w:t>Науки пользуют везде,</w:t>
      </w:r>
    </w:p>
    <w:p>
      <w:pPr>
        <w:pStyle w:val="Normal"/>
        <w:widowControl w:val="false"/>
        <w:autoSpaceDE w:val="false"/>
        <w:ind w:firstLine="709"/>
        <w:rPr/>
      </w:pPr>
      <w:r>
        <w:rPr/>
        <w:t>Среди народов и в пустыне,</w:t>
      </w:r>
    </w:p>
    <w:p>
      <w:pPr>
        <w:pStyle w:val="Normal"/>
        <w:widowControl w:val="false"/>
        <w:autoSpaceDE w:val="false"/>
        <w:ind w:firstLine="709"/>
        <w:rPr/>
      </w:pPr>
      <w:r>
        <w:rPr/>
        <w:t>В градском шуму и наедине,</w:t>
      </w:r>
    </w:p>
    <w:p>
      <w:pPr>
        <w:pStyle w:val="Normal"/>
        <w:widowControl w:val="false"/>
        <w:autoSpaceDE w:val="false"/>
        <w:ind w:firstLine="709"/>
        <w:rPr/>
      </w:pPr>
      <w:r>
        <w:rPr/>
        <w:t>В покое сладки и в труде".</w:t>
      </w:r>
    </w:p>
    <w:p>
      <w:pPr>
        <w:pStyle w:val="Normal"/>
        <w:widowControl w:val="false"/>
        <w:autoSpaceDE w:val="false"/>
        <w:ind w:firstLine="709"/>
        <w:rPr/>
      </w:pPr>
      <w:r>
        <w:rPr/>
      </w:r>
    </w:p>
    <w:p>
      <w:pPr>
        <w:pStyle w:val="Normal"/>
        <w:widowControl w:val="false"/>
        <w:autoSpaceDE w:val="false"/>
        <w:ind w:firstLine="709"/>
        <w:rPr/>
      </w:pPr>
      <w:r>
        <w:rPr/>
        <w:t>Вера в человеческий разум, стремление познать "тайны множества миров", дойти до сути явлений через " малый вещи знак" - это темы стихотворений "Вечернее размышление", "Случались вместе два астронома в пиру…".</w:t>
      </w:r>
    </w:p>
    <w:p>
      <w:pPr>
        <w:pStyle w:val="Normal"/>
        <w:widowControl w:val="false"/>
        <w:autoSpaceDE w:val="false"/>
        <w:ind w:firstLine="709"/>
        <w:rPr/>
      </w:pPr>
      <w:r>
        <w:rPr/>
        <w:t>Для того чтоб принести стране пользу, нужно не только трудолюбие, но и просвещение, утверждает Ломоносов. Он пишет о "красоте и важности учении", которое делает человека творцом. "Сами свой разум употребляйте", - призывает он в стихотворении "Послушайте, прошу"….</w:t>
      </w:r>
    </w:p>
    <w:p>
      <w:pPr>
        <w:pStyle w:val="Normal"/>
        <w:widowControl w:val="false"/>
        <w:autoSpaceDE w:val="false"/>
        <w:ind w:firstLine="709"/>
        <w:rPr/>
      </w:pPr>
      <w:r>
        <w:rPr/>
        <w:t>Но шло время. Менялись правители. Все дальше и дальше уходили петровские времена и к середине XVIII века многим стало ясно, что образ идеального просвещенного правителя далек от реальной жизни.</w:t>
      </w:r>
    </w:p>
    <w:p>
      <w:pPr>
        <w:pStyle w:val="Normal"/>
        <w:widowControl w:val="false"/>
        <w:autoSpaceDE w:val="false"/>
        <w:ind w:firstLine="709"/>
        <w:rPr/>
      </w:pPr>
      <w:r>
        <w:rPr/>
        <w:t>При Екатерине II русский абсолютизм достиг невиданного могущества. Дворянство получило неслыханные привилегии, Россия стала одной из первых мировых держав. Ужесточение крепостного права стало основной причиной крестьянской войны1773-1775 годов, под руководством Е.И. Пугачева</w:t>
      </w:r>
    </w:p>
    <w:p>
      <w:pPr>
        <w:pStyle w:val="Normal"/>
        <w:widowControl w:val="false"/>
        <w:autoSpaceDE w:val="false"/>
        <w:ind w:firstLine="709"/>
        <w:rPr/>
      </w:pPr>
      <w:r>
        <w:rPr/>
        <w:t>С шестидесятых годов восемнадцатого века крестьянская тема станет ведущей в русской литературе. Писатели-классицисты сочувственно относились к судьбе крепостных, осуждали жестокость и паразитизм помещиков. Они призывали к гуманному обращению с крепостными, подчеркивая внесословную ценность человека.</w:t>
      </w:r>
    </w:p>
    <w:p>
      <w:pPr>
        <w:pStyle w:val="Normal"/>
        <w:widowControl w:val="false"/>
        <w:autoSpaceDE w:val="false"/>
        <w:ind w:firstLine="709"/>
        <w:rPr/>
      </w:pPr>
      <w:r>
        <w:rPr/>
        <w:t>В отличие от европейского русский классицизм более тесно связан с народными традициями и устным народным творчеством. Он часто использует материал русской истории, а не античности.</w:t>
      </w:r>
    </w:p>
    <w:p>
      <w:pPr>
        <w:pStyle w:val="Normal"/>
        <w:widowControl w:val="false"/>
        <w:autoSpaceDE w:val="false"/>
        <w:ind w:firstLine="709"/>
        <w:rPr/>
      </w:pPr>
      <w:r>
        <w:rPr/>
        <w:t xml:space="preserve">Гавриил Романович Державин был последним в ряду крупнейших представителей русского классицизма. Он родился 3 июля 1743 года в семье мелкопоместного казанского дворянина. Все состояние семьи Державиных заключалось в десятке душ крепостных. Бедность помешала будущему поэту получить образование. Лишь шестнадцати лет от роду смог он поступить в казанскую гимназию, да и то проучился там недолго. В 1762 году Гавриила Державина призвали на военную службу. Бедность сказалась и здесь: в отличие от большинства дворянских недорослей он был вынужден начинать службу рядовым и только через десять лет получил офицерский чин. В те годы он уже был поэтом. Не правда ли, странное сочетание: рядовой царской армии и поэт? Но пребывание в солдатской, а не в офицерской среде позволило Державину проникнуться тем, что называется духом русского народа. Он был необычайно уважаем солдатами, задушевные беседы с выходцами из русских крестьян научили его восприятию народной нужды и горя как государственной проблемы. Слава пришла к Державину только в сорок лет, в 1783 году, когда Екатерина II прочла его "Оду к премудрой Киргиз-Кайсацкой царевне Фелице". Незадолго перед тем Екатерина в одной нравоучительной сказке вывела под именем царевны Фелицы себя. К царевне Фелице, а не к императрице обращается поэт: </w:t>
      </w:r>
    </w:p>
    <w:p>
      <w:pPr>
        <w:pStyle w:val="Normal"/>
        <w:widowControl w:val="false"/>
        <w:autoSpaceDE w:val="false"/>
        <w:ind w:firstLine="709"/>
        <w:rPr/>
      </w:pPr>
      <w:r>
        <w:rPr/>
      </w:r>
    </w:p>
    <w:p>
      <w:pPr>
        <w:pStyle w:val="Normal"/>
        <w:widowControl w:val="false"/>
        <w:autoSpaceDE w:val="false"/>
        <w:ind w:firstLine="709"/>
        <w:rPr/>
      </w:pPr>
      <w:r>
        <w:rPr/>
        <w:t>Едина ты лишь не обидишь,</w:t>
      </w:r>
    </w:p>
    <w:p>
      <w:pPr>
        <w:pStyle w:val="Normal"/>
        <w:widowControl w:val="false"/>
        <w:autoSpaceDE w:val="false"/>
        <w:ind w:firstLine="709"/>
        <w:rPr/>
      </w:pPr>
      <w:r>
        <w:rPr/>
        <w:t>Не оскорбляешь никого,</w:t>
      </w:r>
    </w:p>
    <w:p>
      <w:pPr>
        <w:pStyle w:val="Normal"/>
        <w:widowControl w:val="false"/>
        <w:autoSpaceDE w:val="false"/>
        <w:ind w:firstLine="709"/>
        <w:rPr/>
      </w:pPr>
      <w:r>
        <w:rPr/>
        <w:t>Дурачества сквозь пальцы видишь,</w:t>
      </w:r>
    </w:p>
    <w:p>
      <w:pPr>
        <w:pStyle w:val="Normal"/>
        <w:widowControl w:val="false"/>
        <w:autoSpaceDE w:val="false"/>
        <w:ind w:firstLine="709"/>
        <w:rPr/>
      </w:pPr>
      <w:r>
        <w:rPr/>
        <w:t xml:space="preserve">Лишь зла не терпишь одного; </w:t>
      </w:r>
    </w:p>
    <w:p>
      <w:pPr>
        <w:pStyle w:val="Normal"/>
        <w:widowControl w:val="false"/>
        <w:autoSpaceDE w:val="false"/>
        <w:ind w:firstLine="709"/>
        <w:rPr/>
      </w:pPr>
      <w:r>
        <w:rPr/>
        <w:t>Проступки снисхожденьем правишь,</w:t>
      </w:r>
    </w:p>
    <w:p>
      <w:pPr>
        <w:pStyle w:val="Normal"/>
        <w:widowControl w:val="false"/>
        <w:autoSpaceDE w:val="false"/>
        <w:ind w:firstLine="709"/>
        <w:rPr/>
      </w:pPr>
      <w:r>
        <w:rPr/>
        <w:t>Как волк овец, людей не давишь,</w:t>
      </w:r>
    </w:p>
    <w:p>
      <w:pPr>
        <w:pStyle w:val="Normal"/>
        <w:widowControl w:val="false"/>
        <w:autoSpaceDE w:val="false"/>
        <w:ind w:firstLine="709"/>
        <w:rPr/>
      </w:pPr>
      <w:r>
        <w:rPr/>
        <w:t>Ты знаешь прямо цену их.</w:t>
      </w:r>
    </w:p>
    <w:p>
      <w:pPr>
        <w:pStyle w:val="Normal"/>
        <w:widowControl w:val="false"/>
        <w:autoSpaceDE w:val="false"/>
        <w:ind w:firstLine="709"/>
        <w:rPr/>
      </w:pPr>
      <w:r>
        <w:rPr/>
      </w:r>
    </w:p>
    <w:p>
      <w:pPr>
        <w:pStyle w:val="Normal"/>
        <w:widowControl w:val="false"/>
        <w:autoSpaceDE w:val="false"/>
        <w:ind w:firstLine="709"/>
        <w:rPr/>
      </w:pPr>
      <w:r>
        <w:rPr/>
        <w:t xml:space="preserve">Самые высокие похвалы высказаны самым обычным разговорным языком. Себя же автор выводит как "ленивого мурзу". В этих насмешливых строфах читатели различали очень едкие намеки на самых сильных вельмож: </w:t>
      </w:r>
    </w:p>
    <w:p>
      <w:pPr>
        <w:pStyle w:val="Normal"/>
        <w:widowControl w:val="false"/>
        <w:autoSpaceDE w:val="false"/>
        <w:ind w:firstLine="709"/>
        <w:rPr/>
      </w:pPr>
      <w:r>
        <w:rPr/>
      </w:r>
    </w:p>
    <w:p>
      <w:pPr>
        <w:pStyle w:val="Normal"/>
        <w:widowControl w:val="false"/>
        <w:autoSpaceDE w:val="false"/>
        <w:ind w:firstLine="709"/>
        <w:rPr/>
      </w:pPr>
      <w:r>
        <w:rPr/>
        <w:t>То, возмечтав, что я султан,</w:t>
      </w:r>
    </w:p>
    <w:p>
      <w:pPr>
        <w:pStyle w:val="Normal"/>
        <w:widowControl w:val="false"/>
        <w:autoSpaceDE w:val="false"/>
        <w:ind w:firstLine="709"/>
        <w:rPr/>
      </w:pPr>
      <w:r>
        <w:rPr/>
        <w:t>Вселенну устрашаю взглядом,</w:t>
      </w:r>
    </w:p>
    <w:p>
      <w:pPr>
        <w:pStyle w:val="Normal"/>
        <w:widowControl w:val="false"/>
        <w:autoSpaceDE w:val="false"/>
        <w:ind w:firstLine="709"/>
        <w:rPr/>
      </w:pPr>
      <w:r>
        <w:rPr/>
        <w:t>То вдруг, прельщаяся нарядом,</w:t>
      </w:r>
    </w:p>
    <w:p>
      <w:pPr>
        <w:pStyle w:val="Normal"/>
        <w:widowControl w:val="false"/>
        <w:autoSpaceDE w:val="false"/>
        <w:ind w:firstLine="709"/>
        <w:rPr/>
      </w:pPr>
      <w:r>
        <w:rPr/>
        <w:t>Скачу к портному по кафтан.</w:t>
      </w:r>
    </w:p>
    <w:p>
      <w:pPr>
        <w:pStyle w:val="Normal"/>
        <w:widowControl w:val="false"/>
        <w:autoSpaceDE w:val="false"/>
        <w:ind w:firstLine="709"/>
        <w:rPr/>
      </w:pPr>
      <w:r>
        <w:rPr/>
      </w:r>
    </w:p>
    <w:p>
      <w:pPr>
        <w:pStyle w:val="Normal"/>
        <w:widowControl w:val="false"/>
        <w:autoSpaceDE w:val="false"/>
        <w:ind w:firstLine="709"/>
        <w:rPr/>
      </w:pPr>
      <w:r>
        <w:rPr/>
        <w:t>Так описан всемогущий любимец Екатерины - князь Потёмкин. По правилам литературного этикета все это было немыслимо. Сам Державин боялся своей дерзости, но ода императрице понравилась. Автор сразу стал знаменитым поэтом и попал в милость при дворе.</w:t>
      </w:r>
    </w:p>
    <w:p>
      <w:pPr>
        <w:pStyle w:val="Normal"/>
        <w:widowControl w:val="false"/>
        <w:autoSpaceDE w:val="false"/>
        <w:ind w:firstLine="709"/>
        <w:rPr/>
      </w:pPr>
      <w:r>
        <w:rPr/>
        <w:t>Екатерина неоднократно говорила Державину, что ждет от него новых од в духе "Фелицы". Однако Державин был глубоко разочарован, когда увидел вблизи жизнь двора Екатерины Второй. В аллегорической форме поэт показывает свои чувства, которые он испытывает от придворной жизни, в маленьком стихотворении "На птичку".</w:t>
      </w:r>
      <w:r>
        <w:br w:type="page"/>
      </w:r>
    </w:p>
    <w:p>
      <w:pPr>
        <w:pStyle w:val="Normal"/>
        <w:widowControl w:val="false"/>
        <w:autoSpaceDE w:val="false"/>
        <w:ind w:firstLine="709"/>
        <w:rPr/>
      </w:pPr>
      <w:r>
        <w:rPr/>
        <w:t>Поймали птичку голосисту</w:t>
      </w:r>
    </w:p>
    <w:p>
      <w:pPr>
        <w:pStyle w:val="Normal"/>
        <w:widowControl w:val="false"/>
        <w:autoSpaceDE w:val="false"/>
        <w:ind w:firstLine="709"/>
        <w:rPr/>
      </w:pPr>
      <w:r>
        <w:rPr/>
        <w:t>И ну сжимать ее рукой.</w:t>
      </w:r>
    </w:p>
    <w:p>
      <w:pPr>
        <w:pStyle w:val="Normal"/>
        <w:widowControl w:val="false"/>
        <w:autoSpaceDE w:val="false"/>
        <w:ind w:firstLine="709"/>
        <w:rPr/>
      </w:pPr>
      <w:r>
        <w:rPr/>
        <w:t>Пищит бедняжка вместо свисту,</w:t>
      </w:r>
    </w:p>
    <w:p>
      <w:pPr>
        <w:pStyle w:val="Normal"/>
        <w:widowControl w:val="false"/>
        <w:autoSpaceDE w:val="false"/>
        <w:ind w:firstLine="709"/>
        <w:rPr/>
      </w:pPr>
      <w:r>
        <w:rPr/>
        <w:t>А ей твердят: "Пой, птичка, пой! "</w:t>
      </w:r>
    </w:p>
    <w:p>
      <w:pPr>
        <w:pStyle w:val="Normal"/>
        <w:widowControl w:val="false"/>
        <w:autoSpaceDE w:val="false"/>
        <w:ind w:firstLine="709"/>
        <w:rPr/>
      </w:pPr>
      <w:r>
        <w:rPr/>
      </w:r>
    </w:p>
    <w:p>
      <w:pPr>
        <w:pStyle w:val="Normal"/>
        <w:widowControl w:val="false"/>
        <w:autoSpaceDE w:val="false"/>
        <w:ind w:firstLine="709"/>
        <w:rPr/>
      </w:pPr>
      <w:r>
        <w:rPr/>
        <w:t>Он был обласкан Екатериной II - Фелицей - и вскоре получил назначение на пост губернатора Олонецкой губернии. Но чиновничья карьера Державина, несмотря на то, что он не был оставлен монаршей милостью и получил еще не одну должность, не сложилась. Причиной тому были честность и прямота Державина, его действительное, а не традиционно-притворное радение о пользе Отечества. Так, например, Александр I назначил Державина министром юстиции, но затем отстранил его от дел, объяснив свое решение недопустимостью столь "ревностной службы". Литературная слава и государственная служба сделали Державина богатым человеком. Последние свои годы он провел в спокойствии и достатке, живя попеременно то в Петербурге, то в собственном имении под Новгородом. Ярчайшим произведением Державина стала прославившая его "Фелица". В ней соединены два жанра: ода и сатира. Явление это явилось поистине революционным для литературы эпохи классицизма, ведь, согласно классицистической теории литературных жанров, ода и сатира принадлежали к разным "штилям", и смешивание их было недопустимо. Однако Державину удалось соединить не только тематику этих двух жанров, но и лексику: в "Фелице" органично сочетаются слова "высокого штиля" и просторечье. Таким образом, Гавриил Державин, предельно развивший в своих произведениях возможности классицизма, стал одновременно первым русским поэтом, преодолевшим классицистические каноны.</w:t>
      </w:r>
    </w:p>
    <w:p>
      <w:pPr>
        <w:pStyle w:val="Normal"/>
        <w:widowControl w:val="false"/>
        <w:autoSpaceDE w:val="false"/>
        <w:ind w:firstLine="709"/>
        <w:rPr/>
      </w:pPr>
      <w:r>
        <w:rPr/>
        <w:t>На протяжении второй половины восемнадцатого века наряду с классицизмом формировались и другие литературные течения. В период, когда классицизм был ведущим литературным течением, личность проявляла себя преимущественно в государственной службе. К концу века сформировался взгляд на ценность отдельной личности. "Человек богат своими чувствами".</w:t>
      </w:r>
    </w:p>
    <w:p>
      <w:pPr>
        <w:pStyle w:val="Normal"/>
        <w:widowControl w:val="false"/>
        <w:autoSpaceDE w:val="false"/>
        <w:ind w:firstLine="709"/>
        <w:rPr/>
      </w:pPr>
      <w:r>
        <w:rPr/>
      </w:r>
    </w:p>
    <w:p>
      <w:pPr>
        <w:pStyle w:val="Heading2"/>
        <w:ind w:hanging="0"/>
        <w:rPr/>
      </w:pPr>
      <w:r>
        <w:rPr/>
        <w:t>3. Эпоха сентиментализма</w:t>
      </w:r>
    </w:p>
    <w:p>
      <w:pPr>
        <w:pStyle w:val="Normal"/>
        <w:widowControl w:val="false"/>
        <w:autoSpaceDE w:val="false"/>
        <w:ind w:firstLine="709"/>
        <w:rPr/>
      </w:pPr>
      <w:r>
        <w:rPr/>
      </w:r>
    </w:p>
    <w:p>
      <w:pPr>
        <w:pStyle w:val="Normal"/>
        <w:widowControl w:val="false"/>
        <w:autoSpaceDE w:val="false"/>
        <w:ind w:firstLine="709"/>
        <w:rPr/>
      </w:pPr>
      <w:r>
        <w:rPr/>
        <w:t>С шестидесятых годов XVIII века в русской литературе складывается новое литературное направление, получившее название сентиментализм.</w:t>
      </w:r>
    </w:p>
    <w:p>
      <w:pPr>
        <w:pStyle w:val="Normal"/>
        <w:widowControl w:val="false"/>
        <w:autoSpaceDE w:val="false"/>
        <w:ind w:firstLine="709"/>
        <w:rPr/>
      </w:pPr>
      <w:r>
        <w:rPr/>
        <w:t>Как и классицисты, писатели-сентименталисты опирались на идеи просвещения о том, что ценность человека зависит не от принадлежности его к высшим классам, а от его личных достоинств. Но если для классицистов на первом месте было государство и общественные интересы, то для сентименталистов - конкретный человек с его чувствами и переживаниями. Классицисты все подчиняли разуму, сентименталисты - чувствам, настроению. Сентименталисты считали, что человек по природе добр, лишен ненависти, коварства, жестокости, что на основе врожденной добродетели складываются общественные и социальные инстинкты, объединяющие людей в общество. Отсюда вера сентименталистов в то, что именно природная чувствительность и добрые задатки людей являются залогом идеального общества. В произведениях того времени главное место стало отводиться воспитанию души, нравственному совершенствованию. Первоисточником добродетели сентименталисты считали чувствительность, поэтому стихи их были наполнены состраданием, тоской и печалью. Сменились и жанры, которым отдавались предпочтения. На первое место вышли элегии, послания, песни и романсы.</w:t>
      </w:r>
    </w:p>
    <w:p>
      <w:pPr>
        <w:pStyle w:val="Normal"/>
        <w:widowControl w:val="false"/>
        <w:autoSpaceDE w:val="false"/>
        <w:ind w:firstLine="709"/>
        <w:rPr/>
      </w:pPr>
      <w:r>
        <w:rPr/>
        <w:t>Главные герой - обычный человек, стремящийся слиться с природой, найти в ней мирную тишину и обрести счастье. Сентиментализм, как и классицизм, тоже страдал определенной ограниченностью и слабыми сторонами. В произведениях этого направления чувствительность перерастает в меланхолию, сопровождаемую вздохами и слезами.</w:t>
      </w:r>
    </w:p>
    <w:p>
      <w:pPr>
        <w:pStyle w:val="Normal"/>
        <w:widowControl w:val="false"/>
        <w:autoSpaceDE w:val="false"/>
        <w:ind w:firstLine="709"/>
        <w:rPr/>
      </w:pPr>
      <w:r>
        <w:rPr/>
        <w:t>Идеал чувствительности сильно повлиял на целое поколение образованных людей и в Европе и в России, для многих определив стиль жизни. Чтение сентиментальных романов входило в норму поведения образованного человека. Пушкинская Татьяна Ларина, которая " влюблялася" в обманы и Ричардсона, и Руссо", получала таким образом в российской глуши такое же воспитание, как и все барышни во всех европейских столицах. Литературным героям сочувствовали, как реальным людям, подражали им. В целом сентиментальное воспитание принесло немало хорошего.</w:t>
      </w:r>
    </w:p>
    <w:p>
      <w:pPr>
        <w:pStyle w:val="Normal"/>
        <w:widowControl w:val="false"/>
        <w:autoSpaceDE w:val="false"/>
        <w:ind w:firstLine="709"/>
        <w:rPr/>
      </w:pPr>
      <w:r>
        <w:rPr/>
        <w:t>В последние годы правления Екатерины II (приблизительно с 1790 года и до ее кончины в 1796 году) в России происходило то, что обычно происходит в конце долгих царствований: в государственных делах начался застой, высшие места были заняты старыми сановниками, образованная молодежь не видела возможности приложения своих сил на службе отечеству. Тогда и вошли в моду сентиментальные настроения - не только в литературе, но и в жизни.</w:t>
      </w:r>
    </w:p>
    <w:p>
      <w:pPr>
        <w:pStyle w:val="Normal"/>
        <w:widowControl w:val="false"/>
        <w:autoSpaceDE w:val="false"/>
        <w:ind w:firstLine="709"/>
        <w:rPr/>
      </w:pPr>
      <w:r>
        <w:rPr/>
        <w:t>Властителем дум молодых людей 90-х годов стал Николай Михайлович Карамзин - писатель, с именем которого и принято соотносить понятие " русский сентиментализм". Родился 1(12).12.1766 в с. Михайловка Симбирской губернии. Воспитание получил в частных пансионах в Симбирске и Москве. Посещал лекции в Московском университете. Знал несколько новых и древних языков.</w:t>
      </w:r>
    </w:p>
    <w:p>
      <w:pPr>
        <w:pStyle w:val="Normal"/>
        <w:widowControl w:val="false"/>
        <w:autoSpaceDE w:val="false"/>
        <w:ind w:firstLine="709"/>
        <w:rPr/>
      </w:pPr>
      <w:r>
        <w:rPr/>
        <w:t>В 1789 - 1790 гг. писатель предпринял путешествие по Европе. Посетил Германию, Швейцарию, Францию, Англию, причем в Париже стал свидетелем событий французской революции, увидел и услышал почти всех ее деятелей. Поездка дала Карамзину материал для его знаменитых "Писем русского путешественника", которые являются не путевыми заметками, а художественным произведением, продолжающим традицию европейского жанра "путешествия" и "романов воспитания".</w:t>
      </w:r>
    </w:p>
    <w:p>
      <w:pPr>
        <w:pStyle w:val="Normal"/>
        <w:widowControl w:val="false"/>
        <w:autoSpaceDE w:val="false"/>
        <w:ind w:firstLine="709"/>
        <w:rPr/>
      </w:pPr>
      <w:r>
        <w:rPr/>
        <w:t>Вернувшись в Россию летом 1790 г., Карамзин развивает бурную деятельность, собирая вокруг себя молодых литераторов. В 1791 г. начинает издавать "Московский журнал", где публикует свои "Письма русского путешественника" и повести, положившие начало русскому сентиментализму: "Бедная Лиза", "Наталья, боярская дочь".</w:t>
      </w:r>
    </w:p>
    <w:p>
      <w:pPr>
        <w:pStyle w:val="Normal"/>
        <w:widowControl w:val="false"/>
        <w:autoSpaceDE w:val="false"/>
        <w:ind w:firstLine="709"/>
        <w:rPr/>
      </w:pPr>
      <w:r>
        <w:rPr/>
        <w:t>Главной задачей журнала Карамзин видел перевоспитание "злых сердец" силами искусства. Для этого требовалось, с одной стороны, сделать искусство понятным людям, освободить от высокопарности язык художественных произведений, а с другой стороны, для воспитания вкуса к изящному, изображать жизнь не во всех ее проявлениях (подчас грубых и некрасивых), а в тех, которые приближаются к идеальному состоянию.</w:t>
      </w:r>
    </w:p>
    <w:p>
      <w:pPr>
        <w:pStyle w:val="Normal"/>
        <w:widowControl w:val="false"/>
        <w:autoSpaceDE w:val="false"/>
        <w:ind w:firstLine="709"/>
        <w:rPr/>
      </w:pPr>
      <w:r>
        <w:rPr/>
        <w:t>В 1803 г. Н.М. Карамзин начал работу над задуманной им "Историей государства Российского" и ходатайствовал об официальном назначении его историографом. Получив эту должность, он изучает многочисленные источники - летописи, грамоты, другие документы и книги, пишет ряд исторических работ. Восемь томов "Истории государства Российского" были выпущены в январе 1818 г. тиражом 3000 экз. и сразу же разошлись, так что потребовалось второе издание. В Петербурге, куда Карамзин переехал для издания "Истории... ", он продолжал работать над последними четырьмя томами.11-й том вышел в 1824 году, а 12-й - уже посмертно.</w:t>
      </w:r>
    </w:p>
    <w:p>
      <w:pPr>
        <w:pStyle w:val="Normal"/>
        <w:widowControl w:val="false"/>
        <w:autoSpaceDE w:val="false"/>
        <w:ind w:firstLine="709"/>
        <w:rPr/>
      </w:pPr>
      <w:r>
        <w:rPr/>
        <w:t>Последние тома отразили перемену в воззрениях автора на исторический процесс: от апологии "сильной личности" он переходит к оценкам исторических событий с моральной точки зрения Значение "Истории... " Карамзина трудно переоценить: она пробудила интерес к прошлому России в широких кругах дворянского общества, воспитывавшегося в основном на античной истории и литературе, и о древних греках и римлянах знавших больше, чем о своих предках.</w:t>
      </w:r>
    </w:p>
    <w:p>
      <w:pPr>
        <w:pStyle w:val="Normal"/>
        <w:widowControl w:val="false"/>
        <w:autoSpaceDE w:val="false"/>
        <w:ind w:firstLine="709"/>
        <w:rPr/>
      </w:pPr>
      <w:r>
        <w:rPr/>
        <w:t>Н.М. Карамзин умер 22.5(3.6).1826 г.</w:t>
      </w:r>
    </w:p>
    <w:p>
      <w:pPr>
        <w:pStyle w:val="Normal"/>
        <w:widowControl w:val="false"/>
        <w:autoSpaceDE w:val="false"/>
        <w:ind w:firstLine="709"/>
        <w:rPr/>
      </w:pPr>
      <w:r>
        <w:rPr/>
        <w:t>Творчество Николая Михайловича Карамзина сыграло в русской культуре огромную и неоднозначную роль. Карамзин-писатель выступил как реформатор русского литературного языка, став предшественником Пушкина; основоположник русского сентиментализма, он создал абсолютно идеальный и не имеющий ничего общего с действительностью образ народа. Со времен Карамзина язык литературы все больше стал сближаться с разговорной речью - сначала дворян, а потом и народной; однако одновременно все больше обозначался и усиливался разрыв в мировоззрении этих двух слоев русского общества. Как журналист, Карамзин показал образцы самых разных видов периодических изданий и приемы тенденциозной подачи материала. Как историк и общественный деятель, он был убежденным "западником" и повлиял на целое поколение пришедших ему на смену творцов отечественной культуры, однако стал настоящим просветителем дворянства, заставив его (особенно женщин) читать по-русски и открыв ему мир российской истории.</w:t>
      </w:r>
    </w:p>
    <w:p>
      <w:pPr>
        <w:pStyle w:val="Normal"/>
        <w:widowControl w:val="false"/>
        <w:autoSpaceDE w:val="false"/>
        <w:ind w:firstLine="709"/>
        <w:rPr/>
      </w:pPr>
      <w:r>
        <w:rPr/>
      </w:r>
      <w:r>
        <w:br w:type="page"/>
      </w:r>
    </w:p>
    <w:p>
      <w:pPr>
        <w:pStyle w:val="Heading2"/>
        <w:ind w:hanging="0"/>
        <w:rPr/>
      </w:pPr>
      <w:r>
        <w:rPr/>
        <w:t>Заключение</w:t>
      </w:r>
    </w:p>
    <w:p>
      <w:pPr>
        <w:pStyle w:val="Normal"/>
        <w:rPr/>
      </w:pPr>
      <w:r>
        <w:rPr/>
      </w:r>
    </w:p>
    <w:p>
      <w:pPr>
        <w:pStyle w:val="Normal"/>
        <w:widowControl w:val="false"/>
        <w:autoSpaceDE w:val="false"/>
        <w:ind w:firstLine="709"/>
        <w:rPr/>
      </w:pPr>
      <w:r>
        <w:rPr/>
        <w:t>Таким образом, в литературе 18 века существовало два течения: классицизм и сентиментализм. Идеал писателей-классицистов - гражданин и патриот, стремящийся трудиться на благо отечества. Он должен стать активной творческой личностью, бороться с общественными пороками, со всеми проявлениями " злонравия и тирании" Такому человеку необходимо отказаться от стремления к личному счастью, подчинить свои чувства долгу. Сентименталисты все подчиняли чувствам, всевозможным оттенкам настроений. Язык их произведений становится подчеркнуто эмоциональным. Герои произведений - представители средних и низших классов. С восемнадцатого века начинается процесс демократизации литературы.</w:t>
      </w:r>
    </w:p>
    <w:p>
      <w:pPr>
        <w:pStyle w:val="Normal"/>
        <w:widowControl w:val="false"/>
        <w:autoSpaceDE w:val="false"/>
        <w:ind w:firstLine="709"/>
        <w:rPr/>
      </w:pPr>
      <w:r>
        <w:rPr/>
        <w:t>И снова российская действительность вторглась в мир литературы и показала, что только в единстве общего и личного, причем при подчинении личного общему, может состояться гражданин и человек. Но в поэзии конца XVIII века понятие "русский человек" отождествлялась лишь с понятием "русский дворянин". Державин и другие поэты и писатели 18 века сделали только первый шаг в понимании национального характера, показав дворянина и на службе Отечеству, и в домашней обстановке. Цельность и полнота внутренней жизни человека еще не были раскрыты.</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widowControl w:val="false"/>
      <w:autoSpaceDE w:val="false"/>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autoSpaceDE w:val="false"/>
      <w:ind w:firstLine="709"/>
      <w:jc w:val="left"/>
    </w:pPr>
    <w:rPr>
      <w:sz w:val="20"/>
      <w:szCs w:val="20"/>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2">
    <w:name w:val="Обычный (веб)"/>
    <w:basedOn w:val="Normal"/>
    <w:qFormat/>
    <w:pPr>
      <w:widowControl w:val="false"/>
      <w:autoSpaceDE w:val="false"/>
      <w:spacing w:before="280" w:after="280"/>
      <w:ind w:firstLine="709"/>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Endnote">
    <w:name w:val="Endnote Text"/>
    <w:basedOn w:val="Normal"/>
    <w:pPr>
      <w:widowControl w:val="false"/>
      <w:autoSpaceDE w:val="false"/>
      <w:ind w:firstLine="709"/>
    </w:pPr>
    <w:rPr>
      <w:sz w:val="20"/>
      <w:szCs w:val="20"/>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13">
    <w:name w:val="Стиль1"/>
    <w:basedOn w:val="Style19"/>
    <w:qFormat/>
    <w:pPr>
      <w:spacing w:lineRule="auto" w:line="24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19:00Z</dcterms:created>
  <dc:creator>Diapsalmata</dc:creator>
  <dc:description/>
  <cp:keywords/>
  <dc:language>en-US</dc:language>
  <cp:lastModifiedBy>SYSTEM</cp:lastModifiedBy>
  <dcterms:modified xsi:type="dcterms:W3CDTF">2011-09-18T17:19:00Z</dcterms:modified>
  <cp:revision>2</cp:revision>
  <dc:subject/>
  <dc:title>1</dc:title>
</cp:coreProperties>
</file>