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tents1"/>
        <w:tabs>
          <w:tab w:val="clear" w:pos="708"/>
          <w:tab w:val="right" w:pos="9356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1. Сказки К.Д. Ушинского,</w:t>
      </w:r>
      <w:r>
        <w:rPr>
          <w:sz w:val="28"/>
          <w:szCs w:val="28"/>
          <w:lang w:val="en-US" w:eastAsia="en-US"/>
        </w:rPr>
        <w:t xml:space="preserve"> </w:t>
      </w:r>
      <w:r>
        <w:rPr>
          <w:rStyle w:val="InternetLink"/>
          <w:sz w:val="28"/>
          <w:szCs w:val="28"/>
          <w:lang w:val="en-US" w:eastAsia="en-US"/>
        </w:rPr>
        <w:t>принципы обработки фольклорных источников</w:t>
      </w:r>
    </w:p>
    <w:p>
      <w:pPr>
        <w:pStyle w:val="Contents1"/>
        <w:tabs>
          <w:tab w:val="clear" w:pos="708"/>
          <w:tab w:val="right" w:pos="9356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2. Сказки Л.Н. Толстого. Какие концовки для них характерны? Чем вы их объясните? Что привлекает ребенка в сказке «Три медведя»? Какие её особенности определены возрастом читателя? Какими сведениями она обогащает его? Каким персонажам толстовских детских рассказов она близка?</w:t>
      </w:r>
    </w:p>
    <w:p>
      <w:pPr>
        <w:pStyle w:val="Contents1"/>
        <w:tabs>
          <w:tab w:val="clear" w:pos="708"/>
          <w:tab w:val="right" w:pos="9356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3. Сравнительный анализ сказок Мамина-Сибиряка и сказок Андерсена? Какое место занимает в книге юмор, лирическое начало? Что порицает и что утверждает Мамин-Сибиряк в своих сказках? Какие уроки заключены в них для маленького читателя?</w:t>
      </w:r>
    </w:p>
    <w:p>
      <w:pPr>
        <w:pStyle w:val="Contents1"/>
        <w:tabs>
          <w:tab w:val="clear" w:pos="708"/>
          <w:tab w:val="right" w:pos="9356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4. Практическая часть: Анализ сказки Д.Н. Мамина-Сибиряка</w:t>
      </w:r>
    </w:p>
    <w:p>
      <w:pPr>
        <w:pStyle w:val="Contents1"/>
        <w:tabs>
          <w:tab w:val="clear" w:pos="708"/>
          <w:tab w:val="right" w:pos="9356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«Умнее всех» из «Аленушкиных сказок»</w:t>
      </w:r>
    </w:p>
    <w:p>
      <w:pPr>
        <w:pStyle w:val="Contents1"/>
        <w:tabs>
          <w:tab w:val="clear" w:pos="708"/>
          <w:tab w:val="right" w:pos="9356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Список литератур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азки К.Д. Ушинского, принципы обработки фольклорных</w:t>
      </w:r>
    </w:p>
    <w:p>
      <w:pPr>
        <w:pStyle w:val="Normal"/>
        <w:widowControl w:val="false"/>
        <w:spacing w:lineRule="auto" w:line="360"/>
        <w:ind w:left="106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сточников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онстантин Дмитриевич Ушинский (1824—1870) является осно</w:t>
        <w:softHyphen/>
        <w:t>воположником русской педагогики, в частности дошкольной педаго</w:t>
        <w:softHyphen/>
        <w:t>гики. В основу своей педагогической системы он положил идею народности воспитания, считая, что дети с самого раннего возрас</w:t>
        <w:softHyphen/>
        <w:t>та должны усваивать элементы народной культуры, овладевать родным языком, знакомиться с произведениями устного народного творчеств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. Д. Ушинский доказал, что система воспитания, построен</w:t>
        <w:softHyphen/>
        <w:t>ная соответственно интересам самого народа, развивает и укреп</w:t>
        <w:softHyphen/>
        <w:t>ляет в детях ценнейшее — патриотизм, национальную гордость, любовь к народ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 этим К. Д. Ушинский считал, что начинать обучение следует с рассказов о временах года, самом человеке, домашних и диких животных, птицах, растениях, деревьях, мине</w:t>
        <w:softHyphen/>
        <w:t>ралах, воздухе, воде. Делалась установка на активную работу мысли и чувств ребенка. Педагог стремился систематизировать по</w:t>
        <w:softHyphen/>
        <w:t>нятия и представления, «уже существующие в детском уме». Основ</w:t>
        <w:softHyphen/>
        <w:t>ные труды великого педагога и талантливого писателя: «Человек как предмет воспитания» (в 2-х томах, 1868 —1869), учебные кни</w:t>
        <w:softHyphen/>
        <w:t>ги «Детский мир и хрестоматия» (первое издание— 1861), «Род</w:t>
        <w:softHyphen/>
        <w:t>ное слово» (первое издание— 1864), а также методические посо</w:t>
        <w:softHyphen/>
        <w:t>бия для учителе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Учебные книги К. Д. Ушинского энциклопедичны по охвату и многообразию включенных материалов. Здесь начала всех наук: естествознания, географии, биологии, зоологии, логики, истории. Педагоги выделили в книгах Ушинского тот художественный материал, знакомство с которым целесообразно начинать еще в дошкольную пору. Это касается в первую очередь творчества са</w:t>
        <w:softHyphen/>
        <w:t>мого  Ушинского   как   автора   небольших   рассказов   о   животных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вотные представлены с характерными повадками и в той жизненной «роли», которая неотделима от их природ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небольшом рассказике «Бишка» говорится: «А ну-ка, Бишка, прочти, что в книжке написано!» Понюхала собачка книжку да и прочь пошла. «Не мое,— говорит,— дело книги читать. Я дом стерегу, по ночам не сплю, лаю, воров да волков пугаю, на охоту хожу, зайку слежу, уточек ищу, поноски тащу — будет с меня и этого». Собака умна, но не настолько, чтобы ей книги читать. Каждому от природы дано сво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рассказе «Васька» в столь же простой форме поведано о том, что делает в доме кот. Ушинский ведет речь как настоящий сказочник — в том стиле, который ребенку знаком по песенкам. Однако скоро Ушинский оставляет прибауточно-песенный тон и продолжает рассказ с намерением про</w:t>
        <w:softHyphen/>
        <w:t>будить в ребенке любознательность. Зачем коту большие глаза? Зачем чуткие уши, сильные лапки и острые когти? Ласков кот, а «попалась мышка — не прогневайся»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рассказе «Лиса Патрикеевна» объем преподносимых ребенку реальных сведений о зверях еще больше. Он узнает не только о том, что у лисы «зубушки остры», «рыльце тоненькое», «ушки на макушке», «хвостик на отлете», а шубка теплая, но и то, что лисонька красива — «кума принаряжена: шерсть пушистая, золо</w:t>
        <w:softHyphen/>
        <w:t>тистая; на груди жилет, а на шее белый галстучек»; что лиса «ходит тихохонько», пригибаясь к земле, будто кланяется; что «хвост носит бережно»; что роет норы и что в норе много ходов-выходов, что полы в норе выстланы травой; что лиса — разбойница: крадет кур, уточек, гусей, «не помилует и кролика»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исательский глаз Ушинского зорок, взгляд на мир поэтичен: так ребенком говорит добрый наставник, который не прочь и пошу</w:t>
        <w:softHyphen/>
        <w:t>тить. Шутливая манера рассказа естественно соединя</w:t>
        <w:softHyphen/>
        <w:t>ется с поучительностью: в деле надо быть внимательны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степенно усложняя содержание своих рассказов, Ушинский предлагает ребенку «Историю одной яблоньки» — о том, как из оброненного зернышка выросла дикая яблонька. Писатель не упускает ни одной подробности: как проросло зерно — «пустило вниз коре</w:t>
        <w:softHyphen/>
        <w:t>шок, а кверху выгнало два первых листика», как «из-промеж листоч</w:t>
        <w:softHyphen/>
        <w:t>ков выбежал стебелек с почкой, а из почки, наверху, вышли зеленые листики» и пр. Все это можно назвать поэзией постиже</w:t>
        <w:softHyphen/>
        <w:t>ния живого, окружающего нас мира. Ушинский-педагог делал ра</w:t>
        <w:softHyphen/>
        <w:t>достным само познание. Таков и рассказ «Как рубашка в поле выросла». Здесь говорится о том, как созревал лен, как он цвел, как из льна изготовили кудель, а потом нитки, как соткали полотно, а потом сшили рубашк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мимо стремления обогатить ребенка знаниями, в рассказе видно желание внушить ему уважение к труду, опыту и знаниям крестьянина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ниманием к крестьянскому жизненному опыту продиктован особенный интерес Ушинского к устному народному твор</w:t>
        <w:softHyphen/>
        <w:t>честву. И «Детский мир», и «Родное слово» включают множество сказок, переложений былин, загадок, пословиц. Ушинский сам по</w:t>
        <w:softHyphen/>
        <w:t>яснял причины, побудившие его внести фольклор в учебные книги: по его словам, сказки — «первые и блестящие попытки русской народной педагогики», и никто не может состязаться с «педаго</w:t>
        <w:softHyphen/>
        <w:t>гическим гением народа». Писатель следовал опыту «природных русских педагогов» — бабушек, матерей, дедов, которые, по глубо</w:t>
        <w:softHyphen/>
        <w:t>кому убеждению Ушинского, «понимали инстинктивно и знали по опыту, что моральные сентенции приносят детям больше вреда, чем пользы, и что мораль заключается не в словах, а в самой жизни семьи, охватывающей ребенка со всех сторон и отовсюду ежеминутно проникающей в его душу». Не случайно в своих рас</w:t>
        <w:softHyphen/>
        <w:t>сказах Ушинский стремился воспроизвести бытовые случаи, бытовые сцены, которые давали ребенку больше, чем какие-либо откры</w:t>
        <w:softHyphen/>
        <w:t>тые поучения. Таков рассказ «Гадюка». Кувыркаясь в сене, мальчик по неосторожности наткнулся на змею. Ушинский подробно гово</w:t>
        <w:softHyphen/>
        <w:t>рит о том, чем отличается ядовитая змея от простого ужа. Вни</w:t>
        <w:softHyphen/>
        <w:t>мательный взгляд сразу отличит ужа от змеи по желтым полоскам около головы. У ужа «во рту небольшие острые зубы, он ловит мы</w:t>
        <w:softHyphen/>
        <w:t>шей и даже птичек и, пожалуй, может прокусить кожу; но нет яду в этих зубах, и укушение ужа совершенно безвредно». Иное дело — гадюка. Ушинский упоминает о разных случаях, когда гадюка ку</w:t>
        <w:softHyphen/>
        <w:t>сала скотину и людей. Ненавязчиво проступает смысл рассказа — ребенок сам может сделать соответствующие вывод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знавательным природоведческим рассказам Ушинского близки  рассказы  на  нравственно-этические темы.  Это те  же  расска</w:t>
        <w:softHyphen/>
        <w:t>зы о птицах и зверях, но с очевидной дидактической установкой. Писатель не прибегает к скучной назидательности. Мораль прямо не сформулирована, но ясн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своих рассказах Ушинский предостерегал ребят и против несбы</w:t>
        <w:softHyphen/>
        <w:t xml:space="preserve">точных, неразумных желаний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ажное значение придавал писатель языку своих рассказов и сказок. Автор «Детского мира» и «Родного слова» признавался, что «старался излагать избранные... предметы языком простым, не упо</w:t>
        <w:softHyphen/>
        <w:t>треблять непонятных для детей слов». Язык рассказов Ушинского тем и прекрасен, что лишен всяких красивостей и чужд тому, что он сам называл «формальным» украшательством, т. е. пустотой и ложью, прикры</w:t>
        <w:softHyphen/>
        <w:t xml:space="preserve">той блестящей одеждой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center"/>
        <w:outlineLvl w:val="0"/>
        <w:rPr/>
      </w:pPr>
      <w:r>
        <w:rPr>
          <w:b/>
          <w:sz w:val="28"/>
          <w:szCs w:val="28"/>
        </w:rPr>
        <w:t>2. Сказки Л.Н. Толстого. Какие концовки для них характерны? Чем вы их объясните? Что привлекает ребенка в сказке «Три медведя»? Какие её особенности определены возрастом читателя? Какими сведениями она обогащает его? Каким персонажам толстовских детских рассказов она близка?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ительное место в учебных книгах Л. Толстого занимают сказки — русские и зарубеж</w:t>
        <w:softHyphen/>
        <w:t>ные (народные и литературные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казка «Три медведя» была написана Толстым в 1872 г. для «Новой азбуки». Повествование ее предельно приближено к ре</w:t>
        <w:softHyphen/>
        <w:t>алистическому рассказу: в ней нет традиционных для народных сказок зачина и концовки. События развертываются с первых фраз: «Одна девочка ушла из дома в лес. В лесу она заблудилась и стала искать дорогу домой, да не нашла, а пришла в лесу к домику»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 выразительными деталями и запоминающимися повторами изображаются комнаты медведей, обстановка в их домике, сервировка стола. Кажется, будто детскими глазами неторопливо и с любопытством просматриваются все эти бытовые подробности: три чашки — чашка большая, чашка поменьше и маленькая синенькая чашечка; три ложки — большая, средняя ж маленькая; три стула — большой, средний и маленький с синенькой подушечкой; три кро</w:t>
        <w:softHyphen/>
        <w:t>вати — большая, средняя и маленька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вествование ведется неторопливо; маленькие слушатели и читатели могут спокойно насладиться полной свободой действий маленькой героини и вообразить себя сидящими вместе с нею у чашек с похлебкой, качающимися на стульчике, лежащими на кро</w:t>
        <w:softHyphen/>
        <w:t>ватке. Сказочная ситуация настолько насыщена динамикой и на</w:t>
        <w:softHyphen/>
        <w:t>пряженным ожиданием развязки, что не ощущается отсутствия диалога в первых двух частях сказки. Диалог появляется в послед</w:t>
        <w:softHyphen/>
        <w:t>ней, третьей части и, нарастая, создает кульминацию сказки: мед</w:t>
        <w:softHyphen/>
        <w:t>веди увидели девочку: «Вот она! Держи, держи! Вот она! Ай-я-яй! Держи!»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разу за кульминацией следует развязка: девочка оказалась находчивой — она не растерялась и выпрыгнула в окно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сказке писатель создал реалистический образ русской де</w:t>
        <w:softHyphen/>
        <w:t>вочки-крестьянки, храброй, любопытной и шаловливой. Сказка Толстого «Три медведя» до сих пор очень популярна среди детей дошкольного возраст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Л. Толстой включал в учебные книги и другие зарубежные сказ</w:t>
        <w:softHyphen/>
        <w:t>ки, максимально приближая их к русской действительности, рус</w:t>
        <w:softHyphen/>
        <w:t>ским характерам. Для этого он вводил новые бытовые детали, приближал язык к народно-поэтическому. Так, например, сказка «Мальчик с пальчик» в переложении писателя напоминает не столько известную сказку Перро, сколько русскую народную «Мальчик с пальчик и людоед». В сказке Толстого присутствуют конкретные приметы быта бедной крестьянской семьи: «У одного бедного че</w:t>
        <w:softHyphen/>
        <w:t>ловека было семеро детей — мал мала меньше». Реалистические детали переплетаются с фантастической гиперболой — «самый меньшой был так мал, что, когда он родился, он был не больше пальца»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одители отправляют детей в лес только от страшной бедности: «Отец с матерью все становились беднее и беднее, и пришлось им под конец так плохо, что нечем стало и детей кормить». В сказке Толстого нет места жестокости родителей; они рады возвращению детей, когда им становится легче жить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казки, созданные Л. Толстым, часто имеют научно-познава</w:t>
        <w:softHyphen/>
        <w:t>тельный характер. Одушевление предметов, волшебно-сказочная форма помогают ребенку усваивать географические понятия: «Шат Иванович не послушал отца, сбился с пути и пропал. А Дон Иванович слушал отца и шел туда, куда отец при</w:t>
        <w:softHyphen/>
        <w:t>казывал. Зато он прошел всю Россию и стал славен» («Шат и Дон»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казка «Волга и Вазуза» привлекает внимание ребенка спо</w:t>
        <w:softHyphen/>
        <w:t>ром двух сестер-рек: «Были две сестры: Волга и Вазуза. Они стали спорить, кто из них умнее и кто лучше проживет». Эта сказка учит рассуждать и делать правильные вывод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казки Толстого рассчитаны на то, чтобы облегчить детям запоминание научного материала.  Этому принципу подчинены многие произведения «Новой азбуки» и «Русских книг для чтения»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 предисловии  к  «Азбуке»  Толстой  пишет:   «Вообще  давайте ученику как можно больше сведений и вызывайте его на наибольшее число наблюдений по всем  отраслям  знания;  но как можно меньше сообщайте ему общих выводов, определений, подразделений и всякой терминологии»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Л. Толстой терпеливо перерабатывал свои произведения  для  учебных  книг.  Его  сын  вспоминал: «Он в то время составлял «Азбуку» и на нас — своих детях — проверял ее. Он рас</w:t>
        <w:softHyphen/>
        <w:t>сказывал и заставлял нас излагать эти рассказы своими словами». Лев Толстой впервые сближает стиль научно-популярных и ху</w:t>
        <w:softHyphen/>
        <w:t>дожественных произведений в учебных книгах для детей. В его коротких познавательных сказках и рассказах научность гармо</w:t>
        <w:softHyphen/>
        <w:t>нично соединяется с поэтичностью, образностью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center"/>
        <w:outlineLvl w:val="0"/>
        <w:rPr/>
      </w:pPr>
      <w:r>
        <w:rPr>
          <w:b/>
          <w:sz w:val="28"/>
          <w:szCs w:val="28"/>
        </w:rPr>
        <w:t>3. Сравнительный анализ сказок Мамина-Сибиряка и сказок Андерсена? Какое место занимает в книге юмор, лирическое начало? Что порицает и что утверждает Мамин-Сибиряк в своих сказках? Какие уроки заключены в них для маленького читателя?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амин-Сибиряк выдвигается еще как прекрасный писатель о детях и для детей. Его сборники «Детские тени», «Аленушкины сказки», имеют очень большой успех. Некоторые критики сравнивают сказки Мамина с андерсеновскими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амин Сибиряк также как и Ханс Кристиан Андерсенв в своих сказках сочетает романтику и реализм, фантазию и юмор, сатирическое начало с иронией. Основанные на фольклоре, проникнутые гуманизмом, лиризмом и юмором, сказки осуждают общественное неравенство, эгоизм, корысть, самодовольство сильных мира сего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собое место в творчестве Мамина-Сиби</w:t>
        <w:softHyphen/>
        <w:t>ряка для детей занимают сказки. Наибо</w:t>
        <w:softHyphen/>
        <w:t>лее любимы детьми «Аленушкины сказки» (1894—1897). Назва</w:t>
        <w:softHyphen/>
        <w:t>ние это не случайно. Писатель посвятил их своей больной дочери Аленушке. Действительно, эти сказки являются прекрасным образцом высокого искусства для детей. Они проникнуты гуманизмом, на</w:t>
        <w:softHyphen/>
        <w:t>сыщены благородными социальными и нравственными идеям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и поучительны, но мораль их умная, выражена не декларатив</w:t>
        <w:softHyphen/>
        <w:t>но, а воплощена в системе художественных образов, простых и доступных детя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сказке «Ванькины именины» изобличаются стяжательство, самохвальство, драчливость, любовь к сплетням. Все это автор рисует так, что мораль оказывается близкой и понятной малень</w:t>
        <w:softHyphen/>
        <w:t>ким детям. В сказке действуют куклы, игрушки, домашние вещ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о многих сказках Мамина-Сибиряка наряду с глупыми, жад</w:t>
        <w:softHyphen/>
        <w:t>ными и драчливыми персонажами действуют простые и умные герои. В сказке «Ванькины именины» скромнее всех ведут себя дыря</w:t>
        <w:softHyphen/>
        <w:t>вый Аленушкин Башмачок и игрушечный Зайчик. Но их-то и об</w:t>
        <w:softHyphen/>
        <w:t>виняют драчливые игрушки в развязывании ссоры. Читатель-ребенок, несомненно, будет на стороне несправедливо обиженных Зайчика и Башмачка; он многое поймет и во взаимоотношениях людей, задумается и о несправедливости. Правда, автор, учиты</w:t>
        <w:softHyphen/>
        <w:t>вая ограниченность социального опыта детей, не придает своим образам той остроты, которая присуща произведениям для взрослых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атира многих сказок Мамина-Сибиряка связана с традиция</w:t>
        <w:softHyphen/>
        <w:t>ми народной сказки. Особенно ярко эта связь проявилась в про</w:t>
        <w:softHyphen/>
        <w:t>изведении, не входящем в цикл «Аленушкиных сказок», — в «Сказке о славном царе Горохе и его прекрасных дочерях — ца</w:t>
        <w:softHyphen/>
        <w:t>ревне Кутафье и царевне Горошине». В духе народной сказки дан образ царя Гороха. Насмешкой звучит его имя. Совсем не славны его дела. Царь Горох очень жаден; он грабит народ, бе</w:t>
        <w:softHyphen/>
        <w:t>рет дань всем, что попало под руку,— коровами, сапогами, ка</w:t>
        <w:softHyphen/>
        <w:t>шей, вениками. Мелочность царя Гороха доходит до того, что он, из-за боязни быть обкраденным, считает куски хлеба, сам доит корову. Такой гротескно-сатирический образ царя можно найти только в народной сказке и в лучших образцах русской сатири</w:t>
        <w:softHyphen/>
        <w:t>ческой литературной сказк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сказках Мамина-Сибиряка нередко в условном мире живот</w:t>
        <w:softHyphen/>
        <w:t>ных действуют жестокие законы социальной розни и антагониз</w:t>
        <w:softHyphen/>
        <w:t>ма, лишь внешне выраженные в формах естественной борьбы за существование. Сказочная аналогия между жизнью людей и жи</w:t>
        <w:softHyphen/>
        <w:t>вотных отнюдь не подменяет социальные явления биологически</w:t>
        <w:softHyphen/>
        <w:t>ми. Скорей наоборот: социальное переносится на мир животных, отчего сказки пробуждали в сознании юного читателя очень важ</w:t>
        <w:softHyphen/>
        <w:t>ные политические ассоциации и чувства. Сказки Мамина-Си</w:t>
        <w:softHyphen/>
        <w:t>биряка проникнуты идеей гуманности и пробуждают сочувст</w:t>
        <w:softHyphen/>
        <w:t>вие к слабым, угнетенны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«Аленушкины сказки» Мамина-Сибиряка — классический об</w:t>
        <w:softHyphen/>
        <w:t>разец того, как надо писать для детей. Вся система художествен</w:t>
        <w:softHyphen/>
        <w:t>ных образов, композиция, стиль, язык связаны с воспитательны</w:t>
        <w:softHyphen/>
        <w:t>ми и образовательными целями, которые ставил автор, расска</w:t>
        <w:softHyphen/>
        <w:t>зывая сказки своей дочери, а затем записывая их для широкого круга читателе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Художественные приемы сказок соответствуют особенностям восприятия маленьких детей. В основе каждой сказки лежит ре</w:t>
        <w:softHyphen/>
        <w:t>альная жизнь, реальные герои. Все они близки и знакомы ребен</w:t>
        <w:softHyphen/>
        <w:t>ку - заяц, кот, ворона, обыкновенные рыбы, насекомые, привле</w:t>
        <w:softHyphen/>
        <w:t>кательные люди (веселый трубочист Яша, девочка Аленушка), вещи и игрушки (башмачок, ложечка, ванька-встанька, куклы). Но сказки не были бы настоящими детскими, если бы эти обык</w:t>
        <w:softHyphen/>
        <w:t>новенные герои не совершали необыкновенных поступков, если бы с ними не происходили занимательные происшествия. Умелое сочетание реальной действительности и фантастики в «Аленуш</w:t>
        <w:softHyphen/>
        <w:t>киных сказках» импонирует детям. Кукла и игрушки в сказке «Ванькины именины» выглядят совершенно обыденными: у кук</w:t>
        <w:softHyphen/>
        <w:t>лы Ани был немного попорчен носик, у Кати недоставало одной руки, «сильно подержанный Клоун» приковылял на одной ноге, у Аленушкина Башмачка дырка на носке. Но вот все эти знако</w:t>
        <w:softHyphen/>
        <w:t>мые ребенку предметы преображаются: начинают двигаться, раз</w:t>
        <w:softHyphen/>
        <w:t>говаривать, дерутся, мирятся. Ребенок воспринимает их как жи</w:t>
        <w:softHyphen/>
        <w:t>вые существа. Как и в народной сказке, говорящее животное или вещь не теряет своих реальных, привычных черт. Например, Во</w:t>
        <w:softHyphen/>
        <w:t>робей драчлив и задорен. Кот любит молочко, а Метелочка и на пиру говорит: «Ничего, я и в уголке постою...»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екоторых сказках писатель прибегает к такому приему народной литературы, как гиперболизация. И образ от этого только выигрывает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основе каждой сказки Мамина-Сибиряка лежит мораль. Но это умная, не надоедливая мораль, не прямолинейно высказывае</w:t>
        <w:softHyphen/>
        <w:t>мое нравоучение, а мораль, вытекающая из образов, мораль, ко</w:t>
        <w:softHyphen/>
        <w:t>торая учит быть человеко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ы писателя жизненны, связаны с теми представлениями, которые уже имеет ребенок. Они типичны. Это живые индивиду</w:t>
        <w:softHyphen/>
        <w:t xml:space="preserve">альности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 характером героев связан юмор и в других сказках Мами</w:t>
        <w:softHyphen/>
        <w:t>на-Сибиряка. Читателю становится смешно, когда Комар Комарович и его комариное войско выгоняют из болота огромного Медведя. И смешная ситуация помогает понять одну из мыслей, вложенных автором в эту сказку, мысль о победе слабых, когда они объединяютс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казки Мамина-Сибиряка динамичны. Каждый персонаж да</w:t>
        <w:softHyphen/>
        <w:t>ется в действии. Например, Воробей Воробеич обнаруживает свое озорство, вороватость во взаимоотношениях с птицами, рыбами и трубочистом Яшей. Кот Мурка не может скрыть свое плутовст</w:t>
        <w:softHyphen/>
        <w:t>во под лицемерной речью — дела его разоблачают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движении показаны куклы и игрушки в сказке «Ванькины именины». Они разговаривают, веселятся, пируют, ссорятся, де</w:t>
        <w:softHyphen/>
        <w:t xml:space="preserve">рутся, мирятся. Эти полные живости картины не только заставят улыбнуться читателя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тличительной чертой «Аленушкиных сказок» является их ли</w:t>
        <w:softHyphen/>
        <w:t>ричность, задушевность. Автор с нежностью рисует образ своей слушательницы и читательницы — маленькой Аленушки. Любов</w:t>
        <w:softHyphen/>
        <w:t>но к ней относятся цветы, насекомые, птицы. И сама она говорит: «Папа, я всех люблю...»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center"/>
        <w:outlineLvl w:val="0"/>
        <w:rPr/>
      </w:pPr>
      <w:r>
        <w:rPr>
          <w:b/>
          <w:sz w:val="28"/>
          <w:szCs w:val="28"/>
        </w:rPr>
        <w:t>4. Практическая часть: Анализ сказки Д.Н. Мамина-Сибиряка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Умнее всех» из «Аленушкиных сказок»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сказке «Умнее всех» высмеиваются спесь, тупость, зазнай</w:t>
        <w:softHyphen/>
        <w:t>ство. Индюк, который считал себя аристократом среди обитателей птичьего двора, требует всеобщего признания, что он — са</w:t>
        <w:softHyphen/>
        <w:t>мая умная птиц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— Ведь я умнее всех? Да?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юшка спросонья долго кашляла  и потом уже ответил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 </w:t>
      </w:r>
      <w:r>
        <w:rPr>
          <w:sz w:val="28"/>
          <w:szCs w:val="28"/>
        </w:rPr>
        <w:t>Ах, какой умный... Кхе-кхе!.. Кто же этого не знает? Кхе..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 </w:t>
      </w:r>
      <w:r>
        <w:rPr>
          <w:sz w:val="28"/>
          <w:szCs w:val="28"/>
        </w:rPr>
        <w:t>Нет, ты говори прямо: умнее всех? Просто умных птиц до</w:t>
        <w:softHyphen/>
        <w:t>статочно, а умнее всех — одна, это 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 </w:t>
      </w:r>
      <w:r>
        <w:rPr>
          <w:sz w:val="28"/>
          <w:szCs w:val="28"/>
        </w:rPr>
        <w:t>Умнее всех... кхе!  Всех умнее...  кхе-кхе-кхе!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 </w:t>
      </w:r>
      <w:r>
        <w:rPr>
          <w:sz w:val="28"/>
          <w:szCs w:val="28"/>
        </w:rPr>
        <w:t>То-то» 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же это начало настораживает ребенка. А когда с таким же вопросом Индюк обращается ко всем птицам, живущим во дворе, он получает в ответ: «Кто же не знает, что ты самая умная пти</w:t>
        <w:softHyphen/>
        <w:t>ца!.. Так и говорят: «Умен, как индюк». Тут даже самый малень</w:t>
        <w:softHyphen/>
        <w:t xml:space="preserve">кий читатель непременно поймет суть дела и невольно улыбнется над чванливым существом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аждый из обитателей птичьего двора в сказке «Умнее всех» имеет свое лицо, свой характер. «Индюшка была такая скромная и добрая птица и постоянно огорчалась, что Индюк веч</w:t>
        <w:softHyphen/>
        <w:t>но с кем-нибудь ссорился», — говорит автор и далее раскрывает эти ее качества во взаимоотношениях с Индюком и другими пти</w:t>
        <w:softHyphen/>
        <w:t>цами. Оправдывает эта героиня и свою внешнюю характеристи</w:t>
        <w:softHyphen/>
        <w:t>ку. «Среди других птиц она походила на старушку: вечно горби</w:t>
        <w:softHyphen/>
        <w:t>лась, кашляла, ходила какой-то разбитой походкой, точно ноги приделаны были к ней только вчера». Драчливость Петуха, глупость Гусака и Индюка остроумно разоблачаются в ходе по</w:t>
        <w:softHyphen/>
        <w:t>вествова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о автор не ограничивается только на</w:t>
        <w:softHyphen/>
        <w:t>меком на глупость своего героя. С юмором изображает он позор</w:t>
        <w:softHyphen/>
        <w:t>ный крах хвастуна, когда на птичьем дворе появился невиданный зверь, похожий и на яйцо, и на репейную шишку. Это существо - Еж, серячок-мужичок, окончательно разоблачает хвастуна. Еж - серя</w:t>
        <w:softHyphen/>
        <w:t>чок-мужичок противопоставляется чванливому птичьему «порядочно</w:t>
        <w:softHyphen/>
        <w:t>му» и «благовоспитанному» обществу  и по существу и оказывается умнее всех. Мамин-Сибиряк прибегает к приему гиперболизации. Преувеличение чванливой глупо</w:t>
        <w:softHyphen/>
        <w:t>сти Индюка помогает разоблачению мнимого геро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о сказка на этом не кончается. «Порядочное и благовоспи</w:t>
        <w:softHyphen/>
        <w:t>танное» птичье общество не могло помириться с тем, что какой-то пришелец, мужичок-серячок, критикует одного из самых знатных членов этого общества. Петух и другие птицы готовы набросить</w:t>
        <w:softHyphen/>
        <w:t>ся на Ежа. В конце концов все переходят на сторону Индюка. В такой концовке заложен большой социальный смысл. Автор разоблачает не только ограниченность обывателей (переносный смысл сказки совершенно очевиден), но и показывает очень раз</w:t>
        <w:softHyphen/>
        <w:t>витое у них чувство «классового самосохранения».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348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етская литература / Под ред. Е.Е. Зубаревой. – М.: Просвещение, 1989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348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амин-Сибиряк Д.Н. Рассказы и сказки. – М.: Детская литература, 1985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348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Русская детская литература / Под ред. Ф.И. Сетина. – М.: Просвещение, 1972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348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казки русских писателей / Сост. В.П. Аникина. – М.: Правда, 1985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348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олстой Л.Н.  Басни, сказки, рассказы. – М.: Детская литература, 1987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348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шинский К.Д. Детям. – М.: Малыш, 1978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59"/>
        </w:tabs>
        <w:ind w:left="1259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7:19:00Z</dcterms:created>
  <dc:creator>Galina&amp;Andrey</dc:creator>
  <dc:description/>
  <cp:keywords/>
  <dc:language>en-US</dc:language>
  <cp:lastModifiedBy>SYSTEM</cp:lastModifiedBy>
  <cp:lastPrinted>2007-12-11T13:20:00Z</cp:lastPrinted>
  <dcterms:modified xsi:type="dcterms:W3CDTF">2011-09-18T17:19:00Z</dcterms:modified>
  <cp:revision>2</cp:revision>
  <dc:subject/>
  <dc:title>1</dc:title>
</cp:coreProperties>
</file>