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ская городская государственная администрац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ский городской гуманитарный универси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логический факуль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усского язык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рубеж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 по дисциплин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стория зарубежной литературы ХIХ в.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еобразие художественных образов учёного-исследователя в произведениях Артура Конана Дой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группы УА-2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овой Ангелины Игоревны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 – к.ф.н.,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ц. Миленко В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вастополь-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uk-UA"/>
        </w:rPr>
        <w:t>І ТЕОРЕТИЧЕСКИЕ АСПЕКТЫ ИССЛЕДОВАНИЯ ПРОИЗВЕДЕНИЙ АРТУРА КОНАН ДОЙЛЯ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художественного образа с точки зрения современных исследований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Тема научного преобразования мира в английской литературе рубеж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</w:t>
      </w:r>
    </w:p>
    <w:p>
      <w:pPr>
        <w:pStyle w:val="Style17"/>
        <w:numPr>
          <w:ilvl w:val="1"/>
          <w:numId w:val="5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образие научного мировоззрения А.Конан Дойля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uk-UA"/>
        </w:rPr>
        <w:t>ІІ</w:t>
      </w:r>
      <w:r>
        <w:rPr>
          <w:color w:val="000000"/>
          <w:sz w:val="28"/>
          <w:szCs w:val="28"/>
        </w:rPr>
        <w:t xml:space="preserve"> ОБРАЗЫ УЧЁНЫХ-ИССЛЕДОВАТЕЛЕЙ В ПРОИЗВЕДЕНИЯХ А. КОНАН ДОЙЛЯ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Шерлока Холмса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профессора Челлендже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убеж </w:t>
      </w:r>
      <w:r>
        <w:rPr>
          <w:color w:val="000000"/>
          <w:sz w:val="28"/>
          <w:szCs w:val="28"/>
          <w:lang w:val="en-US" w:eastAsia="uk-UA"/>
        </w:rPr>
        <w:t>XIX</w:t>
      </w:r>
      <w:r>
        <w:rPr>
          <w:color w:val="000000"/>
          <w:sz w:val="28"/>
          <w:szCs w:val="28"/>
          <w:lang w:eastAsia="uk-UA"/>
        </w:rPr>
        <w:t xml:space="preserve"> – </w:t>
      </w:r>
      <w:r>
        <w:rPr>
          <w:color w:val="000000"/>
          <w:sz w:val="28"/>
          <w:szCs w:val="28"/>
          <w:lang w:val="en-US" w:eastAsia="uk-UA"/>
        </w:rPr>
        <w:t>XX</w:t>
      </w:r>
      <w:r>
        <w:rPr>
          <w:color w:val="000000"/>
          <w:sz w:val="28"/>
          <w:szCs w:val="28"/>
          <w:lang w:eastAsia="uk-UA"/>
        </w:rPr>
        <w:t xml:space="preserve"> веков в мире был временем бурного развития науки и техники. После долгих столетий постепенного накопления естественно-научных знаний произошел технологический прорыв во многих областях человеческой деятельности, перед человечеством открылись колоссальные перспективы. Резко вырос авторитет точных наук, ученых, образования. Под влиянием научно-технического прогресса создавались и произведения искусства. Появился жанр научной фантастики. Нельзя не отметить, что в искусстве, особенно в литературе того времени, авторы восторгаются тогдашними техническими достижениями, широко используя в своих произведениях научную тематику (М.Шелли «</w:t>
      </w:r>
      <w:r>
        <w:rPr>
          <w:color w:val="000000"/>
          <w:sz w:val="28"/>
          <w:szCs w:val="28"/>
        </w:rPr>
        <w:t>Франкенштейн, или Современный Прометей</w:t>
      </w:r>
      <w:r>
        <w:rPr>
          <w:color w:val="000000"/>
          <w:sz w:val="28"/>
          <w:szCs w:val="28"/>
          <w:lang w:eastAsia="uk-UA"/>
        </w:rPr>
        <w:t>», О.Л.Хаксли «</w:t>
      </w:r>
      <w:r>
        <w:rPr>
          <w:color w:val="000000"/>
          <w:sz w:val="28"/>
          <w:szCs w:val="28"/>
        </w:rPr>
        <w:t>Прекрасный новый мир</w:t>
      </w:r>
      <w:r>
        <w:rPr>
          <w:color w:val="000000"/>
          <w:sz w:val="28"/>
          <w:szCs w:val="28"/>
          <w:lang w:eastAsia="uk-UA"/>
        </w:rPr>
        <w:t>», Г.</w:t>
      </w:r>
      <w:r>
        <w:rPr>
          <w:color w:val="000000"/>
          <w:sz w:val="28"/>
          <w:szCs w:val="28"/>
          <w:lang w:val="uk-UA" w:eastAsia="uk-UA"/>
        </w:rPr>
        <w:t>Уэллс «</w:t>
      </w:r>
      <w:r>
        <w:rPr>
          <w:iCs/>
          <w:color w:val="000000"/>
          <w:sz w:val="28"/>
          <w:szCs w:val="28"/>
          <w:lang w:val="uk-UA" w:eastAsia="uk-UA"/>
        </w:rPr>
        <w:t>Машина времени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iCs/>
          <w:color w:val="000000"/>
          <w:sz w:val="28"/>
          <w:szCs w:val="28"/>
          <w:lang w:val="uk-UA" w:eastAsia="uk-UA"/>
        </w:rPr>
        <w:t>«Человек-невидимка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iCs/>
          <w:color w:val="000000"/>
          <w:sz w:val="28"/>
          <w:szCs w:val="28"/>
          <w:lang w:val="uk-UA" w:eastAsia="uk-UA"/>
        </w:rPr>
        <w:t>Война миров</w:t>
      </w:r>
      <w:r>
        <w:rPr>
          <w:color w:val="000000"/>
          <w:sz w:val="28"/>
          <w:szCs w:val="28"/>
          <w:lang w:val="uk-UA" w:eastAsia="uk-UA"/>
        </w:rPr>
        <w:t>», и т.д.)</w:t>
      </w:r>
      <w:r>
        <w:rPr>
          <w:color w:val="000000"/>
          <w:sz w:val="28"/>
          <w:szCs w:val="28"/>
          <w:lang w:eastAsia="uk-UA"/>
        </w:rPr>
        <w:t xml:space="preserve">[8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29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 творчество Артура Конан Дойля также решающее влияние оказал прогресс в науках. Но он на первое место ставит не результаты, а основу этого прогресса – логику. Примечательно, что его центральные персонажи – Шерлок Холмс и профессор Челленджер – демонстрируют сугубо научный подход в практических вопросах. Автор, возможно, сам того не ведая, в лице этих героев явил миру образец ученых, исследователей, для которых нет мелочей и не должно быть неясностей</w:t>
      </w:r>
      <w:bookmarkStart w:id="0" w:name="wells"/>
      <w:bookmarkEnd w:id="0"/>
      <w:r>
        <w:rPr>
          <w:color w:val="000000"/>
          <w:sz w:val="28"/>
          <w:szCs w:val="28"/>
          <w:lang w:eastAsia="uk-UA"/>
        </w:rPr>
        <w:t xml:space="preserve">[10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14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Интерес к изучению биографии и творчества Конан Дойля проявлялся в разное время отечественными и зарубежными литературоведами и исследователями, такими как </w:t>
      </w:r>
      <w:r>
        <w:rPr>
          <w:bCs/>
          <w:color w:val="000000"/>
          <w:sz w:val="28"/>
          <w:szCs w:val="28"/>
        </w:rPr>
        <w:t xml:space="preserve">Дж.Д.Карр, Х.Присон, </w:t>
      </w:r>
      <w:r>
        <w:rPr>
          <w:color w:val="000000"/>
          <w:sz w:val="28"/>
          <w:szCs w:val="28"/>
        </w:rPr>
        <w:t>М.Урнов и др., а также сын</w:t>
      </w:r>
      <w:r>
        <w:rPr>
          <w:color w:val="000000"/>
          <w:sz w:val="28"/>
          <w:szCs w:val="28"/>
          <w:lang w:eastAsia="uk-UA"/>
        </w:rPr>
        <w:t xml:space="preserve">ом писателя </w:t>
      </w:r>
      <w:r>
        <w:rPr>
          <w:color w:val="000000"/>
          <w:sz w:val="28"/>
          <w:szCs w:val="28"/>
        </w:rPr>
        <w:t>Адрианом Конан Дойлем. И он их интересовал не только как величайший представитель английской литературы, но и как яркий писатель миров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ная деятельность А.Конан Дойля является важным аспектом культурной жизни Англии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 и вносит огромный вклад в формирование нового художественного мышления того времени. Изучение творчества писателя не может не обогатить представления об индивидуальности и своеобразии данного периода развития английской лит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а своеобразия художественных образов учёного-исследователя в произведениях А.Конан Дойля не является предметом научного исследования в отечественном литературоведении, кроме того отечественное литературоведение не представляет системного взгляда на эту тему. Подобное состояние проблемы определяет не только </w:t>
      </w:r>
      <w:r>
        <w:rPr>
          <w:b/>
          <w:color w:val="000000"/>
          <w:sz w:val="28"/>
          <w:szCs w:val="28"/>
        </w:rPr>
        <w:t>актуальность</w:t>
      </w:r>
      <w:r>
        <w:rPr>
          <w:color w:val="000000"/>
          <w:sz w:val="28"/>
          <w:szCs w:val="28"/>
        </w:rPr>
        <w:t xml:space="preserve">, но и </w:t>
      </w:r>
      <w:r>
        <w:rPr>
          <w:b/>
          <w:color w:val="000000"/>
          <w:sz w:val="28"/>
          <w:szCs w:val="28"/>
        </w:rPr>
        <w:t>новизну</w:t>
      </w:r>
      <w:r>
        <w:rPr>
          <w:color w:val="000000"/>
          <w:sz w:val="28"/>
          <w:szCs w:val="28"/>
        </w:rPr>
        <w:t xml:space="preserve"> представленого в работе исследования, которая обусловлена возрастающим вниманием к творческому наследию и личности писателя, повышеным интересом читающей публики к его произведе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й работы является изучение и анализ художественных образов учёного-исследователя на материале произведений о Шерлоке Холмсе и профессоре Челленджере, осмысление современного писателю научного мировоззрения и его отражения в образах учёных. Достижение цели предусматривает в ходе работы решение конкретных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. Рассмотрение темы научного преобразования мира в английской литературе рубеж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). Выяснение и анализ научного мировоззрения писателя А.Конан Дой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. Исследование, описание и характеристика образа Шерлока Холм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. Исследование и характеристика образа профессора Челлендж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исследования является специфика творческой личности в произведениях А.Конан Дойля. </w:t>
      </w:r>
      <w:r>
        <w:rPr>
          <w:b/>
          <w:color w:val="000000"/>
          <w:sz w:val="28"/>
          <w:szCs w:val="28"/>
        </w:rPr>
        <w:t xml:space="preserve">Материал </w:t>
      </w:r>
      <w:r>
        <w:rPr>
          <w:color w:val="000000"/>
          <w:sz w:val="28"/>
          <w:szCs w:val="28"/>
        </w:rPr>
        <w:t xml:space="preserve">исследования – произведения А.Конан Дойля: романы и рассказы о Шерлоке Холмсе и научно-фантастические повести. </w:t>
      </w:r>
      <w:r>
        <w:rPr>
          <w:b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изучения – художественные образы учёных-исследователей в этих произведе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е </w:t>
      </w:r>
      <w:r>
        <w:rPr>
          <w:b/>
          <w:color w:val="000000"/>
          <w:sz w:val="28"/>
          <w:szCs w:val="28"/>
        </w:rPr>
        <w:t>методы</w:t>
      </w:r>
      <w:r>
        <w:rPr>
          <w:color w:val="000000"/>
          <w:sz w:val="28"/>
          <w:szCs w:val="28"/>
        </w:rPr>
        <w:t xml:space="preserve"> работы выбраны в соответствии с особенностями исследовани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Биографический – помогает проследить степень и характер влияния темы научного преобразования мира на мировоззрение и творчество писател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цептивный – используется для характеристики восприятия творчества Конан Дойля как явления литературы и культуры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циологический – для понимания литературы как одной из форм общественного сознания и отражения в ней исторических тенденций, социально обусловленных моментов, изображения действия экономических и политических законов, характеров, тесно связанные с ситуацией в обществе в эпоху писател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тод литературной герменевтики – чтобы проследить понимание и интерпритацию читателем системы образов из текста произ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тическая и практическая </w:t>
      </w:r>
      <w:r>
        <w:rPr>
          <w:b/>
          <w:color w:val="000000"/>
          <w:sz w:val="28"/>
          <w:szCs w:val="28"/>
        </w:rPr>
        <w:t>значимость</w:t>
      </w:r>
      <w:r>
        <w:rPr>
          <w:color w:val="000000"/>
          <w:sz w:val="28"/>
          <w:szCs w:val="28"/>
        </w:rPr>
        <w:t xml:space="preserve"> работы заключается в возможности применять выводы и материал исследования в лекционных и практических курсах «Истории зарубежной литературы» и «Истории английской литературы», в спецкурсах, посвящённых различным аспектам творчества А.Конан Дойля, а также в семинарах по зарубежной литерату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труктура</w:t>
      </w:r>
      <w:r>
        <w:rPr>
          <w:color w:val="000000"/>
          <w:sz w:val="28"/>
          <w:szCs w:val="28"/>
        </w:rPr>
        <w:t xml:space="preserve"> курсовой работы: работа состоит из введения, двух глав, заключения и списка использованной литературы. Текстовая часть состоит из 30 страниц, библиография включает 21 наимен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ведении обосновывается актуальность темы исследования, формулируются цели и задачи, определяется объект, предмет, методы исследования, теоретическая и практическая значимость, новиз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глава посвящена изучению теоретических основ исследования. В ней уточнено понятие художественного образа с точки зрения современных исследований, выявляются основные черты литературного процесса в Англии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начала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своеобразие научного мировоззрения писателя, причины его обращения к данной темати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z w:val="28"/>
          <w:szCs w:val="28"/>
          <w:lang w:val="uk-UA"/>
        </w:rPr>
        <w:t>ІІ</w:t>
      </w:r>
      <w:r>
        <w:rPr>
          <w:color w:val="000000"/>
          <w:sz w:val="28"/>
          <w:szCs w:val="28"/>
        </w:rPr>
        <w:t xml:space="preserve"> главе исследуются произведения писателя, их место в его творчестве, главные образы учёных-исслед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подводятся итоги работы, представлены основные выводы проведённого исследования и анали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ГЛАВА 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ТЕОРЕТИЧЕСКИЕ АСПЕКТЫ ИССЛЕДОВАНИЯ ПРОИЗВЕДЕНИЙ АРТУРА КОНАН ДОЙ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</w:rPr>
        <w:t>Понятие художественного образа с точки зрения современных исследований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самом общем смысле образ - это чувственное представление определенной идеи. Образами именуются эмпирически воспринимаемые и подлинно чувственные в литературном произведении объекты. С помощью образов писатели обозначают в произведениях картину мира и человека. Художественность образа заключается в его особом - эстетическом - предназначении. Он запечатлевает красоту природы, животного мира, человека, межличностных отношений.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аспекте структуры литературного творения художественный образ - это важнейший составной элемент его формы, без которого невозможно развитие действия, понимание смысла. Если художественное произведение - основная единица литературы, то художественный образ - основная единица литературного творения. С помощью художественных образов моделируется объект отражения. Образом выражаются предметы пейзажа и интерьера, события и поступки героев. В образах проступает замысел автора; воплощается главная, обобщающая идея.</w:t>
      </w:r>
      <w:r>
        <w:rPr>
          <w:bCs/>
          <w:color w:val="000000"/>
          <w:sz w:val="28"/>
          <w:szCs w:val="28"/>
          <w:lang w:val="uk-UA" w:eastAsia="uk-UA"/>
        </w:rPr>
        <w:t xml:space="preserve"> Художественный образ</w:t>
      </w:r>
      <w:r>
        <w:rPr>
          <w:color w:val="000000"/>
          <w:sz w:val="28"/>
          <w:szCs w:val="28"/>
          <w:lang w:val="uk-UA" w:eastAsia="uk-UA"/>
        </w:rPr>
        <w:t xml:space="preserve"> представляет собой не только изображение человека – он является картиной человеческой жизни, в центре которой стоит конкретный человек, но которая включает в себя и всё то, что его в жизни окружает.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Художественный образ</w:t>
      </w:r>
      <w:r>
        <w:rPr>
          <w:color w:val="000000"/>
          <w:sz w:val="28"/>
          <w:szCs w:val="28"/>
          <w:lang w:val="uk-UA" w:eastAsia="uk-UA"/>
        </w:rPr>
        <w:t xml:space="preserve"> не только отражает, но прежде всего обобщает действительность, раскрывает в единичном, преходящем сущностное, вечное. Специфика </w:t>
      </w:r>
      <w:r>
        <w:rPr>
          <w:bCs/>
          <w:color w:val="000000"/>
          <w:sz w:val="28"/>
          <w:szCs w:val="28"/>
          <w:lang w:val="uk-UA" w:eastAsia="uk-UA"/>
        </w:rPr>
        <w:t xml:space="preserve">художественного образа </w:t>
      </w:r>
      <w:r>
        <w:rPr>
          <w:color w:val="000000"/>
          <w:sz w:val="28"/>
          <w:szCs w:val="28"/>
          <w:lang w:val="uk-UA" w:eastAsia="uk-UA"/>
        </w:rPr>
        <w:t>определяется тем, что он осмысливает действительность и создает новый, вымышленный мир. При помощи своей фантазии, вымысла автор преобразует реальный материал: пользуясь точными словами, красками, звуками, художник создает единичное произведение</w:t>
      </w:r>
      <w:r>
        <w:rPr>
          <w:color w:val="000000"/>
          <w:sz w:val="28"/>
          <w:szCs w:val="28"/>
          <w:lang w:eastAsia="uk-UA"/>
        </w:rPr>
        <w:t>[21].</w:t>
      </w:r>
    </w:p>
    <w:p>
      <w:pPr>
        <w:pStyle w:val="Style17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научного преобразования мира в английской литературе рубежа </w:t>
      </w:r>
      <w:r>
        <w:rPr>
          <w:b/>
          <w:color w:val="000000"/>
          <w:sz w:val="28"/>
          <w:szCs w:val="28"/>
          <w:lang w:val="en-US"/>
        </w:rPr>
        <w:t>XIX</w:t>
      </w:r>
      <w:r>
        <w:rPr>
          <w:b/>
          <w:color w:val="000000"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XX</w:t>
      </w:r>
      <w:r>
        <w:rPr>
          <w:b/>
          <w:color w:val="000000"/>
          <w:sz w:val="28"/>
          <w:szCs w:val="28"/>
        </w:rPr>
        <w:t xml:space="preserve"> ве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 конце XIX – начале XX века в мире, а особенно в Европе стремительно развивалась наука и техника. Накопление знаний и открытий в этих областях </w:t>
      </w:r>
      <w:r>
        <w:rPr>
          <w:color w:val="000000"/>
          <w:sz w:val="28"/>
          <w:szCs w:val="28"/>
          <w:lang w:eastAsia="uk-UA"/>
        </w:rPr>
        <w:t xml:space="preserve">привело к технологическому перевороту – появились телеграф, телефон, автомобиль, кинематограф. Под влиянием научно-технического прогресса создавались и произведения искусства. Появился жанр научной фантастики, </w:t>
      </w:r>
      <w:r>
        <w:rPr>
          <w:color w:val="000000"/>
          <w:sz w:val="28"/>
          <w:szCs w:val="28"/>
          <w:lang w:val="uk-UA" w:eastAsia="uk-UA"/>
        </w:rPr>
        <w:t xml:space="preserve">как разновидность фантастической литературы, проникнутой материалистическим взглядом на реальность и основанной на представлении о том, что наука (современная или будущая) способна разрешить все тайны Вселенной. </w:t>
      </w:r>
      <w:r>
        <w:rPr>
          <w:color w:val="000000"/>
          <w:sz w:val="28"/>
          <w:szCs w:val="28"/>
          <w:lang w:eastAsia="uk-UA"/>
        </w:rPr>
        <w:t>Главным героем научной фантастики оказывался эволюционирующий, развивающийся человек. Недаром её возникновение совпало с духовной революцией в западноевропейском обществе, вызванной выходом книги Ч.Дарвина «</w:t>
      </w:r>
      <w:r>
        <w:rPr>
          <w:iCs/>
          <w:color w:val="000000"/>
          <w:sz w:val="28"/>
          <w:szCs w:val="28"/>
          <w:lang w:eastAsia="uk-UA"/>
        </w:rPr>
        <w:t>Происхождение видов путем естественного отбора»</w:t>
      </w:r>
      <w:r>
        <w:rPr>
          <w:color w:val="000000"/>
          <w:sz w:val="28"/>
          <w:szCs w:val="28"/>
          <w:lang w:eastAsia="uk-UA"/>
        </w:rPr>
        <w:t xml:space="preserve"> (1859) [9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21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В 1818 году вышел роман английской писательницы Мэри Уолстонкрафт Шелли “Франкенштейн, или Современный Прометей”. Судьба швейцарского учёного, создавшего живое существо из неживой материи и превратившегося в жертву и одновременно палача собственного изобретения, стала особым знаком, который с течением времени охватывает всё более широкие культурологические слои, далеко уходя от обозначенной писательницей проблемы. В этом романе Мэри Шелли затронула важнейшие вопросы человеческого бытия, которые пронизывают философские, научные и эстетические искания на протяжении столетий: может ли человек выступать в роли Бога, продуцируя себе подобного, имеет ли он право на вмешательство в загадки природы, каким образом происходит сотворение жизни?</w:t>
      </w:r>
      <w:r>
        <w:rPr>
          <w:color w:val="000000"/>
          <w:sz w:val="28"/>
          <w:szCs w:val="28"/>
          <w:lang w:eastAsia="uk-UA"/>
        </w:rPr>
        <w:t xml:space="preserve"> Именно эта проблема сотворения Вселенной, изначально бывшая прерогативой Бога, так притягивает писателей ХХвека. Роман Мэри Шелли, который современники воспринимали как некий художественный эксперимент, возникший на стыке готической, просветительской и романтической эстетики, мощно «пророс» в ХХ столетии [3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188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ман-антиутопия «Прекрасный новый мир» (1932) Олдоса Леонарда Хаксли показывает человеческие существа, которые рождаются в лабораториях и неспособны быть свободными из-за промывания мозгов и употребления наркотиков. Это «новый мир», где людей выращивают из эмбрионов, причем уже классифицированных по сортам, где господствуют совсем другие ценности (или их отсутствие, потому, что все расписано, что предусмотрено — доступно, а больше ничего и не требуется) [3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94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переворот в развитии научной фантастики произвел в конце 90-х годов ХІХ в. выдающийся английский писатель Герберт Уэллс. Он внес в ранее в целом оптимистичную научную фантастику элементы пессимизма, гротесковости и социальной критики. После выхода важнейших романов Г.Уэллса первого периода его творчества («</w:t>
      </w:r>
      <w:r>
        <w:rPr>
          <w:iCs/>
          <w:color w:val="000000"/>
          <w:sz w:val="28"/>
          <w:szCs w:val="28"/>
        </w:rPr>
        <w:t>Машина времени»</w:t>
      </w:r>
      <w:r>
        <w:rPr>
          <w:iCs/>
          <w:color w:val="000000"/>
          <w:sz w:val="28"/>
          <w:szCs w:val="28"/>
          <w:lang w:val="ru-RU"/>
        </w:rPr>
        <w:t>(1895)</w:t>
      </w:r>
      <w:r>
        <w:rPr>
          <w:color w:val="000000"/>
          <w:sz w:val="28"/>
          <w:szCs w:val="28"/>
        </w:rPr>
        <w:t>, «</w:t>
      </w:r>
      <w:r>
        <w:rPr>
          <w:iCs/>
          <w:color w:val="000000"/>
          <w:sz w:val="28"/>
          <w:szCs w:val="28"/>
        </w:rPr>
        <w:t>Остров доктора Моро»</w:t>
      </w:r>
      <w:r>
        <w:rPr>
          <w:iCs/>
          <w:color w:val="000000"/>
          <w:sz w:val="28"/>
          <w:szCs w:val="28"/>
          <w:lang w:val="ru-RU"/>
        </w:rPr>
        <w:t>(1896)</w:t>
      </w:r>
      <w:r>
        <w:rPr>
          <w:color w:val="000000"/>
          <w:sz w:val="28"/>
          <w:szCs w:val="28"/>
        </w:rPr>
        <w:t>, «</w:t>
      </w:r>
      <w:r>
        <w:rPr>
          <w:iCs/>
          <w:color w:val="000000"/>
          <w:sz w:val="28"/>
          <w:szCs w:val="28"/>
        </w:rPr>
        <w:t>Человек-невидимка»</w:t>
      </w:r>
      <w:r>
        <w:rPr>
          <w:iCs/>
          <w:color w:val="000000"/>
          <w:sz w:val="28"/>
          <w:szCs w:val="28"/>
          <w:lang w:val="ru-RU"/>
        </w:rPr>
        <w:t>(1897)</w:t>
      </w:r>
      <w:r>
        <w:rPr>
          <w:color w:val="000000"/>
          <w:sz w:val="28"/>
          <w:szCs w:val="28"/>
        </w:rPr>
        <w:t>, «</w:t>
      </w:r>
      <w:r>
        <w:rPr>
          <w:iCs/>
          <w:color w:val="000000"/>
          <w:sz w:val="28"/>
          <w:szCs w:val="28"/>
        </w:rPr>
        <w:t>Война миров»</w:t>
      </w:r>
      <w:r>
        <w:rPr>
          <w:iCs/>
          <w:color w:val="000000"/>
          <w:sz w:val="28"/>
          <w:szCs w:val="28"/>
          <w:lang w:val="ru-RU"/>
        </w:rPr>
        <w:t>(1898)</w:t>
      </w:r>
      <w:r>
        <w:rPr>
          <w:color w:val="000000"/>
          <w:sz w:val="28"/>
          <w:szCs w:val="28"/>
        </w:rPr>
        <w:t>, «</w:t>
      </w:r>
      <w:r>
        <w:rPr>
          <w:iCs/>
          <w:color w:val="000000"/>
          <w:sz w:val="28"/>
          <w:szCs w:val="28"/>
        </w:rPr>
        <w:t>Когда спящий проснется»</w:t>
      </w:r>
      <w:r>
        <w:rPr>
          <w:iCs/>
          <w:color w:val="000000"/>
          <w:sz w:val="28"/>
          <w:szCs w:val="28"/>
          <w:lang w:val="ru-RU"/>
        </w:rPr>
        <w:t>(1899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«</w:t>
      </w:r>
      <w:r>
        <w:rPr>
          <w:iCs/>
          <w:color w:val="000000"/>
          <w:sz w:val="28"/>
          <w:szCs w:val="28"/>
        </w:rPr>
        <w:t>Первые люди на Луне»</w:t>
      </w:r>
      <w:r>
        <w:rPr>
          <w:iCs/>
          <w:color w:val="000000"/>
          <w:sz w:val="28"/>
          <w:szCs w:val="28"/>
          <w:lang w:val="ru-RU"/>
        </w:rPr>
        <w:t>(1901)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</w:rPr>
        <w:t xml:space="preserve"> тематика научной фантастики ограничилась следующими темами: космическое путешествие, путешествие во времени, параллельные миры, эволюция или мутация человека, моделирование общества, судьба научных изобретений, войны грядущего и катаклизмы. В чистом виде каждая из тем редко появляется в научно-фантастической книге. </w:t>
      </w:r>
      <w:r>
        <w:rPr>
          <w:color w:val="000000"/>
          <w:sz w:val="28"/>
          <w:szCs w:val="28"/>
          <w:lang w:val="ru-RU"/>
        </w:rPr>
        <w:t>Л</w:t>
      </w:r>
      <w:r>
        <w:rPr>
          <w:color w:val="000000"/>
          <w:sz w:val="28"/>
          <w:szCs w:val="28"/>
        </w:rPr>
        <w:t xml:space="preserve">юбое значительное произведение </w:t>
      </w:r>
      <w:r>
        <w:rPr>
          <w:color w:val="000000"/>
          <w:sz w:val="28"/>
          <w:szCs w:val="28"/>
          <w:lang w:val="ru-RU"/>
        </w:rPr>
        <w:t xml:space="preserve">жанра </w:t>
      </w:r>
      <w:r>
        <w:rPr>
          <w:color w:val="000000"/>
          <w:sz w:val="28"/>
          <w:szCs w:val="28"/>
        </w:rPr>
        <w:t>представляет собой талантливый синтез нескольких тем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Идея прогресса одна из главных в творчестве Уэллса. Что он несет человечеств</w:t>
      </w:r>
      <w:r>
        <w:rPr>
          <w:color w:val="000000"/>
          <w:sz w:val="28"/>
          <w:szCs w:val="28"/>
          <w:lang w:val="ru-RU"/>
        </w:rPr>
        <w:t xml:space="preserve">у - </w:t>
      </w:r>
      <w:r>
        <w:rPr>
          <w:color w:val="000000"/>
          <w:sz w:val="28"/>
          <w:szCs w:val="28"/>
        </w:rPr>
        <w:t>"Великий покой" или самоубийство разума? Будущее в романах вырастает из настоящего и предстает перед читателем в пугающем облике гротескных существ, которые не могут считаться разумными. Каждый шаг половинчатого прогресса достигается не только при помощи силы и страшных наказаний, но и достается жестокими страданиями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гда Уэллс рассуждает о научных проблемах, его фантазия находит самую благодатную почву. Обширные знания, полученные по естественным наукам, позволили писателю предугадать многие открытия XX в. Например, в книге "Освобожденный мир" упоминается ядерная энергия, а в "Войне в воздухе" предсказывается бурное развитие авиации</w:t>
      </w:r>
      <w:r>
        <w:rPr>
          <w:color w:val="000000"/>
          <w:sz w:val="28"/>
          <w:szCs w:val="28"/>
          <w:lang w:val="ru-RU"/>
        </w:rPr>
        <w:t xml:space="preserve"> [8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1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есмотря на обилие оригинальных тем в научной фантастике, в 1910-е. она стала приобретать черты развлекательной литературы, теряя просветительски-популяризаторский акцент и социальную направленность [3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19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Однако читателям, пережившим не придуманную фантастами, а реальную Первую мировую войну, не хотелось размышлять о социальных проблемах или трудностях, с которыми может столкнуться человечество. Поэтому больший успех в 1920-е получили произведения развлекательного типа, вроде тех, что создавали А.Меррит и Э.Р.Берроуз. Их произведения можно было бы отнести к фэнтези, если бы авторы в духе своего материалистического времени не старались (часто очень надуманно) дать описываемым событиям якобы научное обоснование или использовать научно-фантастический антураж. В целом наука рассматривалась в этот период истории научной фантастики только как вспомогательное средство для оживления сюжета произведения[8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 33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озрождение серьезной научной фантастики, начавшееся в 1930-е и приведшее к так называемому «Золотому веку научной фантастики», началось на страницах журнала «Astounding Science Fiction» («Удивительная научная фантастика»), возникшего в 1930. Именно благодаря позиции возглавившего этот журнал в 1937 писателя Джона У.Кэмпбелла современная научная фантастика отождествляется с жестко наукообразной литературой, с «литературой идей» и с «популяризацией научных знаний» [3, 34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аким образом, тематика научного преобразования мира появилась и длительное время процветала в аглийской литературе конца XIX – начала XX века, отражая реакцию на научно-технический прогресс появлением жанра научной фантастики. Писатели той эпохи в своих произведениях давали оценку технологическому перевороту в своей стране и мире и пытались предугадать, спрогнозировать дальнейшее развитие науки, пользуясь своей богатой фантаз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</w:rPr>
        <w:t>Своеобразие научного мировоззрения А.Конан Дой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>Артур Конан Дойль любил читать – Майн Рид, Р.М.Баллантин, Вальтер Скотт, Р.Л.Стивенсон, Дж.Мередит, Т.Б.Маколей – восхищали его всю жизнь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Традиции сем</w:t>
      </w:r>
      <w:r>
        <w:rPr>
          <w:color w:val="000000"/>
          <w:sz w:val="28"/>
          <w:szCs w:val="28"/>
          <w:lang w:val="ru-RU"/>
        </w:rPr>
        <w:t>ьи</w:t>
      </w:r>
      <w:r>
        <w:rPr>
          <w:color w:val="000000"/>
          <w:sz w:val="28"/>
          <w:szCs w:val="28"/>
        </w:rPr>
        <w:t xml:space="preserve"> диктовали ему следовать артистической карьере, н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Артур решил заняться медициной. В октябре 1876 года он становится студентом медицинского университета Эдинбурга. Учась, Конан Дойль встречался со многими будущими известными авторами, такими как, Джеймс </w:t>
      </w:r>
      <w:r>
        <w:rPr>
          <w:color w:val="000000"/>
          <w:sz w:val="28"/>
          <w:szCs w:val="28"/>
          <w:lang w:val="ru-RU"/>
        </w:rPr>
        <w:t xml:space="preserve">Мэтью </w:t>
      </w:r>
      <w:r>
        <w:rPr>
          <w:color w:val="000000"/>
          <w:sz w:val="28"/>
          <w:szCs w:val="28"/>
        </w:rPr>
        <w:t>Барри и Роберт Луи Стивенсон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  <w:lang w:val="ru-RU"/>
        </w:rPr>
        <w:t xml:space="preserve">он </w:t>
      </w:r>
      <w:r>
        <w:rPr>
          <w:color w:val="000000"/>
          <w:sz w:val="28"/>
          <w:szCs w:val="28"/>
        </w:rPr>
        <w:t xml:space="preserve">слушал лекции Джозефа Белла, профессора Резерфорда, </w:t>
      </w:r>
      <w:r>
        <w:rPr>
          <w:color w:val="000000"/>
          <w:sz w:val="28"/>
          <w:szCs w:val="28"/>
          <w:lang w:val="ru-RU"/>
        </w:rPr>
        <w:t xml:space="preserve">подружился </w:t>
      </w:r>
      <w:r>
        <w:rPr>
          <w:color w:val="000000"/>
          <w:sz w:val="28"/>
          <w:szCs w:val="28"/>
        </w:rPr>
        <w:t>с Джорджем Баддо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Гербертом Уэллсом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 1880 году, учась на третьем курсе университета,</w:t>
      </w:r>
      <w:r>
        <w:rPr>
          <w:color w:val="000000"/>
          <w:sz w:val="28"/>
          <w:szCs w:val="28"/>
          <w:lang w:val="ru-RU"/>
        </w:rPr>
        <w:t xml:space="preserve"> он</w:t>
      </w:r>
      <w:r>
        <w:rPr>
          <w:color w:val="000000"/>
          <w:sz w:val="28"/>
          <w:szCs w:val="28"/>
        </w:rPr>
        <w:t xml:space="preserve"> заня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лжность хирург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на китобое «Надежда», который отправлялся в районе Северного Полярного Круга. В 1881 году он окончил Эдинбургский университет, где получил степень бакалавра медицины и степень магистра хирургии и нашел работу в качестве корабельного врача на судне «Mayuba», которое ходило между Ливерпулем и западным побережьем Африки</w:t>
      </w:r>
      <w:r>
        <w:rPr>
          <w:color w:val="000000"/>
          <w:sz w:val="28"/>
          <w:szCs w:val="28"/>
          <w:lang w:val="ru-RU"/>
        </w:rPr>
        <w:t xml:space="preserve">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54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университетские годы Конан Дойл пережил духовный перелом и окончательно отошел от религии. Для него, родившегося и воспитанного в традициях ирландского католичества, это был очень болезненный кризис. И тем не менее ни католицизм, ни англиканская церковь не смогли удержать его в своем лоне. Большое влияние оказывала на него тогда наука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естествознание и философия, представленная в Англии именами Дарвина, Томаса Гексли, Герберта Спенсера, Дж. Стюарта Милля. Эти люди, отмечал позднее Конан Дойл, были решительными отрицателями и вместе с тем в нравственном отношении куда меньше предлагали взамен, чем отбрасывали, но сила их раскрепощающего воздействия на умы была непреодолима</w:t>
      </w:r>
      <w:r>
        <w:rPr>
          <w:color w:val="000000"/>
          <w:sz w:val="28"/>
          <w:szCs w:val="28"/>
          <w:lang w:val="ru-RU"/>
        </w:rPr>
        <w:t xml:space="preserve"> [19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1885 году он защитил диссертацию</w:t>
      </w:r>
      <w:r>
        <w:rPr>
          <w:color w:val="000000"/>
          <w:sz w:val="28"/>
          <w:szCs w:val="28"/>
          <w:lang w:val="ru-RU"/>
        </w:rPr>
        <w:t xml:space="preserve"> доктора медицины. Но с</w:t>
      </w:r>
      <w:r>
        <w:rPr>
          <w:color w:val="000000"/>
          <w:sz w:val="28"/>
          <w:szCs w:val="28"/>
        </w:rPr>
        <w:t xml:space="preserve"> 1891 года </w:t>
      </w:r>
      <w:r>
        <w:rPr>
          <w:color w:val="000000"/>
          <w:sz w:val="28"/>
          <w:szCs w:val="28"/>
          <w:lang w:val="ru-RU"/>
        </w:rPr>
        <w:t>л</w:t>
      </w:r>
      <w:r>
        <w:rPr>
          <w:color w:val="000000"/>
          <w:sz w:val="28"/>
          <w:szCs w:val="28"/>
        </w:rPr>
        <w:t>итература стала для него профессией. Он продолжал путешествовать. Ездил по Европе; в Швейцарии, в Давосе, познакомился с Редьярдом Киплингом. В Норвегии он был вместе в Джеромом К. Джеромом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Конан Дойл посетил Соединенные Штаты, </w:t>
      </w:r>
      <w:r>
        <w:rPr>
          <w:color w:val="000000"/>
          <w:sz w:val="28"/>
          <w:szCs w:val="28"/>
          <w:lang w:val="ru-RU"/>
        </w:rPr>
        <w:t>б</w:t>
      </w:r>
      <w:r>
        <w:rPr>
          <w:color w:val="000000"/>
          <w:sz w:val="28"/>
          <w:szCs w:val="28"/>
        </w:rPr>
        <w:t>ыл в Египте</w:t>
      </w:r>
      <w:r>
        <w:rPr>
          <w:color w:val="000000"/>
          <w:sz w:val="28"/>
          <w:szCs w:val="28"/>
          <w:lang w:val="ru-RU"/>
        </w:rPr>
        <w:t xml:space="preserve">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67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в декабре 1899 года начиналась англо-бурская война, Конан Дойл идет </w:t>
      </w:r>
      <w:r>
        <w:rPr>
          <w:color w:val="000000"/>
          <w:sz w:val="28"/>
          <w:szCs w:val="28"/>
          <w:lang w:val="ru-RU"/>
        </w:rPr>
        <w:t xml:space="preserve">на неё </w:t>
      </w:r>
      <w:r>
        <w:rPr>
          <w:color w:val="000000"/>
          <w:sz w:val="28"/>
          <w:szCs w:val="28"/>
        </w:rPr>
        <w:t>добровольцем в качестве военного врача. В течение нескольк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месяцев он был в Африке, там он видел большее количество солдат умерших от лихорадки, тифа, чем от военных ран. Перед началом войны (4 августа 1914 года) Дойл </w:t>
      </w:r>
      <w:r>
        <w:rPr>
          <w:color w:val="000000"/>
          <w:sz w:val="28"/>
          <w:szCs w:val="28"/>
          <w:lang w:val="ru-RU"/>
        </w:rPr>
        <w:t xml:space="preserve">снова </w:t>
      </w:r>
      <w:r>
        <w:rPr>
          <w:color w:val="000000"/>
          <w:sz w:val="28"/>
          <w:szCs w:val="28"/>
        </w:rPr>
        <w:t>вступает в отряд добровольцев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Во время этой войны Дойл потерял брата и сына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вух двоюродных братьев и двух племянников</w:t>
      </w:r>
      <w:r>
        <w:rPr>
          <w:color w:val="000000"/>
          <w:sz w:val="28"/>
          <w:szCs w:val="28"/>
          <w:lang w:val="ru-RU"/>
        </w:rPr>
        <w:t>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ан Дойл созрел как писатель в пору, когда в Англии развивалось литературное течение, называемое неоромантизмом, в противоположность натурализму и символизму - двум другим течениям, сформировавшимся в последней трети XIX столетия. Неоромантики не разделяли пристрастия натуралистов к бытовой атмосфере и к приземленным героям. Они искали красочных, энергичных, вдохновенных героев, необычной обстановки, бурных событий. Фантазия неоромантиков двигалась в разных направлениях: они звали читателей в прошлое или в далекие земли, к неизведанному и необычному. Они совсем не уходили от современности, но представляли ее с неожиданной стороны, вдали от городских будней. Его герой Шерлок Холмс называл это своим "пристрастием ко всему необычному, ко всему, что выходит за пределы привычного и банального течения повседневной жизни". Но тот же Шерлок Холмс следовал четкому правилу: "Чтобы отыскать эти непонятные явления и необычайные ситуации, мы должны обратиться к самой жизни, ибо она всегда способна на большее, чем любое усилие фантазии"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44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делать вывод, что на мировоззрение писателя повлияло множество факторов, которые в комплексе помогли Конан Дойльу создать выдающиеся произведения английской и мировой литературы. Медицинское образование, война, увлечение научной литературой, а также знакомство с профессорами Дж. Беллом и Резерфордом, Г.Уэллсом и другими писателями, собственный литературный талант и огромный патриотизм – судьба такой личности не могла не оставить отпечаток на его творчестве, которое, создаваясь в эпоху неоромантизма, позволяло автору проявлять свою неисчерпаемую фантаз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ІІ ОБРАЗЫ УЧЁНЫХ-ИССЛЕДОВАТЕЛЕЙ В ПРОИЗВЕДЕНИЯХ А. КОНАН ДОЙ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 Конан Дойля порой трудно определить жанровую границу между детективом и фантастикой. Грань между историческим повествованием и «альтернативной историей» весьма условна. Внимание писателя к каждому из «затеряных миров» в высшей степени органично [1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онан Дойль не ставил популяризаторских задач, его влекла сама романтика жанра, острота сюжетных конфликтов, возможность создания сильных и смелых персонажей, действующих в исключительных обстоятельствах, которые открывались ему в развитии его фантастических допущений [20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ниги Конан Дойля определенно складываются в несколько циклов. Каждый из этих циклов соединен тематически или судьбами одних и тех же героев. Так следуют одна за другой книги, где борется Шерлок Холмс, где действует профессор Челлендж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Писатель редко копирует в том или ином персонаже одно определенное лицо. Литературный герой соединяет в себе множество авторских наблюдений, и последовательных, и случайных [10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4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пример, Джордж Бадд, студент Эдинбургского университета, впоследствии доктор Бадд. Когда под пером Конан Дойла появится прославленный сыщик Шерлок Холмс, он получит свою неукротимую энергию от Джорджа Бадда, а профессор Челленджер будет совершенно так же, как Бадд, носиться то с проектом обезвреживания торпед, то нового и дешевого способа получения азота из воздуха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А ещё профессор анатомии Эдинбургского университета Вильям Резерфорд. Лекции, рассказывают, он начинал читать еще в коридоре, постепенно входя в аудиторию. И это было одно из мелких и безобидных чудачеств, которые за ним числились. Черная, особого фасона борода Резерфорда - у профессора Челленджера вместе с другими привычками, манерами и фантазиями ученого-оригин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Особенно важное лицо – Доктор Джозеф Белл, </w:t>
      </w:r>
      <w:r>
        <w:rPr>
          <w:color w:val="000000"/>
          <w:sz w:val="28"/>
          <w:szCs w:val="28"/>
        </w:rPr>
        <w:t xml:space="preserve">который пользовался в Эдинбурге всеобщей популярностью. </w:t>
      </w:r>
      <w:r>
        <w:rPr>
          <w:color w:val="000000"/>
          <w:sz w:val="28"/>
          <w:szCs w:val="28"/>
          <w:lang w:eastAsia="uk-UA"/>
        </w:rPr>
        <w:t xml:space="preserve">Исключительная наблюдательность Белла, также преподававшего в Эдинбургском университете, его умение "прочесть" биографию человека, разгадать его прежнюю жизнь по внешности, одежде, речи, жестам и подсказали писателю удивительную проницательность Шерлока Холмса.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uk-UA" w:eastAsia="uk-UA"/>
        </w:rPr>
        <w:t>Что с этим человеком, сэр? - вопрошал он студента. Посмотрите-ка на него получше! Нет. Не прикасайтесь к нему. Пользуйтесь глазами, сэр! Да, пользуйтесь глазами, действуйте мозгом! Где ваш бугор апперцепции? Пускайте в ход силу дедукции!</w:t>
      </w:r>
      <w:r>
        <w:rPr>
          <w:color w:val="000000"/>
          <w:sz w:val="28"/>
          <w:szCs w:val="28"/>
        </w:rPr>
        <w:t xml:space="preserve">». Сам Джозеф Белл не отрицал сходства. Он даже высказывался в печати по этому поводу, признавая в методе Шерлока Холмса свою школу. С еще большей определенностью указал он на своего способнейшего ученика – на самого Конан Дойля, достойно воспринявшего уроки наставника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161]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разе </w:t>
      </w:r>
      <w:r>
        <w:rPr>
          <w:rFonts w:cs="Times New Roman" w:ascii="Times New Roman" w:hAnsi="Times New Roman"/>
          <w:color w:val="000000"/>
          <w:sz w:val="28"/>
          <w:szCs w:val="28"/>
        </w:rPr>
        <w:t>Шерло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Холм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наш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же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биографическ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черты самого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его сво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ычк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влечение Шерлока Холмса боксом и нелюбовь к перебиранию своих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маг: «Он терпеть не мог уничтожать документы, особенно если они был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ы с делами…, но вот разобрать свои бумаги и привести их в порядок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это у него хватало мужества не чаще одного или двух раз в год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(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ряд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ма Месгрейв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)[4, с.381]</w:t>
      </w:r>
      <w:r>
        <w:rPr>
          <w:rFonts w:cs="Times New Roman" w:ascii="Times New Roman" w:hAnsi="Times New Roman"/>
          <w:color w:val="000000"/>
          <w:sz w:val="28"/>
          <w:szCs w:val="28"/>
        </w:rPr>
        <w:t>, перешл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ему от Конана Дойл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Адриан Конан Дойл, сын писателя, ссылался на слова отца, сказанные им однажды: "Если и был Холмс, так это я сам". Он подразумевал все те же свойства натуры, склад личности - волю, настойчивость, умение насквозь видеть людей, умение строго логически мыслить, силу воображения - все, что отличает Шерлока Холмса и что было по-своему присуще и Бадду, и Беллу, и Резерфорду [1, </w:t>
      </w:r>
      <w:r>
        <w:rPr>
          <w:color w:val="000000"/>
          <w:sz w:val="28"/>
          <w:szCs w:val="28"/>
          <w:lang w:val="en-US" w:eastAsia="uk-UA"/>
        </w:rPr>
        <w:t>c</w:t>
      </w:r>
      <w:r>
        <w:rPr>
          <w:color w:val="000000"/>
          <w:sz w:val="28"/>
          <w:szCs w:val="28"/>
          <w:lang w:eastAsia="uk-UA"/>
        </w:rPr>
        <w:t>.189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ан Дойля привлекают цельные, жизнелюбивые и волевые характеры, героями его романов выступают люди, чуждые сословной ограниченности, проникнутые свободолюбивым духом, наделенные чувством личного достоинства [7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201]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0" w:hanging="0"/>
        <w:jc w:val="center"/>
        <w:rPr/>
      </w:pPr>
      <w:r>
        <w:rPr>
          <w:b/>
          <w:color w:val="000000"/>
          <w:sz w:val="28"/>
          <w:szCs w:val="28"/>
        </w:rPr>
        <w:t>Образ Шерлока Холмса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Шерлок Холмс</w:t>
      </w:r>
      <w:r>
        <w:rPr>
          <w:color w:val="000000"/>
          <w:sz w:val="28"/>
          <w:szCs w:val="28"/>
          <w:lang w:val="ru-RU"/>
        </w:rPr>
        <w:t xml:space="preserve"> является главным героем в </w:t>
      </w:r>
      <w:r>
        <w:rPr>
          <w:color w:val="000000"/>
          <w:sz w:val="28"/>
          <w:szCs w:val="28"/>
        </w:rPr>
        <w:t>четыр</w:t>
      </w:r>
      <w:r>
        <w:rPr>
          <w:color w:val="000000"/>
          <w:sz w:val="28"/>
          <w:szCs w:val="28"/>
          <w:lang w:val="ru-RU"/>
        </w:rPr>
        <w:t>ёх</w:t>
      </w:r>
      <w:r>
        <w:rPr>
          <w:color w:val="000000"/>
          <w:sz w:val="28"/>
          <w:szCs w:val="28"/>
        </w:rPr>
        <w:t xml:space="preserve"> детективн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>х романа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ru-RU"/>
        </w:rPr>
        <w:t xml:space="preserve">56 рассказах (5 </w:t>
      </w:r>
      <w:r>
        <w:rPr>
          <w:color w:val="000000"/>
          <w:sz w:val="28"/>
          <w:szCs w:val="28"/>
        </w:rPr>
        <w:t>сборник</w:t>
      </w:r>
      <w:r>
        <w:rPr>
          <w:color w:val="000000"/>
          <w:sz w:val="28"/>
          <w:szCs w:val="28"/>
          <w:lang w:val="ru-RU"/>
        </w:rPr>
        <w:t xml:space="preserve">ах). </w:t>
      </w:r>
      <w:r>
        <w:rPr>
          <w:color w:val="000000"/>
          <w:sz w:val="28"/>
          <w:szCs w:val="28"/>
        </w:rPr>
        <w:t xml:space="preserve">Среди </w:t>
      </w:r>
      <w:r>
        <w:rPr>
          <w:color w:val="000000"/>
          <w:sz w:val="28"/>
          <w:szCs w:val="28"/>
          <w:lang w:val="ru-RU"/>
        </w:rPr>
        <w:t>предшественников</w:t>
      </w:r>
      <w:r>
        <w:rPr>
          <w:color w:val="000000"/>
          <w:sz w:val="28"/>
          <w:szCs w:val="28"/>
        </w:rPr>
        <w:t xml:space="preserve"> Шерлока Холмса были сыщики Дюпен и Легран из рассказов Э.По и Лекок из романов француза Э.Габорио. «Габорио привлекал меня тем, как он умел закручивать сюжет, а проницательный детектив месье Дюпен Эдгара По был ещё с детства моим любимым героем» признался однажды А.Конан Дойл. Третьим «предком» детектива-консультанта можно считать сыщика Каффа из романа У.Коллинза «Лунный камень»</w:t>
      </w:r>
      <w:r>
        <w:rPr>
          <w:color w:val="000000"/>
          <w:sz w:val="28"/>
          <w:szCs w:val="28"/>
          <w:lang w:val="ru-RU"/>
        </w:rPr>
        <w:t xml:space="preserve">[2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319]. Первая книга о Холмсе, повесть «Этюд в багровых тонах», написана в 1887 году. Последний сборник, «Архив Шерлока Холмса», опубликован в 1927 году. Повествование ведётся от имени друга и спутника Холмса — доктора Уотсона [21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первой встрече с Шерлоком Холмсом </w:t>
      </w:r>
      <w:r>
        <w:rPr>
          <w:color w:val="000000"/>
          <w:sz w:val="28"/>
          <w:szCs w:val="28"/>
        </w:rPr>
        <w:t xml:space="preserve">в лаборатории при больнице </w:t>
      </w:r>
      <w:r>
        <w:rPr>
          <w:color w:val="000000"/>
          <w:sz w:val="28"/>
          <w:szCs w:val="28"/>
          <w:lang w:val="ru-RU"/>
        </w:rPr>
        <w:t xml:space="preserve">(«Этюд в багровых тонах») доктор Уотсон описывает нового знакомого весьма неоднозначно: «Даже внешность его могла поразить воображение самого поверхностного наблюдателя. </w:t>
      </w:r>
      <w:r>
        <w:rPr>
          <w:rStyle w:val="HTML1"/>
          <w:i w:val="false"/>
          <w:color w:val="000000"/>
          <w:sz w:val="28"/>
          <w:szCs w:val="28"/>
        </w:rPr>
        <w:t>Ростом он был больше шести футов, но при своей необычайной худобе казался ещё выше. Взгляд у него был острый, пронизывающий</w:t>
      </w:r>
      <w:r>
        <w:rPr>
          <w:rStyle w:val="HTML1"/>
          <w:i w:val="false"/>
          <w:color w:val="000000"/>
          <w:sz w:val="28"/>
          <w:szCs w:val="28"/>
          <w:lang w:val="ru-RU"/>
        </w:rPr>
        <w:t>…</w:t>
      </w:r>
      <w:r>
        <w:rPr>
          <w:rStyle w:val="HTML1"/>
          <w:i w:val="false"/>
          <w:color w:val="000000"/>
          <w:sz w:val="28"/>
          <w:szCs w:val="28"/>
        </w:rPr>
        <w:t>тонкий орлиный нос придавал его лицу выражение живой энергии и решимости. Квадратный, чуть выступающий вперед подбородок тоже говорил о решительном характере.</w:t>
      </w:r>
      <w:r>
        <w:rPr>
          <w:rStyle w:val="HTML1"/>
          <w:i w:val="false"/>
          <w:color w:val="000000"/>
          <w:sz w:val="28"/>
          <w:szCs w:val="28"/>
          <w:lang w:val="ru-RU"/>
        </w:rPr>
        <w:t xml:space="preserve"> Его руки были вечно в чернилах и в пятнах от разных химикалий…»[4, с.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лок Холмс нигде не служит. Его постоянное положение — джентльмен, живущий на свои средства и иногда зарабатывающий тем, что соглашается раскрыть преступление и вернуть пропажу. Расследуя дела, он опирается не столько на букву закона, сколько на свои жизненные принципы, правила чести, которые в ряде случаев заменяют ему параграфы бюрократических норм. Неоднократно Холмс позволял людям, по его мнению, оправданно совершавшим преступление, избежать наказания («Алое кольцо», и др.). Его бескорыстие подчеркивает автор: «Он был настолько бескорыстен – или настолько независим, - что нередко отказывал в своей помощи богатым и знатным людям, если не находил ничего увлекательного для себя в расследовании их тайн. В то же время он целые недели ревностно занимался делом какого–то бедняка»(«Черный Питер»)[4, с.555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</w:rPr>
        <w:t>Шерлок Холмс</w:t>
      </w:r>
      <w:r>
        <w:rPr>
          <w:color w:val="000000"/>
          <w:sz w:val="28"/>
          <w:szCs w:val="28"/>
        </w:rPr>
        <w:t xml:space="preserve"> — частный детектив. У него нет конторы, лишь квартира, которую он снимает вместе с Уотсоном у миссис Хадсон на Бейкер-стрит, 221-б. Туда приходят ищущие его помощи. Они могут быть уверены, что получат помощь. Именно здесь, а не в полиции, которая часть обыденной, скучной жизни. Холмс возмущён, когда его принимают за полицейского: «Какая наглость смешивать меня с сыщиками из полиции!» (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Пёстрая лента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[4</w:t>
      </w:r>
      <w:r>
        <w:rPr>
          <w:color w:val="000000"/>
          <w:sz w:val="28"/>
          <w:szCs w:val="28"/>
        </w:rPr>
        <w:t>, с.259</w:t>
      </w:r>
      <w:r>
        <w:rPr>
          <w:color w:val="000000"/>
          <w:sz w:val="28"/>
          <w:szCs w:val="28"/>
          <w:lang w:val="ru-RU"/>
        </w:rPr>
        <w:t>]</w:t>
      </w:r>
      <w:r>
        <w:rPr>
          <w:color w:val="000000"/>
          <w:sz w:val="28"/>
          <w:szCs w:val="28"/>
        </w:rPr>
        <w:t>. Впрочем, к отдельным представителям полицейского сыска Холмс бывает снисходителен: «Джонс тоже нам пригодится. Он славный малый, хотя ничего не смыслит в своей профессии. Впрочем, у него есть одно несомненное достоинство: он отважен, как бульдог, и прилипчив, как рак» (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Союз рыжих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ru-RU"/>
        </w:rPr>
        <w:t>[4</w:t>
      </w:r>
      <w:r>
        <w:rPr>
          <w:color w:val="000000"/>
          <w:sz w:val="28"/>
          <w:szCs w:val="28"/>
        </w:rPr>
        <w:t>, с.182</w:t>
      </w:r>
      <w:r>
        <w:rPr>
          <w:color w:val="000000"/>
          <w:sz w:val="28"/>
          <w:szCs w:val="28"/>
          <w:lang w:val="ru-RU"/>
        </w:rPr>
        <w:t>]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>В некоторых делах Холмс использует группу лондонских беспризорных мальчишек в качестве соглядатаев, оказывающих ему помощь при расследовании дел. Ещё Холмс ведёт подробную картотеку преступлений и преступников, а также пишет монографии в качестве учёного-криминалис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рлок Холмс – исследователь в своем роде, он занят логической сложностью задачи. «Мой мозг бунтует против безделья. Дайте мне дело! Дайте мне сложнейшую проблему, неразрешимую задачу, запутаннейший случай… Я ненавижу унылое, однообразное течение жизни. Ум мой требует напряженной деятельности»(«Знак четырёх»)[4, с.82]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Его метод дедукции, то есть логического анализа, часто позволяет ему раскрывать преступления, не выходя из комнаты. Обычный ход его рассуждений таков: </w:t>
      </w:r>
      <w:r>
        <w:rPr>
          <w:color w:val="000000"/>
          <w:sz w:val="28"/>
          <w:szCs w:val="28"/>
          <w:lang w:val="uk-UA" w:eastAsia="uk-UA"/>
        </w:rPr>
        <w:t>«Если отбросить всё совершенно невозможное, то именно то, что останется — каким бы невероятным оно ни казалось — и есть истина!»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(«Знак четырёх»)[4, с.83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этом никакой интуиции: правильные выводы гениального сыщика основаны на его глубоких знаниях</w:t>
      </w:r>
      <w:r>
        <w:rPr>
          <w:color w:val="000000"/>
          <w:sz w:val="28"/>
          <w:szCs w:val="28"/>
          <w:lang w:val="ru-RU"/>
        </w:rPr>
        <w:t>: «</w:t>
      </w:r>
      <w:r>
        <w:rPr>
          <w:color w:val="000000"/>
          <w:sz w:val="28"/>
          <w:szCs w:val="28"/>
        </w:rPr>
        <w:t>Я не видел</w:t>
      </w:r>
      <w:r>
        <w:rPr>
          <w:color w:val="000000"/>
          <w:sz w:val="28"/>
          <w:szCs w:val="28"/>
          <w:lang w:val="ru-RU"/>
        </w:rPr>
        <w:t xml:space="preserve"> …</w:t>
      </w:r>
      <w:r>
        <w:rPr>
          <w:color w:val="000000"/>
          <w:sz w:val="28"/>
          <w:szCs w:val="28"/>
        </w:rPr>
        <w:t xml:space="preserve"> чтобы он систематически читал какую-либо научную литературу</w:t>
      </w:r>
      <w:r>
        <w:rPr>
          <w:color w:val="000000"/>
          <w:sz w:val="28"/>
          <w:szCs w:val="28"/>
          <w:lang w:val="ru-RU"/>
        </w:rPr>
        <w:t>…</w:t>
      </w:r>
      <w:r>
        <w:rPr>
          <w:color w:val="000000"/>
          <w:sz w:val="28"/>
          <w:szCs w:val="28"/>
        </w:rPr>
        <w:t>Однако некоторые предметы он изучал с поразительным рвением, и 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аких-то довольно странных областях обладал настолько обширными и точны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знаниями, что порой я бывал просто ошеломлен.</w:t>
      </w:r>
      <w:r>
        <w:rPr>
          <w:color w:val="000000"/>
          <w:sz w:val="28"/>
          <w:szCs w:val="28"/>
          <w:lang w:val="ru-RU"/>
        </w:rPr>
        <w:t xml:space="preserve">»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замечае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отсон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отескный и несколько комичный рационализм Холмса лишь подчеркивает целеустремленность этого персонажа: «Невежество Холмса было также поразительно, как и его знания. О современной литературе, политике и философии он почти не имел представления.» </w:t>
      </w:r>
      <w:r>
        <w:rPr>
          <w:color w:val="000000"/>
          <w:sz w:val="28"/>
          <w:szCs w:val="28"/>
          <w:lang w:val="ru-RU"/>
        </w:rPr>
        <w:t xml:space="preserve">Шерлок Холмс так объясняет это: </w:t>
      </w:r>
      <w:r>
        <w:rPr>
          <w:color w:val="000000"/>
          <w:sz w:val="28"/>
          <w:szCs w:val="28"/>
        </w:rPr>
        <w:t>«Видите ли, - сказал он, - мне представляется, что человеческий мозг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хож на маленький пустой чердак, который вы можете обставить, как хотите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урак натащит туда всякой рухляди</w:t>
      </w:r>
      <w:r>
        <w:rPr>
          <w:color w:val="000000"/>
          <w:sz w:val="28"/>
          <w:szCs w:val="28"/>
          <w:lang w:val="ru-RU"/>
        </w:rPr>
        <w:t>…</w:t>
      </w:r>
      <w:r>
        <w:rPr>
          <w:color w:val="000000"/>
          <w:sz w:val="28"/>
          <w:szCs w:val="28"/>
        </w:rPr>
        <w:t>и полезные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ужные вещи уже некуда будет всунуть, или в лучшем случае до них </w:t>
      </w:r>
      <w:r>
        <w:rPr>
          <w:color w:val="000000"/>
          <w:sz w:val="28"/>
          <w:szCs w:val="28"/>
          <w:lang w:val="ru-RU"/>
        </w:rPr>
        <w:t xml:space="preserve">… </w:t>
      </w:r>
      <w:r>
        <w:rPr>
          <w:color w:val="000000"/>
          <w:sz w:val="28"/>
          <w:szCs w:val="28"/>
        </w:rPr>
        <w:t>не докопаешься. А человек толковый тщательно отбирае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о, что он поместит в свой мозговой чердак. Он возьмет лишь инструменты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которые понадобятся ему для работы, но зато их будет множество, и все он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азложит в образцовом порядке.</w:t>
      </w:r>
      <w:r>
        <w:rPr>
          <w:color w:val="000000"/>
          <w:sz w:val="28"/>
          <w:szCs w:val="28"/>
          <w:lang w:val="ru-RU"/>
        </w:rPr>
        <w:t>» [4, 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13]. Позже в рассказах Холмс полностью противоречит тому, что писал о нём Уотсон. Несмотря на его равнодушие к политике, в рассказе «Скандал в Богемии» он немедленно признает личность предполагаемого графа фон Крамма; что касается литературы, его речь изобилует ссылками на Библию, Шекспира, даже Гёте. Чуть позже Холмс заявляет, что не хочет знать ничего, если это не имеет отношения к его профессии, а во второй главе повести «Долина страха» он заявляет, что «любые знания полезны для детектива»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.783], и ближе к концу рассказа «Львиная грива» описывает себя как «неразборчивого читателя с невероятно цепкой памятью на мелкие детали»[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.1110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боте Шерлок Холмс исследует доказательства как с научной точки зрения, так и с предметной. Чтобы определить ход преступления, он часто исследует отпечатки, следы, дорожки от шин («Этюд в багровых тонах», «Серебряный», «Случай в интернате», «Собака Баскервилей», «Тайна Боскомской долины»), окурки, остатки пепла («Постоянный пациент», «Собака Баскервилей»), сравнение писем («Установление личности»), остатки пороха («Рейгетские сквайры»), распознавание пуль («Пустой дом») и даже отпечатки пальцев, оставленные много дней назад («Подрядчик из Норвуда»). Холмс также демонстрирует знание психологии («Скандал в Богемии»)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Шерлок Холмс редкостно наблюдателен. Он выработал наблюдательность в себе долгими годами тренировки, ибо наблюдательность, как и всякую другую способность ума, можно совершенствовать.</w:t>
      </w:r>
      <w:r>
        <w:rPr>
          <w:color w:val="000000"/>
          <w:sz w:val="28"/>
          <w:szCs w:val="28"/>
          <w:lang w:val="ru-RU"/>
        </w:rPr>
        <w:t xml:space="preserve"> «</w:t>
      </w:r>
      <w:r>
        <w:rPr>
          <w:color w:val="000000"/>
          <w:sz w:val="28"/>
          <w:szCs w:val="28"/>
        </w:rPr>
        <w:t>Всякая жизнь - это огромная цепь причин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следствий, и природу ее мы можем познать по одному звену. Искусство делать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ыводы и анализировать, как и все другие искусства, постигается долгим 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рилежным трудом</w:t>
      </w:r>
      <w:r>
        <w:rPr>
          <w:color w:val="000000"/>
          <w:sz w:val="28"/>
          <w:szCs w:val="28"/>
          <w:lang w:val="ru-RU"/>
        </w:rPr>
        <w:t>…» - пишет Холмс в своей статье. «Наблюдательность – моя вторая натура» - признаётся он позднее.(«Этюд в багровых тонах»)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ru-RU"/>
        </w:rPr>
        <w:t>4, с.15] и добавляет потом «Идеальный мыслитель, …рассмотрев со всех сторон единичный факт, может проследить не только всю цепь событий, результатом которых он является, но также и вытекающие из него последствия… Посредством умозаключений можно решить такие задачи, которые ставили в тупик всех, кто искал их решения с помощью чувств. Однако, чтобы довести это искусство до совершенства, мыслитель должен иметь возможность использовать все известные ему факты, а это само по себе предполагает…исчерпывающие познания во всех областях науки…»(«Пять апельсиновых зёрнышек»)[4, с.220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мс, когда у него была какая-нибудь нерешенная задача, мог не спать по целым суткам и даже неделям, обдумывая, ее, сопоставляя факты, рассматривая ее с разных точек зрения до тех пор, пока ему не удавалось либо разрешить ее, либо убедиться, что он находиться на ложном пути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лмс — житель викторианской Англии, лондонец, великолепно знающий свой город. Его можно считать домоседом и он выезжает за пределы города или страны только в случае крайней необходимости. Большинство дел Холмс разгадывает, не выходя из гостиной, называя их «делами на одну трубку»[5]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быту Холмс имеет устойчивые привычки. Он курит крепкий табак: «…я вошёл в комнату и перепугался: не пожар ли у нас? — из-за того, что через дым едва брезжил свет лампы…»(«Собака Баскервилей»)[4, с.681], иногда употребляет кокаин («Знак четырёх»). Он неприхотлив, безразличен к удобствам и роскоши. Холмс проводит рискованные химические эксперименты в своей квартире и тренируется в стрельбе по стене комнаты, хорошо играет на скрипке: «</w:t>
      </w:r>
      <w:r>
        <w:rPr>
          <w:rFonts w:cs="Times New Roman" w:ascii="Times New Roman" w:hAnsi="Times New Roman"/>
          <w:color w:val="000000"/>
          <w:sz w:val="28"/>
          <w:szCs w:val="28"/>
        </w:rPr>
        <w:t>Однако и тут было нечт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анное, как во всех его занятиях.Я знал, что он может исполня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рипичные пьесы, и довольно трудные…Но когда он оставал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, редко можно было услышать пьесу или вообще что-либо похожее н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лодию. Вечерами, положив скрипку на колени, он откидывался на спин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есла, закрывал глаза и небрежно водил смычком по струнам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ог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авались звучные, печальные аккорды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ругой раз неслись звуки, 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х слышалось неистовое весель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видно, они соответствовали е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роению…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[4, с.14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Если не было срочной работы, мистер Холмс просыпался поздно. Когда на него находила хандра, он, облачившись в халат мышиного цвета, мог молчать целыми днями. В </w:t>
      </w:r>
      <w:r>
        <w:rPr>
          <w:color w:val="000000"/>
          <w:sz w:val="28"/>
          <w:szCs w:val="28"/>
          <w:lang w:val="ru-RU"/>
        </w:rPr>
        <w:t xml:space="preserve">том </w:t>
      </w:r>
      <w:r>
        <w:rPr>
          <w:color w:val="000000"/>
          <w:sz w:val="28"/>
          <w:szCs w:val="28"/>
        </w:rPr>
        <w:t xml:space="preserve">же </w:t>
      </w:r>
      <w:r>
        <w:rPr>
          <w:color w:val="000000"/>
          <w:sz w:val="28"/>
          <w:szCs w:val="28"/>
          <w:lang w:val="ru-RU"/>
        </w:rPr>
        <w:t xml:space="preserve">халате </w:t>
      </w:r>
      <w:r>
        <w:rPr>
          <w:color w:val="000000"/>
          <w:sz w:val="28"/>
          <w:szCs w:val="28"/>
        </w:rPr>
        <w:t>он проводил свои бесконечные химические опыты. Остальные халаты — красный и голубоватый — выражали другие состояния души и использовались в самых разных ситуациях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Временами Шерлока Холмса обуревало желание поспорить, тогда, вместо традиционной глиняной, он раскуривал трубку из вишнёвого дерева. Находясь в глубоком раздумье, знаменитый детектив позволял себе грызть ногти. Еда и собственное здоровье интересовали его неразумно мал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мса преследует скука обыденной жизни. Вот почему он с головой бросается в новое приключение. Только бы не серые будни. «Как уныл, отвратителен и безнадёжен мир! Посмотрите, как жёлтый туман клубится на улице, обволакивая грязно-коричневые дома. Что может быть более прозаично и грубо материально? Какая польза от исключительных способностей, доктор, если нет возможности применять их? Преступление скучно, существование скучно, ничего не осталось на земле, кроме скуки» («Знак четырёх»)[4, с.86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Шерлок Холмс — убежденный холостяк, ни разу, по его словам, не испытавший ни к кому романтических чувств. Неоднократно заявляет, что вообще не любит женщин, хотя неизменно вежлив с ними и готов помочь. Только один раз в жизни Холмс был, можно сказать, влюблен в некую Ирен Адлер, героиню рассказа «Скандал в Богемии»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  <w:lang w:val="ru-RU"/>
        </w:rPr>
        <w:t>Шерлок Холмс – разносторонняя личность. Он талантливый актёр – мастер перевоплощений, он владеет несколькими видами оружия (пистолет, трость, шпага, хлыст) и борьбы (бокс, рукопашный бой, баритсу). Также он очень любит вокальную музыку, особенно Вагнера («Алое кольцо»)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олмс не тщеславен, и в большинстве случаев благодарность за раскрытое преступление его мало интересует: «</w:t>
      </w:r>
      <w:r>
        <w:rPr>
          <w:bCs/>
          <w:color w:val="000000"/>
          <w:sz w:val="28"/>
          <w:szCs w:val="28"/>
        </w:rPr>
        <w:t>Я знакомлюсь с подробностями дела и высказываю свое мнение, мнение специалиста. Я не ищу славы. Когда мне удается распутать дело, мое имя не фигурирует в газетах. Я вижу высшую награду в самой работе, в возможности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применить на практике мой метод</w:t>
      </w:r>
      <w:r>
        <w:rPr>
          <w:color w:val="000000"/>
          <w:sz w:val="28"/>
          <w:szCs w:val="28"/>
          <w:lang w:val="ru-RU"/>
        </w:rPr>
        <w:t>.» Хотя, в ряде случаев Холмс выражает свою досаду по поводу такого положения вещей. «Предположим, я распутаю это дело — ведь все равно Грегсон, Лестрейд и компания прикарманят всю славу. Такова участь лица неофициального.»(«Знак четырёх»)[4, с.52]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ругие герои произведений, друзья и знакомые Холмса, оценивают его по-разному. Стемфорд отзывается о нём, как об учёном, преданном науке: «</w:t>
      </w:r>
      <w:r>
        <w:rPr>
          <w:rFonts w:cs="Times New Roman" w:ascii="Times New Roman" w:hAnsi="Times New Roman"/>
          <w:color w:val="000000"/>
          <w:sz w:val="28"/>
          <w:szCs w:val="28"/>
        </w:rPr>
        <w:t>Я не говорю, что он плох. Просто немножко чудаковат - энтузиас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которых областей науки…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лмс слишком одержим наукой - это у него уже граничит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душ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. </w:t>
      </w:r>
      <w:r>
        <w:rPr>
          <w:rFonts w:cs="Times New Roman" w:ascii="Times New Roman" w:hAnsi="Times New Roman"/>
          <w:color w:val="000000"/>
          <w:sz w:val="28"/>
          <w:szCs w:val="28"/>
        </w:rPr>
        <w:t>он вспрыснет своему друг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большую дозу какого-нибудь новооткрытого растительного алкалоида, не п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лобе, конечно, а просто из любопытства, чтобы иметь наглядно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о его действии. Впрочем, надо отдать ему справедливость, 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, что он так же охотно сделает этот укол и себе. У него страсть 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чным и достоверным знаниям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[4, с.8-9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обычная способность Холмса по мельчайшим признакам совершать поразительные догадки вызывает постоянное изумление Уотсона и читателей рассказов. Как правило, впоследствии Холмс досконально разъясняет ход своих мыслей, который постфактум кажется очевидным и элементарным. </w:t>
      </w:r>
      <w:r>
        <w:rPr>
          <w:color w:val="000000"/>
          <w:sz w:val="28"/>
          <w:szCs w:val="28"/>
          <w:lang w:eastAsia="uk-UA"/>
        </w:rPr>
        <w:t>Порой Уотсон близок к отчаянию: «Я не считаю себя глупее других, но, когда я имею дело с Шерлоком Холмсом, меня угнетает тяжёлое сознание собственной тупости»(«Союз рыжих»)[4, с.180].</w:t>
      </w:r>
    </w:p>
    <w:p>
      <w:pPr>
        <w:pStyle w:val="Style18"/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ам Конан Дойл считал рассказы о Холмсе «лёгким чтивом». Кроме того, его раздражало то, что читатели предпочитают произведения о Холмсе, тогда, как Конан Дойл считал себя прежде всего великим автором исторического романа. В конце концов Конан Дойл решил прекратить историю сыщика, устранив популярнейшего литературного персонажа в схватке с профессором Мориарти у Рейхенбахского водопада. Однако поток писем возмущённых читателей, среди которых были члены королевской семьи, заставили писателя «оживить» знаменитого сыщика [1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дь вот что харрактерно (и являет собою неоспоримый признак принадлежности этого героя скорее к культурно-мифологическому, нежели к строго реалистическому литературному ряду): за 40 лет, «прожитых» под преом собственного творца, непревзойдённый мастер дедуктивного метода расследования преступлений вовсе не постар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: Шерлок Холмс и его неразлучный спутник доктор Уотсон надолго пережили самого Артура Конан Дойля. Со дня смерти писателя прошло уже три четверти века, а два обитателя квартиры на Бейкер-стрит как ни в чём не бывало продолжают распутывать головоломные криминальные загадки…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Детективный жанр появился в мире, где всё ещё устойчиво, подчинено обычаю и традиции. Впоследствии жизненная ситуация усложнится, но тем не менее Конан Дойл создал не только модель всего жанра, он создал образ идеального сыщика. Шерлок Холмс заставляет помнить о себе как о живой, цельной и незаурядной ли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Образ профессора Челлендж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1912 год дал читающему населению планеты еще один незабываемый образ необычного человека - им оказался профессор Челленджер Джордж Эдуард, созданный Артуром Конан Дойлом и вставший в один ряд с самым известным сыщиком Англии Шерлоком Холмсом.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</w:rPr>
        <w:t>Он является главным героем в</w:t>
      </w:r>
      <w:r>
        <w:rPr>
          <w:color w:val="000000"/>
          <w:sz w:val="28"/>
          <w:szCs w:val="28"/>
          <w:lang w:val="uk-UA"/>
        </w:rPr>
        <w:t xml:space="preserve"> научно-фантастических повестях «</w:t>
      </w:r>
      <w:r>
        <w:rPr>
          <w:color w:val="000000"/>
          <w:sz w:val="28"/>
          <w:szCs w:val="28"/>
        </w:rPr>
        <w:t xml:space="preserve">Затерянный мир» (1912), «Отравленный пояс» (1913), «Страна туманов» (1926), «Дезинтеграционная машина» (1927), «Когда Земля вскрикнула» (1928), повествование в которых в большинстве случаев ведётся от лица репортёра «Дейли-газетт» и друга Челленджера </w:t>
      </w:r>
      <w:r>
        <w:rPr>
          <w:rStyle w:val="StrongEmphasis"/>
          <w:b w:val="false"/>
          <w:color w:val="000000"/>
          <w:sz w:val="28"/>
          <w:szCs w:val="28"/>
        </w:rPr>
        <w:t>Эдуарда Д. Мелоу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StrongEmphasis"/>
          <w:b w:val="false"/>
          <w:color w:val="000000"/>
          <w:sz w:val="28"/>
          <w:szCs w:val="28"/>
        </w:rPr>
        <w:t>При первой встрече Мелоун описывает нового знакомого так: «Больше всего поражали его размеры… и величественная осанка. Такой огромной головы мне в жизни не приходилось видеть. Если б я осмелился примерить его цилиндр, то, наверно, ушёл бы в него по самые плечи. Лицо и борода профессора невольно вызывали в уме представление об ассирийских быках. Лицо большое, мясистое, борода квадратная, иссиня-чёрная, волной спадающая на грудь. Необычное впечатление производили и волосы – длинная прядь, словно приклееная, лежала на его высоком, крутом лбу. У него были ясные серо-голубые глаза под мохнатыми черными бровями, и он взглянул на меня критически и весьма властно. Я увидел широчайшие плечи, могучую грудь колесом и две огромные руки, густо заросшие длинными черными волосами. Если прибавить ко всему этому раскатисто-тыкающий, громоподобный голос…»</w:t>
      </w:r>
      <w:r>
        <w:rPr>
          <w:color w:val="000000"/>
          <w:sz w:val="28"/>
          <w:szCs w:val="28"/>
        </w:rPr>
        <w:t xml:space="preserve"> [5, с.18]. Однако в Южной Америке при подъёме на плато «затерянного мира» он </w:t>
      </w:r>
      <w:r>
        <w:rPr>
          <w:color w:val="000000"/>
          <w:sz w:val="28"/>
          <w:szCs w:val="28"/>
          <w:lang w:eastAsia="uk-UA"/>
        </w:rPr>
        <w:t>«…первый добрался до вершины (странно было видеть такую ловкость в этом грузном человеке)…»[5, с.67]. В коннце повести профессор смотрится уже совсем по-другому: «…худое лицо, холодный взгляд голубых, как лед, орлиных глаз, в глубине которых всегда тлеет веселый, лукавый огонек.»[ 5, с.133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 жизни профессора становиться немного известно во второй главе повести «Затерянный мир»; сведения подаются в качестве справки от редактора </w:t>
      </w:r>
      <w:r>
        <w:rPr>
          <w:color w:val="000000"/>
          <w:sz w:val="28"/>
          <w:szCs w:val="28"/>
        </w:rPr>
        <w:t>отдела «Последние новости»</w:t>
      </w:r>
      <w:r>
        <w:rPr>
          <w:color w:val="000000"/>
          <w:sz w:val="28"/>
          <w:szCs w:val="28"/>
          <w:lang w:val="uk-UA" w:eastAsia="uk-UA"/>
        </w:rPr>
        <w:t xml:space="preserve"> в </w:t>
      </w:r>
      <w:r>
        <w:rPr>
          <w:color w:val="000000"/>
          <w:sz w:val="28"/>
          <w:szCs w:val="28"/>
        </w:rPr>
        <w:t xml:space="preserve">«Дейли-газетт» </w:t>
      </w:r>
      <w:r>
        <w:rPr>
          <w:color w:val="000000"/>
          <w:sz w:val="28"/>
          <w:szCs w:val="28"/>
          <w:lang w:val="uk-UA" w:eastAsia="uk-UA"/>
        </w:rPr>
        <w:t>Мак-Ардла: «Челленджер Джордж Эдуард… Образование: школа в Ларгсе, Эдинбургский университет. В 1892 году – асистент Британского музея. В 1893 году – помощник хранителя отдела в Музее сравнительной антропологии… Удостоен медали за научные исследования в области зоологии. Член иностранных обществ...: Бельгийское общество, Американская академия, Ла-Плата и так далее, экс-президент Палеонтологического общества, Британская ассоциация… Печатные труды: «К вопросу о строении черепа калмыков», «Очерки эволюции позвоночных» и множество статей, в том числе «Ложная теория Вейсмана», вызвавшая горячие споры на Венском зоологическом конгрессе. Любимые развлечения: пешеходные прогулки, альпинизм.»</w:t>
      </w:r>
      <w:r>
        <w:rPr>
          <w:color w:val="000000"/>
          <w:sz w:val="28"/>
          <w:szCs w:val="28"/>
          <w:lang w:eastAsia="uk-UA"/>
        </w:rPr>
        <w:t>[</w:t>
      </w:r>
      <w:r>
        <w:rPr>
          <w:color w:val="000000"/>
          <w:sz w:val="28"/>
          <w:szCs w:val="28"/>
          <w:lang w:val="uk-UA" w:eastAsia="uk-UA"/>
        </w:rPr>
        <w:t>5, с.13</w:t>
      </w:r>
      <w:r>
        <w:rPr>
          <w:color w:val="000000"/>
          <w:sz w:val="28"/>
          <w:szCs w:val="28"/>
          <w:lang w:eastAsia="uk-UA"/>
        </w:rPr>
        <w:t>]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Шерлок Холмс, Челленджер натура деятельная, энергичная, знаток и рыцарь своего дела, не пасующий перед препятствиями. Ученый-исследователь, он свое незаурядное дарование и жизненную силу посвятил науке, ради научной истины готов на риск и жертву – в повести «Затерянный мир» испытывая лично воздушный шар, сделанный им самим, и чуть не попав в беду из-за этого, он не задумывается об опасности и потере своего творения, главное для него – результат: «</w:t>
      </w:r>
      <w:r>
        <w:rPr>
          <w:color w:val="000000"/>
          <w:sz w:val="28"/>
          <w:szCs w:val="28"/>
          <w:lang w:eastAsia="uk-UA"/>
        </w:rPr>
        <w:t>Блестяще! - воскликнул неунывающий Челленджер, потирая ушибленную руку. - Опыт удался как нельзя лучше.</w:t>
      </w:r>
      <w:r>
        <w:rPr>
          <w:color w:val="000000"/>
          <w:sz w:val="28"/>
          <w:szCs w:val="28"/>
        </w:rPr>
        <w:t>»[5, с.121]. Даже перед лицом смерти (повесть «Отравленный пояс») он хочет закончить опыт: «Я за то, чтобы дождаться конца.»[5, с.159]. В экстремальных ситуациях профессор проявляет находчивость, мужество и отвагу: «</w:t>
      </w:r>
      <w:r>
        <w:rPr>
          <w:color w:val="000000"/>
          <w:sz w:val="28"/>
          <w:szCs w:val="28"/>
          <w:lang w:eastAsia="uk-UA"/>
        </w:rPr>
        <w:t xml:space="preserve">…Джордж Эдуард Челленджер чувствует себя лучше всего, когда его припирают к стене… Но там, где интеллект и воля действуют заодно, выход всегда найдется.»[5, с.68] – говорит он о себе. Можно было бы назвать это </w:t>
      </w:r>
      <w:r>
        <w:rPr>
          <w:color w:val="000000"/>
          <w:sz w:val="28"/>
          <w:szCs w:val="28"/>
        </w:rPr>
        <w:t xml:space="preserve">безмятежной самоуверенностью, но это не пустые слова – их автор действительно способен находить решение в самых, казалось бы, безнадёжных ситуациях. Например, когда путешественники оказались перед проблемой подъёма на плато, единственный проход на которое был завален камнями, профессор, поразмыслив, изобрёл новый путь наверх и справедливо был в восторге от своего открытия: </w:t>
      </w:r>
      <w:r>
        <w:rPr>
          <w:color w:val="000000"/>
          <w:sz w:val="28"/>
          <w:szCs w:val="28"/>
          <w:lang w:eastAsia="uk-UA"/>
        </w:rPr>
        <w:t>«…Челленджер, видимо, был в восторге от собственной персоны и всем своим существом излучал самодовольство. За завтраком он то и дело посматривал на нас с притворной скромностью, словно говоря: «Все ваши похвалы мною заслужены, я это знаю, но умоляю вас, не заставляйте меня краснеть от смущения!» Борода у него так и топорщилась, грудь была выпячена вперед, рука заложена за борт куртки. Таким он, вероятно, видел себя на одном из пьедесталов Трафальгар-сквера, еще не занятом очередным лондонским пугалом.» [5, с.66].</w:t>
      </w:r>
      <w:r>
        <w:rPr>
          <w:color w:val="000000"/>
          <w:sz w:val="28"/>
          <w:szCs w:val="28"/>
        </w:rPr>
        <w:t xml:space="preserve"> «Ну и голова у нашего старикана!»[5, с.120] – восхищается им лорд Джон Рокст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Челленджер – непримиримый враг всех, по его собственному мнению, недоучек и шарлатанов британской научной и околонаучной среды. Он учёный, всю жизнь связанный с наукой. Она неотъемлемая часть его существования. В повести «Отравленный пояс» он наставляет профессора Саммерли: «</w:t>
      </w:r>
      <w:r>
        <w:rPr>
          <w:color w:val="000000"/>
          <w:sz w:val="28"/>
          <w:szCs w:val="28"/>
        </w:rPr>
        <w:t>Истинно научный ум, — я говорю в третьем лице, чтобы не показаться хвастливым, — идеальный научный ум должен быть в состоянии изобрести новую отвлечённо</w:t>
        <w:noBreakHyphen/>
        <w:t xml:space="preserve">научную теорию даже в тот промежуток времени, который нужен его носителю, чтобы с воздушного шара низвергнуться на землю. Нужны мужи столь сильного закала, чтобы покорить природу и стать пионерами истины.»[5, с.162]. </w:t>
      </w:r>
      <w:r>
        <w:rPr>
          <w:color w:val="000000"/>
          <w:sz w:val="28"/>
          <w:szCs w:val="28"/>
          <w:lang w:eastAsia="uk-UA"/>
        </w:rPr>
        <w:t>Каждый предмет окружающего мира профессор поддаёт научному анализу и классификации, и тут же читает о нём лекции своим спутникам – не ради того, чтобы показать свою учёность, а просто считая это важным: «Учитесь смотреть на вещи с научной точки зрения, развивайте в себе беспристрастность ученого, - сказал он. - Для человека с философическим складом мышления, вроде меня, например, этот клещ с его ланцетовидным хоботком и растягивающимся желудком является таким же прекрасным творением природы, как, скажем, павлин или северное сияние. Мне больно слышать, что вы отзываетесь о нем столь неодобрительно.»[5, с.73] и потом также: «Профессор, нимало не смутившись, схватил за плечо другого индейца и, поворачивая его из стороны в сторону, как наглядное пособие, начал читать нам лекцию.»[5, с.107]. Даже в напряжённой обстановке, ожидая смерть (в повести «Отравленый пояс») «…</w:t>
      </w:r>
      <w:r>
        <w:rPr>
          <w:color w:val="000000"/>
          <w:sz w:val="28"/>
          <w:szCs w:val="28"/>
        </w:rPr>
        <w:t>Челленджер читал нам лекцию добрых четверть часа; он был так взволнован, что ревел на нас и выл, словно обращался в Куинс</w:t>
        <w:noBreakHyphen/>
        <w:t>Холле к рядам своих старых слушателей, учёных скептиков.»[5, с.165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ессор Челленджер – новатор, он не боится выдвигать даже самые невероятные теории, если считает, что они имеют право на существование. «Да, уж это верно, злейшие ваши враги не упрекнут вас в недостатке фантазии…»[5, с.162] – говорит ему Саммерли. Челленджер счастлив, если оказывается прав: «Я один из всех людей всё это предвидел и предсказал, — сказал он, и в его голосе звучала гордость научного триумфа.»[5, с.158]. Но он приходит в ярость, если ему не верят: «Вы как будто считаете достоверным, Челленджер, — сказал Саммерли, — что мир создан исключительно с целью порождать и поддерживать человеческую жизнь. — Конечно, сударь мой, с какой же иною целью? — спросил Челленджер, которого раздражала даже возможность возражения.»[5, с.167]. А ведь ему никто не верил – ни скептик Саммерли, ни редактор Мелоуна Мак-Ардл – его называли шарлатаном, «современным Мюнхгаузеном». </w:t>
      </w:r>
      <w:r>
        <w:rPr>
          <w:color w:val="000000"/>
          <w:sz w:val="28"/>
          <w:szCs w:val="28"/>
          <w:lang w:eastAsia="uk-UA"/>
        </w:rPr>
        <w:t>Сотрудник журнала «Природа» Тарп Генри так отзывался о Челленджере: «…он не из тех людей, от которых можно просто-напросто отмахнуться. Челленджер - умница. Это сгусток человеческой силы и жизнеспособности, но в то же время он оголтелый фанатик и к тому же не стесняется в средствах для достижения своих целей…»[5, с.1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ленджер – учёный, «</w:t>
      </w:r>
      <w:r>
        <w:rPr>
          <w:color w:val="000000"/>
          <w:sz w:val="28"/>
          <w:szCs w:val="28"/>
          <w:lang w:eastAsia="uk-UA"/>
        </w:rPr>
        <w:t xml:space="preserve">…не признающий никаких авторитетов, кроме своего собственного.» [5, с.69]. </w:t>
      </w:r>
      <w:r>
        <w:rPr>
          <w:color w:val="000000"/>
          <w:sz w:val="28"/>
          <w:szCs w:val="28"/>
        </w:rPr>
        <w:t>На жалобы Саммерли о незаконченном научном труде в повести «Отравленный пояс» он отвечает: «Ваша незаконченная работа ничтожна по своему значению…если подумать, что мой собственный magnum opus «Лестница жизни» ещё только начат. Мой умственный капитал, всё то, что я до сих пор прочитал, мои опыты и наблюдения, мой воистину совершенно исключительный талант — всё это должна была сконцентрировать в себе эта книга. Она, несомненно, открыла бы собою новую эру в науке.»[5, с.170]. Однако он не отвергает абсолютно всё и способен идти на компромисы, если случай того заслуживает: получив доверие и поддержку Саммерли в теории о «затерянном мире», «</w:t>
      </w:r>
      <w:r>
        <w:rPr>
          <w:color w:val="000000"/>
          <w:sz w:val="28"/>
          <w:szCs w:val="28"/>
          <w:lang w:eastAsia="uk-UA"/>
        </w:rPr>
        <w:t>…оба наших ученых впервые обменялись рукопожатием.»[5, с.65]. Профессору также не чужда научная справедливость: «Плато будет названо в честь пионера, который его открыл: это Страна Мепл-Уайта.»[5, с.74], хотя «лагерь получил название Форт Челленджера.»[5, с.73].</w:t>
      </w:r>
      <w:r>
        <w:rPr>
          <w:color w:val="000000"/>
          <w:sz w:val="28"/>
          <w:szCs w:val="28"/>
        </w:rPr>
        <w:t xml:space="preserve"> И, конечно, у профессора есть «научная» мечта: «…</w:t>
      </w:r>
      <w:r>
        <w:rPr>
          <w:color w:val="000000"/>
          <w:sz w:val="28"/>
          <w:szCs w:val="28"/>
          <w:lang w:eastAsia="uk-UA"/>
        </w:rPr>
        <w:t>я потрачу все деньги на оборудование частного музея…»</w:t>
      </w:r>
      <w:r>
        <w:rPr>
          <w:color w:val="000000"/>
          <w:sz w:val="28"/>
          <w:szCs w:val="28"/>
        </w:rPr>
        <w:t xml:space="preserve"> - говорит он в конце путешествия в «затерянный мир».[5, с.13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Челленджер прирождённый лидер. Он любит и умеет командовать: «Я с самого начала решил возглавить экспедицию, и вы убедитесь, что ни одна, даже самая подробная карта </w:t>
      </w:r>
      <w:r>
        <w:rPr>
          <w:color w:val="000000"/>
          <w:sz w:val="28"/>
          <w:szCs w:val="28"/>
        </w:rPr>
        <w:t xml:space="preserve">не заменит вам моего опыта, </w:t>
      </w:r>
      <w:r>
        <w:rPr>
          <w:color w:val="000000"/>
          <w:sz w:val="28"/>
          <w:szCs w:val="28"/>
          <w:lang w:eastAsia="uk-UA"/>
        </w:rPr>
        <w:t>моего руководства.</w:t>
      </w:r>
      <w:r>
        <w:rPr>
          <w:color w:val="000000"/>
          <w:sz w:val="28"/>
          <w:szCs w:val="28"/>
        </w:rPr>
        <w:t>» [5, с.</w:t>
      </w:r>
      <w:r>
        <w:rPr>
          <w:color w:val="000000"/>
          <w:sz w:val="28"/>
          <w:szCs w:val="28"/>
          <w:lang w:eastAsia="uk-UA"/>
        </w:rPr>
        <w:t>49</w:t>
      </w:r>
      <w:r>
        <w:rPr>
          <w:color w:val="000000"/>
          <w:sz w:val="28"/>
          <w:szCs w:val="28"/>
        </w:rPr>
        <w:t>] – уверенно заявляет профессор. «</w:t>
      </w:r>
      <w:r>
        <w:rPr>
          <w:color w:val="000000"/>
          <w:sz w:val="28"/>
          <w:szCs w:val="28"/>
          <w:lang w:eastAsia="uk-UA"/>
        </w:rPr>
        <w:t>Внешность и манеры этого человека производят настолько внушительное впечатление, что стоило только ему поднять руку, как все уселись по местам и приготовились слушать его.»[5, с.128] – так описывает автор его влияние на аудитор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Джорж Эдуард Челленджер – человек, обладающий буйным нравом, необыкновенным тщеславием и преувеличенным чувством собственной важности. Это необыкновенно харизматичная и почти гротескная личность. Даже фамилия его неслучайна и подтверждает его своенравность и непримиримость (с англ. </w:t>
      </w:r>
      <w:r>
        <w:rPr>
          <w:color w:val="000000"/>
          <w:sz w:val="28"/>
          <w:szCs w:val="28"/>
        </w:rPr>
        <w:t>challenger - тот, кто вызывает на поединок, соревнование; зачинщик). «</w:t>
      </w:r>
      <w:r>
        <w:rPr>
          <w:color w:val="000000"/>
          <w:sz w:val="28"/>
          <w:szCs w:val="28"/>
          <w:lang w:eastAsia="uk-UA"/>
        </w:rPr>
        <w:t>По характеру я, надо признаться, человек довольно горячий и, если меня выведут из терпения, могу наделать всяких бед.»[5, с.30] – говорит он о себе, имея в виду свои нападки на репортёров, о которых он отзывается так: «</w:t>
      </w:r>
      <w:r>
        <w:rPr>
          <w:color w:val="000000"/>
          <w:sz w:val="28"/>
          <w:szCs w:val="28"/>
        </w:rPr>
        <w:t>Ядовитое отродье! ...Худшие паразиты современной цивилизации, добровольное орудие в руках шарлатанов и помеха для всякого, кто уважает самого себя. Обмолвились ли они хоть одним добрым словом по моему адресу?»[5, с.184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Можно сказать, что у Челленджера уязвимое самолюбие – он очень б</w:t>
      </w:r>
      <w:r>
        <w:rPr>
          <w:color w:val="000000"/>
          <w:sz w:val="28"/>
          <w:szCs w:val="28"/>
          <w:lang w:eastAsia="uk-UA"/>
        </w:rPr>
        <w:t>ы</w:t>
      </w:r>
      <w:r>
        <w:rPr>
          <w:color w:val="000000"/>
          <w:sz w:val="28"/>
          <w:szCs w:val="28"/>
          <w:lang w:val="uk-UA" w:eastAsia="uk-UA"/>
        </w:rPr>
        <w:t>стро обижается на комментарии в свой адрес, особенно относительно внешности, как в случае с невероятной схожестью профессора и предводителя человекообезьян(«Затерянный мир»), или неаккуратным замечанием профессора Саммерли относительно ног Челленджера(«Отравленный пояс»): «</w:t>
      </w:r>
      <w:r>
        <w:rPr>
          <w:color w:val="000000"/>
          <w:sz w:val="28"/>
          <w:szCs w:val="28"/>
        </w:rPr>
        <w:t>Челленджер пришёл в такую ярость, что не мог выговорить ни слова. Он только мог рычать и щурить глаза, а волосы у него взъерошились.»[5, с.175]. «</w:t>
      </w:r>
      <w:r>
        <w:rPr>
          <w:color w:val="000000"/>
          <w:sz w:val="28"/>
          <w:szCs w:val="28"/>
          <w:lang w:eastAsia="uk-UA"/>
        </w:rPr>
        <w:t>И только после того, как лорд Джон принес свои извинения нашему обидчивому другу, тот соблаговолил сменить гнев на милость.»[5, с.8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Единственный человек, способный укротить Челленджера – его </w:t>
      </w:r>
      <w:r>
        <w:rPr>
          <w:color w:val="000000"/>
          <w:sz w:val="28"/>
          <w:szCs w:val="28"/>
        </w:rPr>
        <w:t>жена Джесси. «Если представить себе гориллу рядом с газелью, то можно составить себе понятие об этой чете.»[5, с.146] – говорит о семье Челленджера автор. Жена хорошо знает характер мужа: «Как только вы заметите, что он начинает выходить из себя, сейчас же бегите вон из комнаты. Не перечьте ему… Только не выражайте своего недоверия вслух, а то он начнет буйствовать. Притворитесь, что верите ему, тогда, может быть, все сойдет благополучно. Не забывайте, он убежден в собственной правоте. В этом вы можете не сомневаться. Он сама честность…а когда увидите, что он становится опасен …позвоните в колокольчик и постарайтесь сдержать его до моего прихода. Я обычно справляюсь с ним даже в самые тяжелые минуты.»[5, с.17-18]. Профессор знает свои недостатки: «</w:t>
      </w:r>
      <w:r>
        <w:rPr>
          <w:color w:val="000000"/>
          <w:sz w:val="28"/>
          <w:szCs w:val="28"/>
          <w:lang w:eastAsia="uk-UA"/>
        </w:rPr>
        <w:t>Если б Джордж Эдуард Челленджер слушался твоих советов, он был бы гораздо более почтенным человеком, но только не самим собой. Почтенных людей много, моя дорогая, а Джордж Эдуард Челленджер один на свете. Так что постарайся как-нибудь поладить с ним.»[5, с.22] – говорит он миссис Челлендж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Но нельзя не восхититься трепетным отношением огромного Челленджера к его маленькой и хрупкой жене: </w:t>
      </w:r>
      <w:r>
        <w:rPr>
          <w:color w:val="000000"/>
          <w:sz w:val="28"/>
          <w:szCs w:val="28"/>
        </w:rPr>
        <w:t xml:space="preserve">«Так много лет были мы верными спутниками друг другу! Печально было бы нам расстаться теперь, в этот последний миг… На мгновение мне явился незнакомый дотоле образ мягкого и нежного Челленджера, столь отличный от того шумного, напыщенного и дерзкого человека, который попеременно изумлял и обижал своих современников. Здесь, осенённый смертью, обнаруживался тот Челленджер, который скрывался в глубочайших недрах этой личности, человек, которому удалось завоевать и удержать любовь своей жены.»(«Отравленный пояс»)[5, с.164]. </w:t>
      </w:r>
      <w:r>
        <w:rPr>
          <w:color w:val="000000"/>
          <w:sz w:val="28"/>
          <w:szCs w:val="28"/>
          <w:lang w:eastAsia="uk-UA"/>
        </w:rPr>
        <w:t>Ещё на плато «затерянного мира» Мелоун, получив ранение, видит доселе скрытые черты учёного: «Увидев перед собой их встревоженные лица, я впервые понял, что наши профессора не только мужи науки, но и люди, способные на простые человеческие чувства.»[5, с.10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фессоре Челленджере говорят, что он фанатик науки и что его любезность может быть "почти так же ошеломительна, как и его грубость". Трудно смириться с крайностями его характера, но понять и объяснить их проявление можно. Неумеренность и несдержанность его тона и поступков возникают когда он сталкивается с шарлатанством, карьеризмом, газетной шумихой, саморекламой и с оскорбляющим его достоинство недоверием. Доисторические животные, говорит он, характеризуя дикие нравы и наглую заносчивость и нетерпимость, являются "…нашими предками, но не только предками... а и современниками, которых можно наблюдать во всем их своеобразии – отталкивающем, страшном своеобразии". Это мнение не только возмущенного профессора Челленджера, но и самого автора. Он симпатизирует своему герою и вызывает к нему симпатию читателя. Профессор Челленджер обладает замечательными качествами и человека, и ученого, и автор не боится "унизить" своего героя, подчеркивая его слабости и недостатки: «</w:t>
      </w:r>
      <w:r>
        <w:rPr>
          <w:color w:val="000000"/>
          <w:sz w:val="28"/>
          <w:szCs w:val="28"/>
          <w:lang w:eastAsia="uk-UA"/>
        </w:rPr>
        <w:t>Обладая весьма примитивным чувством юмора, он радовался каждой своей шутке, даже самой грубой.»[5, с.83], «</w:t>
      </w:r>
      <w:r>
        <w:rPr>
          <w:color w:val="000000"/>
          <w:sz w:val="28"/>
          <w:szCs w:val="28"/>
        </w:rPr>
        <w:t>…густой и громкий храп Челленджера разносился по всему лесу.»[5, с.90], а также писатель часто сравнивает поведение профессора с животными: «</w:t>
      </w:r>
      <w:r>
        <w:rPr>
          <w:color w:val="000000"/>
          <w:sz w:val="28"/>
          <w:szCs w:val="28"/>
          <w:lang w:eastAsia="uk-UA"/>
        </w:rPr>
        <w:t>…</w:t>
      </w:r>
      <w:r>
        <w:rPr>
          <w:color w:val="000000"/>
          <w:sz w:val="28"/>
          <w:szCs w:val="28"/>
        </w:rPr>
        <w:t xml:space="preserve">рев разъяренного быка…»[5, с.18], </w:t>
      </w:r>
      <w:r>
        <w:rPr>
          <w:color w:val="000000"/>
          <w:sz w:val="28"/>
          <w:szCs w:val="28"/>
          <w:lang w:eastAsia="uk-UA"/>
        </w:rPr>
        <w:t>«</w:t>
      </w:r>
      <w:r>
        <w:rPr>
          <w:color w:val="000000"/>
          <w:sz w:val="28"/>
          <w:szCs w:val="28"/>
        </w:rPr>
        <w:t>Рыча и бранясь, он поплёлся за мною, как сердитая цепная собака.»[5, с.184], «…старый лев со спутанной гривой…»[6, с.22]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смотря на это, в Челленджере Конан Дойль изображает образ настоящего учёного-исследователя, преданного науке, не боящегося экспериментировать даже с собственной жизнью и точно знающего свой долг – «…предупреждать использование научных открытий во зло человечеству…» («Дезинтеграционная машина»)[6, с.26]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  <w:r>
        <w:br w:type="page"/>
      </w:r>
    </w:p>
    <w:p>
      <w:pPr>
        <w:pStyle w:val="Style18"/>
        <w:suppressAutoHyphens w:val="true"/>
        <w:spacing w:lineRule="auto" w:line="360" w:before="0" w:after="0"/>
        <w:ind w:left="0" w:right="0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ru-RU" w:eastAsia="uk-UA"/>
        </w:rPr>
      </w:pPr>
      <w:r>
        <w:rPr>
          <w:b/>
          <w:color w:val="000000"/>
          <w:sz w:val="28"/>
          <w:szCs w:val="28"/>
          <w:lang w:val="ru-RU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Для художественного мира Артура Конан Дойля характерна необычайная целостность. Это достигается посредством системы образов, мельчайших деталей их создания и натуралистичности черт. В характерах своих героев писатель видит отражение собственного созидающего сознания – это не только повествовательная структура произведения, но и личности учёных-исследователей, которые объединены Англией и английскими качествами. В них, помимо автобиографических элементов, Конан Дойль отразил необходимые, по его мнению, каждому человеку науки черты – стойкость, верность истине, преданность дол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Чтобы узнать предпосылки возникновения научной и фантастической тематики в произведениях Артура Конан Дойля была рассмотрена тема научного преобразования мира в английской литератур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ов.</w:t>
      </w:r>
      <w:r>
        <w:rPr>
          <w:color w:val="000000"/>
          <w:sz w:val="28"/>
          <w:szCs w:val="28"/>
          <w:lang w:eastAsia="uk-UA"/>
        </w:rPr>
        <w:t xml:space="preserve"> Её влияние на писателя демонстрирует анализ его научного мировоззр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uk-UA"/>
        </w:rPr>
        <w:t>Эта работа помагает проследить и понять своеобразие образов учёных-исследователей Шерлока Холмса и профессора Челленджера в произведениях Конан Дойля. Это неординарные личности, смелые новаторы, преданные каждый своему аспекту науки и обладающие страстью к точным и достоверным знаниям. Одновременно с этим, им присущи истинно человеческие качества – чуткость, сочувствие, внимание. Их образы, доведённые писателем до совершенства, воспринимаются читателями не как вымышленные, а как вполне реальные. Главная, по мнению автора, черта, необходимая учёному-исследователю, успешно нашла отражение в образах Шерлока Холмса и профессора Челленджера – талантливый учёный ум должен быть направлен исключительно во благо челове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 целом, сделаны только первые шаги в изучении образов и произведений, созданных А.Конан Дойльом. Данная тема исследования является достаточно интересной и требует дальнейшего изучения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eastAsia="uk-UA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иан Конан Дойль. Истинный Конан Дойль. – М.: Книга,1989, 286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0" w:right="0" w:hanging="0"/>
        <w:jc w:val="both"/>
        <w:rPr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</w:rPr>
        <w:t>Артур Конан Дойл.Жизнь, полная приключений.–</w:t>
      </w:r>
      <w:r>
        <w:rPr>
          <w:bCs/>
          <w:color w:val="000000"/>
          <w:sz w:val="28"/>
          <w:szCs w:val="28"/>
          <w:lang w:val="ru-RU"/>
        </w:rPr>
        <w:t>М.</w:t>
      </w:r>
      <w:r>
        <w:rPr>
          <w:bCs/>
          <w:color w:val="000000"/>
          <w:sz w:val="28"/>
          <w:szCs w:val="28"/>
        </w:rPr>
        <w:t>:Вагриус,2001,4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уревич Г.И. </w:t>
      </w:r>
      <w:r>
        <w:rPr>
          <w:iCs/>
          <w:color w:val="000000"/>
          <w:sz w:val="28"/>
          <w:szCs w:val="28"/>
        </w:rPr>
        <w:t>Беседы о научной фантастике</w:t>
      </w:r>
      <w:r>
        <w:rPr>
          <w:color w:val="000000"/>
          <w:sz w:val="28"/>
          <w:szCs w:val="28"/>
        </w:rPr>
        <w:t>. М., 1982, 22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йль А.К. Полное собрание сочинений о Шерлоке Холмсе в одном томе/ Пер. с англ. – М.: «Издательство АЛЬФА-КНИГА», 2008. – 1150с.: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ойль Артур Конан. Сб. науч.-фантаст. Произведений / Сост. Н.В. Хуруяну. – Кишинёв: Штиинца, 1991. – 325 с. Сер. науч. фантастики «Икар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йль А.К. Перстень Тота: Рассказы / Сост. Г.Панченко; пер. с англ. О.Бутаева, Г.Галича, Н.Чешко. – Харьков: Книжный Клуб «Клуб Семейного Досуга», 2007. – 40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</w:rPr>
        <w:t xml:space="preserve">Карр Дж.Д., Присон Х. Конан Дойл его жизнь и творчество. </w:t>
      </w:r>
      <w:r>
        <w:rPr>
          <w:color w:val="000000"/>
          <w:sz w:val="28"/>
          <w:szCs w:val="28"/>
        </w:rPr>
        <w:t>Серия: Писатели о писателях Москва: Книга, - 1989г. - 32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Ляпунов Б.В. </w:t>
      </w:r>
      <w:r>
        <w:rPr>
          <w:iCs/>
          <w:color w:val="000000"/>
          <w:sz w:val="28"/>
          <w:szCs w:val="28"/>
        </w:rPr>
        <w:t>В мире фантастики: обзор научно-фантастической и фантастической литературы</w:t>
      </w:r>
      <w:r>
        <w:rPr>
          <w:color w:val="000000"/>
          <w:sz w:val="28"/>
          <w:szCs w:val="28"/>
        </w:rPr>
        <w:t>. М.:1975, 3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ипов А.Н. </w:t>
      </w:r>
      <w:r>
        <w:rPr>
          <w:iCs/>
          <w:color w:val="000000"/>
          <w:sz w:val="28"/>
          <w:szCs w:val="28"/>
        </w:rPr>
        <w:t xml:space="preserve">Фантастика от «А» до «Я»: (основные понятия и термины). </w:t>
      </w:r>
      <w:r>
        <w:rPr>
          <w:color w:val="000000"/>
          <w:sz w:val="28"/>
          <w:szCs w:val="28"/>
        </w:rPr>
        <w:t>Краткий энциклопедический справочник. М.: 1999, 265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З.Т. [Артур Конан Дойл] // Гражданская З.Т. От Шекспира до Шоу: Англ. писатели XVI-XX в.в. — М.: Просвещение, 1982. С.144-14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митренко С. Джентельмены из народа. // Литература. М.:2009. - №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ков Ю. На Бейкер-стрит, 221Б // Раков Ю. По следам литературных героев. — М.: Просвещение, 1974. С.7-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Смирнов А. Конан Дойль – гений нелёгкого жанра. // Росийская философская газета: СПб. - 2009.- №5(3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Урнов М. Артур Конан Дойль: [Жизнь и творчество] // Дойль К. Собр. соч.: В 12 т. Т.1. — М.: ОГИЗ, 1993. С.3-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Урнов М. Конан Дойл, Шерлок Холмс и профессор Челленджер // Дойл А.К. Затерянный мир: Фантаст. произведения. — М.: Правда, 1990. С.493-5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Чуковский К.О Шерлоке Холмсе. Кишинев: Лумина,1977. 18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оронова Н., Чудинова Е. Дойл Артур Конан // </w:t>
      </w:r>
      <w:r>
        <w:rPr>
          <w:color w:val="000000"/>
          <w:sz w:val="28"/>
          <w:szCs w:val="28"/>
          <w:lang w:val="en-US"/>
        </w:rPr>
        <w:t>Biblio</w:t>
      </w:r>
      <w:r>
        <w:rPr>
          <w:color w:val="000000"/>
          <w:sz w:val="28"/>
          <w:szCs w:val="28"/>
        </w:rPr>
        <w:t>Гид. – 2001. Режим доступа: http://www.bibliogid.ru/authors/pisateli/doy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оронова Н. Шерлок Холмс // </w:t>
      </w:r>
      <w:r>
        <w:rPr>
          <w:color w:val="000000"/>
          <w:sz w:val="28"/>
          <w:szCs w:val="28"/>
          <w:lang w:val="en-US"/>
        </w:rPr>
        <w:t>Biblio</w:t>
      </w:r>
      <w:r>
        <w:rPr>
          <w:color w:val="000000"/>
          <w:sz w:val="28"/>
          <w:szCs w:val="28"/>
        </w:rPr>
        <w:t>Гид. – 2003. Режим доступа: http://www.bibliogid.ru/heroes/lubimye/lubimye-sherlokholm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Калюжная Л. </w:t>
      </w:r>
      <w:r>
        <w:rPr>
          <w:bCs/>
          <w:iCs/>
          <w:color w:val="000000"/>
          <w:sz w:val="28"/>
          <w:szCs w:val="28"/>
        </w:rPr>
        <w:t xml:space="preserve">Артур Конан Дойл // </w:t>
      </w:r>
      <w:r>
        <w:rPr>
          <w:color w:val="000000"/>
          <w:sz w:val="28"/>
          <w:szCs w:val="28"/>
          <w:lang w:val="uk-UA"/>
        </w:rPr>
        <w:t>Жизнь и творчество великих писателей. – 2000. Режим доступа: http://www.bibliotekar.ru/pisateli/65.ht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Мухин С. </w:t>
      </w:r>
      <w:r>
        <w:rPr>
          <w:color w:val="000000"/>
          <w:sz w:val="28"/>
          <w:szCs w:val="28"/>
          <w:lang w:val="uk-UA" w:eastAsia="uk-UA"/>
        </w:rPr>
        <w:t xml:space="preserve">Артур Конан Дойл — информативный сайт. – 1999. Режим доступа: </w:t>
      </w:r>
      <w:r>
        <w:rPr>
          <w:color w:val="000000"/>
          <w:sz w:val="28"/>
          <w:szCs w:val="28"/>
          <w:lang w:val="uk-UA"/>
        </w:rPr>
        <w:t>http://www.doyle.msfit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Электронная энциклопедия «Википедия». Режим деступа: http://ru.wikipedia.org/wik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960E3"/>
      <w:u w:val="single"/>
    </w:rPr>
  </w:style>
  <w:style w:type="character" w:styleId="HTML1">
    <w:name w:val="Цитата HTML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8">
    <w:name w:val="Обычный (веб)"/>
    <w:basedOn w:val="Normal"/>
    <w:qFormat/>
    <w:pPr>
      <w:spacing w:before="75" w:after="75"/>
      <w:ind w:left="75" w:right="75" w:firstLine="400"/>
    </w:pPr>
    <w:rPr>
      <w:lang w:val="uk-UA"/>
    </w:rPr>
  </w:style>
  <w:style w:type="paragraph" w:styleId="1">
    <w:name w:val="Стиль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1:00Z</dcterms:created>
  <dc:creator>РАУЛ</dc:creator>
  <dc:description/>
  <cp:keywords/>
  <dc:language>en-US</dc:language>
  <cp:lastModifiedBy>SYSTEM</cp:lastModifiedBy>
  <dcterms:modified xsi:type="dcterms:W3CDTF">2011-09-18T17:11:00Z</dcterms:modified>
  <cp:revision>2</cp:revision>
  <dc:subject/>
  <dc:title/>
</cp:coreProperties>
</file>