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Символика и её роль в поэме А.А.Блока «Двенадцать»</w:t>
      </w:r>
    </w:p>
    <w:p>
      <w:pPr>
        <w:pStyle w:val="Style15"/>
        <w:jc w:val="center"/>
        <w:rPr/>
      </w:pPr>
      <w:r>
        <w:rPr/>
      </w:r>
      <w:r>
        <w:br w:type="page"/>
      </w:r>
    </w:p>
    <w:p>
      <w:pPr>
        <w:pStyle w:val="Style15"/>
        <w:rPr/>
      </w:pPr>
      <w:r>
        <w:rPr/>
        <w:t>А.А.Блок – великий русский поэт. Ему принадлежит особое место в русской литературе ХХ века. Ярчайший представитель символизма, вдохновенный певец Прекрасной Дамы, он остался в её истории и как автор произведения, которое до сих пор вызывает у читателей множество вопросов и споров. Это не случайно: поэма «Двенадцать», воссоздающая грандиозную картину революционных событий, насквозь пронизана иносказаниями и символами.</w:t>
      </w:r>
    </w:p>
    <w:p>
      <w:pPr>
        <w:pStyle w:val="Style15"/>
        <w:rPr/>
      </w:pPr>
      <w:r>
        <w:rPr/>
        <w:t>Значение символов, использованных автором в поэме «Двенадцать», полностью соответствует нормам, принятым в литературе того направления, к которому он принадлежал. Символ представителями этого направления воспринимался в качестве одного из способов скрытого сравнения. Вместе с тем он обладал ярко выраженной многозначностью, позволяющей каждому человеку воспринимать его по-своему. Поэму «Двенадцать» Блок построил на сложнейших переплетениях различных символических значений. Так, огромный смысл был вложен автором в саму ритмическую организацию поэмы. Вглядываясь в неё, отмечаешь, что первая глава в стилевом отношении представляет собою народное представление саморохов, создаёт ощущение нереальности происходящего, его кинематографичности. Это ощущение усиливается введением в произведение различных художественных деталей. Такой деталью, к примеру, является огромный белый холст, натянутый через умьезу. Он напоминает экран. Созданию этого эффекта способствует и нагнетение автором чёрного и белого цветов, придающих графичность чёрно - белому пейзажу.</w:t>
      </w:r>
    </w:p>
    <w:p>
      <w:pPr>
        <w:pStyle w:val="Style15"/>
        <w:rPr/>
      </w:pPr>
      <w:r>
        <w:rPr/>
        <w:t>Таки образом автор воссоздаёт символическую картину страны, над которой навис Божий гнев. Цветовая символика этой картины знаменует два жизненных начала: белое – это всё праведное и святое, чёрное – всё грешное и преступное.</w:t>
      </w:r>
    </w:p>
    <w:p>
      <w:pPr>
        <w:pStyle w:val="Style15"/>
        <w:rPr/>
      </w:pPr>
      <w:r>
        <w:rPr/>
        <w:t>Огромной символикой обладает и название поэмы. Им стало её ключевое слово, содержащее в себе несколько символических значений и вызывающих у читателей множество ассоциаций.</w:t>
      </w:r>
    </w:p>
    <w:p>
      <w:pPr>
        <w:pStyle w:val="Style15"/>
        <w:rPr/>
      </w:pPr>
      <w:r>
        <w:rPr/>
        <w:t>Первое значение, конечно, связано с его временем. Двенадцать – это рубеж между сегодняшним днём и вчерашним. День уходящий связан со старым миром, его падение остаётся за этим временным рубежом. Что впереди, завтра – неясно. Вероятно, «мировой пожар». В его горниле и должно произойти рождение нового.</w:t>
      </w:r>
    </w:p>
    <w:p>
      <w:pPr>
        <w:pStyle w:val="Style15"/>
        <w:rPr/>
      </w:pPr>
      <w:r>
        <w:rPr/>
        <w:t>Есть у и другая ассоциация, возникающая при слове «двенадцать». Это количество апостолов. Имена героев – Петруха и Андрюха – подчёркивают связь названия с библейской историей. Известно, что апостол Пётр трижды в течение одной ночи отрекался от Христа. Петруха из поэмы «Двенадцать» тоже три раза теряет веру и обретает её вновь. К тому же он - убийца своей возлюбленной. Читатель видит, как он «замотая платок на шее – не оправится никак…». Платок на шее Петрухи напоминает петлю, а сам он – Иуду. Впрочем, и красногвардейский патруль, идущий «эх, эх, без креста» и состоящий из вчерашних грабителей и убийц, готовых стрелять хоть в сугроб, хоть в буржуя, хоть в бродячего пса, хоть во всю Святую Русь, даже с большой натяжкой не создаёт представления о святых. Оно возникает неожиданно, тогда, когда вдруг сквозь метельную кутерьму начинает сквозить образ Христа, возглавляющего шествие. Христы – это правда внешнего раскрепощения социальных низов и освобождения человеческой личности.</w:t>
      </w:r>
    </w:p>
    <w:p>
      <w:pPr>
        <w:pStyle w:val="Style15"/>
        <w:rPr/>
      </w:pPr>
      <w:r>
        <w:rPr/>
        <w:t>Образ метели в поэме «Двенадцать» обладает огромной смысловой нагрузкой, позволяющей придать произведению великую многозначность.</w:t>
      </w:r>
    </w:p>
    <w:p>
      <w:pPr>
        <w:pStyle w:val="Style15"/>
        <w:rPr/>
      </w:pPr>
      <w:r>
        <w:rPr/>
        <w:t>Поэма «Двенадцать» - это и история грехопадения и расплаты за него и вместе с тем история гибели старого мира и мучительного рождения нового – таково её совокупное значение, складывающееся из отдельных элементов, наполненных условностями блоковской символики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"/>
    <w:basedOn w:val="Normal"/>
    <w:qFormat/>
    <w:pPr>
      <w:spacing w:lineRule="auto" w:line="360" w:before="0" w:after="0"/>
      <w:ind w:firstLine="720"/>
      <w:contextualSpacing/>
      <w:jc w:val="both"/>
    </w:pPr>
    <w:rPr>
      <w:sz w:val="28"/>
      <w:szCs w:val="20"/>
    </w:rPr>
  </w:style>
  <w:style w:type="paragraph" w:styleId="Style16">
    <w:name w:val="ааПЛАН"/>
    <w:basedOn w:val="Style15"/>
    <w:qFormat/>
    <w:pPr>
      <w:tabs>
        <w:tab w:val="clear" w:pos="708"/>
        <w:tab w:val="left" w:pos="9072" w:leader="dot"/>
      </w:tabs>
      <w:ind w:hanging="0"/>
      <w:jc w:val="left"/>
    </w:pPr>
    <w:rPr/>
  </w:style>
  <w:style w:type="paragraph" w:styleId="Style17">
    <w:name w:val="Б"/>
    <w:basedOn w:val="Style15"/>
    <w:qFormat/>
    <w:pPr>
      <w:ind w:hanging="0"/>
      <w:jc w:val="left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7:08:00Z</dcterms:created>
  <dc:creator>1</dc:creator>
  <dc:description/>
  <cp:keywords/>
  <dc:language>en-US</dc:language>
  <cp:lastModifiedBy>SYSTEM</cp:lastModifiedBy>
  <dcterms:modified xsi:type="dcterms:W3CDTF">2011-09-18T17:08:00Z</dcterms:modified>
  <cp:revision>2</cp:revision>
  <dc:subject/>
  <dc:title/>
</cp:coreProperties>
</file>