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"Слово о полку Игореве" — величайший памятник древнерусской литературы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lang w:val="ru-RU"/>
        </w:rPr>
        <w:t xml:space="preserve">В 80-х годах </w:t>
      </w:r>
      <w:r>
        <w:rPr>
          <w:rFonts w:cs="Verdana" w:ascii="Verdana" w:hAnsi="Verdana"/>
          <w:b/>
          <w:bCs/>
        </w:rPr>
        <w:t>XII</w:t>
      </w:r>
      <w:r>
        <w:rPr>
          <w:rFonts w:cs="Verdana" w:ascii="Verdana" w:hAnsi="Verdana"/>
          <w:b/>
          <w:bCs/>
          <w:lang w:val="ru-RU"/>
        </w:rPr>
        <w:t xml:space="preserve"> в. неизвестный нам автор создал величайшее произведение древнерусской литературы — "Слово о полку Игореве". Открытие и публикация в 1800 г. "Слова" сыграли важную роль в развитии всей русской литературы. Это произведение обозначило исторические дали отечественной художественной культуры, показало, что наша словесность является одной из древнейших в Европе, что произведения древнерусских писателей находятся в ряду виднейших памятников мировой литературы. Интересы развивающегося древнерусского государства требовали создания собственных, оригинальных произведений и новых жанров. Литература была призвана воспитывать чувство патриотизма, утверждать историческое и политическое единство русского народа и единство русских князей, обличать распри и междоусобицы. Многими чертами "Слово" связано с литературными традициями своего времени, но, как произведение гениальное, оно отличается целым рядом черт, присущих только ему: оригинальностью переработки эпических приемов, богатством языка, утонченностью ритмического построения текста, народностью самой своей сути и творческим переосмыслением приемов устного народного творчества, особой лиричностью. Летописи тех времен не блистали изяществом литературного языка. В них он был сух, документален, но ведь летописец и должен был рассказывать только то, что видел, без всяких искажений и прикрас — это было главное правило написания летописей. "Слово" ни на шаг не отступает от этого правила, наоборот, в нем события изложены правдивее, чем в других "свидетельствах истории". Безымянный автор сам указывает на то, что он не будет петь незаслуженную хвалу, как это делал Боян, знаменитый сказитель тех времен, да и как можно восхвалять, ведь поход, о котором идет речь, окончился неудачей! Конкретная тема, которой посвящено "Слово о полку Игореве", — неудачный поход в 1185 г. в половецкую степь новгород-северского князя Игоря Святославича. Но автор озабочен судьбой Русской земли, он вспоминает о событиях далекого прошлого и современности, и истинный герой его произведения не Игорь, не великий князь киевский Святослав Всеволодович, которому в "Слове" уделяется немало внимания, а русский народ, Русская земля. Именно эта любовь к родине, к русским людям до предела усилила чувства автора, сделала их сложными, обострила его слух, зрение, его поэтическое воображение. Именно она, любовь к родине, явилась вдохновительницей и определила выбор художественных средств в "Слове", усилила наблюдательность автора, вдохнула в него подлинное поэтическое воодушевление, придала высокую идейность его произведению. В "Слове" нет систематического рассказа о походе Игоря. Поход против половцев и поражение русского войска — для автора только повод для глубокого раздумья о судьбах Русской земли, для страстного призыва объединиться и защитить Русь. Все "Слово о полку Игореве" проникнуто пафосом защиты родины, объединения Русской земли. В 1184 году объединенными усилиями русских князей под предводительством киевского князя Святослава половцы были разбиты, и опасность, казалось бы, надолго отступила от Русской земли. Однако князь Игорь не мог участвовать в этом победоносном походе: поход начался весной, и гололе-помешала его конному войску подоспеть вовремя. Повидимому, Игорь тяжело переживал эту неудачу; ему не удалось доказать свою преданность союзу русских князей против половцев, его могли заподозрить в умышленном уклонении от участия в походе. Вот почему в 1185 году Игорь отправился в поход против половцев со своими союзниками без уговора с киевским князем Святославом. Его планы простирались очень далеко — он надеялся отвоевать у половцев утраченную Тмутаракань. Смелость, чувство долга столкнулись в характере Игоря с его недальновидностью, любовь к родине — с отсутствием ясного представления о необходимости единения, совместной борьбы. Игорь в походе действовал с исключительной отвагой, но он не смог отказаться от стремления к личной славе, и это привело его к поражению, которого еще не знали русские. Впервые за всю историю борьбы с половцами русские князья — Игорь и его брат Всеволод — оказались в плену. Впервые русское войско потерпело такое страшное поражение. Поражение войск Игоря автор рассматривает как грозное предостережение виновникам несчастий — русским князьям, погрязшим в междоусобных войнах и сделавшим родину добычей алчных кочевников. Автор страстно негодует против междоусобных войн русских князей. Как подлинный выразитель интересов всего населения Руси, страдавшего от раздоров князей и нашествий половцев, он призывает прекратить междоусобные войны и объединиться против внешних врагов. Эта мысль — единение русских против общих врагов — является главной мыслью произведения. Горячий патриот, автор "Слова" видит причину неудачного похода Игоря не в слабости русских воинов, а в княжеских распрях, которые разоряют родную землю. Поражение Игоря и его ужасные последствия для всей Русской земли как бы заставляют автора вспомнить о том, что еще недавно киевский князь Святослав с соединенными силами русских князей победил этих самых половцев. Он переносится мысленно в Киев, в терем Святослава, где Святославу снится зловещий и непонятный сон. Бояре объясняют Святославу, что сон этот сбылся: Игорь, князь, новгород-северский, потерпел страшное поражение. И вот Святослав погрузился в горькие думы. Он произносит "золотое слово", в котором упрекает Игоря и его брата Всеволода за то, что они ослушались его, не уважили его седин, одни самонадеянно пошли на половцев. Речь Святослава постепенно переходит в обращение самого автора ко всем виднейшим русским князьям того времени. Автор "Слова" напоминает им, как они сильны, как сильна их дружина, и просит "вступить в стремя" за землю Русскую, он видит русских князей могущественными и славными. Но вот гневная нота в голосе автора сменяется нежной и лирической: он вспоминает юную жену Игоря, Ярославну, и приводит слова ее полного тоски плача по мужу и по его погибшим воинам. Ярославна плачет на городской стене в Путивле. Она обращается к ветру, к Днепру, к солнцу. Она тоскует и умоляет их о возвращении мужа. Как бы в ответ на мольбу Ярославны "прыснуло море в полночь, закрутились смерчи на море": Игорь бежал из плена. Описание побега Игоря — одно из самых поэтических мест в "Слове". Заканчивается произведение радостно — возвращением Игоря и пением ему славы при въезде в Киев. Автор "Слова" одним из первых стал использовать многие литературные приемы, он применял разнообразные художественные средства изображения: гиперболы, метафоры, сравнения, эпитеты, контрасты, олицетворения. А какие картины природы вводит автор в произведение! Вообще, в летописях того времени если и встречалось описание природы, то это был неподвижный, мертвый пейзаж, который непосредственно связан с событиями, например, описание местности, где происходило сражение. В "Слове" же природа просто оживает. Через природу автор доносит до нас настроение, атмосферу событий; природа оживляет строки повествования. В основе силы и свежести человеческих чувств автора "Слова" лежала его любовь к родной страдающей земле. Любовь к Родине водила его пером и определила глубокую народность содержания и формы поэмы. Идее единения перед лицом страшной внешней опасности, т. е. перед нашествием кочевников, подчинено все содержание "Слова". Призыв к единению проникнут самой страстной, самой сильной и самой нежной любовью к родине. Чувство это пронизывает все произведение, оно покоряет и нас, современных читателей. Оно наполняет наши сердца печалью при описании поражения русского войска, гордостью за свою родину при описании силы и смелости ее защитников, острой ненавистью к ее врагам в рассказе о разорении Русской земли. Величайшая патриотическая поэма Древней Руси обрела огромную известность и популярность, выделилась из всех подобных произведений тех времен. Художественное своеобразие, необыкновенный поэтический язык "Слова", высокое мастерство автора сделали его произведение бессмертным и общечеловеческим, народным и гуманистическим, полным горячего лиризм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rFonts w:ascii="Verdana" w:hAnsi="Verdana" w:cs="Verdana"/>
      <w:b/>
      <w:bCs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03:00Z</dcterms:created>
  <dc:creator>c5</dc:creator>
  <dc:description/>
  <cp:keywords/>
  <dc:language>en-US</dc:language>
  <cp:lastModifiedBy>SYSTEM</cp:lastModifiedBy>
  <dcterms:modified xsi:type="dcterms:W3CDTF">2011-09-18T17:03:00Z</dcterms:modified>
  <cp:revision>2</cp:revision>
  <dc:subject/>
  <dc:title>"Слово о полку Игореве" — величайший памятник древнерусской литературы </dc:title>
</cp:coreProperties>
</file>