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мерть Баз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герой романа И. С. Тургенева “Отцы и дети” — Евгений Васильевич Базаров — погибает в финале произведения. Базаров — сын бедного уездного лекаря, продолжающий дело своего отца. Жизненная позиция Евгения заключается в том, что он все отрицает: взгляды на жизнь, чувство любви, живопись, литературу и другие виды искусства. Базаров — ниги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романа происходит конфликт между Базаровым и братьями Кирсановыми, между нигилистом и аристократами. Взгляды Базарова резко отличаются от убеждений братьев Кирсановых. В спорах с Павлом Петровичем Кирсановым Базаров побеждает. </w:t>
      </w:r>
      <w:r>
        <w:rPr>
          <w:rFonts w:cs="Times New Roman" w:ascii="Times New Roman" w:hAnsi="Times New Roman"/>
          <w:b/>
          <w:sz w:val="28"/>
          <w:szCs w:val="28"/>
        </w:rPr>
        <w:t>Поэтому происходит разрыв по идеологическим сообра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гений знакомится с Анной Сергеевной Одинцовой, с женщиной умной, красивой, спокойной, но несчастной. Базаров влюбляется, а, полюбив, понимает, что любовь предстает перед ним уже не как “физиология”, а как настоящее, искреннее чувство. Герой видит, что Одинцова высоко ценит собственное спокойствие и размеренный порядок жизни. Решение расстаться с Анной Сергеевной оставляет в душе Базарова тяжелый след. </w:t>
      </w:r>
      <w:r>
        <w:rPr>
          <w:rFonts w:cs="Times New Roman" w:ascii="Times New Roman" w:hAnsi="Times New Roman"/>
          <w:b/>
          <w:sz w:val="28"/>
          <w:szCs w:val="28"/>
        </w:rPr>
        <w:t>Неразделенная любов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 «мнимым» последователям Базарова относятся Ситников и Кукшина. В отличие от них, для которых отрицание — всего лишь маска, позволяющая скрывать внутреннюю пошлость и несостоятельность, Базаров с уверенностью в своих силах отстаивает близкие ему взгляды. </w:t>
      </w:r>
      <w:r>
        <w:rPr>
          <w:rFonts w:cs="Times New Roman" w:ascii="Times New Roman" w:hAnsi="Times New Roman"/>
          <w:b/>
          <w:sz w:val="28"/>
          <w:szCs w:val="28"/>
        </w:rPr>
        <w:t>Пошлость и ничтожество.</w:t>
      </w:r>
    </w:p>
    <w:p>
      <w:pPr>
        <w:pStyle w:val="Normal"/>
        <w:spacing w:lineRule="auto" w:line="360" w:before="0" w:after="0"/>
        <w:ind w:firstLine="709"/>
        <w:jc w:val="both"/>
        <w:rPr/>
      </w:pPr>
      <w:r>
        <w:rPr>
          <w:rFonts w:cs="Times New Roman" w:ascii="Times New Roman" w:hAnsi="Times New Roman"/>
          <w:sz w:val="28"/>
          <w:szCs w:val="28"/>
        </w:rPr>
        <w:t xml:space="preserve">Базаров, приехав к родителям, замечает, что ему становиться скучно с ними: ни с отцом, ни с матерью Базаров не может поговорить так, как он говорит с Аркадием, даже поспорить так, как он спорит с Павлом Петровичем, поэтому решает уехать. Но вскоре приезжает обратно, где помогает отцу лечить больных крестьян. </w:t>
      </w:r>
      <w:r>
        <w:rPr>
          <w:rFonts w:cs="Times New Roman" w:ascii="Times New Roman" w:hAnsi="Times New Roman"/>
          <w:b/>
          <w:sz w:val="28"/>
          <w:szCs w:val="28"/>
        </w:rPr>
        <w:t>Люди разного поколения, разного развития.</w:t>
      </w:r>
    </w:p>
    <w:p>
      <w:pPr>
        <w:pStyle w:val="Normal"/>
        <w:spacing w:lineRule="auto" w:line="360" w:before="0" w:after="0"/>
        <w:ind w:firstLine="709"/>
        <w:jc w:val="both"/>
        <w:rPr/>
      </w:pPr>
      <w:r>
        <w:rPr>
          <w:rFonts w:cs="Times New Roman" w:ascii="Times New Roman" w:hAnsi="Times New Roman"/>
          <w:sz w:val="28"/>
          <w:szCs w:val="28"/>
        </w:rPr>
        <w:t xml:space="preserve">Базарову нравиться работать, для него работа является удовлетворением и самоуважением, поэтому он близок к народу. Базарова любят ребятишки, прислуга и мужики, потому что они видят в нем простого и умного человека. </w:t>
      </w:r>
      <w:r>
        <w:rPr>
          <w:rFonts w:cs="Times New Roman" w:ascii="Times New Roman" w:hAnsi="Times New Roman"/>
          <w:b/>
          <w:sz w:val="28"/>
          <w:szCs w:val="28"/>
        </w:rPr>
        <w:t>Народ – его по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генев считает своего героя обреченным. У Базарова две причины: одиночество в обществе и внутренний конфликт. Автор показывает, как Базаров остается один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Базарова стала следствием маленького пореза, который он получил, вскрывая тело умершего от тифа крестьянина. Евгений ждет встречи с любимой женщиной, чтобы еще раз признаться ей в любви, так же становится мягче с родителями, в глубине души, наверное, все же понимая, что они всегда занимали значительное место в его жизни и достойны гораздо более внимательного и душевного отношения. Перед смертью он силен, спокоен и невозмутим. Смерть героя дала ему время, чтобы оценить сделанное и осознать свою жизнь. Непонятен оказался его нигилизм, — ведь его самого теперь отрицают и жизнь, и смерть. Мы испытываем к Базарову не жалость, а уважение, и в то же время помним, что перед нами — обыкновенный человек со своими страхами и слаб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 - романтик в душе, но считающий, что романтизму сейчас не место в его жизни. Но все же судьба совершила переворот в жизни Евгения, и Базаров начинает понимать то, что когда-то отвергал. Тургенев видит его нереализовавшимся поэтом, способным на сильнейшие чувства, обладающим силой 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 Писарёв утверждает, что «Базаровым все-таки плохо жить на свете, хоть они припевают и посвистывают. Нет деятельности, нет любви, - стало быть, нет и наслаждения». Так же критик утверждает, что надо жить, «пока живется, есть сухой хлеб, когда нет ростбифу, быть с женщинами, когда нельзя любить женщину, и вообще не мечтать об апельсинных деревьях и пальмах, когда под ногами снеговые сугробы и холодные тунд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Базарова - символична: для жизни недостаточными оказались медицина и естественные науки, на которые так уповал Базаров. Но с авторской точки зрения смерть закономерна. Тургенев определяет фигуру Базарова как трагическую и «обреченную на гибель». Автор любил Базарова и многократно говорил, что он – «умница» и «герой». Тургенев хотел, чтобы читатель полюбил Базарова со своей грубостью, бессердечностью, безжалостной сух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ожалеет о своей нерастраченной силе, о невыполненной задаче. Всю свою жизнь Базаров посвятил стремлению принести пользу стране, науке. Мы представляем его умным, рассудительным, но в глубине души чутким, внимательным и добр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воим нравственным убеждениям, Павел Петрович вызывает Базарова на поединок. Чувствуя себя неловко и, понимая, что поступается принципами, Базаров соглашается стреляться с Кирсановым-старшим. Базаров слегка ранит противника и сам подает ему первую помощь. Павел Петрович держится хорошо, даже подшучивает над собой, но при этом и ему, и Базарову неловко/Николай Петрович, от которого скрыли истинную причину дуэли, также ведет себя самым благородным образом, находя оправдание для действий обоих проти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гилизм», по мысли Тургенева, бросает вызов непреходящим ценностям духа и естественным основам жизни. В этом усматривается трагическая вина героя, причина его неизбежной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гения Базарова ни в коем случае нельзя назвать «лишним человеком». В отличие от Онегина и Печорина он не скучает, а много работает. Перед нами очень деятельный человек, у него «в душе силы необъятные». Одной работы ему мало. Чтобы действительно жить, а не влачить жалкое существование, как Онегин и Печорин, такому человеку нужна философия жизни, ее цель. И она у него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й двух политических направлений дворян-либералов и революционеров-демократов. На противопоставлении наиболее активных представителей этих направлений разночинца Базарова и дворянина Павла Петровича Кирсанова построен сюжет романа. По мнению Базарова, аристократы не способны к действию, от них нет никакой пользы. Базаров отвергает либерализм, отрицает способность дворянства вести Россию к буду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ь понимает, что Базарову некому передать то немногое, но самое дорогое, что у него есть, — свои убеждения. У него нет близкого и дорогого человека, а стало быть, нет и будущего. Он не мыслит себя уездным лекарем, но и переродиться, стать похожим на Аркадия он тоже не может. Ему нет места в России, да и за границей, пожалуй, тоже. Базаров умирает, а вместе с ним умирает и его гений, его замечательный, сильный характер, его идеи и убеждения. Но истинная жизнь бесконечна, цветы на могиле Евгения подтверждают это. Жизнь бесконечна, но только исти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генев мог бы показать, как Базаров постепенно откажется от своих взглядов, он не стал этого делать, а просто “умертвил” своего главного героя. Базаров умирает от заражения крови и перед смертью признает себя ненужным для России человеком. Базаров пока одинок, поэтому обречен, но его сила духа, мужество, стойкость, упорство в достижении цели делают его гер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 ни в ком не нуждается, он одинок в этом мире, но совершенно не чувствует своего одиночества. Писарев писал об этом: «Базаров один, сам по себе, стоит на холодной высоте трезвой мысли, и ему не тяжело от этого одиночества, он весь поглощен собою и рабо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лицом смерти даже самые сильные люди начинают обманывать себя, тешить несбыточными надеждами. Но Базаров смело смотрит в глаза неизбежности и не боится ее. Он лишь сожалеет, что жизнь его была бесполезна, потому что он не принес никакой пользы Родине. И эта мысль доставляет ему много страданий перед смертью: «Я нужен России... Нет, видно, не нужен. Да и кто нужен? Сапожник нужен, портной нужен, мясник...»</w:t>
      </w:r>
    </w:p>
    <w:p>
      <w:pPr>
        <w:pStyle w:val="Normal"/>
        <w:spacing w:lineRule="auto" w:line="360" w:before="0" w:after="0"/>
        <w:ind w:firstLine="709"/>
        <w:jc w:val="both"/>
        <w:rPr/>
      </w:pPr>
      <w:r>
        <w:rPr>
          <w:rFonts w:cs="Times New Roman" w:ascii="Times New Roman" w:hAnsi="Times New Roman"/>
          <w:sz w:val="28"/>
          <w:szCs w:val="28"/>
        </w:rPr>
        <w:t>Вспомним слова Базарова: "Когда я встречу человека, который не спасовал бы передо мною, — тогда я изменю свое мнение о самом себе". Налицо культ силы. "Волосатый", — так высказался Павел Петрович о приятеле Аркадия. Его явно коробит внешность нигилиста: длинные волосы, балахон с кистями, красные неухоженные руки. Конечно, Базаров — человек труда, не имеющий времени заняться своей внешностью. Это вроде бы так. Ну, а если это "намеренное эпатирование хорошего вкуса"? А если в этом вызов: как хочу, так и одеваюсь и причесываюсь. Тогда это дурно, нескромно. Болезнь развязности, иронии над собеседником, неув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уждая чисто по-человечески, Базаров не прав. В доме друга его встретили радушно, правда, Павел Петрович руки не подал. Но Базаров не церемонится, сразу вступает в жаркий спор. Его суждения бескомпромиссны. "Зачем я стану признавать авторитеты?"; "Порядочный химик в двадцать раз полезнее поэта"; он низводит высокое искусство до "искусства наживать деньги". Позже достанется и Пушкину, и Шуберту, и Рафаэлю. Даже Аркадий заметил другу о дяде: "Ты его оскорбил". Но нигилист не понял, не извинился, не усомнился, что вел себя излишне дерзко, а осудил: "Воображает себя дельным человеком!", опустился до того, чтобы поставить "свою жизнь на карту женской любви", "мы, физиологи, знаем, какие это отношения" между мужчиной и женщ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 главе романа во время диалога с Павлом Петровичем Базарову удалось высказаться по всем основополагающим вопросам жизни. Этот диалог заслуживает особого внимания. Вот Базаров утверждает, что общественный строй ужасен, и с этим нельзя не согласиться. Далее: Бога как высшего критерия истины нет, а значит, делай, что хочешь, все дозволено! А вот с этим согласится далеко не вся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щущение, что Тургенев сам растерялся, исследуя характер нигилиста. Под напором базаровской силы и твердости, уверенности писатель несколько смутился и начал думать: "А может, так надо? А может, я старик, переставший понимать законы прогресса?" Тургенев явно сочувствует своему герою, а к дворянам относится уже снисходительно, а подчас и сатир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 дело субъективный взгляд на героев, другое дело объективная мысль всего произведения. О чем же она? О трагедии. Трагедии Базарова, который в жажде "долго делать", в увлеченности своим богом-наукой попрал общечеловеческие ценности. А ценности эти — любовь к другому человеку, заповедь "не убий" (стрелялся на дуэли), любовь к родителям, снисходительность в дружбе. Он циничен в отношении к женщине, издевается над Ситниковым и Кукшиной, людьми недалекими, падкими на моду, убогими, но все же людьми. Евгений исключил из жизни своей высокие мысли и чувства о "корнях", нас питающих, о Боге. Он говорит: "Я гляжу в небо, когда хочу чих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героя также в полном одиночестве и среди своих, и среди чужих, хотя ему симпатизирует и Фенечка, и эмансипированный слуга Петр. Он в них не нуждается! Мужики, назвавшие его "шутом гороховым", чувствуют его внутреннее презрение к ним. Трагедия его и в том, что он непоследователен и в отношении к народу, именем которого прикрывается: "...Я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 ну, а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Базаров перед смертью вспоминает лес, то есть тот мир природы, который он раньше по существу отрицал. Даже религию теперь он призывает на помощь. И получается, что герой Тургенева в своей короткой жизни прошел мимо всего, что так прекрасно. А теперь эти проявления подлинной жизни словно торжествуют над Базаровым, вокруг него и поднимаются в нем са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герой романа делает слабую попытку бороться с болезнью и просит у отца адский камень. Но затем, поняв, что умирает, он перестает цепляться за жизнь и довольно пассивно отдает себя в руки смерти. Для него ясно, что утешать себя и других надеждами на исцеление — дело напрасное. Главное теперь — умереть достойно. А это значит — не хныкать, не расслабляться, не поддаваться панике, не предаваться отчаянию, сделать все, чтобы облегчить страдание стариков-родителей. Нисколько не обманывая надеждами отца, напоминая ему, что все теперь зависит только от времени и темпов течения болезни, он тем не менее бодрит старика своею собственной стойкостью, ведением разговора на профессиональном медицинском языке, советом обратиться к философии или даже к религии. А для матери, Арины Власьевны, поддерживается ее предположение о простуде сына. Эта забота перед смертью о близких очень возвышает Баз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ероя романа нет страха перед смертью, нет боязни расстаться с жизнью, он очень мужествен в эти часы и минуты: "Все равно: вилять хвостом не стану", — произносит он. Но его не покидает обида за то, что гибнут напрасно его богатырские силы. В этой сцене мотив силы Базарова особенно подчеркнут. Сначала он передан в восклицании Василия Ивановича, когда Базаров выдернул зуб у заезжего разносчика: "Эдакая сила у Евгения!" Затем сам герой книги демонстрирует свою мощь. Ослабленный и гаснущий, он вдруг поднимает стул за ножку: "Сила-то, сила вот вся еще тут, а надо умирать!" Властно преодолевает он свое полузабытье и говорит о своем титанизме. Но этим силам не суждено проявить себя. "Обломаю дел много" — эта задача гиганта осталась в прошлом как нереализованное нам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разительной оказывается и прощальная встреча с Одинцовой. Евгений больше не сдерживает себя и произносит слова восторга: "славная", "такая красивая", "великодушная", "молодая, свежая, чистая". Он говорит даже о своей любви к ней, о поцелуях. Он предается такому "романтизму", который раньше привел бы его в негодование. И высшим выражением этого становится последняя фраза героя: "Дуньте на умирающую лампаду, и пусть она погас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поэзия, религия, родительские чувства и сыновняя привязанность, красота женщины и любовь, дружба и романтизм — все это берет верх, одерживает по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встает вопрос: почему же Тургенев «убивает» своего ге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чина гораздо глубже. Ответ кроется в самой жизни, в социальной и политической обстановке тех лет. Общественные условия в России не давали возможности для осуществления стремлений разночинцев к демократическим преобразованиям. К тому же сохранялась их оторванность от народа, к которому они тянулись и для которого боролись. Они не могли осуществить той титанической задачи, которую перед собой ставили. Они могли бороться, но не побеждать. Печать обреченности лежала на них. Становится ясно, что Базаров был обречен на неосуществимость своих дел, на поражение и ги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генев глубоко убежден в том, что Базаровы пришли, но время их еще не пришло. Что остается орлу, когда он летать не может? Думать о гибели. Евгений среди своих будней нередко задумывается о смерти. Бесконечность пространства и вечность времени он неожиданно сопоставляет со своей короткой жизнью и приходит к выводу о "собственном ничтожестве". Поразительно, что автор романа плакал, когда заканчивал свою книгу смертью Баз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Писарева, "умереть так, как умер Базаров, — все равно что сделать великий подвиг". И этот последний свой подвиг совершает тургеневский герой. Наконец, отметим, что в сцене смерти возникает мысль о России. Трагично то, что родина теряет своего большого сына, настоящего ти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вспоминаются слова Тургенева, сказанные по поводу смерти Добролюбова: "Жаль погибшей, напрасно потраченной силы". Такое же авторское сожаление чувствуется и в сцене смерти Базарова. И то, что мощные возможности оказались напрасно потраченными, делают смерть героя по-особому трагичес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3:00Z</dcterms:created>
  <dc:creator>1</dc:creator>
  <dc:description/>
  <cp:keywords/>
  <dc:language>en-US</dc:language>
  <cp:lastModifiedBy>SYSTEM</cp:lastModifiedBy>
  <cp:lastPrinted>2010-12-01T06:59:00Z</cp:lastPrinted>
  <dcterms:modified xsi:type="dcterms:W3CDTF">2011-09-18T17:03:00Z</dcterms:modified>
  <cp:revision>2</cp:revision>
  <dc:subject/>
  <dc:title/>
</cp:coreProperties>
</file>