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tabs>
          <w:tab w:val="clear" w:pos="720"/>
          <w:tab w:val="left" w:pos="975" w:leader="none"/>
        </w:tabs>
        <w:spacing w:lineRule="auto" w:line="360"/>
        <w:jc w:val="center"/>
        <w:rPr>
          <w:color w:val="000000"/>
          <w:sz w:val="28"/>
          <w:szCs w:val="28"/>
          <w:lang w:val="en-US" w:eastAsia="en-US"/>
        </w:rPr>
      </w:pPr>
      <w:r>
        <w:rPr>
          <w:color w:val="000000"/>
          <w:sz w:val="28"/>
          <w:szCs w:val="28"/>
          <w:lang w:val="en-US" w:eastAsia="en-US"/>
        </w:rPr>
        <w:t>Департамент образования Кемеровской области</w:t>
      </w:r>
    </w:p>
    <w:p>
      <w:pPr>
        <w:pStyle w:val="Normal"/>
        <w:tabs>
          <w:tab w:val="clear" w:pos="720"/>
          <w:tab w:val="left" w:pos="975" w:leader="none"/>
        </w:tabs>
        <w:spacing w:lineRule="auto" w:line="360"/>
        <w:jc w:val="center"/>
        <w:rPr>
          <w:color w:val="000000"/>
          <w:sz w:val="28"/>
          <w:szCs w:val="28"/>
          <w:lang w:val="en-US" w:eastAsia="en-US"/>
        </w:rPr>
      </w:pPr>
      <w:r>
        <w:rPr>
          <w:color w:val="000000"/>
          <w:sz w:val="28"/>
          <w:szCs w:val="28"/>
          <w:lang w:val="en-US" w:eastAsia="en-US"/>
        </w:rPr>
        <w:t>Государственное образование учреждения</w:t>
      </w:r>
    </w:p>
    <w:p>
      <w:pPr>
        <w:pStyle w:val="Normal"/>
        <w:tabs>
          <w:tab w:val="clear" w:pos="720"/>
          <w:tab w:val="left" w:pos="2745" w:leader="none"/>
        </w:tabs>
        <w:spacing w:lineRule="auto" w:line="360"/>
        <w:jc w:val="center"/>
        <w:rPr>
          <w:color w:val="000000"/>
          <w:sz w:val="28"/>
          <w:szCs w:val="28"/>
          <w:lang w:val="en-US" w:eastAsia="en-US"/>
        </w:rPr>
      </w:pPr>
      <w:r>
        <w:rPr>
          <w:color w:val="000000"/>
          <w:sz w:val="28"/>
          <w:szCs w:val="28"/>
          <w:lang w:val="en-US" w:eastAsia="en-US"/>
        </w:rPr>
        <w:t>Гимназия №25</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185" w:leader="none"/>
        </w:tabs>
        <w:spacing w:lineRule="auto" w:line="360"/>
        <w:jc w:val="center"/>
        <w:rPr>
          <w:b/>
          <w:b/>
          <w:color w:val="000000"/>
          <w:sz w:val="28"/>
          <w:szCs w:val="48"/>
          <w:lang w:val="en-US" w:eastAsia="en-US"/>
        </w:rPr>
      </w:pPr>
      <w:r>
        <w:rPr>
          <w:b/>
          <w:color w:val="000000"/>
          <w:sz w:val="28"/>
          <w:szCs w:val="48"/>
          <w:lang w:val="en-US" w:eastAsia="en-US"/>
        </w:rPr>
        <w:t>Справочные изда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2250" w:leader="none"/>
        </w:tabs>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jc w:val="both"/>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нига как справочный материал</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правочная литература</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Энциклопедия и энциклопедические словари</w:t>
      </w:r>
    </w:p>
    <w:p>
      <w:pPr>
        <w:pStyle w:val="Normal"/>
        <w:spacing w:lineRule="auto" w:line="360"/>
        <w:jc w:val="both"/>
        <w:rPr/>
      </w:pPr>
      <w:r>
        <w:rPr>
          <w:color w:val="000000"/>
          <w:sz w:val="28"/>
          <w:lang w:val="en-US" w:eastAsia="en-US"/>
        </w:rPr>
        <w:t>3.1 Энциклопедии</w:t>
      </w:r>
    </w:p>
    <w:p>
      <w:pPr>
        <w:pStyle w:val="Normal"/>
        <w:spacing w:lineRule="auto" w:line="360"/>
        <w:jc w:val="both"/>
        <w:rPr/>
      </w:pPr>
      <w:r>
        <w:rPr>
          <w:color w:val="000000"/>
          <w:sz w:val="28"/>
          <w:lang w:val="en-US" w:eastAsia="en-US"/>
        </w:rPr>
        <w:t>3.2 Как пользоваться энциклопедиями</w:t>
      </w:r>
    </w:p>
    <w:p>
      <w:pPr>
        <w:pStyle w:val="Normal"/>
        <w:spacing w:lineRule="auto" w:line="360"/>
        <w:jc w:val="both"/>
        <w:rPr/>
      </w:pPr>
      <w:r>
        <w:rPr>
          <w:color w:val="000000"/>
          <w:sz w:val="28"/>
          <w:lang w:val="en-US" w:eastAsia="en-US"/>
        </w:rPr>
        <w:t>3.3 Словари</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1. Книги как справочный материал</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Кто-то из умных и, безусловно, патриотичных людей заметил, что к символам всякого себя уважающего государства следует относить не только герб, флаг и гимн, но и энциклопедию. Если вдуматься, это заявление не столь уж парадоксально: только страна, обладающая высоким интеллектуальным потенциалом, способна выпустить фундаментальное справочное издание, содержащее систематизированный свод знаний, накопленный человечеством. Так, что энциклопедию вполне можно считать интеллектуальным символом страны.</w:t>
      </w:r>
    </w:p>
    <w:p>
      <w:pPr>
        <w:pStyle w:val="Normal"/>
        <w:spacing w:lineRule="auto" w:line="360"/>
        <w:ind w:firstLine="709"/>
        <w:jc w:val="both"/>
        <w:rPr>
          <w:color w:val="000000"/>
          <w:sz w:val="28"/>
          <w:lang w:val="en-US" w:eastAsia="en-US"/>
        </w:rPr>
      </w:pPr>
      <w:r>
        <w:rPr>
          <w:color w:val="000000"/>
          <w:sz w:val="28"/>
          <w:lang w:val="en-US" w:eastAsia="en-US"/>
        </w:rPr>
        <w:t>Какую бы мы ни взяли книгу — от 24-томной энциклопедии до карманного справочника, или библиотеку — от многоэтажного университетского хранилища до авточитальни,— все они служат одной и той же цели: помочь нам быстро и с наименьшими затратами сил найти требующуюся информацию в лабиринте полок и книг.</w:t>
      </w:r>
    </w:p>
    <w:p>
      <w:pPr>
        <w:pStyle w:val="Normal"/>
        <w:tabs>
          <w:tab w:val="clear" w:pos="720"/>
          <w:tab w:val="left" w:pos="9498" w:leader="none"/>
        </w:tabs>
        <w:spacing w:lineRule="auto" w:line="360"/>
        <w:ind w:firstLine="709"/>
        <w:jc w:val="both"/>
        <w:rPr/>
      </w:pPr>
      <w:r>
        <w:rPr>
          <w:color w:val="000000"/>
          <w:sz w:val="28"/>
          <w:lang w:val="en-US" w:eastAsia="en-US"/>
        </w:rPr>
        <w:t>Не всегда эта цель достигается легко и просто. Подобно автомобилям, книги имеют разные модели и свое предназначение. Например, небольшая и яркая книга, сравнимая с юрким спортивным автомобилем, может дать незамедлительный ответ на простой вопрос. Книга покрупнее и солиднее, вроде громоздкого семейного лимузина, содержит более глубокие и пространные ответы на любые, даже самые сложные вопросы. Поэтому ваша задача — знать, какие книги имеются в той или иной библиотеке и как в ней можно, не суетясь, найти нужную книгу.</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Heading1"/>
        <w:shd w:fill="auto" w:val="clear"/>
        <w:spacing w:lineRule="auto" w:line="360"/>
        <w:ind w:right="0" w:firstLine="709"/>
        <w:jc w:val="both"/>
        <w:rPr>
          <w:rFonts w:ascii="Times New Roman" w:hAnsi="Times New Roman" w:cs="Times New Roman"/>
          <w:spacing w:val="0"/>
          <w:lang w:val="en-US" w:eastAsia="en-US"/>
        </w:rPr>
      </w:pPr>
      <w:r>
        <w:rPr>
          <w:rFonts w:cs="Times New Roman" w:ascii="Times New Roman" w:hAnsi="Times New Roman"/>
          <w:spacing w:val="0"/>
          <w:lang w:val="en-US" w:eastAsia="en-US"/>
        </w:rPr>
        <w:t>2. Справочная литература</w:t>
      </w:r>
    </w:p>
    <w:p>
      <w:pPr>
        <w:pStyle w:val="Normal"/>
        <w:spacing w:lineRule="auto" w:line="360"/>
        <w:ind w:firstLine="709"/>
        <w:jc w:val="both"/>
        <w:rPr>
          <w:rFonts w:ascii="Times New Roman" w:hAnsi="Times New Roman" w:cs="Times New Roman"/>
          <w:color w:val="000000"/>
          <w:spacing w:val="0"/>
          <w:sz w:val="28"/>
          <w:lang w:val="en-US" w:eastAsia="en-US"/>
        </w:rPr>
      </w:pPr>
      <w:r>
        <w:rPr>
          <w:rFonts w:cs="Times New Roman"/>
          <w:color w:val="000000"/>
          <w:spacing w:val="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мин "справочная литература" означает, что любая книга, относящаяся к данной категории, может использоваться как источник достоверной информации (в отличие от свежего триллера, читаемого ради удовольствия, чтобы скоротать время). Многие люди употребляют данный термин, когда видят в крупных библиотеках тяжеловесные огромные фолианты. Именно такими фолиантами пользуются в своей работе вдумчивые студенты. На дом их практически никогда не выдают. Эти фолианты имеют стандартный формат и оформление. Если вы научились пользоваться ими и уверенно находите нужные вам издания, вы в состоянии экономить массу ценного времени.</w:t>
      </w:r>
    </w:p>
    <w:p>
      <w:pPr>
        <w:pStyle w:val="Normal"/>
        <w:tabs>
          <w:tab w:val="clear" w:pos="720"/>
          <w:tab w:val="center" w:pos="5103"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Heading2"/>
        <w:shd w:fill="auto" w:val="clear"/>
        <w:spacing w:lineRule="auto" w:line="360"/>
        <w:ind w:right="0" w:firstLine="709"/>
        <w:jc w:val="both"/>
        <w:rPr>
          <w:spacing w:val="0"/>
          <w:lang w:val="en-US" w:eastAsia="en-US"/>
        </w:rPr>
      </w:pPr>
      <w:r>
        <w:rPr>
          <w:spacing w:val="0"/>
          <w:lang w:val="en-US" w:eastAsia="en-US"/>
        </w:rPr>
        <w:t>3. Энциклопедии и энциклопедические словари</w:t>
      </w:r>
    </w:p>
    <w:p>
      <w:pPr>
        <w:pStyle w:val="Normal"/>
        <w:tabs>
          <w:tab w:val="clear" w:pos="720"/>
          <w:tab w:val="center" w:pos="5103" w:leader="none"/>
        </w:tabs>
        <w:spacing w:lineRule="auto" w:line="360"/>
        <w:ind w:firstLine="709"/>
        <w:jc w:val="both"/>
        <w:rPr>
          <w:b/>
          <w:b/>
          <w:color w:val="000000"/>
          <w:spacing w:val="0"/>
          <w:sz w:val="28"/>
          <w:lang w:val="en-US" w:eastAsia="en-US"/>
        </w:rPr>
      </w:pPr>
      <w:r>
        <w:rPr>
          <w:b/>
          <w:color w:val="000000"/>
          <w:spacing w:val="0"/>
          <w:sz w:val="28"/>
          <w:lang w:val="en-US" w:eastAsia="en-US"/>
        </w:rPr>
      </w:r>
    </w:p>
    <w:p>
      <w:pPr>
        <w:pStyle w:val="Normal"/>
        <w:tabs>
          <w:tab w:val="clear" w:pos="720"/>
          <w:tab w:val="center" w:pos="5103" w:leader="none"/>
        </w:tabs>
        <w:spacing w:lineRule="auto" w:line="360"/>
        <w:ind w:firstLine="709"/>
        <w:jc w:val="both"/>
        <w:rPr/>
      </w:pPr>
      <w:r>
        <w:rPr>
          <w:color w:val="000000"/>
          <w:sz w:val="28"/>
          <w:lang w:val="en-US" w:eastAsia="en-US"/>
        </w:rPr>
        <w:t xml:space="preserve">Это, пожалуй, наиболее известные справочные издания. Мало найдется людей, которые бы не пользовались ими хотя бы время от времени. Однако имейте в виду, что издатели нередко путают эти два термина. Поэтому загляните в книгу сами, чтобы убедиться в том, чем является конкретное издание — энциклопедическим словарем или энциклопедией. Разница между ними — в объеме информации. </w:t>
      </w:r>
      <w:r>
        <w:rPr>
          <w:b/>
          <w:color w:val="000000"/>
          <w:sz w:val="28"/>
          <w:lang w:val="en-US" w:eastAsia="en-US"/>
        </w:rPr>
        <w:t xml:space="preserve">Словари </w:t>
      </w:r>
      <w:r>
        <w:rPr>
          <w:color w:val="000000"/>
          <w:sz w:val="28"/>
          <w:lang w:val="en-US" w:eastAsia="en-US"/>
        </w:rPr>
        <w:t xml:space="preserve">обычно невелики по объему, статьи в них — одна или две, от силы три строчки (обычно это однотомники). Энциклопедии, как правило, многотомны. Отдельные статьи в них могут насчитывать десятки страниц. Многие из статей являются исчерпывающим введением в какую-то проблему или науку. Классический пример — "Словарь музыкальных понятий и музыкантов" Гровза, многотомное издание, содержащее весьма подробные сведения. </w:t>
      </w:r>
    </w:p>
    <w:p>
      <w:pPr>
        <w:pStyle w:val="Normal"/>
        <w:tabs>
          <w:tab w:val="clear" w:pos="720"/>
          <w:tab w:val="center" w:pos="5103" w:leader="none"/>
        </w:tabs>
        <w:spacing w:lineRule="auto" w:line="360"/>
        <w:ind w:firstLine="709"/>
        <w:jc w:val="both"/>
        <w:rPr>
          <w:color w:val="000000"/>
          <w:sz w:val="28"/>
          <w:lang w:val="en-US" w:eastAsia="en-US"/>
        </w:rPr>
      </w:pPr>
      <w:r>
        <w:rPr>
          <w:color w:val="000000"/>
          <w:sz w:val="28"/>
          <w:lang w:val="en-US" w:eastAsia="en-US"/>
        </w:rPr>
        <w:t>Меньше смотрите на название книги, больше – на её содержание.</w:t>
      </w:r>
    </w:p>
    <w:p>
      <w:pPr>
        <w:pStyle w:val="Normal"/>
        <w:tabs>
          <w:tab w:val="clear" w:pos="720"/>
          <w:tab w:val="center" w:pos="5103" w:leader="none"/>
        </w:tabs>
        <w:spacing w:lineRule="auto" w:line="360"/>
        <w:ind w:firstLine="709"/>
        <w:jc w:val="both"/>
        <w:rPr>
          <w:color w:val="000000"/>
          <w:sz w:val="28"/>
          <w:lang w:val="en-US" w:eastAsia="en-US"/>
        </w:rPr>
      </w:pPr>
      <w:r>
        <w:rPr>
          <w:color w:val="000000"/>
          <w:sz w:val="28"/>
          <w:lang w:val="en-US" w:eastAsia="en-US"/>
        </w:rPr>
      </w:r>
    </w:p>
    <w:p>
      <w:pPr>
        <w:pStyle w:val="Heading3"/>
        <w:shd w:fill="auto" w:val="clear"/>
        <w:spacing w:lineRule="auto" w:line="360"/>
        <w:ind w:right="0" w:firstLine="709"/>
        <w:jc w:val="both"/>
        <w:rPr>
          <w:spacing w:val="0"/>
          <w:lang w:val="en-US" w:eastAsia="en-US"/>
        </w:rPr>
      </w:pPr>
      <w:r>
        <w:rPr>
          <w:spacing w:val="0"/>
          <w:lang w:val="en-US" w:eastAsia="en-US"/>
        </w:rPr>
        <w:t>3.1 Энциклопедии</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нциклопедии бывают двух типов:</w:t>
      </w:r>
    </w:p>
    <w:p>
      <w:pPr>
        <w:pStyle w:val="Normal"/>
        <w:numPr>
          <w:ilvl w:val="0"/>
          <w:numId w:val="6"/>
        </w:numPr>
        <w:tabs>
          <w:tab w:val="clear" w:pos="720"/>
          <w:tab w:val="left" w:pos="346" w:leader="none"/>
        </w:tabs>
        <w:spacing w:lineRule="auto" w:line="360"/>
        <w:ind w:left="0" w:firstLine="709"/>
        <w:jc w:val="both"/>
        <w:rPr/>
      </w:pPr>
      <w:r>
        <w:rPr>
          <w:color w:val="000000"/>
          <w:sz w:val="28"/>
          <w:lang w:val="en-US" w:eastAsia="en-US"/>
        </w:rPr>
        <w:t>Первый содержит все знания, накопленные человечеством и расположенные в алфавитном порядке; каждому понятию в них отводится не меньше абзаца или, как, например, в "Британской энциклопедии" — длинная обстоятельная статья, написанная известным ученым. Подобные энциклопедии используются тогда, когда необходимо ознакомиться с введением в проблему, с которой мы малознакомы.</w:t>
      </w:r>
    </w:p>
    <w:p>
      <w:pPr>
        <w:pStyle w:val="Normal"/>
        <w:numPr>
          <w:ilvl w:val="0"/>
          <w:numId w:val="6"/>
        </w:numPr>
        <w:tabs>
          <w:tab w:val="clear" w:pos="720"/>
          <w:tab w:val="left" w:pos="346" w:leader="none"/>
        </w:tabs>
        <w:spacing w:lineRule="auto" w:line="360"/>
        <w:ind w:left="0" w:firstLine="709"/>
        <w:jc w:val="both"/>
        <w:rPr>
          <w:color w:val="000000"/>
          <w:sz w:val="28"/>
          <w:lang w:val="en-US" w:eastAsia="en-US"/>
        </w:rPr>
      </w:pPr>
      <w:r>
        <w:rPr>
          <w:color w:val="000000"/>
          <w:sz w:val="28"/>
          <w:lang w:val="en-US" w:eastAsia="en-US"/>
        </w:rPr>
        <w:t>Второй — отраслевые энциклопедии, посвященные какой-то одной отрасли знании и содержащие весьма подробную (и часто специализированную) информацию, например, "Энциклопедия точных наук "Ван Ностранда. Если вы уже что-то знаете о каком-то предмете, то подробная энциклопедия поможет вам расширить свои знания по предмету или разобраться в мудреных вопросах.</w:t>
      </w:r>
    </w:p>
    <w:p>
      <w:pPr>
        <w:pStyle w:val="Normal"/>
        <w:spacing w:lineRule="auto" w:line="360"/>
        <w:ind w:firstLine="709"/>
        <w:jc w:val="both"/>
        <w:rPr/>
      </w:pPr>
      <w:r>
        <w:rPr>
          <w:color w:val="000000"/>
          <w:sz w:val="28"/>
          <w:szCs w:val="28"/>
          <w:lang w:val="en-US" w:eastAsia="en-US"/>
        </w:rPr>
        <w:t>Энциклопедия</w:t>
      </w:r>
      <w:r>
        <w:rPr>
          <w:b/>
          <w:color w:val="000000"/>
          <w:sz w:val="28"/>
          <w:lang w:val="en-US" w:eastAsia="en-US"/>
        </w:rPr>
        <w:t xml:space="preserve"> </w:t>
      </w:r>
      <w:r>
        <w:rPr>
          <w:color w:val="000000"/>
          <w:sz w:val="28"/>
          <w:lang w:val="en-US" w:eastAsia="en-US"/>
        </w:rPr>
        <w:t>(от греч. enkyklios I paideia — обучение по всему кругу знаний), вид научного или научно - популярного издания; свод основных сведений по различным областям знания и практической деятельности, расположенный в алфавитном, тематическом (систематическом) или алфавитно-тематическом порядке.</w:t>
      </w:r>
    </w:p>
    <w:p>
      <w:pPr>
        <w:pStyle w:val="Normal"/>
        <w:spacing w:lineRule="auto" w:line="360"/>
        <w:ind w:firstLine="709"/>
        <w:jc w:val="both"/>
        <w:rPr/>
      </w:pPr>
      <w:r>
        <w:rPr>
          <w:color w:val="000000"/>
          <w:sz w:val="28"/>
          <w:lang w:val="en-US" w:eastAsia="en-US"/>
        </w:rPr>
        <w:t xml:space="preserve">Энциклопедии разделяют по специфике охвата материала на универсальные, отраслевые (посвящены отд. областям знаний), региональные (посвящены тому или иному региону, государству, городу), тематические (напр., по домашнему х-ву), проблемные (например, французская «Энциклопедия сатаны» — свод литературных произведений, затрагивающих тему чёрта), персональные («Лермонтовская Энциклопедия» в России, «Дантовская Энциклопедия» в Италии). Популярностью пользуются, литературные, технические, медицинские, исторические, музыкальные, театральные Энциклопедии и др., а также </w:t>
      </w:r>
      <w:r>
        <w:rPr>
          <w:color w:val="000000"/>
          <w:sz w:val="28"/>
          <w:szCs w:val="28"/>
          <w:lang w:val="en-US" w:eastAsia="en-US"/>
        </w:rPr>
        <w:t>книговедческие словари и энциклопедии</w:t>
      </w:r>
      <w:r>
        <w:rPr>
          <w:b/>
          <w:i/>
          <w:color w:val="000000"/>
          <w:sz w:val="28"/>
          <w:lang w:val="en-US" w:eastAsia="en-US"/>
        </w:rPr>
        <w:t>.</w:t>
      </w:r>
      <w:r>
        <w:rPr>
          <w:i/>
          <w:color w:val="000000"/>
          <w:sz w:val="28"/>
          <w:lang w:val="en-US" w:eastAsia="en-US"/>
        </w:rPr>
        <w:t xml:space="preserve"> </w:t>
      </w:r>
      <w:r>
        <w:rPr>
          <w:color w:val="000000"/>
          <w:sz w:val="28"/>
          <w:lang w:val="en-US" w:eastAsia="en-US"/>
        </w:rPr>
        <w:t>По читательскому адресу выделяют Энциклопедии для специалистов, для широких кругов читателей, для женщин, детей, пожилых людей, для семейного чтения (например, американская «Энциклопедия Рэндома»). По целям использования Энциклопедии варьируются от форм с короткими справками до алфавитного свода беллетризованных эссе.</w:t>
      </w:r>
    </w:p>
    <w:p>
      <w:pPr>
        <w:pStyle w:val="Normal"/>
        <w:spacing w:lineRule="auto" w:line="360"/>
        <w:ind w:firstLine="709"/>
        <w:jc w:val="both"/>
        <w:rPr/>
      </w:pPr>
      <w:r>
        <w:rPr>
          <w:color w:val="000000"/>
          <w:sz w:val="28"/>
          <w:lang w:val="en-US" w:eastAsia="en-US"/>
        </w:rPr>
        <w:t>Потребность в своде и классификации знаний возникла у человечества в глубокой древности. В Древнем Египте своеобразные терминологические словари стали появляться уже в конце Среднего царства (2-я четв. 2-го тыс. до н. э.). Труды энциклопедич. характера обнаруживаются в Китае 12 - 10 вв. до н. э. В Греко-Римской Античности, отличающейся универсализацией взгляда на мир, энциклопедически-всеохватный характер носили труды Демокрита (5 - 4 вв. до н. э.) и Аристотеля (4 в. до н. э.). Среди авторов первых античных Энциклопедий, более определённых в жанровом отношении, называют Спевзиппа, ученика Платона (5 - 4 вв. до н. э.). Постепенно задача «обучения по всему кругу знаний» формулируется с более конкретной просветительской, целью — сообщить совокупность сведений, содержащихся в «семи свободных искусствах», которые в период античности и в средние века включали грамматику, риторику, диалектику на первой «ступени» («тривиум») и арифметику, геометрию, музыку, астрономию — на второй («квадривиум»). Другие сведения считались практическими и в круг «высокой» науки не входили. Однако, уже римский писатель и учёный М. Т. Варрон</w:t>
      </w:r>
      <w:r>
        <w:rPr>
          <w:i/>
          <w:color w:val="000000"/>
          <w:sz w:val="28"/>
          <w:lang w:val="en-US" w:eastAsia="en-US"/>
        </w:rPr>
        <w:t xml:space="preserve">, </w:t>
      </w:r>
      <w:r>
        <w:rPr>
          <w:color w:val="000000"/>
          <w:sz w:val="28"/>
          <w:lang w:val="en-US" w:eastAsia="en-US"/>
        </w:rPr>
        <w:t>которого можно считать родоначальником жанра европейской Энциклопедии выходил за обозначенные рамки: его «Дисциплины» («Disciplinae», 116 – 27 гг. до</w:t>
      </w:r>
      <w:r>
        <w:rPr>
          <w:color w:val="000000"/>
          <w:sz w:val="28"/>
          <w:vertAlign w:val="subscript"/>
          <w:lang w:val="en-US" w:eastAsia="en-US"/>
        </w:rPr>
        <w:t xml:space="preserve"> </w:t>
      </w:r>
      <w:r>
        <w:rPr>
          <w:color w:val="000000"/>
          <w:sz w:val="28"/>
          <w:lang w:val="en-US" w:eastAsia="en-US"/>
        </w:rPr>
        <w:t>н. э.) содержали обширные сведения не только по «свободным искусствам» (книги 1 - 7), но и по медицине (книга 8) и архитектуре</w:t>
      </w:r>
      <w:r>
        <w:rPr>
          <w:color w:val="000000"/>
          <w:sz w:val="28"/>
          <w:vertAlign w:val="subscript"/>
          <w:lang w:val="en-US" w:eastAsia="en-US"/>
        </w:rPr>
        <w:t xml:space="preserve"> </w:t>
      </w:r>
      <w:r>
        <w:rPr>
          <w:color w:val="000000"/>
          <w:sz w:val="28"/>
          <w:lang w:val="en-US" w:eastAsia="en-US"/>
        </w:rPr>
        <w:t>(книга 9). Аналогичный характер, по- видимому, носила другая римская Энциклопедия - «Искусства» («Aries», около 25—30 гг. н. э) А. В. Цельса (Цельсия), от которой сохранилась только книга о медицине. Наиболее полно Энциклопедии античности представлены знаменитой «Естественной историей» («Historia naturalis») Плиния Старшего (23—79 гг. н. э.) в 37 книгах (2493 главы), почти полностью дошедших до нас и содержащих сведения по астрономии, космографии, географии, физике, химии, ботанике зоологии, технике, агрокультуре, медицине, архитектуре, живописи, минералогии и другим наукам, перемежаемые фантастическими рассказами, анекдотами и суевериями, заимствованными из произведений древних писателей.</w:t>
      </w:r>
    </w:p>
    <w:p>
      <w:pPr>
        <w:pStyle w:val="Normal"/>
        <w:spacing w:lineRule="auto" w:line="360"/>
        <w:ind w:firstLine="709"/>
        <w:jc w:val="both"/>
        <w:rPr>
          <w:color w:val="000000"/>
          <w:sz w:val="28"/>
          <w:lang w:val="en-US" w:eastAsia="en-US"/>
        </w:rPr>
      </w:pPr>
      <w:r>
        <w:rPr>
          <w:color w:val="000000"/>
          <w:sz w:val="28"/>
          <w:lang w:val="en-US" w:eastAsia="en-US"/>
        </w:rPr>
        <w:t>В средние века в Западной Европе возникло множество различных систематических Энциклопедий — «обзоров», или «зерцал» («speculum»), компендиумов («compendium»), «сумм» («sum-mae»), служивших более чем учебными пособиями для студентов «низших», общеобразовательных университетских факультетов (так называемых факультетов искусств, позднее — философских). Из них наиболее значительна составленная доминиканским монахом Вицентом из Бове (середина 13 в.) так называемая «Всемирная библиотека» («Bibliotheca mundi»), или «Великое зерцало» («Speculus maius»), в 80 книгах и 3 частях.</w:t>
      </w:r>
    </w:p>
    <w:p>
      <w:pPr>
        <w:pStyle w:val="Normal"/>
        <w:spacing w:lineRule="auto" w:line="360"/>
        <w:ind w:firstLine="709"/>
        <w:jc w:val="both"/>
        <w:rPr/>
      </w:pPr>
      <w:r>
        <w:rPr>
          <w:color w:val="000000"/>
          <w:sz w:val="28"/>
          <w:lang w:val="en-US" w:eastAsia="en-US"/>
        </w:rPr>
        <w:t xml:space="preserve">Параллельно с систематическими Энциклопедиями составлялись и алфавитные толковые словари малоупотребительных слов и выражений — </w:t>
      </w:r>
      <w:r>
        <w:rPr>
          <w:i/>
          <w:color w:val="000000"/>
          <w:sz w:val="28"/>
          <w:lang w:val="en-US" w:eastAsia="en-US"/>
        </w:rPr>
        <w:t xml:space="preserve">глоссарии, </w:t>
      </w:r>
      <w:r>
        <w:rPr>
          <w:color w:val="000000"/>
          <w:sz w:val="28"/>
          <w:lang w:val="en-US" w:eastAsia="en-US"/>
        </w:rPr>
        <w:t>среди которых особенно авторитетной в раннем средневековье была «Книга глосс» («Liber glossarura»; её родиной считается Франция, временем создания — 2-я половина 8 в.). Известен также труд ломбардца Папия «Первоначальная основа науки» («Elementarium doctrinae rudimentum», середина 11 в.) - свидетельство преемственности античных традиций.</w:t>
      </w:r>
    </w:p>
    <w:p>
      <w:pPr>
        <w:pStyle w:val="Normal"/>
        <w:spacing w:lineRule="auto" w:line="360"/>
        <w:ind w:firstLine="709"/>
        <w:jc w:val="both"/>
        <w:rPr>
          <w:color w:val="000000"/>
          <w:sz w:val="28"/>
          <w:lang w:val="en-US" w:eastAsia="en-US"/>
        </w:rPr>
      </w:pPr>
      <w:r>
        <w:rPr>
          <w:color w:val="000000"/>
          <w:sz w:val="28"/>
          <w:lang w:val="en-US" w:eastAsia="en-US"/>
        </w:rPr>
        <w:t>С 13 века появляются и первые Энциклопедии на «живых» языках. Среди них — составленные учителем А. Данте, флорентийцем Б. Латини «Книги сокровищ» («Li livres dou tresor», около 1260 – 67гг., издана в 1863г., т. 1—3, на французском языке; позднее изложены автором итальянскими стихами под названием «Il tesoro»).</w:t>
      </w:r>
    </w:p>
    <w:p>
      <w:pPr>
        <w:pStyle w:val="Normal"/>
        <w:spacing w:lineRule="auto" w:line="360"/>
        <w:ind w:firstLine="709"/>
        <w:jc w:val="both"/>
        <w:rPr>
          <w:color w:val="000000"/>
          <w:sz w:val="28"/>
          <w:lang w:val="en-US" w:eastAsia="en-US"/>
        </w:rPr>
      </w:pPr>
      <w:r>
        <w:rPr>
          <w:color w:val="000000"/>
          <w:sz w:val="28"/>
          <w:lang w:val="en-US" w:eastAsia="en-US"/>
        </w:rPr>
        <w:t>В 14 веке одним из центров энциклопедической литературы был Египет, где для многочисленного чиновничества составлялось множество справочников различных типов. Авторитетной и в научном, и в методическом плане стала более поздняя турецкая Энциклопедия «Ключ счастья» Ташкёпрю-заде, дающая обзор 316 научных дисциплин, каждая из которых отражена по единой схеме (определение области знания, её содержание, основные понятия и важнейшие пособия для изучения).</w:t>
      </w:r>
    </w:p>
    <w:p>
      <w:pPr>
        <w:pStyle w:val="Normal"/>
        <w:spacing w:lineRule="auto" w:line="360"/>
        <w:ind w:firstLine="709"/>
        <w:jc w:val="both"/>
        <w:rPr/>
      </w:pPr>
      <w:r>
        <w:rPr>
          <w:color w:val="000000"/>
          <w:sz w:val="28"/>
          <w:lang w:val="en-US" w:eastAsia="en-US"/>
        </w:rPr>
        <w:t>Китай средневековья и последующих эпох также представил своеобразный опыт создания Энциклопедий, тяготевших к максимальной дифференциации, систематизации и полноте освещения знаний. Так, энциклопедический словарь начала 15 века «Вень-Инь дачэн», названный после переработки и дополнений в 1408 «Юн-Та Тзянь» («Юн-лэ да дянь»), включал свыше 20 тыс. книг, содержащих сведения о классических конфуцианских трудах, сочинениях об истории, астрономии, географии, медицине и т. д. Этот уникальный словарь был переписан всего в 3 экземплярах, 2 из которых погибли во время войны с маньчжурами в 1-й половине 17 века, а третий в 1900 сгорел вместе с дворцом во время подавления Боксёрского (Ихэтуаньского) восстания.</w:t>
      </w:r>
    </w:p>
    <w:p>
      <w:pPr>
        <w:pStyle w:val="Normal"/>
        <w:spacing w:lineRule="auto" w:line="360"/>
        <w:ind w:firstLine="709"/>
        <w:jc w:val="both"/>
        <w:rPr/>
      </w:pPr>
      <w:r>
        <w:rPr>
          <w:color w:val="000000"/>
          <w:sz w:val="28"/>
          <w:lang w:val="en-US" w:eastAsia="en-US"/>
        </w:rPr>
        <w:t>В Европе 14 - 16 вв. формирование ренессансного идеала «всесторонне развитой личности» («homo universalis»), изобретение книгопечатания стимулировали появление Энциклопедии - широкого научно-практического пособия. Энциклопедиями этого рода явились «Очерки о горных делах» («Commentariorum:rum urbanarum») итальянца Р. Маффеи из Вольтерры (Рим, 1506, перепечатаны в Париже, 1526; до 1603 выдержали 6 изд.); в 38 книгах этой Энциклопедии автор дал описание современного ему мира, включая открытия испанских и португальских путешественников, биографии знаменитых людей и актуализированное изложение научных дисциплин. На фоне многих неравноценных по качеству западноевропейских Энциклопедий 16 - 17 вв. выделяются: труд И. Рингельберга «Плоды ночной работы, или Полнейшая энциклопедия» («Lucubrationes vel potius abso-utissima cyclopaedia», Базель, 1541; вошла в обиход под названием «Cyclopaedia»); «Энциклопедия, или Круг наук, как духовных, так и светских» П. Скалиха Ликийского («Encyclopaedia, seu Orbis discipli-narum turn sacrarum turn profanarum», Базель, 1559), который впервые употребил термин «Энциклопедия» в его современном значении; «Исторический и критический словарь» французского философа и учёного Э. Бейля («Dictionnaire historique et critique», Роттердам, 1695 - 97, т. 1 - 2; 11 изд., Бошо, 1820 - 24, т. 1 - 16); «Универсальный историко-географо-хронолого-поэтико-филологический лексикон» профессора греческого языка</w:t>
      </w:r>
      <w:r>
        <w:rPr>
          <w:i/>
          <w:color w:val="000000"/>
          <w:sz w:val="28"/>
          <w:lang w:val="en-US" w:eastAsia="en-US"/>
        </w:rPr>
        <w:t xml:space="preserve"> </w:t>
      </w:r>
      <w:r>
        <w:rPr>
          <w:color w:val="000000"/>
          <w:sz w:val="28"/>
          <w:lang w:val="en-US" w:eastAsia="en-US"/>
        </w:rPr>
        <w:t>и истории И. Я.Гофмана («Lexikon universale historico-geographico-chronologico - poetico-philologicum», Базель, 1677,т. 1 - 2; доп. т. 1 - 3, 1683; 2-е расшир. изд., Лейден, 1685 - 1706, т. 1 - 4), в котором впервые был дан указатель понятий, употребляющихся в словаре, но не идентичных названиям статей, и многое другое. Одна из наиболее объёмных немецких Энциклопедий 18 в.— «Большой полный универсальный лексикон всех наук и искусств» «Grosses vollstandiges Universal-Lexikon aller Wissenschaften und Kiinste», 1732 - 50, т. 1 - 4; доп. т. 1 - 4, до буквы «S», 1751 - 54, Галлеи Лейпциг; всего т. 1—68, 750тыс. статей), выпущенный в свет известным лейпцигским книготорговцем и издателем И. Г. Цедлером, именем которого обычно называют этот лексикон («Цедлеровский»). Если французские и немецкие фундаментальные Энциклопедии 18 века носили главным образом гуманитарный характер, кроме ряда немецких специальных энциклопедических справочников прикладного характера, то английские Энциклопедии 18 в. уделяли преимущественно внимание естествознанию, технике и математике. Среди них — «Технический лексикон, или Всеобщий английский Словарь наук и искусств» члена Лондонского Королевского общества Дж. Харриса («Lexicon Technicum, or Universal English dictionary of arts and sciences», 1704; «Циклопедия, или Всеобщий словарь наук и искусств» Э. Чемберса “Cyclopaedia or an Universa lDictionary of Arts and Sciences”, Лондон, 1728, т. 1 - 2).</w:t>
      </w:r>
    </w:p>
    <w:p>
      <w:pPr>
        <w:pStyle w:val="Normal"/>
        <w:spacing w:lineRule="auto" w:line="360"/>
        <w:ind w:firstLine="709"/>
        <w:jc w:val="both"/>
        <w:rPr/>
      </w:pPr>
      <w:r>
        <w:rPr>
          <w:color w:val="000000"/>
          <w:sz w:val="28"/>
          <w:lang w:val="en-US" w:eastAsia="en-US"/>
        </w:rPr>
        <w:t>Самая знаменитая Энциклопедия нового времени, так называемая «великая французская Энциклопедия», — «Энциклопедия, или Толковый словарь наук, искусств и ремёсел...» Д. Дидро и его сподвижников («Encyclopedie, ou Dictionnaire rai-sonne des sciences, des arts et des metiers...», 1751—77, 28 томов ин-фолио, в т. ч. 17 томов текста и 11 томов «гравюр» — иллюстраций; доп. 5 томов, в т. ч. 4 тома текста и 1 том иллюстраций; указатель — аналитическое оглавление к основным и дополнительным томам, 1780, т. 1—2), ставшая качественным скачком в развитии энциклопедического жанра, определившая его основные черты в 19—20 вв.. Прямым влиянием «великой французской Энциклопедии» были: английский «Словарь искусств и наук» («Dictionary of Arts and Sciences», Эдинбург, 1768—71, т. 1—3),</w:t>
      </w:r>
      <w:r>
        <w:rPr>
          <w:i/>
          <w:color w:val="000000"/>
          <w:sz w:val="28"/>
          <w:lang w:val="en-US" w:eastAsia="en-US"/>
        </w:rPr>
        <w:t xml:space="preserve"> </w:t>
      </w:r>
      <w:r>
        <w:rPr>
          <w:color w:val="000000"/>
          <w:sz w:val="28"/>
          <w:lang w:val="en-US" w:eastAsia="en-US"/>
        </w:rPr>
        <w:t>рассчитанный на читателей англоязычного мира; «Немецкая энциклопедия, или Универсальный реальный словарь всех искусств и наук» («Deutsches Encyklopadie oder Allge-meines Real-Worterbuch aller Kvinste und Wissenschaften»), 23 тома которой (А—Q) были выпущены в 1778—1804 (в 1807 дополнена томом с таблицами) во Франкфурте на Майне (отсюда и название «Франкфуртская Энциклопедия»), и другие европейские издания конца 18 — 1-й половины 19 вв.</w:t>
      </w:r>
    </w:p>
    <w:p>
      <w:pPr>
        <w:pStyle w:val="Normal"/>
        <w:spacing w:lineRule="auto" w:line="360"/>
        <w:ind w:firstLine="709"/>
        <w:jc w:val="both"/>
        <w:rPr>
          <w:color w:val="000000"/>
          <w:sz w:val="28"/>
          <w:lang w:val="en-US" w:eastAsia="en-US"/>
        </w:rPr>
      </w:pPr>
      <w:r>
        <w:rPr>
          <w:color w:val="000000"/>
          <w:sz w:val="28"/>
          <w:lang w:val="en-US" w:eastAsia="en-US"/>
        </w:rPr>
        <w:t>В 19 в. солидным энциклопедическим изданием Великобритании стала «Столичная энциклопедия» («Encyclopaedia metropo-litana», 1817-45, т. 1—30; 2 изд., 1848— 1858, т. 1—40), сочетавшая, как и предыдущие Энциклопедии, систематический и алфавитный способы расположения статей. Тенденцию благородного демократического просветительства подхватила дешёвая «Энциклопедия за пенни» («The Penny Cyclopedia», 1833—58, т. 1—30), издававшаяся Обществом распространения полезных знаний. Заметным явлением на английском энциклопедическом рынке 19 в. стала также «Национальная энциклопедия» («The National Cyclopedia», 1847—51;, т. 1—12).</w:t>
      </w:r>
    </w:p>
    <w:p>
      <w:pPr>
        <w:pStyle w:val="Normal"/>
        <w:spacing w:lineRule="auto" w:line="360"/>
        <w:ind w:firstLine="709"/>
        <w:jc w:val="both"/>
        <w:rPr/>
      </w:pPr>
      <w:r>
        <w:rPr>
          <w:color w:val="000000"/>
          <w:sz w:val="28"/>
          <w:lang w:val="en-US" w:eastAsia="en-US"/>
        </w:rPr>
        <w:t>Определённый этап развития Энциклопедии обозначил выход в Германии «Энциклопедического („Разговорного") словаря» («Konver-sations-Lexicon»), удачно продолженного Ф. А. Брокгаузом. Достойным соперником изд-ва «Брокгауз»</w:t>
      </w:r>
      <w:r>
        <w:rPr>
          <w:i/>
          <w:color w:val="000000"/>
          <w:sz w:val="28"/>
          <w:lang w:val="en-US" w:eastAsia="en-US"/>
        </w:rPr>
        <w:t xml:space="preserve"> </w:t>
      </w:r>
      <w:r>
        <w:rPr>
          <w:color w:val="000000"/>
          <w:sz w:val="28"/>
          <w:lang w:val="en-US" w:eastAsia="en-US"/>
        </w:rPr>
        <w:t>была продукция основанной И. Мейером</w:t>
      </w:r>
      <w:r>
        <w:rPr>
          <w:i/>
          <w:color w:val="000000"/>
          <w:sz w:val="28"/>
          <w:lang w:val="en-US" w:eastAsia="en-US"/>
        </w:rPr>
        <w:t xml:space="preserve"> </w:t>
      </w:r>
      <w:r>
        <w:rPr>
          <w:color w:val="000000"/>
          <w:sz w:val="28"/>
          <w:lang w:val="en-US" w:eastAsia="en-US"/>
        </w:rPr>
        <w:t>издательской фирмы «Библиографический институт», который подготовил «Большой энциклопедический словарь Мейера» («Meyer Grosse Conversations-Lexicon», Хильдбургхаузен, т. 1—46, 1839— 1852, и доп. т. 1—6, 1853—55; перепечатка, 1858—59). Привлекли внимание книжного рынка Германии 2-й пол 19 в. католическая «Универсальная энциклопедия Гердера» («Herders Conversations-Lexikon», т. 1—6, 1854—57; 2-е перераб. изд., т. 1— 4. 1876—79) и др. издания фирмы Гердер.</w:t>
      </w:r>
    </w:p>
    <w:p>
      <w:pPr>
        <w:pStyle w:val="Normal"/>
        <w:spacing w:lineRule="auto" w:line="360"/>
        <w:ind w:firstLine="709"/>
        <w:jc w:val="both"/>
        <w:rPr/>
      </w:pPr>
      <w:r>
        <w:rPr>
          <w:color w:val="000000"/>
          <w:sz w:val="28"/>
          <w:lang w:val="en-US" w:eastAsia="en-US"/>
        </w:rPr>
        <w:t>Самой блестящей Энциклопедией прошлого столетия исследователи часто называют «Большой универсальный словарь 19 в.» («Grand Dictionnaire Univeisel du XIX-e siecle», т. 1—15, 1866—74; доп. т. 1—2, 1878, 1890) П. Ларусса</w:t>
      </w:r>
      <w:r>
        <w:rPr>
          <w:i/>
          <w:color w:val="000000"/>
          <w:sz w:val="28"/>
          <w:lang w:val="en-US" w:eastAsia="en-US"/>
        </w:rPr>
        <w:t xml:space="preserve"> </w:t>
      </w:r>
      <w:r>
        <w:rPr>
          <w:color w:val="000000"/>
          <w:sz w:val="28"/>
          <w:lang w:val="en-US" w:eastAsia="en-US"/>
        </w:rPr>
        <w:t>— родоначальника серии всемирно известных французских энциклопедических изданий и одноимённого издательства.</w:t>
      </w:r>
    </w:p>
    <w:p>
      <w:pPr>
        <w:pStyle w:val="Normal"/>
        <w:spacing w:lineRule="auto" w:line="360"/>
        <w:ind w:firstLine="709"/>
        <w:jc w:val="both"/>
        <w:rPr/>
      </w:pPr>
      <w:r>
        <w:rPr>
          <w:color w:val="000000"/>
          <w:sz w:val="28"/>
          <w:lang w:val="en-US" w:eastAsia="en-US"/>
        </w:rPr>
        <w:t xml:space="preserve">19 в. в истории энциклопедистики характерен и тем, что он стал периодом создания национальных Энциклопедий во всех странах мира, отразив эпоху становления национального самосознания. В Италии была выпущена «Новая итальянская энциклопедия», в первоначальном издании — «народная» («Nuova Enciclopedia Italiana» (popolare), т. 1—14, 1841—51; 6 изд., т. 1—25, 1875—89, Турин), в Австрии — «Австрийская национальная энциклопедия, или Изложение в алфавитном порядке достопримечательностей Австрийской империи» («Osterreichische National-Enzyklo-padie oder Alphabetische Darlegung der wissens-wurdigen Eigentiimlichkeiten des Osterreichisches Kaiserthums», т. 1—6, 1835—37, доп. т. 1, 1838) и др., в Польше — «Всеобщая энциклопедия», изданная в Варшаве С. Оргельбрандом («Еnсуklopedia Powszechna», т. 1—28, 1859—68; доп. т. 1—2, 1879), и др., в Дании — «Датская универсальная энциклопедия» X. А. Кофода («Dansk Conversations-Lexikon», т. 1—28, 1816—26) и др., в Швеции — «Шведская универсальная энциклопедия» П. Г. Берга («Swensk Conversation-Lexi-kon», т. 1—4, 1845—52), «Универсальная энциклопедия Боннира» («Bonniers Kon-versationslexikon», т. 1—-4, 1856—66) и др., в Португалии — «Универсальный португальский иллюстрированный словарь» («Dissionario universal portuguez illustrato», Сеферино, 1882, т. </w:t>
      </w:r>
      <w:r>
        <w:rPr>
          <w:i/>
          <w:color w:val="000000"/>
          <w:sz w:val="28"/>
          <w:lang w:val="en-US" w:eastAsia="en-US"/>
        </w:rPr>
        <w:t>1</w:t>
      </w:r>
      <w:r>
        <w:rPr>
          <w:color w:val="000000"/>
          <w:sz w:val="28"/>
          <w:lang w:val="en-US" w:eastAsia="en-US"/>
        </w:rPr>
        <w:t>—4) и др., в Нидерландах — «Всеобщая нидерландская энциклопедия» («А11-gemeene Nederlandsche Encyclopedie voor den beschaaften stand», Амстердам, 1865—68, т. 1—15) и др. Основным памятником чешской энциклопедистки 19 в. — «Научный словарь Отто» («Ottuv slovnik naucny», т. 1—18, 1888—1909), для подготовки которого его главный редактор Ф. Й. Студничка привлёк едва ли не весь цвет учёных Праги. Лексикограф Я. Гамбургер (с 1859 раввин Мекленбурга) выпустил в 1886— 1900 в Лейпциге первую «Реальную [предметную] Real- энциклопедию еврейства» («Enzyklopadie des Judentums», т. 1-7).</w:t>
      </w:r>
    </w:p>
    <w:p>
      <w:pPr>
        <w:pStyle w:val="Normal"/>
        <w:spacing w:lineRule="auto" w:line="360"/>
        <w:ind w:firstLine="709"/>
        <w:jc w:val="both"/>
        <w:rPr>
          <w:color w:val="000000"/>
          <w:sz w:val="28"/>
          <w:lang w:val="en-US" w:eastAsia="en-US"/>
        </w:rPr>
      </w:pPr>
      <w:r>
        <w:rPr>
          <w:color w:val="000000"/>
          <w:sz w:val="28"/>
          <w:lang w:val="en-US" w:eastAsia="en-US"/>
        </w:rPr>
        <w:t>Стремление к формированию собственной национальной, государственной или региональной энциклопедистики выходит далеко за пределы Европейского континента. В 1881 в Австралии в Мельбурне издана «Энциклопедия Австралазии» Д. Блэра («Cyclopaedia of Australasia»). Новый Свет как бы статуировал себя созданием «Американской энциклопедии» («The Encyclopedia Americana», т. 1—13), впервые вышедшей в 1829—33 в изд-ве «Кери, Ли и Кери» в Филадельфии. Войдя в мировой культурный обиход под названием «Американа», она многократно переиздавалась в 19 в. (1838; 1848; 1849; 1858—62). Позднее выходят национальные энциклопедии в Индии, Китае и др. странах.</w:t>
      </w:r>
    </w:p>
    <w:p>
      <w:pPr>
        <w:pStyle w:val="Normal"/>
        <w:spacing w:lineRule="auto" w:line="360"/>
        <w:ind w:firstLine="709"/>
        <w:jc w:val="both"/>
        <w:rPr/>
      </w:pPr>
      <w:r>
        <w:rPr>
          <w:color w:val="000000"/>
          <w:sz w:val="28"/>
          <w:lang w:val="en-US" w:eastAsia="en-US"/>
        </w:rPr>
        <w:t xml:space="preserve">В 19 в. впервые обозначилась и столь продуктивная во 2-й пол. 20 в. тенденция создания «межнациональных» Энциклопедий В 1869—74 в нью-йоркском изд-ве Э. Штейгера вышла «Немецко - американская энциклопедия» («Deutsch-Amerikanisches Conversations-Lexikon», т. 1—11), созданная эмигрантом-католиком из Германии Александром (Якобом-Балтазаром) Шемом — педагогом, журналистом и лексикографом, составителем также первой американской педагогической Энциклопедии — «Энциклопедии образования» («The cyclopaedia of education», 1877, Нью-Йорк). В Германии в 1857—60 выходит 2-е (фактически новое) издание так называемой мейеровской энциклопедии «Новая универсальная энциклопедия для всех сословий» («Neues Konversations-Lexikon fur alle Stande», т. 1—15; 3 изд., 1874—78, расширенное за счёт доп. тома, указателя и 5 томов ежегодников, было выпущено в значительном для того времени кол-ве — 130 тыс. экз.). Издатель этих трудов Г. Ю. Мейер (сын основателя изд-ва Й. Мейера), вплотную столкнувшись со сложной проблемой 20 века — необходимостью постоянного обновления материала, успешно решал её с помощью дополнительных томов. </w:t>
      </w:r>
    </w:p>
    <w:p>
      <w:pPr>
        <w:pStyle w:val="Normal"/>
        <w:spacing w:lineRule="auto" w:line="360"/>
        <w:ind w:firstLine="709"/>
        <w:jc w:val="both"/>
        <w:rPr/>
      </w:pPr>
      <w:r>
        <w:rPr>
          <w:color w:val="000000"/>
          <w:sz w:val="28"/>
          <w:lang w:val="en-US" w:eastAsia="en-US"/>
        </w:rPr>
        <w:t>20 в. развил и укрепил достижения энциклопедистики предшествующего столетия. Продолжалось формирование национальных Энциклопедий. В Венгрии вышли «A Pallas Nagy lexikona» (т. 1—16, 1893— 1904), «Лексикон Франклина» («A Franklin kezi lexikona», назв. по имени издателя, т. 1—3, 1911—12) и др., в Румынии — «Иллюстрированный энциклопедич. словарь» (“Dictionarul enciclopedio ilustrat” т. 1-2, 1932. Бухарест), «</w:t>
      </w:r>
      <w:r>
        <w:rPr>
          <w:b/>
          <w:color w:val="000000"/>
          <w:sz w:val="28"/>
          <w:vertAlign w:val="subscript"/>
          <w:lang w:val="en-US" w:eastAsia="en-US"/>
        </w:rPr>
        <w:t>РУМ. Э</w:t>
      </w:r>
      <w:r>
        <w:rPr>
          <w:color w:val="000000"/>
          <w:sz w:val="28"/>
          <w:lang w:val="en-US" w:eastAsia="en-US"/>
        </w:rPr>
        <w:t>нциклопедия»(«Enciclopedia Romaniei»</w:t>
      </w:r>
      <w:r>
        <w:rPr>
          <w:color w:val="000000"/>
          <w:sz w:val="28"/>
          <w:vertAlign w:val="subscript"/>
          <w:lang w:val="en-US" w:eastAsia="en-US"/>
        </w:rPr>
        <w:t xml:space="preserve"> </w:t>
      </w:r>
      <w:r>
        <w:rPr>
          <w:color w:val="000000"/>
          <w:sz w:val="28"/>
          <w:lang w:val="en-US" w:eastAsia="en-US"/>
        </w:rPr>
        <w:t>т. 1-4, 1938—13) и др. В 1925-29 Загребе (Югославия) под ред. Ст. Станоевича вышла «Нац. сербскохорватско-словенская энциклопедия» («Narodna Encyclopedia srpsko- chwatscko-slovenacka») напечатанная кириллицей и лат. шрифтом (соотв. В 4 и 5 томах), в 1929 —- 31 в Любляне — словенская универсальная Э</w:t>
      </w:r>
      <w:r>
        <w:rPr>
          <w:color w:val="000000"/>
          <w:sz w:val="28"/>
          <w:vertAlign w:val="superscript"/>
          <w:lang w:val="en-US" w:eastAsia="en-US"/>
        </w:rPr>
        <w:t xml:space="preserve">. </w:t>
      </w:r>
      <w:r>
        <w:rPr>
          <w:color w:val="000000"/>
          <w:sz w:val="28"/>
          <w:lang w:val="en-US" w:eastAsia="en-US"/>
        </w:rPr>
        <w:t>«Настольный словарь» («Poucni slowar») Я. Глонара, в 1955—71 в Загребе— » Большая энциклопедия Югославии» («Velika Encyclopedia Jugoslavije», т 1-8)и др. В 1923—29 в Праге вышла «Чехословакская энциклопедия» («Enciclopedic tchechoslowaque»,т.1—3); Энциклопедич ин-т Чехословацкой АН выпустил в 1952 - 1967 (с участием Энциклопедического Кабинета Словацкой АН) «Настольный науч. словарь» («Pfyrucny slovnik naucni», т. 14) В Польше между двумя мировыми войнами наиболее популярными были изданная в Варшаве «Иллюстрированная энциклопедия» («Uustrowana Encyklopedia»),а также 10 томов «Всеобщей энциклопедии» (1925—39, изд. незакончено). Примечательным оказалось издание в 1962-1969 «Большой всеобщей энциклопедии ПВН» («Wielka Encyklopedie Powszechna PWN»; ПВН — сокр. назв. Гос. науч. изд-ва в Варшаве; т. 1—12 и 1 т. доп.) и др. Ещё в кон. 19 в. Греция стала создавать собственные национальные традиции в лексикографии. С 1890 выходила «Универсальная энциклопедия» (т. 1—6, доп. том — 1902). Самая внушительная по объёму Энциклопедия Греции — «Большая греческая энциклопедия» («Megale Hellenike Enkyklopaideia») вышла в Афинах в 1926—34 в 24 томах и послужила основой для последующих изданий. Также в Афинах в 1926—32 вышли 12 томов «Энциклопедич. лексикона» («Enkyklopaidikon Lexikon»), изданного К. Элевтероудаке; 2-е издание появилось в 12 томах под назв. «Современная энциклопедия Элевтероудаке» (1965, прежний том, перепечатанный без изменений, снабжался дополняющим разделом). Представительные национальные энциклопедические издания выдвинули на книжный рынок 20 в. также Австрия (лексиконы фирм «Данубиа», «Бекмана», «Дремера», популярные «Лексиконы Кнаура» и др.), Норвегия (издания фирмы «Ашехоуг»), Бельгия (в т. ч. Энциклопедия «Бельгия и Конго»), Нидерланды (в первую очередь, продукция фирмы «Эльзевир»,</w:t>
      </w:r>
      <w:r>
        <w:rPr>
          <w:i/>
          <w:color w:val="000000"/>
          <w:sz w:val="28"/>
          <w:lang w:val="en-US" w:eastAsia="en-US"/>
        </w:rPr>
        <w:t xml:space="preserve"> </w:t>
      </w:r>
      <w:r>
        <w:rPr>
          <w:color w:val="000000"/>
          <w:sz w:val="28"/>
          <w:lang w:val="en-US" w:eastAsia="en-US"/>
        </w:rPr>
        <w:t>самыми авторитетными изданиями которой считаются выпуски, восходящие к конце 19 в., «Энциклопедии Винклера Принса», названной по имени создателя первой национальной большой Энциклопедии священника А. В. Принса), Швеция, Швейцария, Канада, Израиль (издавший среди множества Энциклопедий «Еврейскую энциклопедию» в 6 томах на рус. яз.), Испания [в первую очередь, широко известная в мировом книгоиздании красочная и информативная Энциклопедия «Сопена», а также «Энциклопедия Эспаса», обозначаемая именем её издателя; полное её назв. — «Универсальная иллюстрированная евро-американская энциклопедия («Enciclopedia universal Hustradaiuropeo-Americana», т. 1—98, 1974; caмая объёмная Энциклопедия современности, включающая 9 млн. слов и 180 тыс. илл.) и другая продукция издательств «Планета»</w:t>
      </w:r>
      <w:r>
        <w:rPr>
          <w:i/>
          <w:color w:val="000000"/>
          <w:sz w:val="28"/>
          <w:lang w:val="en-US" w:eastAsia="en-US"/>
        </w:rPr>
        <w:t xml:space="preserve">, </w:t>
      </w:r>
      <w:r>
        <w:rPr>
          <w:color w:val="000000"/>
          <w:sz w:val="28"/>
          <w:lang w:val="en-US" w:eastAsia="en-US"/>
        </w:rPr>
        <w:t>«Плаза» и Янес», Италия (среди ведущих производителей энциклопедич. продукции — издательства «Бомпиани», «Мондадори», «Гардзанти»</w:t>
      </w:r>
      <w:r>
        <w:rPr>
          <w:i/>
          <w:color w:val="000000"/>
          <w:sz w:val="28"/>
          <w:lang w:val="en-US" w:eastAsia="en-US"/>
        </w:rPr>
        <w:t xml:space="preserve">, </w:t>
      </w:r>
      <w:r>
        <w:rPr>
          <w:color w:val="000000"/>
          <w:sz w:val="28"/>
          <w:lang w:val="en-US" w:eastAsia="en-US"/>
        </w:rPr>
        <w:t>«УТЕТ»),</w:t>
      </w:r>
      <w:r>
        <w:rPr>
          <w:i/>
          <w:color w:val="000000"/>
          <w:sz w:val="28"/>
          <w:lang w:val="en-US" w:eastAsia="en-US"/>
        </w:rPr>
        <w:t xml:space="preserve"> </w:t>
      </w:r>
      <w:r>
        <w:rPr>
          <w:color w:val="000000"/>
          <w:sz w:val="28"/>
          <w:lang w:val="en-US" w:eastAsia="en-US"/>
        </w:rPr>
        <w:t>лучшей Энциклопедией, которой остаётся созданная Дж. Треккани монументальная, имеющая международное значение «Итальянская энциклопедия наук, литературы и искусства» («Ericiclopedia italiana die scienze,;letters ed arti», т. 1—35, 1929—37; 4 доп. тома —1937—60; 1 доп. том — 1970).</w:t>
      </w:r>
    </w:p>
    <w:p>
      <w:pPr>
        <w:pStyle w:val="Normal"/>
        <w:spacing w:lineRule="auto" w:line="360"/>
        <w:ind w:firstLine="709"/>
        <w:jc w:val="both"/>
        <w:rPr/>
      </w:pPr>
      <w:r>
        <w:rPr>
          <w:color w:val="000000"/>
          <w:sz w:val="28"/>
          <w:lang w:val="en-US" w:eastAsia="en-US"/>
        </w:rPr>
        <w:t>Фундаментальные Энциклопедии во 2-й половине 20 в. выпускают также Турция, Япония (первый опыт выпуска электронной Энциклопедии на дискетах), Китай («Большая китайская энциклопедия», т. 1—12). Продолжают активную деятельность по выпуску Энциклопедий издательства Германии (помимо так называемых «Брокгауза» и Мейера», издательство «Бертелъсман»,</w:t>
      </w:r>
      <w:r>
        <w:rPr>
          <w:i/>
          <w:color w:val="000000"/>
          <w:sz w:val="28"/>
          <w:lang w:val="en-US" w:eastAsia="en-US"/>
        </w:rPr>
        <w:t xml:space="preserve"> </w:t>
      </w:r>
      <w:r>
        <w:rPr>
          <w:color w:val="000000"/>
          <w:sz w:val="28"/>
          <w:lang w:val="en-US" w:eastAsia="en-US"/>
        </w:rPr>
        <w:t>изд-ва X Фишера, Ф. Улыптейна, энциклопедии и лексиконы К. Дудена и пр.), Франции (среди новых издательств — «Ашетт»,</w:t>
      </w:r>
      <w:r>
        <w:rPr>
          <w:i/>
          <w:color w:val="000000"/>
          <w:sz w:val="28"/>
          <w:lang w:val="en-US" w:eastAsia="en-US"/>
        </w:rPr>
        <w:t xml:space="preserve"> </w:t>
      </w:r>
      <w:r>
        <w:rPr>
          <w:color w:val="000000"/>
          <w:sz w:val="28"/>
          <w:lang w:val="en-US" w:eastAsia="en-US"/>
        </w:rPr>
        <w:t>Плеяд», «Квид», «Бордас»),</w:t>
      </w:r>
      <w:r>
        <w:rPr>
          <w:i/>
          <w:color w:val="000000"/>
          <w:sz w:val="28"/>
          <w:lang w:val="en-US" w:eastAsia="en-US"/>
        </w:rPr>
        <w:t xml:space="preserve"> </w:t>
      </w:r>
      <w:r>
        <w:rPr>
          <w:color w:val="000000"/>
          <w:sz w:val="28"/>
          <w:lang w:val="en-US" w:eastAsia="en-US"/>
        </w:rPr>
        <w:t>Великобритании («Британская энциклопедия», «Кэс-ел», «Лонгман»</w:t>
      </w:r>
      <w:r>
        <w:rPr>
          <w:i/>
          <w:color w:val="000000"/>
          <w:sz w:val="28"/>
          <w:lang w:val="en-US" w:eastAsia="en-US"/>
        </w:rPr>
        <w:t xml:space="preserve"> </w:t>
      </w:r>
      <w:r>
        <w:rPr>
          <w:color w:val="000000"/>
          <w:sz w:val="28"/>
          <w:lang w:val="en-US" w:eastAsia="en-US"/>
        </w:rPr>
        <w:t>и др.), США («Грольр», «Кроуэлл-Крольер», «Комптон», «Уорлд бук энсайклопедия», «Функ и Уэгноллз», «Рендом-Хаус»</w:t>
      </w:r>
      <w:r>
        <w:rPr>
          <w:i/>
          <w:color w:val="000000"/>
          <w:sz w:val="28"/>
          <w:lang w:val="en-US" w:eastAsia="en-US"/>
        </w:rPr>
        <w:t xml:space="preserve"> </w:t>
      </w:r>
      <w:r>
        <w:rPr>
          <w:color w:val="000000"/>
          <w:sz w:val="28"/>
          <w:lang w:val="en-US" w:eastAsia="en-US"/>
        </w:rPr>
        <w:t>и т. д.). Набирает силу тенденция к межгосударственной интеграции энциклопедического книгоиздания (деятельность «Британники», концерна «Бертельсман», функционирующего в Норвегии (Осло) и Дании (Копенгаген) издат. дома «Гюльдендаль Порск Фораг»,</w:t>
      </w:r>
      <w:r>
        <w:rPr>
          <w:i/>
          <w:color w:val="000000"/>
          <w:sz w:val="28"/>
          <w:lang w:val="en-US" w:eastAsia="en-US"/>
        </w:rPr>
        <w:t xml:space="preserve"> </w:t>
      </w:r>
      <w:r>
        <w:rPr>
          <w:color w:val="000000"/>
          <w:sz w:val="28"/>
          <w:lang w:val="en-US" w:eastAsia="en-US"/>
        </w:rPr>
        <w:t>американской фирмы «Уорлд бук энсайклоедия», шведской «Фокус» и др.).</w:t>
      </w:r>
    </w:p>
    <w:p>
      <w:pPr>
        <w:pStyle w:val="Normal"/>
        <w:spacing w:lineRule="auto" w:line="360"/>
        <w:ind w:firstLine="709"/>
        <w:jc w:val="both"/>
        <w:rPr>
          <w:color w:val="000000"/>
          <w:sz w:val="28"/>
          <w:lang w:val="en-US" w:eastAsia="en-US"/>
        </w:rPr>
      </w:pPr>
      <w:r>
        <w:rPr>
          <w:color w:val="000000"/>
          <w:sz w:val="28"/>
          <w:lang w:val="en-US" w:eastAsia="en-US"/>
        </w:rPr>
        <w:t>К числу значительных национальных энциклопедических изданий относятся и возникшие при не посредственной помощи российских энциклопедистов во 2-й половине 20 века Энциклопедии стран, бывших до 1991 республиками Советского Союза («Украинская советская энциклопедия», т. 1—17 и т. 1—12; «Казахская советская энциклопедия», т. 1—12; «Узбекская советская энциклопедия», т. 1—14; «Азербайджанская советская энциклопедия», т. 1—10; «Белорусская советская энциклопедия», т. 1—12; энциклопедии бывших прибалтийских республик и других республик Средней Азии и Закавказья).</w:t>
      </w:r>
    </w:p>
    <w:p>
      <w:pPr>
        <w:pStyle w:val="Normal"/>
        <w:spacing w:lineRule="auto" w:line="360"/>
        <w:ind w:firstLine="709"/>
        <w:jc w:val="both"/>
        <w:rPr/>
      </w:pPr>
      <w:r>
        <w:rPr>
          <w:color w:val="000000"/>
          <w:sz w:val="28"/>
          <w:lang w:val="en-US" w:eastAsia="en-US"/>
        </w:rPr>
        <w:t>В России первым энциклопедическим трудом можно считать словарь иноземных слов, дошедший до нас в списке «Кормчей книги», сделанном в 1282 для новгородского епископа Климента и поясняющем «непонятные слова», встречающиеся «в евангелиях и апостолах и в псалтыре и паремии и в прочих книгах»; словарь включал 174 слова (в более поздних списках — до 344 слов) в алфавитном порядке. В 1431 в Новгороде появился аналогичный словарь — приложение к рукописи книги «Иоанн Лестничник» под заглавием «Толкование неудобьпозноваемом в писанных ресемь...»; первоначальный список включал 60 слов, расположенных вне алфавита; в позднейших списках их число дошло до 100; словарь содержал, помимо церковно-книжных, ряд слов разговорно-бытового характера (например, «доблесть», «крепость», «мужество», «лукавство») послужил основой для ряда подобных книг. В 1596 в Вильно был издан словарь, составленный Лаврентием Зизанием и приложенный к грамматике славянского языка: «Лексис, сиречь речения, в кратце собраны и из славянского языка на простой русский диалект истолкованы». В 1627 в Киеве появился печатный труд П. Берынды</w:t>
      </w:r>
      <w:r>
        <w:rPr>
          <w:i/>
          <w:color w:val="000000"/>
          <w:sz w:val="28"/>
          <w:lang w:val="en-US" w:eastAsia="en-US"/>
        </w:rPr>
        <w:t xml:space="preserve"> </w:t>
      </w:r>
      <w:r>
        <w:rPr>
          <w:color w:val="000000"/>
          <w:sz w:val="28"/>
          <w:lang w:val="en-US" w:eastAsia="en-US"/>
        </w:rPr>
        <w:t>«Лексикон славеноросский и имен толкование».</w:t>
      </w:r>
    </w:p>
    <w:p>
      <w:pPr>
        <w:pStyle w:val="Normal"/>
        <w:spacing w:lineRule="auto" w:line="360"/>
        <w:ind w:firstLine="709"/>
        <w:jc w:val="both"/>
        <w:rPr/>
      </w:pPr>
      <w:r>
        <w:rPr>
          <w:color w:val="000000"/>
          <w:sz w:val="28"/>
          <w:lang w:val="en-US" w:eastAsia="en-US"/>
        </w:rPr>
        <w:t>В конце 16 — начале 17 вв. в Московском государстве появляется большое количество азбуковников</w:t>
      </w:r>
      <w:r>
        <w:rPr>
          <w:i/>
          <w:color w:val="000000"/>
          <w:sz w:val="28"/>
          <w:lang w:val="en-US" w:eastAsia="en-US"/>
        </w:rPr>
        <w:t xml:space="preserve"> </w:t>
      </w:r>
      <w:r>
        <w:rPr>
          <w:color w:val="000000"/>
          <w:sz w:val="28"/>
          <w:lang w:val="en-US" w:eastAsia="en-US"/>
        </w:rPr>
        <w:t>(иногда носивших название «алфавиты иностранных речей»), которые с полным правом можно считать ранним сформировавшимся типом отечественных Энциклопедий, включающих наряду с теологическими и церковными также естественнонаучные, философские, исторические, географические, литературные и грамматические понятия и тот круг представлений об окружающем мире, который был характерен для российского средневековья (так, судя по этим книгам: «астромове» — люди, населяющие Индию, не имеющие рта и живущие лишь дыханием через нос; «ехидна» — змея, имеющая по пояс образ девицы, а от пояса — крокодила, и т. п.). Сведения технического и экономического характера, уже широко входившие в обиход в азбуковниках, отсутствовали и сосредоточивались в специальных технических книгах, из которых наиболее близко к энциклопедическому жанру было сочинение Полидора Урбинского «Осмь книг об изобретателях вещей» (1720), дававшее справки об изобретателях книгопечатания, стекла, бумаги и т. д.. Наряду с ними, однако, присутствовали и справки об изобретателях волшебства, гадания, поста и т. п. — вплоть до «блудодеяния» (изобретение которого приписывалось языческой богине Венере).</w:t>
      </w:r>
    </w:p>
    <w:p>
      <w:pPr>
        <w:pStyle w:val="Normal"/>
        <w:spacing w:lineRule="auto" w:line="360"/>
        <w:ind w:firstLine="709"/>
        <w:jc w:val="both"/>
        <w:rPr/>
      </w:pPr>
      <w:r>
        <w:rPr>
          <w:color w:val="000000"/>
          <w:sz w:val="28"/>
          <w:lang w:val="en-US" w:eastAsia="en-US"/>
        </w:rPr>
        <w:t>Кон. 18 в. — эпоха общеевропейского Просвещения — отмечен и в России ростом издания словарей и справочников, посвященных, главным образом, специальным вопросам. Среди них: «Опыт исторического словаря о рос писателях» Н. И. Новикова</w:t>
      </w:r>
      <w:r>
        <w:rPr>
          <w:i/>
          <w:color w:val="000000"/>
          <w:sz w:val="28"/>
          <w:lang w:val="en-US" w:eastAsia="en-US"/>
        </w:rPr>
        <w:t xml:space="preserve"> </w:t>
      </w:r>
      <w:r>
        <w:rPr>
          <w:color w:val="000000"/>
          <w:sz w:val="28"/>
          <w:lang w:val="en-US" w:eastAsia="en-US"/>
        </w:rPr>
        <w:t>(1772), «Ботанический подробный словарь» А. Мейера (1781), «Словарь юридический» Ф. Лаганса (1788), «Географический словарь Российского государства» Л.М. Максимовича (1788—89), «Сельский лечебник, или Словарь врачевания» М.Д. Чулкова (1789), а также переводные энциклопедические издания. Особое место занимает фундаментальный, но незаконченный «Лексикон Российской» (1793) видного русского историка и государственного деятеля В.Н. Татищева</w:t>
      </w:r>
      <w:r>
        <w:rPr>
          <w:i/>
          <w:color w:val="000000"/>
          <w:sz w:val="28"/>
          <w:lang w:val="en-US" w:eastAsia="en-US"/>
        </w:rPr>
        <w:t xml:space="preserve"> </w:t>
      </w:r>
      <w:r>
        <w:rPr>
          <w:color w:val="000000"/>
          <w:sz w:val="28"/>
          <w:lang w:val="en-US" w:eastAsia="en-US"/>
        </w:rPr>
        <w:t>— первая попытка создания национальной Энциклопедии.</w:t>
      </w:r>
    </w:p>
    <w:p>
      <w:pPr>
        <w:pStyle w:val="Normal"/>
        <w:spacing w:lineRule="auto" w:line="360"/>
        <w:ind w:firstLine="709"/>
        <w:jc w:val="both"/>
        <w:rPr/>
      </w:pPr>
      <w:r>
        <w:rPr>
          <w:color w:val="000000"/>
          <w:sz w:val="28"/>
          <w:lang w:val="en-US" w:eastAsia="en-US"/>
        </w:rPr>
        <w:t>В Москве в 1767 создаётся при участии поэта М.М. Хераскова «Собрание, старающееся о переводе иностранных книг», занявшееся изданием переводов из энциклопедии Дидро, и почти одновременно в обеих столицах было опубликовано несколько выпусков статей из этой Энциклопедии. В «Новом словотолкователе, расположенном по алфавиту, содержащем разные в русском языке иностранные речения и технические термины» (т. 1—3, 1803—06; составитель Н. М. Яновский) появились такие статьи, как «Конституция», «Республика», а также «Фосфор», «Химия», «Типография», «Термолампа», «Газ», «Коммерция» и др. Примечательна попытка создания С.И. Селивановским</w:t>
      </w:r>
      <w:r>
        <w:rPr>
          <w:i/>
          <w:color w:val="000000"/>
          <w:sz w:val="28"/>
          <w:lang w:val="en-US" w:eastAsia="en-US"/>
        </w:rPr>
        <w:t xml:space="preserve"> </w:t>
      </w:r>
      <w:r>
        <w:rPr>
          <w:color w:val="000000"/>
          <w:sz w:val="28"/>
          <w:lang w:val="en-US" w:eastAsia="en-US"/>
        </w:rPr>
        <w:t>Энциклопедии, в которой приняли участие В.К. Кюхельбекер, учёные П.М. Строев, С.И. Шевырёв, И.Я. Зацепин и др.; Энциклопедия отличалась либеральной направленностью, однако издание было прервано в связи с восстанием декабристов 1825, а его тираж почти полностью уничтожен. В 1834 в Плюшара А. А. издательстве</w:t>
      </w:r>
      <w:r>
        <w:rPr>
          <w:i/>
          <w:color w:val="000000"/>
          <w:sz w:val="28"/>
          <w:lang w:val="en-US" w:eastAsia="en-US"/>
        </w:rPr>
        <w:t xml:space="preserve"> </w:t>
      </w:r>
      <w:r>
        <w:rPr>
          <w:color w:val="000000"/>
          <w:sz w:val="28"/>
          <w:lang w:val="en-US" w:eastAsia="en-US"/>
        </w:rPr>
        <w:t>приступили к выпуску «Энциклопедического лексикона» под редакцией Н. И. Греча и О. И. Сенковского, но издание было приостановлено в 1841 (на букве «Д»). В ряду специальных (отраслевых) энциклопедических изданий 1-й половины 19 в. — «Словарь исторический о бывших в России писателях духовного чина...» (1818) митрополита Евг. Болховитинова,</w:t>
      </w:r>
      <w:r>
        <w:rPr>
          <w:i/>
          <w:color w:val="000000"/>
          <w:sz w:val="28"/>
          <w:lang w:val="en-US" w:eastAsia="en-US"/>
        </w:rPr>
        <w:t xml:space="preserve"> </w:t>
      </w:r>
      <w:r>
        <w:rPr>
          <w:color w:val="000000"/>
          <w:sz w:val="28"/>
          <w:lang w:val="en-US" w:eastAsia="en-US"/>
        </w:rPr>
        <w:t>«Словарь древней и новой поэзии» Н.Ф. Остолопов (1821), «Словарь достопамятных людей русской земли» Д.Н. Бантыш-Каменского (1836, 1847), «Военный энциклопедический лексикон» Л.И. Зедделера (Зедлера, 1837), «Лексикон чистой и прикладной математики» В. Я. Буняковского (1839) и др. В 1861—63 известный журналист, издатель «Отечественных записок» А.А. Краевский</w:t>
      </w:r>
      <w:r>
        <w:rPr>
          <w:i/>
          <w:color w:val="000000"/>
          <w:sz w:val="28"/>
          <w:lang w:val="en-US" w:eastAsia="en-US"/>
        </w:rPr>
        <w:t xml:space="preserve"> </w:t>
      </w:r>
      <w:r>
        <w:rPr>
          <w:color w:val="000000"/>
          <w:sz w:val="28"/>
          <w:lang w:val="en-US" w:eastAsia="en-US"/>
        </w:rPr>
        <w:t>издал 5 томов обширного по замыслу, но незавершённого «Энциклопедического словаря, составленного русскими учёными и писателями» (издание прекратилось на букве «Е»). В 1863—64 под редакцией петрашевца Ф.Г. Толля и В. Р. Зотова вышел 3-томный «Настольный словарь для справок по всем отраслям знания», за которым в 1866—77 последовало 2-томное «Необходимое дополнительное приложение» к нему; словарь, отражавший революционно - демократические взгляды, был хорошо методически скомпонован, отличался обстоятельной библиографией. В 1873—79 выходил «Русский энциклопедический словарь» (т. 1—16) под редакцией профессора востоковедения И.Н. Березина, который сгруппировал вокруг себя таких учёных, как В.О. Ключевский, С.М. Соловьёв, В.И. Ламанский, Д.И. Менделеев, П.П. Семёнов и др.; словарь отводил большое место России, Востоку, Византии и др.</w:t>
      </w:r>
    </w:p>
    <w:p>
      <w:pPr>
        <w:pStyle w:val="Normal"/>
        <w:spacing w:lineRule="auto" w:line="360"/>
        <w:ind w:firstLine="709"/>
        <w:jc w:val="both"/>
        <w:rPr/>
      </w:pPr>
      <w:r>
        <w:rPr>
          <w:color w:val="000000"/>
          <w:sz w:val="28"/>
          <w:lang w:val="en-US" w:eastAsia="en-US"/>
        </w:rPr>
        <w:t>В 1890—1907 издавалась самая крупная из всех дореволюционных Энциклопедий - «Энциклопедический словарь» Ф.А. Брокгауза и И.А. Ефрона (т. 1—82 и 4 тома дополнений)</w:t>
      </w:r>
      <w:r>
        <w:rPr>
          <w:i/>
          <w:color w:val="000000"/>
          <w:sz w:val="28"/>
          <w:lang w:val="en-US" w:eastAsia="en-US"/>
        </w:rPr>
        <w:t xml:space="preserve">. </w:t>
      </w:r>
      <w:r>
        <w:rPr>
          <w:color w:val="000000"/>
          <w:sz w:val="28"/>
          <w:lang w:val="en-US" w:eastAsia="en-US"/>
        </w:rPr>
        <w:t>Выходивший в хорошем темпе (4-—5 томов в год), насыщенный богатым справочным материалом, этот словарь имел, значительное распространение на книжном рынке (30 тыс. экз.), несмотря на довольно высокую цену. В нём в большой мере, особенно в первых томах (до буквы «В»), выходивших под редакцией профессора И.Е. Андреевского, были использованы в переводе статьи нем. издания Брокгауза. После смерти Андреевского новая редакция во главе с К.К. Арсеньевым и Ф.Ф. Петрушевским значительно увеличила число оригинальных статей и привлекла к сотрудничеству широкий круг общественно-политических деятелей либерального толка (от П.Н. Милюкова, В.И. Герье, Н.И. Кареева до легальных марксистов П.Б. Струве и М. И. Туган-Барановского, раздел философии вёл крупнейший русский религиозный философ Вл. С. Соловьёв).</w:t>
      </w:r>
    </w:p>
    <w:p>
      <w:pPr>
        <w:pStyle w:val="Normal"/>
        <w:spacing w:lineRule="auto" w:line="360"/>
        <w:ind w:firstLine="709"/>
        <w:jc w:val="both"/>
        <w:rPr/>
      </w:pPr>
      <w:r>
        <w:rPr>
          <w:color w:val="000000"/>
          <w:sz w:val="28"/>
          <w:lang w:val="en-US" w:eastAsia="en-US"/>
        </w:rPr>
        <w:t>Параллельно с многотомным и дорогим «Брокгаузом», обладать которым, однако, стремилась вся просвещённая Россия (полностью и в выдержках переиздаётся с конца 1980-х гг. издательством «Большая Российская энциклопедия» и «Терра»),</w:t>
      </w:r>
      <w:r>
        <w:rPr>
          <w:i/>
          <w:color w:val="000000"/>
          <w:sz w:val="28"/>
          <w:lang w:val="en-US" w:eastAsia="en-US"/>
        </w:rPr>
        <w:t xml:space="preserve"> </w:t>
      </w:r>
      <w:r>
        <w:rPr>
          <w:color w:val="000000"/>
          <w:sz w:val="28"/>
          <w:lang w:val="en-US" w:eastAsia="en-US"/>
        </w:rPr>
        <w:t>выходил ряд меньших по объёму справочников: «Малый Брокгауз», «Большая энциклопедия» (1900— 1909; под редакцией С.Н. Южакова в издательстве «Просвещение»). В 1911 издательская фирма «Брокгауз и Ефрон» начала выпускать «Новый энциклопедический словарь» под редакцией Арсеньева; к 1916 издание, должное состоять из 50 томов, прервалось на 29-м томе (на слове «Отто»). Примечательным явлением российской энциклопедистики стал «Энциклопедический словарь» братьев А.Н. и И.Н. Гранат. Популярностью пользовались и более краткие универсальные издания: «Энциклопедический словарь» («Научно-энциклопедический словарь») М. М. Филиппова (т. 1—3, 1898—1901), «Энциклопедический словарь» Ф.Ф. Павленкова</w:t>
      </w:r>
      <w:r>
        <w:rPr>
          <w:i/>
          <w:color w:val="000000"/>
          <w:sz w:val="28"/>
          <w:lang w:val="en-US" w:eastAsia="en-US"/>
        </w:rPr>
        <w:t xml:space="preserve"> </w:t>
      </w:r>
      <w:r>
        <w:rPr>
          <w:color w:val="000000"/>
          <w:sz w:val="28"/>
          <w:lang w:val="en-US" w:eastAsia="en-US"/>
        </w:rPr>
        <w:t>(1899; 5 изд., 1913) и др., а также отраслевые Энциклопедии (сельскохозяйственные, технические, коммерческие, военные, текстильная и даже «Энциклопедия смеха»); в качестве приложения к духовному журналу «Странник» в 1900—11 издавалась «Православная богословская энциклопедия» (т. 1—12, не закончена).</w:t>
      </w:r>
    </w:p>
    <w:p>
      <w:pPr>
        <w:pStyle w:val="Normal"/>
        <w:tabs>
          <w:tab w:val="clear" w:pos="720"/>
          <w:tab w:val="left" w:pos="8505" w:leader="none"/>
        </w:tabs>
        <w:spacing w:lineRule="auto" w:line="360"/>
        <w:ind w:firstLine="709"/>
        <w:jc w:val="both"/>
        <w:rPr>
          <w:color w:val="000000"/>
          <w:sz w:val="28"/>
          <w:lang w:val="en-US" w:eastAsia="en-US"/>
        </w:rPr>
      </w:pPr>
      <w:r>
        <w:rPr>
          <w:color w:val="000000"/>
          <w:sz w:val="28"/>
          <w:lang w:val="en-US" w:eastAsia="en-US"/>
        </w:rPr>
        <w:t>После 1917 советское правительство, поставив в качеств важнейшей государственной задачи широкое просвещение народа, одновременно с идеологическим воспитанием в духе большевистской партийности, поддерживало развитие энциклопедического дела, как в России, так и на территории бывших окраин империи. В 1920-х гг. был осуществлён выпуск «Крестьянской сельскохозяйственной энциклопедии» (т. 1—7), «Торговой энциклопедии» (т. 1—5), «Педагогической энциклопедии» (т. 1—3) и др. В соответствии с постановлением ЦИК СССР от 13.2.1925 было создано акционерное общество «Советская энциклопедия» и начата подготовка к 1-му изданию «Большой советской энциклопедии» (т. 1—66, 1920 — 40-е гг.), за которым последовали её 2-е изд. (т. 1—51, 1949—58) и 3-е изд. (т. 1—30, 1969—78) и несколько изданий «Малой советской энциклопедии». В богатом репертуаре издательства — такие оригинальные Энциклопедии, как «Мифы народов мира», многотомный биобиблиографический словарь «Русские писатели», энциклопедические словари «Шахматы», «Книговедение», «Христианство» (т. 1—3), «Москва», «Латинская Америка» (т. 1—2), «Африка» (т. 1—2), «Города России», «Русский балет», «Физическая энциклопедия» (т. 1—5), «Космонавтика» и др.</w:t>
      </w:r>
    </w:p>
    <w:p>
      <w:pPr>
        <w:pStyle w:val="Normal"/>
        <w:tabs>
          <w:tab w:val="clear" w:pos="720"/>
          <w:tab w:val="left" w:pos="34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346" w:leader="none"/>
        </w:tabs>
        <w:spacing w:lineRule="auto" w:line="360"/>
        <w:ind w:firstLine="709"/>
        <w:jc w:val="both"/>
        <w:rPr>
          <w:color w:val="000000"/>
          <w:sz w:val="28"/>
          <w:szCs w:val="36"/>
          <w:lang w:val="en-US" w:eastAsia="en-US"/>
        </w:rPr>
      </w:pPr>
      <w:r>
        <w:rPr>
          <w:b/>
          <w:color w:val="000000"/>
          <w:sz w:val="28"/>
          <w:szCs w:val="36"/>
          <w:lang w:val="en-US" w:eastAsia="en-US"/>
        </w:rPr>
        <w:t>3.2 Как пользоваться энциклопедиями</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помните:</w:t>
      </w:r>
    </w:p>
    <w:p>
      <w:pPr>
        <w:pStyle w:val="Normal"/>
        <w:numPr>
          <w:ilvl w:val="0"/>
          <w:numId w:val="5"/>
        </w:numPr>
        <w:tabs>
          <w:tab w:val="clear" w:pos="720"/>
          <w:tab w:val="left" w:pos="142" w:leader="none"/>
        </w:tabs>
        <w:spacing w:lineRule="auto" w:line="360"/>
        <w:ind w:left="0" w:firstLine="709"/>
        <w:jc w:val="both"/>
        <w:rPr/>
      </w:pPr>
      <w:r>
        <w:rPr>
          <w:color w:val="000000"/>
          <w:sz w:val="28"/>
          <w:lang w:val="en-US" w:eastAsia="en-US"/>
        </w:rPr>
        <w:t>Статьи почти всегда располагаются в алфавитном порядке, хотя порою приходится смотреть несколько статей по одному предмету. Например, если вы решили узнать побольше об англосаксонской литературе, вам придется прочитать обе статьи, о литературе англов и саксов, а также статьи о некоторых писателях, например о Беде Достопочтенном, жившем в VII — VIII вв.</w:t>
      </w:r>
    </w:p>
    <w:p>
      <w:pPr>
        <w:pStyle w:val="Normal"/>
        <w:numPr>
          <w:ilvl w:val="0"/>
          <w:numId w:val="5"/>
        </w:numPr>
        <w:tabs>
          <w:tab w:val="clear" w:pos="720"/>
          <w:tab w:val="left" w:pos="142" w:leader="none"/>
        </w:tabs>
        <w:spacing w:lineRule="auto" w:line="360"/>
        <w:ind w:left="0" w:firstLine="709"/>
        <w:jc w:val="both"/>
        <w:rPr/>
      </w:pPr>
      <w:r>
        <w:rPr>
          <w:color w:val="000000"/>
          <w:sz w:val="28"/>
          <w:lang w:val="en-US" w:eastAsia="en-US"/>
        </w:rPr>
        <w:t>Все наиболее известные энциклопедии обязательно имеют предметные указатели, иногда виде целого тома, как, например, том указателей к Британской энциклопедии. Указатели расшифровывают связи между различными проблемами, как в примере, приведенном в первом пункте, освещенными в статьях, разбросанных по различным томам. Всегда используйте возможности хорошего указателя (обычно составляемого профессионалами). Указатель подобен внимательнейшему осмотру книжных полок.</w:t>
      </w:r>
    </w:p>
    <w:p>
      <w:pPr>
        <w:pStyle w:val="Normal"/>
        <w:numPr>
          <w:ilvl w:val="0"/>
          <w:numId w:val="5"/>
        </w:numPr>
        <w:tabs>
          <w:tab w:val="clear" w:pos="720"/>
          <w:tab w:val="left" w:pos="142" w:leader="none"/>
        </w:tabs>
        <w:spacing w:lineRule="auto" w:line="360"/>
        <w:ind w:left="0" w:firstLine="709"/>
        <w:jc w:val="both"/>
        <w:rPr/>
      </w:pPr>
      <w:r>
        <w:rPr>
          <w:color w:val="000000"/>
          <w:sz w:val="28"/>
          <w:lang w:val="en-US" w:eastAsia="en-US"/>
        </w:rPr>
        <w:t>Обязательно посмотрите год издания, особенно тогда, когда вам требуется надежная научно-техническая информация. Год издания, разумеется, не имеет особого значения, когда вы берете в библиотеке книгу по грамматике латинского языка или теории музыки. Информация в этих отраслях знаний меняется чрезвычайно медленно.</w:t>
      </w:r>
    </w:p>
    <w:p>
      <w:pPr>
        <w:pStyle w:val="Normal"/>
        <w:numPr>
          <w:ilvl w:val="0"/>
          <w:numId w:val="5"/>
        </w:numPr>
        <w:tabs>
          <w:tab w:val="clear" w:pos="720"/>
          <w:tab w:val="left" w:pos="142" w:leader="none"/>
        </w:tabs>
        <w:spacing w:lineRule="auto" w:line="360"/>
        <w:ind w:left="0" w:firstLine="709"/>
        <w:jc w:val="both"/>
        <w:rPr/>
      </w:pPr>
      <w:r>
        <w:rPr>
          <w:color w:val="000000"/>
          <w:sz w:val="28"/>
          <w:lang w:val="en-US" w:eastAsia="en-US"/>
        </w:rPr>
        <w:t>Энциклопедии в основном содержат базовые знания. В их статьях вы найдете общие ответы на свои вопросы, не всегда достаточно обширные и не рассчитанные на специалистов. Исчерпывающие ответы следует искать в других книгах.</w:t>
      </w:r>
    </w:p>
    <w:p>
      <w:pPr>
        <w:pStyle w:val="Normal"/>
        <w:numPr>
          <w:ilvl w:val="0"/>
          <w:numId w:val="5"/>
        </w:numPr>
        <w:tabs>
          <w:tab w:val="clear" w:pos="720"/>
          <w:tab w:val="left" w:pos="142" w:leader="none"/>
        </w:tabs>
        <w:spacing w:lineRule="auto" w:line="360"/>
        <w:ind w:left="0" w:firstLine="709"/>
        <w:jc w:val="both"/>
        <w:rPr>
          <w:color w:val="000000"/>
          <w:sz w:val="28"/>
          <w:lang w:val="en-US" w:eastAsia="en-US"/>
        </w:rPr>
      </w:pPr>
      <w:r>
        <w:rPr>
          <w:color w:val="000000"/>
          <w:sz w:val="28"/>
          <w:lang w:val="en-US" w:eastAsia="en-US"/>
        </w:rPr>
        <w:t>Как правило, если вы ничего не знаете о каком-то предмете, энциклопедия подскажет, по крайней мере, направление поиска. Если вы уже немного наслышаны о предмете, она поможет вам расширить свои знания.</w:t>
      </w:r>
    </w:p>
    <w:p>
      <w:pPr>
        <w:pStyle w:val="Normal"/>
        <w:numPr>
          <w:ilvl w:val="0"/>
          <w:numId w:val="2"/>
        </w:numPr>
        <w:tabs>
          <w:tab w:val="clear" w:pos="720"/>
          <w:tab w:val="left" w:pos="0" w:leader="none"/>
        </w:tabs>
        <w:spacing w:lineRule="auto" w:line="360"/>
        <w:ind w:left="0" w:firstLine="709"/>
        <w:jc w:val="both"/>
        <w:rPr/>
      </w:pPr>
      <w:r>
        <w:rPr>
          <w:color w:val="000000"/>
          <w:sz w:val="28"/>
          <w:lang w:val="en-US" w:eastAsia="en-US"/>
        </w:rPr>
        <w:t>Большую пользу приносит сравнительное изучение статей об одном и том же предмете в различных изданиях. Это увлекательное занятие поможет вам определить издание, соответствующее вашей подготовке. Остальные книги могут оказаться либо слишком сложными, либо очень простыми.</w:t>
      </w:r>
    </w:p>
    <w:p>
      <w:pPr>
        <w:pStyle w:val="Normal"/>
        <w:numPr>
          <w:ilvl w:val="0"/>
          <w:numId w:val="2"/>
        </w:numPr>
        <w:tabs>
          <w:tab w:val="clear" w:pos="720"/>
          <w:tab w:val="left" w:pos="250" w:leader="none"/>
        </w:tabs>
        <w:spacing w:lineRule="auto" w:line="360"/>
        <w:ind w:left="0" w:firstLine="709"/>
        <w:jc w:val="both"/>
        <w:rPr/>
      </w:pPr>
      <w:r>
        <w:rPr>
          <w:color w:val="000000"/>
          <w:sz w:val="28"/>
          <w:lang w:val="en-US" w:eastAsia="en-US"/>
        </w:rPr>
        <w:t>Лучшими из энциклопедий являются те, статьи в которых написаны известными специалистами в своей области. Их фамилии значатся под статьями. Многие статьи в Британской энциклопедии чрезвычайно длинны. Они подписаны авторами и, как правило, завершаются списком дополнительной литературы. Подобные статьи сами по себе являются руководством к изучению данной отрасли знаний. Некоторые недорогие научно-популярного профиля энциклопедии могут содержать настолько упрощенную информацию, что мало, чем отличаются от энциклопедических словарей.</w:t>
      </w:r>
    </w:p>
    <w:p>
      <w:pPr>
        <w:pStyle w:val="Normal"/>
        <w:numPr>
          <w:ilvl w:val="0"/>
          <w:numId w:val="2"/>
        </w:numPr>
        <w:tabs>
          <w:tab w:val="clear" w:pos="720"/>
          <w:tab w:val="left" w:pos="250" w:leader="none"/>
        </w:tabs>
        <w:spacing w:lineRule="auto" w:line="360"/>
        <w:ind w:left="0" w:firstLine="709"/>
        <w:jc w:val="both"/>
        <w:rPr>
          <w:b/>
          <w:b/>
          <w:color w:val="000000"/>
          <w:sz w:val="28"/>
          <w:lang w:val="en-US" w:eastAsia="en-US"/>
        </w:rPr>
      </w:pPr>
      <w:r>
        <w:rPr>
          <w:color w:val="000000"/>
          <w:sz w:val="28"/>
          <w:lang w:val="en-US" w:eastAsia="en-US"/>
        </w:rPr>
        <w:t>Энциклопедии в библиотеках всегда находятся в отделах справочной литературы. На дом они выдаются очень редко. Они предназначены для удовлетворения запросов о весьма специфической информации, которую легко запомнить или записать. Большую часть универсальных энциклопедий располагают на общих, выделенных для них полках. Специальные энциклопедии могут находиться среди других книг по данной отрасли знания. Полученные знания о структуре библиотек, о системах классификации книг, а также навыки работы с каталогом помогут вам найти нужную литературу.</w:t>
      </w:r>
      <w:r>
        <w:rPr>
          <w:b/>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4"/>
        <w:shd w:fill="auto" w:val="clear"/>
        <w:spacing w:lineRule="auto" w:line="360"/>
        <w:ind w:left="0" w:right="0" w:firstLine="709"/>
        <w:jc w:val="both"/>
        <w:rPr>
          <w:spacing w:val="0"/>
          <w:szCs w:val="36"/>
          <w:lang w:val="en-US" w:eastAsia="en-US"/>
        </w:rPr>
      </w:pPr>
      <w:r>
        <w:rPr>
          <w:spacing w:val="0"/>
          <w:szCs w:val="36"/>
          <w:lang w:val="en-US" w:eastAsia="en-US"/>
        </w:rPr>
        <w:t>3.3 Словари</w:t>
      </w:r>
    </w:p>
    <w:p>
      <w:pPr>
        <w:pStyle w:val="Normal"/>
        <w:spacing w:lineRule="auto" w:line="360"/>
        <w:ind w:firstLine="709"/>
        <w:jc w:val="both"/>
        <w:rPr>
          <w:color w:val="000000"/>
          <w:spacing w:val="0"/>
          <w:sz w:val="28"/>
          <w:szCs w:val="36"/>
          <w:lang w:val="en-US" w:eastAsia="en-US"/>
        </w:rPr>
      </w:pPr>
      <w:r>
        <w:rPr>
          <w:color w:val="000000"/>
          <w:spacing w:val="0"/>
          <w:sz w:val="28"/>
          <w:szCs w:val="36"/>
          <w:lang w:val="en-US" w:eastAsia="en-US"/>
        </w:rPr>
      </w:r>
    </w:p>
    <w:p>
      <w:pPr>
        <w:pStyle w:val="Normal"/>
        <w:spacing w:lineRule="auto" w:line="360"/>
        <w:ind w:firstLine="709"/>
        <w:jc w:val="both"/>
        <w:rPr/>
      </w:pPr>
      <w:r>
        <w:rPr>
          <w:color w:val="000000"/>
          <w:sz w:val="28"/>
          <w:lang w:val="en-US" w:eastAsia="en-US"/>
        </w:rPr>
        <w:t>Словари, как уже говорилось, так похожи на энциклопедии, что порою их трудно различить. Типов словарей немало, однако большинство людей знакомы лишь с теми, в которых можно проверить правильное написание слов или найти значение незнакомого слова.</w:t>
      </w:r>
    </w:p>
    <w:p>
      <w:pPr>
        <w:pStyle w:val="Normal"/>
        <w:spacing w:lineRule="auto" w:line="360"/>
        <w:ind w:firstLine="709"/>
        <w:jc w:val="both"/>
        <w:rPr>
          <w:color w:val="000000"/>
          <w:sz w:val="28"/>
          <w:lang w:val="en-US" w:eastAsia="en-US"/>
        </w:rPr>
      </w:pPr>
      <w:r>
        <w:rPr>
          <w:color w:val="000000"/>
          <w:sz w:val="28"/>
          <w:lang w:val="en-US" w:eastAsia="en-US"/>
        </w:rPr>
        <w:t>Самые известные словари — это Оксфордские — от "Краткого" до многотомного "Оксфордского словаря английского языка". Все словари иностранных языков служат лишь одной цели.</w:t>
      </w:r>
    </w:p>
    <w:p>
      <w:pPr>
        <w:pStyle w:val="Normal"/>
        <w:spacing w:lineRule="auto" w:line="360"/>
        <w:ind w:firstLine="709"/>
        <w:jc w:val="both"/>
        <w:rPr>
          <w:color w:val="000000"/>
          <w:sz w:val="28"/>
          <w:lang w:val="en-US" w:eastAsia="en-US"/>
        </w:rPr>
      </w:pPr>
      <w:r>
        <w:rPr>
          <w:color w:val="000000"/>
          <w:sz w:val="28"/>
          <w:lang w:val="en-US" w:eastAsia="en-US"/>
        </w:rPr>
        <w:t>Существуют и другие типы словарей; наиболее полезными для студентов являются словари по отдельным отраслям знаний. Они помогают распутывать сложные проблемы, связанные, например, с жаргонными словечками, не всегда вам понятными. Словари составлены по всем отраслям знаний. Вам стоит приобрести словарь по специальности, которую вы осваиваете, и научиться, быстро им пользоваться.</w:t>
      </w:r>
    </w:p>
    <w:p>
      <w:pPr>
        <w:pStyle w:val="Normal"/>
        <w:spacing w:lineRule="auto" w:line="360"/>
        <w:ind w:firstLine="709"/>
        <w:jc w:val="both"/>
        <w:rPr>
          <w:color w:val="000000"/>
          <w:sz w:val="28"/>
          <w:lang w:val="en-US" w:eastAsia="en-US"/>
        </w:rPr>
      </w:pPr>
      <w:r>
        <w:rPr>
          <w:color w:val="000000"/>
          <w:sz w:val="28"/>
          <w:lang w:val="en-US" w:eastAsia="en-US"/>
        </w:rPr>
        <w:t>Многие из рекомендаций, обращенные к тем, кто пользуется энциклопедиями, относятся и к работе со словарями.</w:t>
      </w:r>
    </w:p>
    <w:p>
      <w:pPr>
        <w:pStyle w:val="Normal"/>
        <w:spacing w:lineRule="auto" w:line="360"/>
        <w:ind w:firstLine="709"/>
        <w:jc w:val="both"/>
        <w:rPr>
          <w:color w:val="000000"/>
          <w:sz w:val="28"/>
          <w:lang w:val="en-US" w:eastAsia="en-US"/>
        </w:rPr>
      </w:pPr>
      <w:r>
        <w:rPr>
          <w:color w:val="000000"/>
          <w:sz w:val="28"/>
          <w:lang w:val="en-US" w:eastAsia="en-US"/>
        </w:rPr>
        <w:t>Главное — помнить всегда то, что вы ищете:</w:t>
      </w:r>
    </w:p>
    <w:p>
      <w:pPr>
        <w:pStyle w:val="Normal"/>
        <w:numPr>
          <w:ilvl w:val="0"/>
          <w:numId w:val="6"/>
        </w:numPr>
        <w:tabs>
          <w:tab w:val="clear" w:pos="720"/>
          <w:tab w:val="left" w:pos="341" w:leader="none"/>
        </w:tabs>
        <w:spacing w:lineRule="auto" w:line="360"/>
        <w:ind w:left="0" w:firstLine="709"/>
        <w:jc w:val="both"/>
        <w:rPr>
          <w:color w:val="000000"/>
          <w:sz w:val="28"/>
          <w:lang w:val="en-US" w:eastAsia="en-US"/>
        </w:rPr>
      </w:pPr>
      <w:r>
        <w:rPr>
          <w:color w:val="000000"/>
          <w:sz w:val="28"/>
          <w:lang w:val="en-US" w:eastAsia="en-US"/>
        </w:rPr>
        <w:t>Значение слова или его написание? Что вам уже известно об этом?</w:t>
      </w:r>
    </w:p>
    <w:p>
      <w:pPr>
        <w:pStyle w:val="Normal"/>
        <w:numPr>
          <w:ilvl w:val="0"/>
          <w:numId w:val="6"/>
        </w:numPr>
        <w:tabs>
          <w:tab w:val="clear" w:pos="720"/>
          <w:tab w:val="left" w:pos="341" w:leader="none"/>
        </w:tabs>
        <w:spacing w:lineRule="auto" w:line="360"/>
        <w:ind w:left="0" w:firstLine="709"/>
        <w:jc w:val="both"/>
        <w:rPr>
          <w:color w:val="000000"/>
          <w:sz w:val="28"/>
          <w:lang w:val="en-US" w:eastAsia="en-US"/>
        </w:rPr>
      </w:pPr>
      <w:r>
        <w:rPr>
          <w:color w:val="000000"/>
          <w:sz w:val="28"/>
          <w:lang w:val="en-US" w:eastAsia="en-US"/>
        </w:rPr>
        <w:t>Знаете ли вы технический или профессиональный</w:t>
      </w:r>
    </w:p>
    <w:p>
      <w:pPr>
        <w:pStyle w:val="Normal"/>
        <w:numPr>
          <w:ilvl w:val="0"/>
          <w:numId w:val="6"/>
        </w:numPr>
        <w:tabs>
          <w:tab w:val="clear" w:pos="720"/>
          <w:tab w:val="left" w:pos="341" w:leader="none"/>
        </w:tabs>
        <w:spacing w:lineRule="auto" w:line="360"/>
        <w:ind w:left="0" w:firstLine="709"/>
        <w:jc w:val="both"/>
        <w:rPr>
          <w:color w:val="000000"/>
          <w:sz w:val="28"/>
          <w:lang w:val="en-US" w:eastAsia="en-US"/>
        </w:rPr>
      </w:pPr>
      <w:r>
        <w:rPr>
          <w:color w:val="000000"/>
          <w:sz w:val="28"/>
          <w:lang w:val="en-US" w:eastAsia="en-US"/>
        </w:rPr>
        <w:t xml:space="preserve">язык? </w:t>
      </w:r>
    </w:p>
    <w:p>
      <w:pPr>
        <w:pStyle w:val="Normal"/>
        <w:numPr>
          <w:ilvl w:val="0"/>
          <w:numId w:val="6"/>
        </w:numPr>
        <w:tabs>
          <w:tab w:val="clear" w:pos="720"/>
          <w:tab w:val="left" w:pos="341" w:leader="none"/>
        </w:tabs>
        <w:spacing w:lineRule="auto" w:line="360"/>
        <w:ind w:left="0" w:firstLine="709"/>
        <w:jc w:val="both"/>
        <w:rPr>
          <w:color w:val="000000"/>
          <w:sz w:val="28"/>
          <w:lang w:val="en-US" w:eastAsia="en-US"/>
        </w:rPr>
      </w:pPr>
      <w:r>
        <w:rPr>
          <w:color w:val="000000"/>
          <w:sz w:val="28"/>
          <w:lang w:val="en-US" w:eastAsia="en-US"/>
        </w:rPr>
        <w:t>Вы ищете базовое значение понятия или детальное его описание?</w:t>
      </w:r>
    </w:p>
    <w:p>
      <w:pPr>
        <w:pStyle w:val="Normal"/>
        <w:numPr>
          <w:ilvl w:val="0"/>
          <w:numId w:val="6"/>
        </w:numPr>
        <w:tabs>
          <w:tab w:val="clear" w:pos="720"/>
          <w:tab w:val="left" w:pos="341" w:leader="none"/>
        </w:tabs>
        <w:spacing w:lineRule="auto" w:line="360"/>
        <w:ind w:left="0" w:firstLine="709"/>
        <w:jc w:val="both"/>
        <w:rPr>
          <w:color w:val="000000"/>
          <w:sz w:val="28"/>
          <w:lang w:val="en-US" w:eastAsia="en-US"/>
        </w:rPr>
      </w:pPr>
      <w:r>
        <w:rPr>
          <w:color w:val="000000"/>
          <w:sz w:val="28"/>
          <w:lang w:val="en-US" w:eastAsia="en-US"/>
        </w:rPr>
        <w:t>Ищете ли вы ответ на один из вопросов викторины?</w:t>
      </w:r>
    </w:p>
    <w:p>
      <w:pPr>
        <w:pStyle w:val="Normal"/>
        <w:spacing w:lineRule="auto" w:line="360"/>
        <w:ind w:firstLine="709"/>
        <w:jc w:val="both"/>
        <w:rPr>
          <w:color w:val="000000"/>
          <w:sz w:val="28"/>
          <w:lang w:val="en-US" w:eastAsia="en-US"/>
        </w:rPr>
      </w:pPr>
      <w:r>
        <w:rPr>
          <w:color w:val="000000"/>
          <w:sz w:val="28"/>
          <w:lang w:val="en-US" w:eastAsia="en-US"/>
        </w:rPr>
        <w:t>Прежде чем брать в руки словарь, определите область и глубину поиска. Это поможет вам выбрать нужный источник информации.</w:t>
      </w:r>
    </w:p>
    <w:p>
      <w:pPr>
        <w:pStyle w:val="Normal"/>
        <w:spacing w:lineRule="auto" w:line="360"/>
        <w:ind w:firstLine="709"/>
        <w:jc w:val="both"/>
        <w:rPr>
          <w:color w:val="000000"/>
          <w:sz w:val="28"/>
          <w:lang w:val="en-US" w:eastAsia="en-US"/>
        </w:rPr>
      </w:pPr>
      <w:r>
        <w:rPr>
          <w:color w:val="000000"/>
          <w:sz w:val="28"/>
          <w:lang w:val="en-US" w:eastAsia="en-US"/>
        </w:rPr>
        <w:t>Имейте в виду, что энциклопедии, да и многие словари, стоят немалых денег. Библиотеки расходуют большую часть своих средств на приобретение новых справочных изданий. Поэтому только крупные публичные библиотеки, а также библиотеки крупных колледжей и университетов могут постоянно обновлять энциклопедическую литературу. Такой роскоши не могут себе позволить небольшие библиотеки и учебные заведения. Работая со справочной литературой, обязательно обращайте внимание на год издания, если дата выхода книги в свет имеет значение для изучаемой вами отрасли знаний. Существует каталог полезных типов книг, которые помогают вам сэкономить силы и время.</w:t>
      </w:r>
      <w:r>
        <w:br w:type="page"/>
      </w:r>
    </w:p>
    <w:p>
      <w:pPr>
        <w:pStyle w:val="Normal"/>
        <w:tabs>
          <w:tab w:val="clear" w:pos="720"/>
          <w:tab w:val="left" w:pos="3927" w:leader="none"/>
        </w:tabs>
        <w:spacing w:lineRule="auto" w:line="360"/>
        <w:ind w:firstLine="709"/>
        <w:jc w:val="both"/>
        <w:rPr>
          <w:b/>
          <w:b/>
          <w:color w:val="000000"/>
          <w:sz w:val="28"/>
          <w:szCs w:val="36"/>
          <w:lang w:val="en-US" w:eastAsia="en-US"/>
        </w:rPr>
      </w:pPr>
      <w:r>
        <w:rPr>
          <w:b/>
          <w:color w:val="000000"/>
          <w:sz w:val="28"/>
          <w:szCs w:val="36"/>
          <w:lang w:val="en-US" w:eastAsia="en-US"/>
        </w:rPr>
        <w:t>Список литературы</w:t>
      </w:r>
    </w:p>
    <w:p>
      <w:pPr>
        <w:pStyle w:val="Normal"/>
        <w:tabs>
          <w:tab w:val="clear" w:pos="720"/>
          <w:tab w:val="left" w:pos="3927"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4"/>
        </w:numPr>
        <w:tabs>
          <w:tab w:val="left" w:pos="720" w:leader="none"/>
        </w:tabs>
        <w:spacing w:lineRule="auto" w:line="360"/>
        <w:ind w:left="0" w:hanging="0"/>
        <w:jc w:val="both"/>
        <w:rPr>
          <w:color w:val="000000"/>
          <w:sz w:val="28"/>
          <w:lang w:val="en-US" w:eastAsia="en-US"/>
        </w:rPr>
      </w:pPr>
      <w:r>
        <w:rPr>
          <w:color w:val="000000"/>
          <w:sz w:val="28"/>
          <w:lang w:val="en-US" w:eastAsia="en-US"/>
        </w:rPr>
        <w:t>Литературный энциклопедический словарь (Под общ. Ред. В.М. Кожевникова, П.А. Николаева. Редкол.: Л.Г. Андреев, Н.И. Балашов, А.Г. Богаров и др.-М.: Сов. энциклопедия, 1987.-752с.</w:t>
      </w:r>
    </w:p>
    <w:p>
      <w:pPr>
        <w:pStyle w:val="Normal"/>
        <w:numPr>
          <w:ilvl w:val="0"/>
          <w:numId w:val="4"/>
        </w:numPr>
        <w:tabs>
          <w:tab w:val="left" w:pos="720" w:leader="none"/>
        </w:tabs>
        <w:spacing w:lineRule="auto" w:line="360"/>
        <w:ind w:left="0" w:hanging="0"/>
        <w:jc w:val="both"/>
        <w:rPr/>
      </w:pPr>
      <w:r>
        <w:rPr>
          <w:color w:val="000000"/>
          <w:sz w:val="28"/>
          <w:lang w:val="en-US" w:eastAsia="en-US"/>
        </w:rPr>
        <w:t>Книга: Энциклопедия / Редкол.: И.Е. Баренбаум, А.А. Говоров и др.-М.: Большая Российская Энциклопедия, 1998.-800с.:илл.</w:t>
      </w:r>
    </w:p>
    <w:p>
      <w:pPr>
        <w:pStyle w:val="Normal"/>
        <w:numPr>
          <w:ilvl w:val="0"/>
          <w:numId w:val="4"/>
        </w:numPr>
        <w:tabs>
          <w:tab w:val="left" w:pos="720" w:leader="none"/>
        </w:tabs>
        <w:spacing w:lineRule="auto" w:line="360"/>
        <w:ind w:left="0" w:hanging="0"/>
        <w:jc w:val="both"/>
        <w:rPr>
          <w:color w:val="000000"/>
          <w:sz w:val="28"/>
          <w:lang w:val="en-US" w:eastAsia="en-US"/>
        </w:rPr>
      </w:pPr>
      <w:r>
        <w:rPr>
          <w:color w:val="000000"/>
          <w:sz w:val="28"/>
          <w:lang w:val="en-US" w:eastAsia="en-US"/>
        </w:rPr>
        <w:t>Русская Литература: Большой учебный справочник для школьников и поступающих в вузы.- 2-е изд.-М.: Дрофа, 1999.-1296с.</w:t>
      </w:r>
    </w:p>
    <w:p>
      <w:pPr>
        <w:pStyle w:val="Normal"/>
        <w:numPr>
          <w:ilvl w:val="0"/>
          <w:numId w:val="4"/>
        </w:numPr>
        <w:tabs>
          <w:tab w:val="left" w:pos="720" w:leader="none"/>
        </w:tabs>
        <w:spacing w:lineRule="auto" w:line="360"/>
        <w:ind w:left="0" w:hanging="0"/>
        <w:jc w:val="both"/>
        <w:rPr/>
      </w:pPr>
      <w:r>
        <w:rPr>
          <w:color w:val="000000"/>
          <w:sz w:val="28"/>
          <w:lang w:val="en-US" w:eastAsia="en-US"/>
        </w:rPr>
        <w:t>Большой энциклопедический словарь.- 2-е изд., перераб. и доп.-М.: Большая Российская энциклопедия; СПб.: Норинт, 1997.-1456.: илл.</w:t>
      </w:r>
    </w:p>
    <w:p>
      <w:pPr>
        <w:pStyle w:val="Normal"/>
        <w:numPr>
          <w:ilvl w:val="0"/>
          <w:numId w:val="4"/>
        </w:numPr>
        <w:tabs>
          <w:tab w:val="left" w:pos="720" w:leader="none"/>
        </w:tabs>
        <w:spacing w:lineRule="auto" w:line="360"/>
        <w:ind w:left="0" w:hanging="0"/>
        <w:jc w:val="both"/>
        <w:rPr/>
      </w:pPr>
      <w:r>
        <w:rPr>
          <w:color w:val="000000"/>
          <w:sz w:val="28"/>
          <w:lang w:val="en-US" w:eastAsia="en-US"/>
        </w:rPr>
        <w:t>Энциклопедический словарь юного филолога (языкознание) / Сост. М.В. Панов.-М. Педагогика, 1984.-352с.: илл.</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84" w:firstLine="567"/>
      <w:jc w:val="center"/>
      <w:outlineLvl w:val="0"/>
    </w:pPr>
    <w:rPr>
      <w:rFonts w:ascii="Arial" w:hAnsi="Arial" w:cs="Arial"/>
      <w:b/>
      <w:color w:val="000000"/>
      <w:spacing w:val="3"/>
      <w:sz w:val="28"/>
    </w:rPr>
  </w:style>
  <w:style w:type="paragraph" w:styleId="Heading2">
    <w:name w:val="Heading 2"/>
    <w:basedOn w:val="Normal"/>
    <w:next w:val="Normal"/>
    <w:qFormat/>
    <w:pPr>
      <w:keepNext w:val="true"/>
      <w:numPr>
        <w:ilvl w:val="1"/>
        <w:numId w:val="1"/>
      </w:numPr>
      <w:shd w:fill="FFFFFF" w:val="clear"/>
      <w:tabs>
        <w:tab w:val="clear" w:pos="720"/>
        <w:tab w:val="center" w:pos="5103" w:leader="none"/>
      </w:tabs>
      <w:ind w:right="426" w:firstLine="567"/>
      <w:jc w:val="center"/>
      <w:outlineLvl w:val="1"/>
    </w:pPr>
    <w:rPr>
      <w:b/>
      <w:color w:val="000000"/>
      <w:spacing w:val="1"/>
      <w:sz w:val="28"/>
    </w:rPr>
  </w:style>
  <w:style w:type="paragraph" w:styleId="Heading3">
    <w:name w:val="Heading 3"/>
    <w:basedOn w:val="Normal"/>
    <w:next w:val="Normal"/>
    <w:qFormat/>
    <w:pPr>
      <w:keepNext w:val="true"/>
      <w:numPr>
        <w:ilvl w:val="2"/>
        <w:numId w:val="1"/>
      </w:numPr>
      <w:shd w:fill="FFFFFF" w:val="clear"/>
      <w:ind w:right="244" w:firstLine="567"/>
      <w:jc w:val="center"/>
      <w:outlineLvl w:val="2"/>
    </w:pPr>
    <w:rPr>
      <w:b/>
      <w:color w:val="000000"/>
      <w:spacing w:val="4"/>
      <w:sz w:val="28"/>
    </w:rPr>
  </w:style>
  <w:style w:type="paragraph" w:styleId="Heading4">
    <w:name w:val="Heading 4"/>
    <w:basedOn w:val="Normal"/>
    <w:next w:val="Normal"/>
    <w:qFormat/>
    <w:pPr>
      <w:keepNext w:val="true"/>
      <w:numPr>
        <w:ilvl w:val="3"/>
        <w:numId w:val="1"/>
      </w:numPr>
      <w:shd w:fill="FFFFFF" w:val="clear"/>
      <w:ind w:left="5" w:right="-941" w:firstLine="562"/>
      <w:jc w:val="center"/>
      <w:outlineLvl w:val="3"/>
    </w:pPr>
    <w:rPr>
      <w:b/>
      <w:color w:val="000000"/>
      <w:spacing w:val="-2"/>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1">
    <w:name w:val="Верхний колонтитул Знак"/>
    <w:qFormat/>
    <w:rPr>
      <w:sz w:val="20"/>
      <w:szCs w:val="20"/>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5:00Z</dcterms:created>
  <dc:creator>Эдуард</dc:creator>
  <dc:description/>
  <cp:keywords/>
  <dc:language>en-US</dc:language>
  <cp:lastModifiedBy>SYSTEM</cp:lastModifiedBy>
  <cp:lastPrinted>2004-05-14T10:04:00Z</cp:lastPrinted>
  <dcterms:modified xsi:type="dcterms:W3CDTF">2011-09-18T16:55:00Z</dcterms:modified>
  <cp:revision>2</cp:revision>
  <dc:subject/>
  <dc:title> ЭНЦИКЛОПЕДИЯ (от греч</dc:title>
</cp:coreProperties>
</file>