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ри «памятника» в русской литературе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амятника всегда занимала важное место в творчестве всех поэтов. В своих стихотворениях они как бы выражали свое право на бессмертие. Три великих русских поэта – Пушкин А.С., Державин Г.Р. и Ломоносов М.В. написали произведения, в которых оценивали свое творчество, рассуждали о своих трудах жизни, о том, что они сделали для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оносов для создания своего «Памятника» взял в качестве образца оду древнеримского поэта Горация. «Памятник» Державина опирался уже на произведение Ломоносова, но в отличие от первого стихотворения, написанного высоким стилем, второе звучит, как пишет Державин «в забавном русском слоге». Пушкинский «Памятник» близок по своей теме и построению к одноименному стихотворению Державина, но Александр Сергеевич пишет его легким, практически воздушным языком, что делает его абсолютно не похожим на произведение Гор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их стихотворениях писатели обозначили границы своего творческого бессмертия, высказали его причины. Так, Пушкин, уже с первой строфы, подчеркивает народность своего творчества. Поэт «воздвиг» себе «нерукотворный памятник», который выше «Александрийского столпа». Потом Пушкин говорит о своем историческом бессмертии и предсказывает будущую известность своей поэзии. Он будет славен «доколь в подлунном мире жив будет хоть один пиит…». Александр Сергеевич утверждает, что право на признание и любовь народа он заслужил, во-первых, человечностью своего творчества («чувства добрые я лирой пробуждал»), во-вторых, своей борьбой за свободу («в мой жестокий век восславил я свободу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вин говорит о том, что его «бессмертие» должно было обеспечить художественное новаторство, то, что он «из безвестности тем известен стал», что «первый я дерзнул в забавном русском слоге…» писать о деятельности царей. Ломоносов пишет, что «…пока великий Рим владеет светом», он будет жить в памяти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стихотворении «Памятник» Ломоносов пользуется высоким стилем, практически не рифмуя строки и употребляя устаревши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мятник» Пушкина и Державина близки по своему построению. Оба они написаны четырехстрочными строфами, которых всего пять. Эти стихотворения написаны шестистопным ямбом с мужскими и женскими рифмами во всех строках. Оба поэта используют яркие, живые эпитеты: непокорный, нерукотворный, заветный, подлунный, великий, гордый, жестокий (Пушкин); чудесный, вечный, быстротечный, сердечный (Державин). Также они использовали инверсию и метаф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трех поэтов говорит о своих взаимоотношениях с музой. Для Ломоносова, муза – великая покровительница, награждающая его за «праведную заслугу». У Державина, муза – это его верная подруга, с которой он на равны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уза! возгордись заслугой справедли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езрит кто тебя, сама тех презир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нужденною рукой неторопли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 твое зарей бессмертия венч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ушкин в своей музе видит сподвижника в борьбе за справедливость, обращаясь к ней, он призывает «обиды не страшась, не требуя венца», принимать и хвалу, и клевету равнодушно, и следовать собственному приз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Памятниках» авторы оценивают свою роль в жизни общества, роль своей творческой деятельности. В них они утверждают свое право на историческое бессмер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вин, Пушкин и Ломоносов оставили частичку собственной души в своем творчестве, поэтому их произведения ценились, ценятся и будут знамениты еще много л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21:00Z</dcterms:created>
  <dc:creator>TUES</dc:creator>
  <dc:description/>
  <cp:keywords/>
  <dc:language>en-US</dc:language>
  <cp:lastModifiedBy>SYSTEM</cp:lastModifiedBy>
  <dcterms:modified xsi:type="dcterms:W3CDTF">2011-09-18T16:21:00Z</dcterms:modified>
  <cp:revision>2</cp:revision>
  <dc:subject/>
  <dc:title>Три «памятника» в русской литературе</dc:title>
</cp:coreProperties>
</file>