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 глава повести Тургенева «Первая любовь» занимает важное место в сюжете, т. к. в ней происходит кульминационный момент, который раскрывает идею повести. Тургенев проникает в глубины души человеческой, постигая её диалектику. В этом эпизоде главным становится анализ психологического состояния герое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подростком Зинаида ведёт себя несколько странно для романтической барышни: то приказывает спрыгнуть ему с высокой стены (так, что он теряет сознание), то рвёт ему волосы на гол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инаида занимает промежуточное положение между детством и взрослостью. Об этом свидетельствуют её поступки, от которых веет ребячеством, необдуманностью (игра в фанты или приказ Вольдемару прыгнуть со стены). Любовь поклонников её забавляет. К Вольдемару она тоже относится как к очередному поклонн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ди</w:t>
        <w:softHyphen/>
        <w:t>мир искренне любит Зинаиду, он исполняет ее причуды: прыгает с вы</w:t>
        <w:softHyphen/>
        <w:t>сокой стены, участвует в нелепых играх. В своем отношении к герою Тургенев демонстрирует сочувствие, сопереживание — на его голову свалились проблемы, которые подчас не разрешит и взрос</w:t>
        <w:softHyphen/>
        <w:t>лый. Глубину чувства Владимира автор подчеркивает полным отсутствием у него эгоизма — юноша желает лишь счастья своей лю</w:t>
        <w:softHyphen/>
        <w:t>бимой, он хочет, чтоб она не мучилась и была вместе с тем, кто ей ми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сю ситуацию Тургенев смотрит не как на отжившие воспо</w:t>
        <w:softHyphen/>
        <w:t>минания; он будто сам все переживает, сочувствует Владимиру, его матери, Зинаиде. В его отношении к Владимиру — а это проявляется в описании черт, поступков — нет иронии. И хотя Владимир Петрович сам излагает события, он не высмеивает свои ошибки, не осуж</w:t>
        <w:softHyphen/>
        <w:t>дает кого-либ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стерство Тургенева-писателя проявляется, видимо, в том, что при чтении повести не задумываешься о том, какими именно худо</w:t>
        <w:softHyphen/>
        <w:t>жественными приемами автор добивается желаемого эфф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 в произведение – это поэтизация любви как самого прекрасного, возвышенного чувства, любви как вечной человеческой ц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смотря на миновавшее столетие с момента написания повести, несмотря на значительно изменившиеся отношения между людьми, позиция автора “Первой любви” остается понятной и близкой современному читателю. Может быть, оттого, что первая любовь — понятие, существующее вне времени. Талант и мастерство Тургенева позволяют нам убе</w:t>
        <w:softHyphen/>
        <w:t>диться, что чувства, испытанные его героями в прошлом веке, вполне актуальны и сегод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21:00Z</dcterms:created>
  <dc:creator>Ирина</dc:creator>
  <dc:description/>
  <cp:keywords/>
  <dc:language>en-US</dc:language>
  <cp:lastModifiedBy>SYSTEM</cp:lastModifiedBy>
  <dcterms:modified xsi:type="dcterms:W3CDTF">2011-09-18T16:21:00Z</dcterms:modified>
  <cp:revision>2</cp:revision>
  <dc:subject/>
  <dc:title>12 глава занимает среднее место в сюжете, т</dc:title>
</cp:coreProperties>
</file>