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526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napToGrid w:val="false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Українські поети-лауреати Національної премії ім. Т.Г.Шевченка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„</w:t>
            </w:r>
            <w:r>
              <w:rPr>
                <w:sz w:val="44"/>
                <w:szCs w:val="44"/>
                <w:lang w:val="uk-UA"/>
              </w:rPr>
              <w:t>Ми тебе не забули,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ТАРАСЕ!”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752" w:leader="none"/>
              </w:tabs>
              <w:spacing w:lineRule="auto" w:line="360"/>
              <w:ind w:firstLine="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готувала:</w:t>
            </w:r>
          </w:p>
          <w:p>
            <w:pPr>
              <w:pStyle w:val="Normal"/>
              <w:tabs>
                <w:tab w:val="clear" w:pos="708"/>
                <w:tab w:val="center" w:pos="4752" w:leader="none"/>
              </w:tabs>
              <w:spacing w:lineRule="auto" w:line="360"/>
              <w:ind w:firstLine="6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иця 10В класу </w:t>
            </w:r>
          </w:p>
          <w:p>
            <w:pPr>
              <w:pStyle w:val="Normal"/>
              <w:tabs>
                <w:tab w:val="clear" w:pos="708"/>
                <w:tab w:val="center" w:pos="4752" w:leader="none"/>
              </w:tabs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зованої СЗШ №7</w:t>
            </w:r>
          </w:p>
          <w:p>
            <w:pPr>
              <w:pStyle w:val="Normal"/>
              <w:tabs>
                <w:tab w:val="clear" w:pos="708"/>
                <w:tab w:val="center" w:pos="4752" w:leader="none"/>
              </w:tabs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Бровари</w:t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                - 2007 рік -</w:t>
            </w:r>
          </w:p>
        </w:tc>
      </w:tr>
    </w:tbl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Святково прибраний кабінет. Великий портрет Шевченка, прикрашений вишитим рушником, виставка творів українських поетів – лауреатів Національної премії ім. Т.Г.Шевченка, вислови про Шевченка, ілюстрації. На почесному місці – „КОБЗАР”..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Ти, як небо, став широкоплечо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Над літами, що упали в грузь: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Віку двадцять першого предтечо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Я до тебе одного молюсь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митро Павличко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Твої пісні нас кликали в бою,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До перемог вели нас за собою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Ми огненну поезію твою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Взяли собі в житті за світлу зброю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олодимир Сосюра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не стало Шевченка, в поезіях, присвячених його пам'яті, чути було не тільки смуток і глибоку тугу, а й розуміння того, що означає ця Людина для України, для всього слов’янства. Місце поховання поета стало святим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Олена Пчілка, вкотре побувавши на Чернечій горі, писала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Я чую дух святої сил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Під тим проречистим хрестом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І до великої могил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Я прихиляюся чолом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уковини, з-над пруту й Черемошу, долинув голос Юрія Федьковича, Шевченкового послідовника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Спомянімо ж, пани-браття,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Святого ми нині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Не вмерлого, а живого, -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Бо слово не гине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я України, рідного народу була для Шевченка болем серця і найпершою турботою. У вірші „На роковини” Леся Українка наголошувала на вірності поета батьківській землі і її поневоленому люд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ін перший за свою любов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Тяжкі дістав кайдани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Але до скону їй служив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Без зради, без омани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Усе знесла й перемогл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Його любові сила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Того великого вогню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І смерть не погасила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поети новітнього часу створили Шевченкові вікопомний пам’ятник зі своїх творів. Мудрі вірші, в яких по-філософськи узагальнюється визначальна роль Шевченка в історії України, написав Максим Рильський. Його знамените „Слово про рідну матір” починається рядками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Благословен той день і час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Коли прослалась килимами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Земля, яку сходив Тарас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Малими босими ногами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Шевченкові присвячували свої поезії Володимир Сосюра, Андрій Малишко, Ліна Костенко, Дмитро Павличко, Борис Олійник, Василь Симоненко, Іван Драч та інші поети. З високим пієтетом ставилися до нього митці слова української діаспори. Великий поет-емігрант Євген Маланюк написав про нашого пророка прекрасного вірша – „Шевченко”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Не поет – бо це ж до болю мало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Не трибун – бо це лиш рупор мас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І вже менш за все – „Кобзар Тарас” -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Він, ким зайнялось і запалало.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Скорше – бунт буйних майбутніх рас,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Полум’я, на котрім тьма розтала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Вибух крови, що зарокотала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Карою за довгу ніч образ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Лютий зір прозрілого раба,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Гонта, що синів свяченим ріже, -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У досвітніх загравах – степ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З дужим хрустом випростали крижі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А ось поруч – усміх, ласка, мати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І садок вишневий коло хати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еревершений український лірик, лауреат Шевченківської премії Володимир Сосюра так сказав про невмирущість Кобзаревого слова у вірші „На могилі Шевченка”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Над широким Дніпром у промінні блакить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І висока і тиха могила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 тій могилі співець незабутній лежить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Що народу віддав свої сили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Що народу віддав своє серце й пісн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Свої мрії про зорі досвітні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Навколо лани вдалині, вдалині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озлетілись, як птиці блакитні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На могилу приносять розкішні вінки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З пишних квітів садів України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Кароокі дівчата, стрункі юнаки –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І всміхаються гори й долини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Спи спокійно, поет! Образ огненний твій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Не зітерти ні бурі, ні часу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У великій сім'ї, славній, вольній, новій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Ми тебе не забули, Тарасе!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 знаменитий поет-пісняр Андрій Малишко у грізні роки війни аж до визволення України був на фронті військовим кореспондентом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...Йшов рік третій, і наші війська з боями проривалися до Дніпра. Недалеко від Лютежа, біля невеликих Бірок, кілька підрозділів зарилися в землю і уперто відбивали спроби ворога змести їх, скинути в крижану воду. „Юнкерси” і „мессери” вили над головою, поливали невеликий клапоть землі свинцем, шматували бомбам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валося, немає вже там нічого живого. Та коли фашисти підіймалися в атаку, лютий, щільний вогонь примушував їх пригинатися до землі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в серед захисників цього п’ятачка молодий майор – кореспондент фронтової газети. Він тулився з бійцями в окопчику коли ж насувала хвиля ворожої атаки – відстрілювався. Часом майор, примостившись десь у куточку, витягав блокнота, авторучку і писав. На сторінки блокнота лягали палкі поетичні слова, які потім підніматимуть бійців в атаку, щемливим болем нагадуватимуть їм про домівку, рідних, запалюватимуть у серці ненависть до ворога. Звали майора Андрій Малишко. Він ішов, як і вся армія, спаленими селами і містами на захід і писав про те, що бачив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війни годину, в нічку зловорожу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бачив я, чого забуть не можу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розбитій хаті, у самотин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сів портрет Тарасів на стін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рідні очі, і уста закуті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рубані шаблями в дикій люті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лись царі йому бажали долі –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уїли душу трутою неволі,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>Лишень живим не встигли розп’ясти!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пер же Гітлер порубав для мсти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дар навбік – і рана на чол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дар по скроні, - чорний, понад силу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тільки очі, як живі, в жалі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е пильнують ту Вкраїну милу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ечором дівчатка молоді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зяли портрет – зарадити бід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все зробили, як сказать, на славу: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полотні зняли іржу криваву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їхні руки, і меткі, і люб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шили рани. І портрета в клубі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szCs w:val="28"/>
          <w:lang w:val="uk-UA"/>
        </w:rPr>
        <w:t>Поставили. І я одвіяв жаль,</w:t>
      </w:r>
    </w:p>
    <w:p>
      <w:pPr>
        <w:pStyle w:val="Normal"/>
        <w:spacing w:lineRule="auto" w:line="360"/>
        <w:ind w:firstLine="6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справжню пісню – не рубає сталь!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рет Шевченка -  в кожній хаті . Чи може бути правдивішим  і кращим свідчення любові українців до свого Тараса!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ось Андрій Малишко почув розповідь молодого швидкоокого кулеметника із Смоленщини про те, як він, поранений, залишився під ворогом, як переховували його українці-селяни, аж доки не зміцнив і не перейшов лінію фронту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А найбільша дяка жінці старенькій, у якої я переховувалася. Вона стала мені як рідна мати, - казав кулеметник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Коли стемніло, Малишко в човні з пораненими бійцями повертався назад. А вже незабаром пив у землянці засмачений смородиновими гіллячками крутий окріп і вслухався в розповідь молоденького сержанта з обмотаною бинтом головою: „Трьох відразу забито. А тих двох... катували, допитували про розташування частини. Мовчали хлопці. Так їх до дерева прив’язали – й живцем спалили гади”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Малишко цього не записував. Хіба таке можна забути?..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же по війні побачив поет на березі дві кручі – одну в буянні весняної зелені, другу – опалену полум’ям, з обгорілим дубом, що, як меч, увігнався в небо, і невтримна уява закипіла. Це тут, саме тут сталася та трагедія. З побаченого, почутого на війні створив Андрій Малишко чудову, скорбну і пекучу поему „Прометей”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ний сучасний поет Дмитро Павличко присвятив Шевченкові вірш „Поет не вмирає”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леньку хату над Дніпром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дві тополі коло хати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го ж іще мені прохати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 своєї долі, що добром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 бавила мене ніколи?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...Одне лишень тебе молю: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ерти дай на Україн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 плотом згинути в рові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ле на рідній на траві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ід рідні співи солов’їні..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Наша сучасниця, геніальна Ліна Костенко, глибоко-щемливо, як тільки вона одна вміє, розкрила у вірші „Повернення Шевченка” трагедію особистого життя великого Тараса: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слання, самота, солдатчина. Нічого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ічого-Оренбург. Нічого – Косарал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 скаржився. Мовчав. Не плакав ні від чого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ічого, якось жив і якось не вмирав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рнувся в Петербург, і ось у Петербурзі –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сля таких років такої самоти1 –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вацію таку йому зробили друзі! –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 він не зміг іти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прихилився раптом до колони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ьоза чомусь набігла до повік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, знаєте...із каторги в салони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 зразу усміхнеться чоловік.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Василя Симоненка земляки називають рідним сином Тараса, Шевченківська премія йому присуджена в 1995 році посмертно. Прожив поет усього 28 літ, спалахнувши яскравою зіркою на небозводі української поезії, світло якої не погасне ніколи. Поезії „Шум полів”, „Стільки в тебе очей”, „Крізь століття” молодий поет присвятив своєму вчителеві. У них є такі рядки: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и чуємо тебе, Кобзарю, крізь століття, 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голос твій нам душі окриля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тає в новій красі, забувши лихоліття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воя, Тарасе, звільнена земля..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осяні вінки заплетені суцвіття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ніг тобі, титане, кладемо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 чуємо тебе, Кобзарю, крізь століття,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бе своїм сучасником звемо.</w:t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ЖЕРЕЛО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чний науково-методичний журнал Міністерства освіти і науки України, №3, 2004 рік, 80 с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9:00Z</dcterms:created>
  <dc:creator>МАРИНА</dc:creator>
  <dc:description/>
  <cp:keywords/>
  <dc:language>en-US</dc:language>
  <cp:lastModifiedBy>SYSTEM</cp:lastModifiedBy>
  <dcterms:modified xsi:type="dcterms:W3CDTF">2011-09-18T16:19:00Z</dcterms:modified>
  <cp:revision>2</cp:revision>
  <dc:subject/>
  <dc:title>       „Ми тебе не забули,</dc:title>
</cp:coreProperties>
</file>