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Зачетная работа по дисциплине "Поэтик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лологический анализ художественного текс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(на примере рассказа А.П. Чехова "Крыжовник")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студентка 0111 группы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Бякина Л.С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5387" w:hanging="0"/>
        <w:rPr>
          <w:sz w:val="28"/>
          <w:szCs w:val="28"/>
        </w:rPr>
      </w:pPr>
      <w:r>
        <w:rPr>
          <w:sz w:val="28"/>
          <w:szCs w:val="28"/>
        </w:rPr>
        <w:t>аспирант Урвилов В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ижний Новгород 2008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ХОВ Антон Павлович (1860-1904), русский писатель, почетный академик Петербургской АН (1900-0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ворческий путь этого писателя можно разделить на два больших пери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ранний" Чехов. Основным жанром в его творчестве этого периода является традиционный для массовой периодики короткий рассказ — сценка, этюд, набросок, — основой сюжета которого служит забавное или нелепое происшествие, любопытный или смешной случай из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поздний" Чехов. В конце 1890-х — начале 1900-х гг. Чехов — признанный и популярный мастер: журналы ищут его участия, появление новых произведений расценивается критикой как событие литературной жизни, споры вокруг них перерастают в общественно-политические дискуссии — о будущем русской деревни, о роли интеллигенции в обществе и т. д. В его творчестве возникают новые 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"Крыжовник" (1898) входит в так называемую "футлярную" трилогию и относится к последнему периоду творчества Чехова (конец 1980 – начало 1900 г.), когда он уже признанный и популярный пис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у зрелости внимание художника концентрируется на двух основных сферах: люди интеллигентного сословия и люди из народа. И тема равнодушия развивается по двум разным руслам: герой - либо образованный человек, душевно успокоившийся, замкнувшийся в "футляре", либо человек из народа, забитый, замученный жизнью, доведённый до тупости и безразличия. "Футляр" становится у Чехова символом жизни, построенной на лжи, насилии, на утробной сытости одних, голоде и страданиях других. Одна из заметок в записных книжках Чехова - "Тогда человек станет лучше, когда вы покажете ему, каков он есть" (Полн. собр. соч. и писем, т. 12, 1949, с. 270) передаёт суть размышлений писателя о вере в человека и о правде его художественного изображения. Чехов исходит из веры в возможность обновления человека, его победы над "футляром". У Чехова идёт постоянная проверка веры в человека суровой правдой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— человек вне человеческого, жизнь, превращенная в существование пошлостью и опустошенностью мещанского мира. Чехов не выносит приговоров и не читает проповедей. Его позиция внешне бесстрастна и объективна, но за этой бесстрастностью скрывается не равнодушие, а великая боль за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ждый моральному учительству, религиозной проповеди и социальному утопизму, Чехов не прописывает рецептов нравственного совершенствования, общественного переустройства или духовного преображения, но в томлениях и муках своих героев,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, достойно и радо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в чеховской записи ещё одна важная сторона: лит-ра должна показывать человеку его самого, не уговаривая, не прибегая к возвышающему обману, к общим рассуждениям, авторским попыткам растрогать его. Художественная манера Чехова находится в глубокой, органичной связи с идейной направленностью его творчества, стремлением пробудить "душу живу" в современном челове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равственной деградации и духовной опустошенности русской интеллигенции, ее неспособности к социальному и личному жизнеустройству поднимается в рассказ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зображения рассказа – "маленький" человек, с его поступками, надеждами и нелепыми меч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фос произведения – эпико-драматический, как и в большинстве рассказов позднего периода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ссказе можно выделить несколько композиционных ча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ь Буркина и Ивана Ивановича по пол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приход в поместье Алехина. Описание поместья и до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каз Ивана Ивановича о своем брат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ц рассказа и молчание до отхода ко с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оявляется такой композиционный прием как усиление, этим приемом Чехов пользуется часто и этот рассказ не ис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 утверждает принцип сдержанного, внешне не выявленного авторского повествования: чем объективнее, тем сильнее впечатление. Чеховский принцип лаконизма, сжатости, конденсированности повествования ("Краткость - сестра таланта") вырастал из уверенности в читательской активности, в способности читателя улавливать скрытый и сложный смысл произведения. С этим связана повышенная роль деталей, на первый взгляд мелких, малозначащих, но глубоко неслучайных, психологически и эмоционально насыщенных подробностей. У Чехова деталь оказывается не только намёком на важное и характерное, но и носителем внутреннего движения рассказа, Перенося центр тяжести на внутренний сюжет, историю души героя, скрытую динамику его борьбы с обстоятельствами, средой, тиной обывательского существования, зрелый Чехов отказывается от напряжённого действия, интриги, внеш. занимательности. Трагический смысл многих произведений Чехова именно в том, что ничего не происходит, всё остаётся по-старому. Острая интрига, игравшая важную роль в новелле-анекдоте Антоши Чехонте, в произведениях зрелого Чехова оттесняется. События "растворяются" в повседневном течении жизни, в психологии. В этом - сходство сюжетного построения в прозе и драматургии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ссказе мы можем наблюдать два повествователя, и они разные, это обуславливается их характеристиками и композиционным строением рассказа – рассказ в расска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это повествователь, который прослеживается на протяжении всего произведения и рассказывает от третьего лица за пределами рассказа Ивана Ивановича о его брате. В данном случае повествование является нейтр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в отдельные повествователи может быть выделен Иван Иванович в его рассказе. В данном случае мы можем говорить о некой персонификации повеств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казе мы можем наблюдать несобственно-прямую речь: "Это уж был не прежний робкий бедняка чиновник, а настоящий помещик, барин. Он уже обжился тут, привык и вошел во вкус; кушал много, в бане мылся, полнел, уже судился с обществом и с обоими заводами и очень обижался, когда мужики не называли его "ваше высокоблагородие". И о душе своей заботился солидно, по-барски, и добрые дела творил не просто, а с важностью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доминанта произведения номинативная, так как этот рассказ включает в себя нейтральную лексику без возвышенного и эмоционального оттенка, упор повествования делается на точности, а не на отвлеченности художественного слова, используются простые синтаксические конструкции, очень мало используются тропы, пов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ссказе можно выделить несколько групп персонаж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герой рассказа – Николай Иванович, так как именно на этом герои автор концентрирует наш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ои "рамы": Алехин, Буркин и Иван Иван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пизодические герои: горничная, жена Николая Ивановича и друг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нимание данного рассказа сосредоточено на главном герое – Николае Ивановиче, изредка оно переключается не героев "рамы", то есть тех, кто находится за рамками рассказа о главном персона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хов становится своеобразным исследователем души современного человека. Отсюда его главная тема - человеческое равнодушие, "сонная одурь", своего рода испытание героя, который или пробуждается от духовной спячки или, махнув на всё рукой, подчиняется 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бщённость интеллигенции и народа - одна из сквозных тем творчества Чехова, тесно связанная с темой "футляра". Чеховский образ "человека в футляре" вырастает в обобщающий символ бездушия и казёнщины, одновременно запугивания и запуг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мотивами данного анализируемого рассказа являются мотивы тоски, неудовлетворенности жизнью, непонимания и душевного опустошения, что хорошо видно на примере главного ге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южета рассказа – адинамический, так как сюжетные элементы выражены не четко, отсутствует читательский интерес и интрига. Этот тип сюжета сочетается с субстанциональным конфликтом, который присутствует не только в данном рассказе, но характерен и для большинства рассказов Чех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При всей скромности Чехова, явно переходившей в стеснительность, он, не стесняясь, не отрицал у себя таланта пейзажиста, а в редких случаях даже сам об этом заявлял. Мало того, пейзажи у Чехова – это не только вспомогательное средство выразительности или своего рода аккомпанемент к повествуемому. Нередко это – равноправный партнер с другими компонентами по раскрытию идейного и философского смысла важнейших моментов произведе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ссказе присутствует мрачный, холодный пейзаж, который подчеркивает обстановку повествования и настроение автора, но ему не принадлежит значительная роль в этом рассказе. Он лишь показывает обстановку повествования и вводит нас в нее, и в некоторой степени передает душевное состояние Ивана Ивано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хов очень любит изображать портреты, и с помощью них давать характеристику своим героям, но в данном рассказе такая авторская черта проявляется незначительно: портреты в рассказе почти не даны, лишь прослеживаются некоторые черты внешности или характера. Также в этом рассказе можно проследить прием контраста (сопоставления) – Иван Иванович и Николай Иванович, Буркин и Алехин. Из всех приведенных черт характера, внешности, привычек мы можем составить портрет героя, но не всегда наш портрет будет совпадать с портретом автора, так что при этом надо учитывать авторскую индивид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ссказе пространство заполнено вещами, особенно при описании поместья Алехина: " Мельница работала, заглушая шум дождя; плотина дрожала. Тут около телег стояли мокрые лошади, понурив головы, и ходили люди, накрывшись мешками … в одном из амбаров шумела, веялка … ". Также при описании дома Алехина и, впоследствии в рассказе Иван Ивановича про своего брата. Все вещи наполняющее пространство данного рассказа создают ощущения неудобства, скованности, сж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странства можно охарактеризовать как бытовое, так как никаких фантастических и других элементов в данном рассказе не встр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в данном рассказе движется созвучно вместе с главным героем, о котором идет речь в рассказе Ивана Ивановича. Вместе с главным героем мы прослеживаем изменения, происходящие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в данном рассказе время не играет значительной роли, но наличие сюжетного времени говорит о том, что здесь много элементов, которые играют немало важную роль для развития сюжета. Но сюжетное время сочетается с хроникально-бытовым временем, так как в рассказе мы можем встретить некоторые элементы данного времени, которые не играют значительной роли для движения сю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е наблюдается нарушение хронологической последовательности, точного указания на временные скачки и разрывов во времени здесь нет. Чехов не дает определенных временных отрезков, так как это не важно для раскрытия сю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ертой Чехова-художника является углублённое понимание трагического не как страшного, исключительного, из ряда вон выходящего, но как будничного, повседневного и обыденного. "Прозаическая трагедия" тем более опасна, что губит героя незаметно, усыпляя, приучая к мысли, что иной жизни, не прозаической, быть не может. Для Чехова страшно - нестрашное, губительно - несмертельное, бескровное. С этим связана и эволюция чеховского юмора. Развитие писателя состояло не в том, что он переходил от смешного к серьёзному, но в том, что углублялось его понимание смешного как трагикомического, соединяющего улыбку, иронию и печаль. Мало у кого из русских писателей-сатириков был такой сложный - при внеш. простоте - сплав смеха и серьёзности, сатиры и лирики, как у Чехова Его смех - не отдельная сторона художеств, дарования, это сама атмосфера произведения, сложная гамма чувств - от обличения, осмеяния, "снижения" всего уклада Жизни до раскрытия грустной неприкаянности, человечности "душ" и "душечек". Чехов выступил как преемник и продолжатель лучших реалистических традиций русской лит-ры. Определение Л. H. Толстого - "Чехов - это Пушкин в прозе" ("Ежемесячный журнал для всех", 1905, № 7, с. 427) помогает понять ту роль, которую сыграли поэтические уроки А. С. Пушкина, его стремление к гармоничной целостности и ясности, музыкальности, его совершенное чувство ритма, по-своему преломлённое Чеховым - прозаиком и драматургом. Глубокое воздействие оказало на Чехова творчество M. Ю. Лермонтова, автора "Думы" и романа "Герой нашего времени", писавшего об "остылости" души современного человека. Лермонтовская "Тамань" для Чехова - непревзойдённый образец прозы. Отмечалось также, что в пьесах И. С. Тургенева были подготовлены некоторые особенности драматургии Чехова с её скрытым лиризмом. Чехов оказал большое влияние на развитие русской и мировой лит-ры - прозы и драмы. У него учились молодой Горький (особенно в драматургии), Бунин, Куприн, отчасти Л. H. Андре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лаготворном влиянии Чехова на английскую лит-ру писал Дж. Голсуорси. О воздействии чеховского творчества говорили А. Вюрмсер, Ф. Мориак, Э. Триоде, франц. реж. Ж. Л. Барро и Ж. Вилар. T. Манн в "Слове о Чехове" глубоко раскрыл своеобразие его идейно-творческой позиции, скромное и самоотверженное стремление служить людям неприкрашенной художественной правд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ерман А. "О мастерстве Чехова", М., 1978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Носов А.А. "А.П. Чехов" (стать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атья из энциклопедического словаря Брокгауза и Ефро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Чехов А.П. "Полное собрание сочинений и писем" т.1 и 1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Чехов А.П. "Избранные сочинения", Самара, "Самарский дом печати", 199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7:00Z</dcterms:created>
  <dc:creator>захарова</dc:creator>
  <dc:description/>
  <cp:keywords/>
  <dc:language>en-US</dc:language>
  <cp:lastModifiedBy>SYSTEM</cp:lastModifiedBy>
  <dcterms:modified xsi:type="dcterms:W3CDTF">2011-09-18T16:17:00Z</dcterms:modified>
  <cp:revision>2</cp:revision>
  <dc:subject/>
  <dc:title>Нижегородский государственный педагогический университет</dc:title>
</cp:coreProperties>
</file>