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ософские мотивы в лирике А.С.Пушкина</w:t>
      </w:r>
    </w:p>
    <w:p>
      <w:pPr>
        <w:pStyle w:val="Normal"/>
        <w:tabs>
          <w:tab w:val="clear" w:pos="708"/>
          <w:tab w:val="left" w:pos="46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историю России Александр Сергеевич Пушкин вошёл как явление необычайное. Это не только величайший поэт, но и основоположник русского литературного языка, родоначальник новой русской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рика Пушкина органически сочетает в себе высокую человечность; гуманность; богатство, глубину и ясность мысли; гармонию формы и, если воспользоваться словами самого поэта, образует в своей слитности союз «волшебных звуков, чувств и дум». Богатство художественного содержания пушкинской лирики неохватно, непостижимо, неисчерпаем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илософской лирике Пушкин ставит вечные проблемы бытия: смысл человеческой жизни, смерть и вечность, добро и зло, правда и справедливость. Свобода, любовь, дружба, искусство, природа – высшие философские ценности для поэ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ихотворение </w:t>
      </w:r>
      <w:r>
        <w:rPr>
          <w:b/>
          <w:sz w:val="28"/>
          <w:szCs w:val="28"/>
        </w:rPr>
        <w:t>«К морю»</w:t>
      </w:r>
      <w:r>
        <w:rPr>
          <w:sz w:val="28"/>
          <w:szCs w:val="28"/>
        </w:rPr>
        <w:t xml:space="preserve"> написано в 1824 году в переломный для творчества Пушкина период перехода от романтизма к реализму. В сознании поэта слились воедино мятежная стихия моря и свобода. Он прощается не только со «свободной стихией», но и с романтическим мироощущ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ется стихотворение элегически-величаво, торжественн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щай, свободная стихия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й раз передо мн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катишь волны голубы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блещешь гордою крас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е для Пушкина – всегда символ абсолютной свободы, мощи стихийных сил природы, не зависящей от воли человека. Человек бессилен перед этой величественной, мощной и своевольной стихи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иренный парус рыбарей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ею прихотью хранимый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зит отважно средь зыб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ты взыграл, неодолимый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тая тонет кора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ерцание моря, его бескрайних просторов приводит Пушкина к раздумью о своей судьбе, о тех надеждах и мечтах, которые владели поэтом в период южной ссылки. Это были мечты о побеге в неведомые страны, романтический порыв к другим небесам, к иным, свободным стихиям. Но эти замыслы потерпели крушение, романтическому путешествию не суждено было состояться: поэт остался «у берегов», очарованный «могучей страстью» (имеется в виду чувство, вызванное Е.К.Воронцовой). Чары любви лишают героя возможности ответить на «зов» мор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ждал, ты звал… я был окован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ще рвалась душа мо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гучей страстью очарован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берегов остался я…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ическое изображение моря сочетается с философскими размышлениями поэта о своей личной судьбе, о судьбах «властителей дум» – Наполеона и Байрона. Звучит мотив одиночества поэта в мире, из которого ушли гениальные современники Пушкина. </w:t>
        <w:br/>
        <w:t xml:space="preserve">В последних строфах поэт вновь, теперь уже навсегда, прощается с морем, в последний раз обозревает его необозримые бескрайние просторы, в последний раз любуется его «торжественной красой»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щай же, море! Не забуд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ей торжественной крас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олго, долго слышать буд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й гул в вечерние час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лирике Пушкина тема любви неразрывно сочетается с философскими раздумьями поэта о своей жизни, о радости бытия, о приливе творческих сил в чудные мгновения встречи с чарующей красо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аже среди шедевров любовной лирики Пушкина, где говорит «язык сердца», стихотворение </w:t>
      </w:r>
      <w:r>
        <w:rPr>
          <w:b/>
          <w:sz w:val="28"/>
          <w:szCs w:val="28"/>
        </w:rPr>
        <w:t>«К***»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«Я помню чудное мгновенье…»</w:t>
      </w:r>
      <w:r>
        <w:rPr>
          <w:sz w:val="28"/>
          <w:szCs w:val="28"/>
        </w:rPr>
        <w:t xml:space="preserve">, 1825г.) – одно из самых проникновенных, трепетных, гармонических. Здесь чувства без остатка растворены в словах, а слова как бы сами ложатся на музыку. С тех пор как Михаил Иванович Глинка в 1840 году написал свой знаменитый романс, эти пленительные стихи навсегда соединились с музы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читается, что стихотворение «К***…» посвящено Анне Петровне Керн. Впервые Пушкин познакомился с Керн в Петербурге, в начале 1819 года. Уже тогда поэт был очарован её красотой и обаянием. После этой встречи прошло шесть лет, и Пушкин вновь увидел Керн летом 1825 года, когда она гостила у своей тётки П.А.Осиповой в Тригорском, где часто бывал Пушкин. Неожиданный приезд Анны Петровны всколыхнул в поэте почти угаснувшее и забытое чувство. В обстановке однообразной и тягостной, хотя и насыщенной творческой работой, Михайловской ссылки появление Керн вызвало «пробуждение» в душе поэта. Он вновь ощутил полноту жизни, радость творческого вдохновения, волнение любв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начинается с воспоминания о дорогом и прекрасном образе, на всю жизнь вошедшем в сознание поэта. У Пушкина это облик земной женщины, явившейся перед поэтом во всём блеске и очаровании своей красоты. Глубоко сокровенное, затаённое воспоминание согрето трепетным и горячим чувств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омню чудное мгновенье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о мной явилась ты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мимолётное виденье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гений чистой крас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ие строфы стихотворения автобиографичны, но эмоциональная тональность не снижается. Пушкин вспоминает годы петербургской жизни, прошедшие «В томленьях грусти безнадежной, / В тревогах шумной суеты»; воссоздаёт иной настрой чувств в период южной ссылки, («Бурь порыв мятежный рассеял прежние мечты»); говорит о «мраке заточенья» Михайловской ссылки, о тягостных днях, проведённых «в глуши»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божества, без вдохновень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слёз, без жизни, без любв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уше поэта вновь возрождается чувство, вновь прилив жизненных сил, вновь приход творческого вдохнов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ше настало пробуждень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от опять явилась ты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мимолётное виденье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гений чистой крас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ердце бьётся в упоень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ля него воскресли внов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ожество, и вдохновенье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жизнь, и слёзы, и любов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ение всепоглощающей любовью, упоение красотой любимой женщины приносит ни с чем не сравнимое счастье, блаженство. Без любви нет жизни, нет «божества», нет «вдохновень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тношение к поэтическому дару как дару свыше и к поэту как к пророку раскрывается в стихотворении А.С. Пушкина </w:t>
      </w:r>
      <w:r>
        <w:rPr>
          <w:b/>
          <w:sz w:val="28"/>
          <w:szCs w:val="28"/>
        </w:rPr>
        <w:t>«Пророк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огласно древним верованиям, кудесники и пророки возвещали людям волю богов – им было доступно проникновение в грядущее. Вместе с тем в стихотворениях Пушкина и поэтов пушкинского круга пророк обычно выступает не только как прорицатель, провидец, но и как неподкупный судья, глашатай истины, смелый обличитель общественного з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своём стихотворении Пушкин использует библейскую символику, библейские мотивы, но придаёт им ярко выраженное политическое содержание. Стихотворение было написано в тяжёлую для Пушкина пору духовного кризиса, вызванного известием о казни декабристов, о трагической участи его друзей и товарищ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ение «шестикрылого серафима» помогает поэту обрести дар прозрения, способствует чудесному превращению поэта в пророк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ховной жаждою томим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стыне жалкой я влачилс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шестикрылый серафи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епутье мне явил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ё, чего касается серафим, связано с чувствами человека. Поэт наделяется способностью видеть и слышать то, что ранее ему было недоступно, постичь сокровенные тайны бытия, обрести дар мудрого всеведенья. В минуту творческого вдохновения поэт обретает нечеловеческую зоркость, обострённость видения и слуха. Он отрешается от своего обычного состояния и может постичь внутренним взором недосягаемые «горние» высоты и подводные глубины; слышать, как бесшумно плывут диковинные морские чудовища; внимать тихому, едва заметному росту, «прозябанью» лоз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тами лёгкими как со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их зениц коснулся о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рзлись вещие зеницы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 испуганной орл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их ушей коснулся он, –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х наполнил шум и звон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нял я неба содроганье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орний ангелов полёт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ад морских подводный ход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ольней лозы прозябань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наконец, наступает момент наивысшего духовного подъёма: через ряд мучительных превращений происходит обретение мудрости, обретение истины. Взамен «грешного» языка в уста поэта вложено «жало мудрыя змеи», вместо сердца в его груди – «угль, пылающий огнём» Поэт которому стало подвластно всё, слышит голос, повелевающий ему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осстань, пророк, и виждь, и внемл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сь волею моей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обходя моря и земл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голом жги сердца людей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уровое, торжественное воззванье, побуждает поэта стать глашатаем правды, проповедником ист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мпозиционно многие стихотворения поэта основаны на пересечении света и тьмы, жизни и смерти, отчаяния и оптимиз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ихотворении </w:t>
      </w:r>
      <w:r>
        <w:rPr>
          <w:b/>
          <w:sz w:val="28"/>
          <w:szCs w:val="28"/>
        </w:rPr>
        <w:t>«Элегия»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«Безумных лет угасшее веселье…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830г.) трагическая тональность первой части: «Мой путь уныл. Сулит мне труд и горе / Грядущего волнуемое море» сменяется мажорным аккордом»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е хочу, о други, умират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жить хочу, чтоб мыслить и страдат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вожное звучание элегии – отражение того, что в жизни человека есть страдания, заботы, «закат печальный», но всё же главным становится то, что составляет высший смысл существования, – чувство прекрасного, радость творчества, способность «мыслить и страдать», вера в чудные мгновения любви. Лирический герой принимает жизнь, несмотря на все её испы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бесконечности бытия и преемственности поколений, нерасторжимой связи прошлого, настоящего и будущего звучит в стихотворении </w:t>
      </w:r>
      <w:r>
        <w:rPr>
          <w:b/>
          <w:sz w:val="28"/>
          <w:szCs w:val="28"/>
        </w:rPr>
        <w:t>«Вновь я посетил…»</w:t>
      </w:r>
      <w:r>
        <w:rPr>
          <w:sz w:val="28"/>
          <w:szCs w:val="28"/>
        </w:rPr>
        <w:t xml:space="preserve"> (1835), которое Пушкин написал во время своего последнего приезда в Михайловское. Созерцание родных мест, русской природы рождает в нём воспоминания и настраивает на философские размышления. Знакомый пейзаж напоминает о днях молодости и в то же время указывает на неумолимое движение жизни. Поэт едет по знакомой дороге из Михайловского в Тригорское и «На границе владений дедовских» снова видит три сосны, которые приветствовали его прежде шорохом своих вершин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ё тот же их, знакомый уху шорох –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около корней их устарелы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Где некогда всё было пусто, голо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младая роща разрослась..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роение  поэта сменяется чувством веры в грядущее. Вид трёх сосен, стоящих теперь в окружении «молодой семьи», навеял Пушкину мысли о вечности бытия. Это не только радость вечного обновления жизни, но и уверенность в том, что человеку дано возрождение в следующих поколениях, что рано или поздно на его место придёт новое поколение, которое поэт приветству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, плем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ладое, незнакомое! не 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ижу твой могучий поздний возраст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перерастёшь моих знакомце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тарую главу их заслониш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глаз прохожего. Но пусть мой вну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ышит ваш приветный шум…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бо мне вспомя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ихотворение «Вновь я посетил…» – о вечной смене поколений, о неумолимом движении жизни, в котором надо занять своё место, исполнить своё предназначение и уйти без обиды, ощущая себя важным, незаменимым звеном той бесконечной цепи, которая тянется из Прошлого в Будуще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15:00Z</dcterms:created>
  <dc:creator>Екабсон Валерия</dc:creator>
  <dc:description/>
  <cp:keywords/>
  <dc:language>en-US</dc:language>
  <cp:lastModifiedBy>SYSTEM</cp:lastModifiedBy>
  <dcterms:modified xsi:type="dcterms:W3CDTF">2011-09-18T16:15:00Z</dcterms:modified>
  <cp:revision>2</cp:revision>
  <dc:subject/>
  <dc:title>Философские мотивы в лирике А</dc:title>
</cp:coreProperties>
</file>