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Курсовая работа: 37 с., 15 источников. </w:t>
      </w:r>
    </w:p>
    <w:p>
      <w:pPr>
        <w:pStyle w:val="Normal"/>
        <w:rPr/>
      </w:pPr>
      <w:r>
        <w:rPr/>
        <w:t xml:space="preserve">Объект исследования данной работы является новелла "Превращение" и творчество Франца Кафки. </w:t>
      </w:r>
    </w:p>
    <w:p>
      <w:pPr>
        <w:pStyle w:val="Normal"/>
        <w:rPr/>
      </w:pPr>
      <w:r>
        <w:rPr/>
        <w:t xml:space="preserve">Цель работы: ознакомится с новеллой "Превращение" и выделить особенности художественного метода Франца Кафки. </w:t>
      </w:r>
    </w:p>
    <w:p>
      <w:pPr>
        <w:pStyle w:val="Normal"/>
        <w:rPr/>
      </w:pPr>
      <w:r>
        <w:rPr>
          <w:lang w:val="uk-UA"/>
        </w:rPr>
        <w:t>З</w:t>
      </w:r>
      <w:r>
        <w:rPr/>
        <w:t>адачи:</w:t>
      </w:r>
    </w:p>
    <w:p>
      <w:pPr>
        <w:pStyle w:val="Normal"/>
        <w:rPr/>
      </w:pPr>
      <w:r>
        <w:rPr/>
        <w:t>- ознакомиться с литературой по данной теме;</w:t>
      </w:r>
    </w:p>
    <w:p>
      <w:pPr>
        <w:pStyle w:val="Normal"/>
        <w:rPr/>
      </w:pPr>
      <w:r>
        <w:rPr/>
        <w:t>- ознакомиться с творчеством Франца Кафки;</w:t>
      </w:r>
    </w:p>
    <w:p>
      <w:pPr>
        <w:pStyle w:val="Normal"/>
        <w:rPr/>
      </w:pPr>
      <w:r>
        <w:rPr/>
        <w:t>- определить значение понятия "художественный метод";</w:t>
      </w:r>
    </w:p>
    <w:p>
      <w:pPr>
        <w:pStyle w:val="Normal"/>
        <w:rPr/>
      </w:pPr>
      <w:r>
        <w:rPr/>
        <w:t>- выделить основные особенности стиля Франца Кафки;</w:t>
      </w:r>
    </w:p>
    <w:p>
      <w:pPr>
        <w:pStyle w:val="Normal"/>
        <w:rPr/>
      </w:pPr>
      <w:r>
        <w:rPr/>
        <w:t>- выделить особенности сюжета и структуры новеллы "Превращение" Франца Кафки;</w:t>
      </w:r>
    </w:p>
    <w:p>
      <w:pPr>
        <w:pStyle w:val="Normal"/>
        <w:rPr/>
      </w:pPr>
      <w:r>
        <w:rPr/>
        <w:t xml:space="preserve">- сделать соответствующие выводы. </w:t>
      </w:r>
    </w:p>
    <w:p>
      <w:pPr>
        <w:pStyle w:val="Normal"/>
        <w:rPr/>
      </w:pPr>
      <w:r>
        <w:rPr/>
        <w:t xml:space="preserve">Новизна исследования заключается в изучении и обобщении современного уровня проблемы. </w:t>
      </w:r>
    </w:p>
    <w:p>
      <w:pPr>
        <w:pStyle w:val="Normal"/>
        <w:rPr/>
      </w:pPr>
      <w:r>
        <w:rPr/>
        <w:t xml:space="preserve">Метод исследования – метод системного анализа. </w:t>
      </w:r>
    </w:p>
    <w:p>
      <w:pPr>
        <w:pStyle w:val="Normal"/>
        <w:rPr/>
      </w:pPr>
      <w:r>
        <w:rPr/>
        <w:t xml:space="preserve">Сфера использования – школьное и вузовское преподавание литературы. </w:t>
      </w:r>
    </w:p>
    <w:p>
      <w:pPr>
        <w:pStyle w:val="Normal"/>
        <w:rPr/>
      </w:pPr>
      <w:r>
        <w:rPr>
          <w:lang w:val="uk-UA"/>
        </w:rPr>
        <w:t>Х</w:t>
      </w:r>
      <w:r>
        <w:rPr/>
        <w:t xml:space="preserve">удожественный метод, новелла, стиль, метаметафора, "мистическая метафора", "метареальность", метафоризм, фантазия, реальность, структура. </w:t>
      </w:r>
      <w:r>
        <w:br w:type="page"/>
      </w:r>
    </w:p>
    <w:p>
      <w:pPr>
        <w:pStyle w:val="Normal"/>
        <w:ind w:hanging="0"/>
        <w:jc w:val="center"/>
        <w:rPr>
          <w:b/>
          <w:b/>
          <w:bCs/>
        </w:rPr>
      </w:pPr>
      <w:r>
        <w:rPr>
          <w:b/>
          <w:bCs/>
        </w:rPr>
        <w:t>СОДЕРЖАНИЕ</w:t>
      </w:r>
    </w:p>
    <w:p>
      <w:pPr>
        <w:pStyle w:val="Normal"/>
        <w:rPr>
          <w:b/>
          <w:b/>
          <w:bCs/>
          <w:lang w:val="uk-UA"/>
        </w:rPr>
      </w:pPr>
      <w:r>
        <w:rPr>
          <w:b/>
          <w:bCs/>
          <w:lang w:val="uk-UA"/>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w:t>
      </w:r>
      <w:r>
        <w:rPr>
          <w:rStyle w:val="InternetLink"/>
          <w:lang w:val="uk-UA" w:eastAsia="en-US"/>
        </w:rPr>
        <w:t>.</w:t>
      </w:r>
      <w:r>
        <w:rPr>
          <w:rStyle w:val="InternetLink"/>
          <w:lang w:val="en-US" w:eastAsia="en-US"/>
        </w:rPr>
        <w:t xml:space="preserve"> </w:t>
      </w:r>
      <w:r>
        <w:rPr>
          <w:rStyle w:val="InternetLink"/>
          <w:lang w:val="uk-UA" w:eastAsia="en-US"/>
        </w:rPr>
        <w:t>П</w:t>
      </w:r>
      <w:r>
        <w:rPr>
          <w:rStyle w:val="InternetLink"/>
          <w:lang w:val="en-US" w:eastAsia="en-US"/>
        </w:rPr>
        <w:t>онятие "художественный метод" в литературе</w:t>
      </w:r>
      <w:r>
        <w:rPr>
          <w:lang w:val="en-US" w:eastAsia="en-US"/>
        </w:rPr>
        <w:tab/>
        <w:t>5</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2</w:t>
      </w:r>
      <w:r>
        <w:rPr>
          <w:rStyle w:val="InternetLink"/>
          <w:lang w:val="uk-UA" w:eastAsia="en-US"/>
        </w:rPr>
        <w:t>.</w:t>
      </w:r>
      <w:r>
        <w:rPr>
          <w:rStyle w:val="InternetLink"/>
          <w:lang w:val="en-US" w:eastAsia="en-US"/>
        </w:rPr>
        <w:t xml:space="preserve"> </w:t>
      </w:r>
      <w:r>
        <w:rPr>
          <w:rStyle w:val="InternetLink"/>
          <w:lang w:val="uk-UA" w:eastAsia="en-US"/>
        </w:rPr>
        <w:t>Ж</w:t>
      </w:r>
      <w:r>
        <w:rPr>
          <w:rStyle w:val="InternetLink"/>
          <w:lang w:val="en-US" w:eastAsia="en-US"/>
        </w:rPr>
        <w:t>изнь и творчество франца кафки</w:t>
      </w:r>
      <w:r>
        <w:rPr>
          <w:lang w:val="en-US" w:eastAsia="en-US"/>
        </w:rPr>
        <w:tab/>
        <w:t>8</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3</w:t>
      </w:r>
      <w:r>
        <w:rPr>
          <w:rStyle w:val="InternetLink"/>
          <w:lang w:val="uk-UA" w:eastAsia="en-US"/>
        </w:rPr>
        <w:t>.</w:t>
      </w:r>
      <w:r>
        <w:rPr>
          <w:rStyle w:val="InternetLink"/>
          <w:lang w:val="en-US" w:eastAsia="en-US"/>
        </w:rPr>
        <w:t xml:space="preserve"> </w:t>
      </w:r>
      <w:r>
        <w:rPr>
          <w:rStyle w:val="InternetLink"/>
          <w:lang w:val="uk-UA" w:eastAsia="en-US"/>
        </w:rPr>
        <w:t>Х</w:t>
      </w:r>
      <w:r>
        <w:rPr>
          <w:rStyle w:val="InternetLink"/>
          <w:lang w:val="en-US" w:eastAsia="en-US"/>
        </w:rPr>
        <w:t>удожественный метод кафки в новелле "превращение"</w:t>
      </w:r>
      <w:r>
        <w:rPr>
          <w:lang w:val="en-US" w:eastAsia="en-US"/>
        </w:rPr>
        <w:tab/>
        <w:t>12</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3.1. Стиль написания произведений Франца Кафки</w:t>
      </w:r>
      <w:r>
        <w:rPr>
          <w:lang w:val="en-US" w:eastAsia="en-US"/>
        </w:rPr>
        <w:tab/>
        <w:t>12</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3.2. Фантазия и реальность в новелле "Превращение"</w:t>
      </w:r>
      <w:r>
        <w:rPr>
          <w:lang w:val="en-US" w:eastAsia="en-US"/>
        </w:rPr>
        <w:tab/>
        <w:t>17</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3.3. Структура новеллы "Превращение"</w:t>
      </w:r>
      <w:r>
        <w:rPr>
          <w:lang w:val="en-US" w:eastAsia="en-US"/>
        </w:rPr>
        <w:tab/>
        <w:t>25</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ВЫВОДЫ</w:t>
      </w:r>
      <w:r>
        <w:rPr>
          <w:lang w:val="en-US" w:eastAsia="en-US"/>
        </w:rPr>
        <w:tab/>
        <w:t>50</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53</w:t>
      </w:r>
      <w:r>
        <w:br w:type="page"/>
      </w:r>
    </w:p>
    <w:p>
      <w:pPr>
        <w:pStyle w:val="Heading1"/>
        <w:ind w:hanging="0"/>
        <w:rPr>
          <w:lang w:val="uk-UA" w:eastAsia="en-US"/>
        </w:rPr>
      </w:pPr>
      <w:r>
        <w:rPr/>
        <w:t>ВВЕДЕНИЕ</w:t>
      </w:r>
    </w:p>
    <w:p>
      <w:pPr>
        <w:pStyle w:val="Normal"/>
        <w:rPr>
          <w:lang w:val="uk-UA" w:eastAsia="en-US"/>
        </w:rPr>
      </w:pPr>
      <w:r>
        <w:rPr>
          <w:lang w:val="uk-UA" w:eastAsia="en-US"/>
        </w:rPr>
      </w:r>
    </w:p>
    <w:p>
      <w:pPr>
        <w:pStyle w:val="Normal"/>
        <w:rPr/>
      </w:pPr>
      <w:r>
        <w:rPr/>
        <w:t xml:space="preserve">Писатель Франц Кафка родом из Праги. Гениальный художник-провидец, видевший в мироустройстве и человеке многое такое, о чем его благоденствующие соотечественники-обыватели даже не подозревали. </w:t>
      </w:r>
    </w:p>
    <w:p>
      <w:pPr>
        <w:pStyle w:val="Normal"/>
        <w:rPr/>
      </w:pPr>
      <w:r>
        <w:rPr/>
        <w:t xml:space="preserve">Личность невероятно утонченной психической организации, Кафка был предельно углублен в себя; считая собственную умственно-духовную жизнь фантастической, по существу писал бесконечную автобиографию. </w:t>
      </w:r>
    </w:p>
    <w:p>
      <w:pPr>
        <w:pStyle w:val="Normal"/>
        <w:rPr/>
      </w:pPr>
      <w:r>
        <w:rPr/>
        <w:t xml:space="preserve">Преследуемый материальными заботами, прозаической необходимость нести тяжкое и тоскливое бремя чиновничьей службы, существовать в тривиальнейшем обывательском мире, волей-неволей Кафка раздваивался, подобно многим художникам романтического склада, и был истерзан вечными бессонницами, страдал приступами страха, нервной слабостью, галлюцинациями. Конечно, первопричину такого основательного душевного надлома следует видеть, видимо, в несовпадении возвышенных идеалов личности и тем, что ей реально предоставляла жизнь. Идеалом собственного жизнеустройства он видел одиночество и как это случалось со многими гениями, сбежал от своей невесты. </w:t>
      </w:r>
    </w:p>
    <w:p>
      <w:pPr>
        <w:pStyle w:val="Normal"/>
        <w:rPr/>
      </w:pPr>
      <w:r>
        <w:rPr/>
        <w:t xml:space="preserve">Содержание и поэтика произведений Кафки сознательно ориентированы им на Достоевского: достаточно упомянуть такие краеугольные реалии художественного мира русского писателя, как "угол" и "стена", ставшие ведущими и у Кафки. </w:t>
      </w:r>
    </w:p>
    <w:p>
      <w:pPr>
        <w:pStyle w:val="Normal"/>
        <w:rPr/>
      </w:pPr>
      <w:r>
        <w:rPr/>
        <w:t xml:space="preserve">Создатель "Процесса" и "Замка" считал себя художником повседневности, подобно тому, как и Достоевский утверждал, что он является писателем факта. </w:t>
      </w:r>
    </w:p>
    <w:p>
      <w:pPr>
        <w:pStyle w:val="Normal"/>
        <w:rPr/>
      </w:pPr>
      <w:r>
        <w:rPr/>
        <w:t xml:space="preserve">Тематика книг Кафки многообразна. Он пишет о бюрократии ("Процесс"), анализирует сущность тоталитаризма ("В исправительной колонии"), одна из его ведущих тем - свобода и несвобода ("Отчет для академии"). В них вырисовывается особенный, жутко-кошмарный мир, лишенный привычных координат и очертаний. </w:t>
      </w:r>
    </w:p>
    <w:p>
      <w:pPr>
        <w:pStyle w:val="Normal"/>
        <w:rPr/>
      </w:pPr>
      <w:r>
        <w:rPr/>
        <w:t xml:space="preserve">Немецкий писатель Томас Манн называл творчество Кафки поэзией сновидений, еще раз невольно подчеркивая внутреннее родство этого гения с Достоевским. </w:t>
      </w:r>
    </w:p>
    <w:p>
      <w:pPr>
        <w:pStyle w:val="Normal"/>
        <w:rPr/>
      </w:pPr>
      <w:r>
        <w:rPr/>
        <w:t xml:space="preserve">Эти художники, описывая больной мир, страдали за всех. </w:t>
      </w:r>
    </w:p>
    <w:p>
      <w:pPr>
        <w:pStyle w:val="Normal"/>
        <w:rPr/>
      </w:pPr>
      <w:r>
        <w:rPr/>
        <w:t xml:space="preserve">Всю прозу Франца Кафки можно назвать одним большим эссе о страхе, о состоянии и замордованного враждебной цивилизацией человеческого существа, обреченного в любой его попытке пройти к Закону, достичь справедливости, даже если он и проявит активность. Из этой психологии страха вырастает философия человеческого бытия, стоящего вне политики и классовых теорий. В своих художественных образах Кафка воссоздавал вселенскую несвободу человечества, опутанного цепями – социальными, идеологическими, психологическими, нравственными. </w:t>
      </w:r>
    </w:p>
    <w:p>
      <w:pPr>
        <w:pStyle w:val="Normal"/>
        <w:rPr/>
      </w:pPr>
      <w:r>
        <w:rPr/>
        <w:t xml:space="preserve">Независимо от жанра, все написанное Кафкой может быть отнесено к притче – настолько ощутима эссеистичность его книг, подтекста, второго плана, возникающих ассоциаций. </w:t>
      </w:r>
    </w:p>
    <w:p>
      <w:pPr>
        <w:pStyle w:val="Normal"/>
        <w:rPr/>
      </w:pPr>
      <w:r>
        <w:rPr/>
        <w:t xml:space="preserve">В новелле "Превращение" коммивояжер Грегор Замза однажды утром после беспокойного сна обнаружил, что превратился в страшное насекомое с панцирно-твердой спиной и многочисленными ножками, напоминающем жука или сороконожку. Но сознание осталось прежним. Он боится хозяина, никогда не высыпается. Превращение воспринимается им как ужасное и роковое. В новелле подробно описаны ощущения, мысли, страхи Грегора – животного. Он раздражает родителей, только сестра оставалась ему близка, но через месяц ей надоело. Никому не приходит в голову, что он понимает (намек отца на то, что для них была бы спасением его смерть). На поверхности лежит самое банальное прочтение "превращения". Это "отчуждение", в семье и обществе, одиночество натуры чувствительной, способной к страданию и самопожертвованию. </w:t>
      </w:r>
      <w:r>
        <w:br w:type="page"/>
      </w:r>
    </w:p>
    <w:p>
      <w:pPr>
        <w:pStyle w:val="Heading2"/>
        <w:ind w:hanging="0"/>
        <w:rPr/>
      </w:pPr>
      <w:r>
        <w:rPr/>
        <w:t>1</w:t>
      </w:r>
      <w:r>
        <w:rPr>
          <w:lang w:val="uk-UA" w:eastAsia="en-US"/>
        </w:rPr>
        <w:t>.</w:t>
      </w:r>
      <w:r>
        <w:rPr/>
        <w:t xml:space="preserve"> </w:t>
      </w:r>
      <w:r>
        <w:rPr>
          <w:lang w:val="uk-UA" w:eastAsia="en-US"/>
        </w:rPr>
        <w:t>П</w:t>
      </w:r>
      <w:r>
        <w:rPr/>
        <w:t>онятие "художественный метод" в литературе</w:t>
      </w:r>
    </w:p>
    <w:p>
      <w:pPr>
        <w:pStyle w:val="Normal"/>
        <w:rPr>
          <w:lang w:val="uk-UA"/>
        </w:rPr>
      </w:pPr>
      <w:r>
        <w:rPr>
          <w:lang w:val="uk-UA"/>
        </w:rPr>
      </w:r>
    </w:p>
    <w:p>
      <w:pPr>
        <w:pStyle w:val="Normal"/>
        <w:rPr/>
      </w:pPr>
      <w:r>
        <w:rPr/>
        <w:t>Метод художественный (творческий метод) (от греч. methodos - путь исследования), категория марксистской эстетики, сложившаяся в советском литературоведении и искусствоведении в 20-х гг. и затем неоднократно переосмыслявшаяся. Наиболее употребительные современные определения метода:</w:t>
      </w:r>
    </w:p>
    <w:p>
      <w:pPr>
        <w:pStyle w:val="Normal"/>
        <w:rPr/>
      </w:pPr>
      <w:r>
        <w:rPr/>
        <w:t>- "способ отражения действительности", "принцип ее типизации";</w:t>
      </w:r>
    </w:p>
    <w:p>
      <w:pPr>
        <w:pStyle w:val="Normal"/>
        <w:rPr/>
      </w:pPr>
      <w:r>
        <w:rPr/>
        <w:t>- "принцип развития и сопоставления образов, выражающих идею произведения, принцип разрешения образных ситуаций";</w:t>
      </w:r>
    </w:p>
    <w:p>
      <w:pPr>
        <w:pStyle w:val="Normal"/>
        <w:rPr/>
      </w:pPr>
      <w:r>
        <w:rPr/>
        <w:t xml:space="preserve">- "... самый принцип отбора и оценки писателем явлений действительности" [1, с.218]. </w:t>
      </w:r>
    </w:p>
    <w:p>
      <w:pPr>
        <w:pStyle w:val="Normal"/>
        <w:rPr/>
      </w:pPr>
      <w:r>
        <w:rPr/>
        <w:t xml:space="preserve">Следует подчеркнуть, что метод отвлеченно-логический "способ" или "принцип". Метод - общий принцип творческого отношения художника к познаваемой действительности, т.е. ее пересоздания, и потому он не существует вне конкретно-индивидуального своего претворения. В таком содержании эта категория вызревала издавна, часто под именем "стиля" и иными названиями. </w:t>
      </w:r>
    </w:p>
    <w:p>
      <w:pPr>
        <w:pStyle w:val="Normal"/>
        <w:rPr/>
      </w:pPr>
      <w:r>
        <w:rPr/>
        <w:t>Впервые проблема определения отношения художественного образа к воссоздаваемой реальности предстала в требовании "подражания природе". Аристотель прямо возводит понятие "подражания" (mimesis) во всеобщий закон творчества, полагая, однако, что искусство не просто посильно копирует природу, но, воссоздавая мир, "частью завершает" то, "что природа не в состояния сделать" [2, с.151]. Теории "подражания" в своем изначальном смысле непосредственно могут обусловливать лишь метод натурализма. Другие творческие методы складывались, либо развивая ценную основу концепции "подражания" (разные ступени реализма), либо полемизируя с ней (романтизм, разные формы символизма и пр</w:t>
      </w:r>
      <w:r>
        <w:rPr>
          <w:lang w:val="uk-UA"/>
        </w:rPr>
        <w:t>.</w:t>
      </w:r>
      <w:r>
        <w:rPr/>
        <w:t xml:space="preserve">). Позитивная основа теории "подражания" - утверждение связи художественного образа с правдой воссоздаваемой реальности; общая их слабость - недооценка или игнорирование субъективно-творческой стороны воссоздания. Формы такой творческой субъективности и позволяют говорить о наличии какого-либо метода как пути образного пересоздания жизни. </w:t>
      </w:r>
    </w:p>
    <w:p>
      <w:pPr>
        <w:pStyle w:val="Normal"/>
        <w:rPr/>
      </w:pPr>
      <w:r>
        <w:rPr/>
        <w:t xml:space="preserve">Упрощенность теории подражания вскрывает И.В. Гёте, споря со взглядами Д. Дидро и, в частности, с его склонностью "смешать природу и искусство". Напротив, полагал Гёте, "... одно из величайших преимуществ искусства заключается в том, что оно может поэтически созидать такие формы, какие природе невозможно осуществить в действительности", "и художник, признательный природе, которая произвела и его самого, привносит ей, таким образом, обратно некую вторую природу, но природу, рожденную из чувства и мысли, природу человечески завершенную" [3, с.99]. Писатели-романтики, по сути, подхватывая гетевскую идею "второй природы", склонны были преувеличивать преломляющую возможность искусства. </w:t>
      </w:r>
    </w:p>
    <w:p>
      <w:pPr>
        <w:pStyle w:val="Normal"/>
        <w:rPr/>
      </w:pPr>
      <w:r>
        <w:rPr/>
        <w:t xml:space="preserve">Закрепившееся в советской критике понятие "творческий метод" на первых порах имело весьма отдаленное отношение к специфике искусства. С опубликованием ряда писем К. Маркса и Ф. Энгельса о литературе за основу принимается энгельсовское определение реализма: "... кроме правдивости деталей, верность передачи типичных характеров в типичных обстоятельствах" [3, с.6], что позволило во многом конкретизировать понятие "метод". Возникли и развились, однако, и упрощенные представления в этой области (признание противоречия между методом и мировоззрением; механистическое представление об истории искусства как о борьбе реалистического начала с "антиреалистическим" или, по иной терминологии, "идеалистическим" [1, с.218]. </w:t>
      </w:r>
    </w:p>
    <w:p>
      <w:pPr>
        <w:pStyle w:val="Normal"/>
        <w:rPr/>
      </w:pPr>
      <w:r>
        <w:rPr/>
        <w:t xml:space="preserve">Метод, претворяясь, "угасает", растворяется в произведениях искусства. Его надо с усилием реконструировать в стиле, всегда помня, что реальная конкретность метода истинного художника неизмеримо богаче и глубже любого общего определения ("реализм", "символизм" и т.д.). Неисчислимы индивидуальные способы пересоздания, и потому до сих пор не сложилась сколько-нибудь систематическая типология метода. Выделяются надындивидуальные методы-типа: классицизм, романтизм, символизм, разные этапы реализма [1, с.218]. </w:t>
      </w:r>
      <w:r>
        <w:br w:type="page"/>
      </w:r>
    </w:p>
    <w:p>
      <w:pPr>
        <w:pStyle w:val="Heading2"/>
        <w:ind w:hanging="0"/>
        <w:rPr/>
      </w:pPr>
      <w:r>
        <w:rPr/>
        <w:t>2</w:t>
      </w:r>
      <w:r>
        <w:rPr>
          <w:lang w:val="uk-UA" w:eastAsia="en-US"/>
        </w:rPr>
        <w:t>.</w:t>
      </w:r>
      <w:r>
        <w:rPr/>
        <w:t xml:space="preserve"> </w:t>
      </w:r>
      <w:r>
        <w:rPr>
          <w:lang w:val="uk-UA" w:eastAsia="en-US"/>
        </w:rPr>
        <w:t>Ж</w:t>
      </w:r>
      <w:r>
        <w:rPr/>
        <w:t>изнь и творчество франца кафки</w:t>
      </w:r>
    </w:p>
    <w:p>
      <w:pPr>
        <w:pStyle w:val="Normal"/>
        <w:rPr>
          <w:lang w:val="uk-UA"/>
        </w:rPr>
      </w:pPr>
      <w:r>
        <w:rPr>
          <w:lang w:val="uk-UA"/>
        </w:rPr>
      </w:r>
    </w:p>
    <w:p>
      <w:pPr>
        <w:pStyle w:val="Normal"/>
        <w:rPr/>
      </w:pPr>
      <w:r>
        <w:rPr/>
        <w:t xml:space="preserve">Необычную, сложную, противоречивую особенность писателя создала сама жизнь. Он был свидетелем страшных, разрушительных мировых событий. В своей короткой жизни он успел стать очевидцем первой мировой войны, крахе Австро-Венгерской империи, отчетливо почувствовал подземные толчки революций. "Война, революция в России и беды всего мира представляются мне полноводьем зла. Война открыла шлюзы хаоса". Он сумел основать свое собственное дело в Праге (торговля галантерейным товаром). Сам Кафка считал себя наследником по материнской линии, которую представлял талмудисты, раввины, выкресты и безумцы. В 1893-1901 гг. он посещает гимназию. В 1901 г. поступает в Пражский университет, вначале изучает химию и германистику, затем – по настоянию отца - переключается на юриспруденцию. После университета занимается страхованием от несчастных случаев, работая в частном страховом бюро. Служба, заканчивающаяся в 14 часов, давала возможность заниматься литературой. Не случайно начало деятельности Кафки-чиновника практически совпадает с дебютом Кафки-писателя. "Свободным художником" он так никогда и не станет, хотя мечтать об этом будет постоянно. "Писательство и все с ним связанное - суть моей небольшой попытки стать самостоятельным, это проба побега... . Я пишу ночами, - признавался он, - когда страх не дает мне уснуть" [5, с.28]. Не оттого ли так сумрачны, столь мрачны, столь темны его произведения? "Я всегда буду внушать ужас людям, а больше всего – себе самому" [5, с.28] - таково страшное признание писателя.11 декабря 1912 г. он держал в руках свою первую книгу, сборник рассказов, которую он с посвящением подарил" своей невесте Фелиции Бауэр. </w:t>
      </w:r>
    </w:p>
    <w:p>
      <w:pPr>
        <w:pStyle w:val="Normal"/>
        <w:rPr/>
      </w:pPr>
      <w:r>
        <w:rPr/>
        <w:t xml:space="preserve">Известный литературовед Б.Л. Сучков так определял место ранних произведений автора в его творчестве: "Уже первые его произведения... несли в себе зародыши неизменно тревоживших и терзавших его воображение важных и дорогих для него) тем, которые в своих произведениях зрелой поры он лишь варьировал, сохраняя постоянную приверженность рано обозначившейся проблематике своего творчества. Первые его новеллы и притчи обнаружили стремление Кафки придавать неправдоподобным ситуациям внешнюю правдоподобность, облекать парадоксальное содержание в нарочито прозаичную, обыденную форму с тем, чтобы происшествие или наблюдение, не поддающееся реальному обоснованию, выглядело достовернее и правдоподобнее, нежели доподлинная правда жизни" [5, с.28]. </w:t>
      </w:r>
    </w:p>
    <w:p>
      <w:pPr>
        <w:pStyle w:val="Normal"/>
        <w:rPr/>
      </w:pPr>
      <w:r>
        <w:rPr/>
        <w:t xml:space="preserve">Кафка обращается к жанру романа. Он пытается изобразить жизнь современного ему американского мегаполиса, хотя никогда не был в Америке, чудовищную технизацию жизни, потерянность и заброшенность человека в этом мире. Роман "Америка" останется незавершенным, но будет издан через три года после смерти писателя. Параллельно с работой над романом писались его знаменитые новеллы "Превращение", "Приговор", "В исправительной колонии". </w:t>
      </w:r>
    </w:p>
    <w:p>
      <w:pPr>
        <w:pStyle w:val="Normal"/>
        <w:rPr/>
      </w:pPr>
      <w:r>
        <w:rPr/>
        <w:t xml:space="preserve">В 1914 году он начинает работу над романом "Процесс", который тоже останется незавершенным, как отмечает В.Н. Никифоров, "программно незавершенным", потому что процесс, по устному замечанию самого автора, вообще не мог достичь высших инстанций. Таким образом, роман как бы переходит в бесконечность. И это произведение также будет опубликовано после смерти писателя. Кстати, интересно знать, что многие исследователи Кафки видят в "Процессе" реминисценции "Преступления и наказания" Достоевского. Кафка в "Процессе" применяет тот же прием, что и в первом романе "Америка": взгляд на мир исключительно через сознание героя. Количество версий в истолковании романа громадно. Но полноценного ответа нет до сих пор. Является ли роман предсказанием нацистского террора концлагерей, убийства? Возвещает ли "Процесс" тоску по утраченному душевному покою, желание освободиться от чувства вины? Может быть, "Процесс" - это только сон, кошмарное видение? Абсурдность ситуации и в том, что герой сам себе назначает срок явки в суд и судья именно к этому времени ждет его и т.д. Возможно, персонаж страдает манией преследования. Ни одна версия не охватывает весь роман целиком; не обнимает всего подспудного смысла. </w:t>
      </w:r>
    </w:p>
    <w:p>
      <w:pPr>
        <w:pStyle w:val="Normal"/>
        <w:rPr/>
      </w:pPr>
      <w:r>
        <w:rPr/>
        <w:t xml:space="preserve">После романа в свет выходят маленькие рассказы: "Отчет для академии", "Шакалы и арабы", "У врат закона" и другие. Герман Гессе дает следующее толкование притчам и маленьким новеллам Кафки: "Вся его трагедия – а он весьма и весьма трагический поэт - есть трагедия непонимания, вернее, ложного понимания человека человеком, личности - обществом, бога - человеком" [9, с.182]. Его рассказы этих лет - свидетельство выросшего интереса Кафки к параболической форме. </w:t>
      </w:r>
    </w:p>
    <w:p>
      <w:pPr>
        <w:pStyle w:val="Normal"/>
        <w:rPr/>
      </w:pPr>
      <w:r>
        <w:rPr/>
        <w:t xml:space="preserve">1917 гол был насыщен событиями в личной жизни писателя: вторая помолвка с Фелицией Бауэр (Кафка не закончил ни один роман - ни в литературе, ни в жизни), занятия философией, увлечение, в частности, Кьеркегором, работа над призмами. </w:t>
      </w:r>
    </w:p>
    <w:p>
      <w:pPr>
        <w:pStyle w:val="Normal"/>
        <w:rPr/>
      </w:pPr>
      <w:r>
        <w:rPr/>
        <w:t xml:space="preserve">4 сентября у него установили туберкулез, и с этого момента Кафка будет брать долгосрочные отпуска в бюро и много времени проводить в санаториях и лечебницах. В декабре вторая помолвка была также расторгнута. Теперь была веская причина - надорванное здоровье. В 1918-1919 гг. творческая работа практически сведена к нулю. Исключением является только "Письмо к отцу", письмо, не дошедшее до своего адресата. Критики Кафки относят этот документ к попытке автобиографического наследования. </w:t>
      </w:r>
    </w:p>
    <w:p>
      <w:pPr>
        <w:pStyle w:val="Normal"/>
        <w:rPr/>
      </w:pPr>
      <w:r>
        <w:rPr/>
        <w:t xml:space="preserve">Двадцатый год – это работа над романом "Замок", который тоже, и это уже понятно, останется незавершенным. Роман этот является абсолютно антиисторическим, здесь нет намека на время и место, упоминание об Испании или Южной Америке звучит диссонансом ко всему произведению, становится нонсенсом. </w:t>
      </w:r>
    </w:p>
    <w:p>
      <w:pPr>
        <w:pStyle w:val="Normal"/>
        <w:rPr/>
      </w:pPr>
      <w:r>
        <w:rPr/>
        <w:t>Здоровье Кафки ухудшается, в 1921 году он пишет первое завещание, где просит М. Брода, своего душеприказчика, уничтожить все рукописи. Милене Есенской, другу и последней безнадежной любви Франца Кафки, он отдает дневники, которые она должна уничтожить после смерти автора. В 1923-1924 гг. его последняя невеста сожжет по требованию Кафки у него на глазах часть рукописей.</w:t>
      </w:r>
      <w:r>
        <w:rPr>
          <w:lang w:val="uk-UA"/>
        </w:rPr>
        <w:t xml:space="preserve"> </w:t>
      </w:r>
      <w:r>
        <w:rPr/>
        <w:t xml:space="preserve">Ф. Бауэр уедет в начале второй мировой войны в Америку и увезет с собой свыше 500 писем Кафки, долго будет отказываться их печатать, а потом продаст в дни нищеты за 5 тысяч долларов. </w:t>
      </w:r>
    </w:p>
    <w:p>
      <w:pPr>
        <w:pStyle w:val="Normal"/>
        <w:rPr/>
      </w:pPr>
      <w:r>
        <w:rPr/>
        <w:t xml:space="preserve">Последний сборник, над котором работал Кафка перед смертью, будет называться "Голодарь". Писатель читал корректуры этого сборника, но при жизни его не увидел. Последний сборник – это своеобразное подведение итогов, центральная тема рассказов – размышления о месте и роли художника в жизни, о сути искусства. В письме к роду он говорит о своем писательстве как о "служении дьяволу", так как в основе его лежат "суетность" и "жажда наслаждений". </w:t>
      </w:r>
    </w:p>
    <w:p>
      <w:pPr>
        <w:pStyle w:val="Normal"/>
        <w:rPr/>
      </w:pPr>
      <w:r>
        <w:rPr/>
        <w:t xml:space="preserve">Еще одна сторона творчества Кафки - создание афоризмов. Всего их, в конечном счете, оказалось 109. Публиковать их он не собирается, но Брод собирает все афоризмы, нумерует, дает заглавие "Размышления о грехе, страдании, надежде и об истинном пути" и публикует впервые в 1931 году. Обзор творчества автора будет неполным, если не сказать о его дневниках. Писал он их, правда, нерегулярно, в течение 10 лет. Многие записи интересны тем, что являются почти готовыми новеллами. </w:t>
      </w:r>
    </w:p>
    <w:p>
      <w:pPr>
        <w:pStyle w:val="Normal"/>
        <w:rPr/>
      </w:pPr>
      <w:r>
        <w:rPr/>
        <w:t xml:space="preserve">Франц Кафка умер 3 июня 1924 года в санатории под Веной, похоронен в Пpaгe, на еврейском кладбище [4, с.28]. </w:t>
      </w:r>
      <w:r>
        <w:br w:type="page"/>
      </w:r>
    </w:p>
    <w:p>
      <w:pPr>
        <w:pStyle w:val="Heading2"/>
        <w:ind w:hanging="0"/>
        <w:rPr/>
      </w:pPr>
      <w:r>
        <w:rPr/>
        <w:t>3</w:t>
      </w:r>
      <w:r>
        <w:rPr>
          <w:lang w:val="uk-UA" w:eastAsia="en-US"/>
        </w:rPr>
        <w:t>.</w:t>
      </w:r>
      <w:r>
        <w:rPr/>
        <w:t xml:space="preserve"> </w:t>
      </w:r>
      <w:r>
        <w:rPr>
          <w:lang w:val="uk-UA" w:eastAsia="en-US"/>
        </w:rPr>
        <w:t>Х</w:t>
      </w:r>
      <w:r>
        <w:rPr/>
        <w:t>удожественный метод кафки в новелле "превращение"</w:t>
      </w:r>
    </w:p>
    <w:p>
      <w:pPr>
        <w:pStyle w:val="Normal"/>
        <w:rPr>
          <w:lang w:val="uk-UA"/>
        </w:rPr>
      </w:pPr>
      <w:r>
        <w:rPr>
          <w:lang w:val="uk-UA"/>
        </w:rPr>
      </w:r>
    </w:p>
    <w:p>
      <w:pPr>
        <w:pStyle w:val="Heading3"/>
        <w:rPr/>
      </w:pPr>
      <w:r>
        <w:rPr/>
        <w:t>3.1. Стиль написания произведений Франца Кафки</w:t>
      </w:r>
    </w:p>
    <w:p>
      <w:pPr>
        <w:pStyle w:val="Normal"/>
        <w:rPr>
          <w:lang w:val="uk-UA"/>
        </w:rPr>
      </w:pPr>
      <w:r>
        <w:rPr>
          <w:lang w:val="uk-UA"/>
        </w:rPr>
      </w:r>
    </w:p>
    <w:p>
      <w:pPr>
        <w:pStyle w:val="Normal"/>
        <w:rPr/>
      </w:pPr>
      <w:r>
        <w:rPr/>
        <w:t>Франц Кафка - писатель замечательный, только очень странный. Может быть, самый странный из тех, что творили в 20-м столетии. И странен он не в последнюю очередь тем, что его прижизненная и посмертная судьба н</w:t>
      </w:r>
      <w:r>
        <w:rPr>
          <w:lang w:val="uk-UA"/>
        </w:rPr>
        <w:t xml:space="preserve">е </w:t>
      </w:r>
      <w:r>
        <w:rPr/>
        <w:t xml:space="preserve">обыденностью своей ничуть не уступает его же сочинениям. Кто-то видит в нем иудейского вероучителя, а кто-то – экзистенциалистского пророка, кто-то – авангардиста, а кто-то – консерватора, кто-то ищет ключ к его тайнам в психоанализе, а кто-то – в анализе семиотическом или структуральном. Но реальный Кафка всегда как бы выскальзывает из границ четкого мироощущения [10, с.103]. </w:t>
      </w:r>
    </w:p>
    <w:p>
      <w:pPr>
        <w:pStyle w:val="Normal"/>
        <w:rPr/>
      </w:pPr>
      <w:r>
        <w:rPr/>
        <w:t xml:space="preserve">Многочисленные литературные школы сменяли друг друга, соперничали между собой – это было время бесчисленных "измов". Зрелые годы Кафки пришлись на период становления искусства экспрессионизма – яркого, шумного, кричащего, протестующего. Как и экспрессионисты, Кафка в своем творчестве разрушал традиционные художественные представления и структуры. Но его творчество нельзя отнести ни к одному из "измов", скорее он соприкасается с литературой абсурда, но тоже чисто внешне. Стиль Кафки абсолютно не совпадает с экспрессионистическим, так как его изложение подчеркнуто суховато, аскетично, в нем отсутствуют какие-либо метафоры и тропы. </w:t>
      </w:r>
    </w:p>
    <w:p>
      <w:pPr>
        <w:pStyle w:val="Normal"/>
        <w:rPr/>
      </w:pPr>
      <w:r>
        <w:rPr/>
        <w:t xml:space="preserve">В связи с этим так много точек зрения на его произведения, так много способов прочтения и так мало обстоятельных монографий, посвященных его творчеству, так мало исследователей, которые не побоялись бы погрузиться в сложный, метафизический мир его сочинений. </w:t>
      </w:r>
    </w:p>
    <w:p>
      <w:pPr>
        <w:pStyle w:val="Normal"/>
        <w:rPr/>
      </w:pPr>
      <w:r>
        <w:rPr/>
        <w:t xml:space="preserve">Ни один из исследователей не упоминает о приеме метаметафоры относительно творчества Кафки, но каждый говорит о некой " кафкиаде", которая принадлежит "высокому" стилю, поскольку в ней ярко выражена метафизическая природа смеха, метафизическая природа абсурда и т.д. </w:t>
      </w:r>
    </w:p>
    <w:p>
      <w:pPr>
        <w:pStyle w:val="Normal"/>
        <w:rPr/>
      </w:pPr>
      <w:r>
        <w:rPr/>
        <w:t xml:space="preserve">Каково же определение метаметафоры? "Мистериальная метафора" - можно использовать такое словосочетание для определения метаметафоры. В "Евангелии от Фомы" есть такие слова Христа: "Когда вы сделаете единое как многое – многое как единое, верх как низ – низ как верх, внутреннее как внешнее, внешнее как внутреннее, тогда вы войдете в Царствие" [11, с.109]. Некоторые исследователи считают это высказывание самым полным описанием метаметафоры. Синонимами этого слова являются такие слова, как "выворачивание" или "инсайдаут". </w:t>
      </w:r>
    </w:p>
    <w:p>
      <w:pPr>
        <w:pStyle w:val="Normal"/>
        <w:rPr/>
      </w:pPr>
      <w:r>
        <w:rPr/>
        <w:t xml:space="preserve">"Мета" - по-гречески "за" чем-либо, "после", то есть это нечто более глубокое, более завуалированное, чем метаметафора. Метаметафоризм есть сгущенная, тотальная метафора, по сравнению с которой обычная метафора должна выглядеть частичной и робкой. Метаметафора – это метафора, где каждая вещь – вселенная. Этот прием способствует созданию нового пространства – "метареальности" [4, с.30]. </w:t>
      </w:r>
    </w:p>
    <w:p>
      <w:pPr>
        <w:pStyle w:val="Normal"/>
        <w:rPr/>
      </w:pPr>
      <w:r>
        <w:rPr/>
        <w:t xml:space="preserve">"Метареальность" - это реальность, открываемая за метафорой, на той почве, куда метафора переносит свой смысл, а не в той эмпирической плоскости, откуда она его выносит. Метафоризм играет со здешней реальностью, метареализм пытается всерьез постигнуть иную. Метареализм – это реализм метафоры как метаморфозы, постижение реальности во всей широте ее переносов и превращений. </w:t>
      </w:r>
    </w:p>
    <w:p>
      <w:pPr>
        <w:pStyle w:val="Normal"/>
        <w:rPr/>
      </w:pPr>
      <w:r>
        <w:rPr/>
        <w:t xml:space="preserve">Метафора четко делит мир на сравниваемое и сравнивающее, на отображаемую действительность и способ отображения. Метабола – это целостный мир, не делимый надвое, но открывающий в себе множество измерений. </w:t>
      </w:r>
    </w:p>
    <w:p>
      <w:pPr>
        <w:pStyle w:val="Normal"/>
        <w:rPr/>
      </w:pPr>
      <w:r>
        <w:rPr/>
        <w:t xml:space="preserve">Метареализм можно попытаться определить как способ изображения в постоянном преобразовании, метаморфозе, трансформации – как стремление изобразить прорастание и присутствие вечного в реальном, нынешнем, причем связующая ткань и должна быть создана, она и есть незримая цель - это и есть "мета". Теперь становится понятной цель Кафки, которую он, видимо, хотел достичь в новелле "Превращение". Для "мета" важнейшей изобразительной основой является не язык, а логос – более широкое понятие, где контекст, смысл или недооформившаяся в языке структура ощущения первичны. Мир произведений Кафки – это переплетение многих реальностей, связанных непрерывностью внутренних переходов и взаимопревращений. Художник исходит из принципа единомирия, предполагает взаимопроникновение реальностей, а не отсылку от одной, "мнимой" или "служебной", к другой - "подлинной". Созерцание художника фиксируется на таком плане реальности, где "это" и "то" " суть одно" [4, с.32]. </w:t>
      </w:r>
    </w:p>
    <w:p>
      <w:pPr>
        <w:pStyle w:val="Normal"/>
        <w:rPr/>
      </w:pPr>
      <w:r>
        <w:rPr/>
        <w:t xml:space="preserve">Кафка, изображая душевный мир героя, который являлся для него чем-то вроде терра инкогнита, пытался сделать так, чтобы каждый шаг грозил неожиданными открытиями, за которыми грезились бы еще более грандиозные пространства – сейчас это обозначили бы термином "виртуальная реальность". </w:t>
      </w:r>
    </w:p>
    <w:p>
      <w:pPr>
        <w:pStyle w:val="Normal"/>
        <w:rPr/>
      </w:pPr>
      <w:r>
        <w:rPr/>
        <w:t xml:space="preserve">Сверхъестественные обстоятельства застают героев Кафки врасплох, в самые неожиданные для них моменты, в самые неудобные место и время, заставляя испытывать "страх и трепет" перед бытием. Из произведения в произведения живописуется история человека, оказавшегося в центре метафизического противоборства сил добра и зла, но не сознающего возможности свободного выбора между ними, своей духовной природы и тем самым отдающего себя во власть стихий. </w:t>
      </w:r>
    </w:p>
    <w:p>
      <w:pPr>
        <w:pStyle w:val="Normal"/>
        <w:rPr/>
      </w:pPr>
      <w:r>
        <w:rPr/>
        <w:t xml:space="preserve">Когда говорят "реальность", то имеют в виду все в совокупности – усредненную пробу смеси из миллиона индивидуальных реальностей. Абсурдный герой обитает в абсурдном мире, но трогательно и трагически бьется, пытаясь выбраться из него в мир человеческих существ, - и умирает в отчаянии [4, с.37]. </w:t>
      </w:r>
    </w:p>
    <w:p>
      <w:pPr>
        <w:pStyle w:val="Normal"/>
        <w:rPr/>
      </w:pPr>
      <w:r>
        <w:rPr/>
        <w:t xml:space="preserve">Через все творчество Кафки проходит постоянное балансирование между естественным и необычайным, личностью и вселенной, трагическим и повседневным, абсурдом и логикой, определяя его звучание и смысл. Нужно помнить об этих парадоксах и заострять внимание на этих противоречиях, чтобы понять абсурдное произведение. Произведениям Кафки присуща естественность – это категория, трудная для понимания. Есть произведения, где события кажутся естественными читателю, но есть и другие (правда, они встречаются реже), в которых сам персонаж считает естественным то, что с ним происходит. Имеет место странный, но очевидный парадокс: чем необыкновеннее приключения героя, тем ощутимее естественность рассказа. Это соотношение пропорционально необычности человеческой жизни и той естественности, с которой он ее принимает. </w:t>
      </w:r>
    </w:p>
    <w:p>
      <w:pPr>
        <w:pStyle w:val="Normal"/>
        <w:rPr/>
      </w:pPr>
      <w:r>
        <w:rPr/>
        <w:t xml:space="preserve">Метаметафора обнаруживается в наложении двух миров, в столкновении чего-то неестественного с реальным, то есть в абсурдной ситуации. Но осознать наличие этих двух миров – значит уже начать разгадывать их тайные связи. У Ф. Кафки эти два мира – мир повседневной жизни и фантастический. Кажется, что писатель постоянно находит подтверждение словам Ницше: "Великие проблемы ищите на улице" [12, с.210]. Тут точка соприкосновения всех литературных произведений, трактующих человеческое существование, - вот в чем основная абсурдность этого существования и в то же время его неоспоримое величие. Здесь оба плана совпадают, что естественно. Оба отражают друг друга в нелепом разладе возвышенных порывов души и преходящих радостей тела. Абсурд в том, что душа, помещенная в тело, бесконечно совершеннее последнего. Желающий изобразить эту абсурдность должен дать ей жизнь в игре конкретных параллелей. Именно так Ф. Кафка выражает трагедию через повседневность, а логику через абсурд. В произведениях абсурда скрытое взаимодействие соединяет логическое и повседневное. Вот почему герой "Превращения" Замза по профессии коммивояжер, а единственное, что угнетает его в необычном превращении в насекомое, - это то, что хозяин будет недоволен его отсутствием. У Замзы вырастают лапы и усики, позвоночник сгибается в дугу. Нельзя сказать, что это его совсем не удивляет, иначе превращение не произвело бы никакого впечатления на читателя, но лучше сказать, что происшедшие с Замзой изменения доставляют ему лишь легкое беспокойство. Все искусство Ф. Кафки в этом нюансе [6, с.214]. </w:t>
      </w:r>
    </w:p>
    <w:p>
      <w:pPr>
        <w:pStyle w:val="Normal"/>
        <w:rPr/>
      </w:pPr>
      <w:r>
        <w:rPr/>
        <w:t xml:space="preserve">Чтобы выразить абсурд, Ф. Кафка пользуется логической взаимосвязью. Мир Ф. Кафки – это в действительности невыразимая метафорическая вселенная, где человек позволяет себе болезненную роскошь “ловить рыбу в ванне, зная, что там он ничего не поймает”. </w:t>
      </w:r>
    </w:p>
    <w:p>
      <w:pPr>
        <w:pStyle w:val="Normal"/>
        <w:rPr/>
      </w:pPr>
      <w:r>
        <w:rPr/>
        <w:t xml:space="preserve">Новелла "Превращение" (1916) ошеломляет читателя с первой же фразы: "Проснувшись однажды утром после беспокойного сна, Грегор Замза обнаружил, что он у себя в постели превратился в страшное насекомое". Сам факт превращения человека в насекомое, так попросту, в классической повествовательной манере сообщенный в начале рассказа, конечно, способен вызвать у читателя чувство эстетического шока; и дело здесь не столько в неправдоподобии ситуации (нас не шокирует, например, тот факт, что майор Ковалев у Гоголя не обнаружил утром у себя на лице носа), сколько, разумеется, в том чувстве почти физиологического отвращения, которое вызывает представление о насекомом человеческих размеров. Будучи как литературный прием вполне законным, фантастический образ Кафки тем не менее кажется вызывающим именно в силу своей демонстративной "неэстетичности". </w:t>
      </w:r>
    </w:p>
    <w:p>
      <w:pPr>
        <w:pStyle w:val="Normal"/>
        <w:rPr/>
      </w:pPr>
      <w:r>
        <w:rPr/>
        <w:t>Однако представим на минуту, что такое превращение все-таки случайность; попробуем примириться на время чтения с этой мыслью, забыть реальный образ гипернасекомого, и тогда изображенное Кафкой дальше предстанет странным образом вполне правдоподобным, даже обыденным. Дело в том, что в рассказе Кафки не оказывается ничего исключительного, кроме самого начального факта. Суховатым лаконичным языком повествует Кафка о вполне понятных житейских неудобствах, начавшихся для героя и для его семейства с момента превращения Грегора. Все это связано с некоторыми био</w:t>
      </w:r>
      <w:r>
        <w:rPr>
          <w:lang w:val="uk-UA"/>
        </w:rPr>
        <w:t>г</w:t>
      </w:r>
      <w:r>
        <w:rPr/>
        <w:t>р</w:t>
      </w:r>
      <w:r>
        <w:rPr>
          <w:lang w:val="uk-UA"/>
        </w:rPr>
        <w:t>а</w:t>
      </w:r>
      <w:r>
        <w:rPr/>
        <w:t xml:space="preserve">фическими обстоятельствами жизни самого Кафки. </w:t>
      </w:r>
    </w:p>
    <w:p>
      <w:pPr>
        <w:pStyle w:val="Normal"/>
        <w:rPr/>
      </w:pPr>
      <w:r>
        <w:rPr/>
        <w:t xml:space="preserve">Он постоянно ощущал свою вину перед семьей – перед отцом прежде всего; ему казалось, что он не соответствует тем надеждам, которые отец, владелец небольшой торговой фирмы, возлагал на него, желая видеть сына преуспевающим юристом и достойным продолжателем семейного торгового дела. Комплекс вины перед отцом и семьей – один из самых сильных у этой в самом точном смысле слова закомплексованой натуры, и с этой точки зрения новелла "Превращение" - грандиозная метафора этого комплекса. Грегор – жалкое, бесполезное разросшееся насекомое, позор и мука для семьи, которая не знает, что с ним делать. </w:t>
      </w:r>
    </w:p>
    <w:p>
      <w:pPr>
        <w:pStyle w:val="Normal"/>
        <w:rPr/>
      </w:pPr>
      <w:r>
        <w:rPr/>
        <w:t xml:space="preserve">В обычном, нормальном мире человек, бодрствуя, живет в мире логических причинно-следственных связей, во всяком случае так считает. Ему все привычно и объяснимо, а вот засыпая, человек уже погружен в сферу алогизма. Художественный трюк Кафки в том, что у него все наоборот. У него алогизм и абсурд начинается, когда человек просыпается. </w:t>
      </w:r>
    </w:p>
    <w:p>
      <w:pPr>
        <w:pStyle w:val="Normal"/>
        <w:rPr/>
      </w:pPr>
      <w:r>
        <w:rPr/>
        <w:t xml:space="preserve">Главный мотив творчества Ф. Кафки – отчуждение человека, его одиночество – полностью раскрываются в его произведениях. В трех романах Кафки – "Америка", "Замок", "Процесс" - речь идет о все более тяжелых формах смертельного одиночества. Чем более одинок герой, тем тяжелее его судьба. </w:t>
      </w:r>
    </w:p>
    <w:p>
      <w:pPr>
        <w:pStyle w:val="Normal"/>
        <w:rPr>
          <w:lang w:val="uk-UA"/>
        </w:rPr>
      </w:pPr>
      <w:r>
        <w:rPr>
          <w:lang w:val="uk-UA"/>
        </w:rPr>
      </w:r>
    </w:p>
    <w:p>
      <w:pPr>
        <w:pStyle w:val="Heading3"/>
        <w:rPr/>
      </w:pPr>
      <w:r>
        <w:rPr/>
        <w:t>3.2. Фантазия и реальность в новелле "Превращение"</w:t>
      </w:r>
    </w:p>
    <w:p>
      <w:pPr>
        <w:pStyle w:val="Normal"/>
        <w:rPr>
          <w:lang w:val="uk-UA"/>
        </w:rPr>
      </w:pPr>
      <w:r>
        <w:rPr>
          <w:lang w:val="uk-UA"/>
        </w:rPr>
      </w:r>
    </w:p>
    <w:p>
      <w:pPr>
        <w:pStyle w:val="Normal"/>
        <w:rPr/>
      </w:pPr>
      <w:r>
        <w:rPr/>
        <w:t xml:space="preserve">Как бы тонко и любовно ни анализировали и ни разъясняли рассказ, музыкальную пьесу, картину, всегда найдется ум, оставшийся холодным, и спина, по которой не пробежит холодок, "... воспримем тайну всех вещей" [5, с.214],-печально говорит себе и Корделии король Лир, - и таково же мое предложение всем, кто всерьез принимает искусство. У бедняка отняли пальто ("Шинель" Гоголя), другой бедняга превратился в жука ("Превращение" Кафки) - ну и что? Рационального ответа на "ну и что? " нет. Можно разъять рассказ, можно выяснить, как подогнаны одна к другой его детали, как соотносятся части его структуры; но в вас должна быть какая-то клетка, какой-то ген, зародыш, способный завибрировать в ответ на ощущения, которых вы не можете ни определить, ни игнорировать. Красота плюс жалость - вот самое близкое к определению искусства. Где есть красота, там есть и жалость, по той простой причине, что красота должна умереть: красота всегда умирает, форма умирает с содержанием, мир умирает с индивидом. Если "Превращение" Кафки представляется кому-то чем-то большим, нежели энтомологической фантазией, то их можно поздравить с тем, что они вступили в ряды хороших и отличных читателей [13, с.14]. </w:t>
      </w:r>
    </w:p>
    <w:p>
      <w:pPr>
        <w:pStyle w:val="Normal"/>
        <w:rPr/>
      </w:pPr>
      <w:r>
        <w:rPr/>
        <w:t xml:space="preserve">Сейчас поговорим о фантазии и реальности и об их взаимоотношении. Если мы примем рассказ "Странная история доктора Джекила и мистера Хайда" за аллегорию - о борьбе Добра и Зла в человеке, - то аллегория эта ребяческая и безвкусная. Для ума, усмотревшего здесь аллегорию, ее театр теней постулирует физические события, которые здравый смысл считает невозможными; на самом же деле в обстановке рассказа, если подойти к ней с позиций здравого смысла, на первый взгляд ничто не противоречит обычному человеческому опыту. Однако В. Голышева утверждает, что при более пристальном взгляде обстановка в рассказе противоречит обычному человеческому опыту, и Аттерсон и остальные люди рядом с Джекилом в каком-то смысле не менее фантастичны, чем мистер Хайд. Если их не увидеть в фантастическом свете, очарование исчезнет. А если уйдет чародей и останутся только рассказчик и учитель, то очутимся в неинтересной компании [14, с.33]. </w:t>
      </w:r>
    </w:p>
    <w:p>
      <w:pPr>
        <w:pStyle w:val="Normal"/>
        <w:rPr/>
      </w:pPr>
      <w:r>
        <w:rPr/>
        <w:t>История о Джекиле и Хайде выстроена красиво, но это старая история. Мораль ее нелепа, поскольку ни добро, ни зло фактически не изображены, они подаются как нечто само собой разумеющееся, и борьба идет между двумя пустыми контурами. Очарование заключено в искусстве стивенсоновской вышивки; поскольку искусство и мысль, манера и материал неразделимы, нечто подобное присутствует и в структуре рассказа. В художественном воплощении этой истории</w:t>
      </w:r>
      <w:r>
        <w:rPr>
          <w:lang w:val="uk-UA"/>
        </w:rPr>
        <w:t xml:space="preserve"> </w:t>
      </w:r>
      <w:r>
        <w:rPr/>
        <w:t>-</w:t>
      </w:r>
      <w:r>
        <w:rPr>
          <w:lang w:val="uk-UA"/>
        </w:rPr>
        <w:t xml:space="preserve"> </w:t>
      </w:r>
      <w:r>
        <w:rPr/>
        <w:t xml:space="preserve">если рассматривать форму и содержание по отдельности - есть изъян, несвойственный "Шинели" Гоголя и "Превращению" Кафки. Фантастичность окружения - Аттерсона, Энфилда, Пула, Лзнвона и их Лондона - не того же свойства, что фантастичность хайдизации доктора Джекила. Есть трещина в картине - отсутствие единства. </w:t>
      </w:r>
    </w:p>
    <w:p>
      <w:pPr>
        <w:pStyle w:val="Normal"/>
        <w:rPr/>
      </w:pPr>
      <w:r>
        <w:rPr/>
        <w:t xml:space="preserve">"Шинель", "Доктор Джекил и мистер Хайд" и "Превращение" - все три принято называть фантазиями. Всякое выдающееся произведение искусства - фантазия, поскольку отражает неповторимый мир неповторимого индивида. Но, называя эти истории фантазиями, люди просто имеют в виду, что содержание историй расходится с тем, что принято называть реальностью. Так попробуем же понять, что такое реальность, дабы выяснить, каким образом и до какой степени так называемые фантазии расходятся с так называемой реальностью [14, с.33]. </w:t>
      </w:r>
    </w:p>
    <w:p>
      <w:pPr>
        <w:pStyle w:val="Normal"/>
        <w:rPr/>
      </w:pPr>
      <w:r>
        <w:rPr/>
        <w:t xml:space="preserve">Представим себе, что по одной и той же местности идут три человека разных сословий. Один-горожанин, наслаждающийся заслуженным отпуском. Другой - профессиональный ботаник. Третий - местный фермер. Первый, горожанин, - что называется, реалист, человек прозаический, приверженец здравого смысла; в деревьях он видит деревья, а карта сообщила ему, что эта красивая новая дорога ведет в Ньютон, где можно отлично поесть в одном месте, рекомендованном ему сослуживцем. Ботаник смотрит вокруг и воспринимает ландшафт в точных категориях растительной жизни, в конкретных видовых терминах, характеризующих те или иные травы и деревья, цветы и папоротники; мир флегматичного туриста (не умеющего отличить дуб от вяза) представляется ему фантастическим, смутным, призрачным, подобным сновидению. И наконец, мир местного фермера отличается от остальных двух тем, что он окрашен сильной эмоцией и личным отношением, поскольку фермер родился здесь, вырос и знает каждую тропку: в теплой связи с его будничным трудом, с его детством тысяча мелочей и сочетаний, о которых те двое - флегматичный турист и систематик-ботаник - даже не подозревают. Фермеру неведомо, как соотносится окружающая растительность с ботанической концепцией мира; ботанику же невдомек, что значит для фермера этот хлев, или это старое поле. </w:t>
      </w:r>
    </w:p>
    <w:p>
      <w:pPr>
        <w:pStyle w:val="Normal"/>
        <w:rPr/>
      </w:pPr>
      <w:r>
        <w:rPr/>
        <w:t xml:space="preserve">Таким образом, перед нами три разных мира - у троих обыкновенных людей разные реальности; и, конечно, можно пригласить сюда другие существа: слепца с собакой, охотника с собакой, собаку с хозяином, художника, блуждающего в поисках красивого заката... В каждом случае этот мир будет в корне отличаться от остальных, ибо даже самые объективные слова "дерево", "дорога", "цветок", "небо", "хлев", "палец", "дождь" вызывают у них совершенно разные ассоциации. И эта субъективная жизнь настолько интенсивна, что так называемое объективное существование превращается в пустую лопнувшую скорлупу. Единственный способ вернуться к объективной реальности таков: взять эти отдельные индивидуальные миры, хорошенько их перемешать, зачерпнуть этой смеси и сказать: вот она, "объективная реальность". Эта "объективная реальность" будет содержать нечто, выходящее за рамки оптических иллюзий или лабораторных опытов. Она будет содержать элементы поэзии, высоких чувств, энергии и дерзновения (тут ко двору придется и пуговичный король), жалости, гордости, страсти - и мечту о сочном бифштексе в рекомендованном ресторанчике. </w:t>
      </w:r>
    </w:p>
    <w:p>
      <w:pPr>
        <w:pStyle w:val="Normal"/>
        <w:rPr/>
      </w:pPr>
      <w:r>
        <w:rPr/>
        <w:t xml:space="preserve">Так что, когда говорим "реальность", то имеем в виду все это в совокупности, в одной ложке, - усредненную пробу смеси из миллиона индивидуальных реальностей. Именно в этом смысле (человеческой реальности) В. Голышева употребляет термин "реальность", рассматривая ее на фоне конкретных фантазий, таких, как миры "Шинели", "Доктора Джекила и мистера Хайда" или "Превращения" [6, с.216]. </w:t>
      </w:r>
    </w:p>
    <w:p>
      <w:pPr>
        <w:pStyle w:val="Normal"/>
        <w:rPr/>
      </w:pPr>
      <w:r>
        <w:rPr/>
        <w:t xml:space="preserve">В "Шинели" и в "Превращении" герой, наделенный определенной чувствительностью, окружен гротескными бессердечными персонажами, смешными или жуткими фигурами, ослами, покрасившимися под зебру, гибридами кроликов с крысами. В "Шинели" человеческое содержание героя иного рода, нежели у Грегора в "Превращении", но взывающая к состраданию человечность присуща обоим. В "Докторе Джекиле и мистере Хайде" ее нет, жила на горле рассказа не бьется, не слышно этой интонации скворца: "Не могу выйти, не могу выйти", берущей за душу в стерновской фантазии "Сентиментальное путешествие" [6, с.216]. </w:t>
      </w:r>
    </w:p>
    <w:p>
      <w:pPr>
        <w:pStyle w:val="Normal"/>
        <w:rPr/>
      </w:pPr>
      <w:r>
        <w:rPr/>
        <w:t xml:space="preserve">Стивенсон посвящает немало страниц горькой участи Джекила, и все-таки в целом это лишь первоклассный кукольный театр. Тем и прекрасны кафкианский и гоголевский частные кошмары, что у героя и окружающих нелюдей мир общий, но герой пытается выбраться из него, сбросить маску, подняться над шинелью. </w:t>
      </w:r>
    </w:p>
    <w:p>
      <w:pPr>
        <w:pStyle w:val="Normal"/>
        <w:rPr/>
      </w:pPr>
      <w:r>
        <w:rPr/>
        <w:t xml:space="preserve">У Гоголя и Кафки абсурдный герой обитает в абсурдном мире, но трогательно и трагически бьется, пытаясь выбраться из него в мир человеческих существ, - и умирает в отчаянии. У Стивенсона ирреальность героя иного характера, нежели ирреальность окружающего мира. Это готический персонаж в диккенсовском окружении; он тоже бьется, а затем умирает, но к нему читатели испытывают лишь вполне обычное сочувствие. Но нельзя сказать что рассказ Стивенсона - неудача. Нет, в своем роде и по обычным меркам это маленький шедевр, но в нем всего лишь два измерения, тогда как в рассказах Гоголя и Кафки их пять или шесть [15, с.189]. </w:t>
      </w:r>
    </w:p>
    <w:p>
      <w:pPr>
        <w:pStyle w:val="Normal"/>
        <w:rPr/>
      </w:pPr>
      <w:r>
        <w:rPr/>
        <w:t xml:space="preserve">Кафка был прежде всего художником, и хотя можно утверждать, что каждый художник в некотором роде святой, нельзя согласится с тем, что в творчестве Кафки просматриваются религиозные мотивы. Также можно отвергнуть и фрейдистскую точку зрения. Биографы-фрейдисты вроде Нидера утверждают, например, что "Превращение" произросло из сложных отношений Кафки с отцом и из чувства вины, не покидавшего его всю жизнь; они утверждают далее, будто в мифологической символике дети представлены насекомыми - и будто Кафка изобразил сына жуком в соответствии с фрейдистскими постулатами. Насекомое, по их словам, как нельзя лучше символизирует его ощущение неполноценности рядом с отцом. Сам Кафка весьма критически относился к учению Фрейда. Он называл психоанализ "беспомощной ошибкой" [6, с.217] и теории Фрейда считал очень приблизительными, очень грубыми представлениями, не отражающими в должной мере ни деталей, ни, что еще важнее, сути дела. </w:t>
      </w:r>
    </w:p>
    <w:p>
      <w:pPr>
        <w:pStyle w:val="Normal"/>
        <w:rPr/>
      </w:pPr>
      <w:r>
        <w:rPr/>
        <w:t xml:space="preserve">Сильнейшее влияние на Кафку оказал Флобер. Флобер, презиравший слащавую прозу, приветствовал бы отношение Кафки к своему орудию. Кафка любил заимствовать термины из языка юриспруденции и науки, используя их с иронической точностью, гарантирующей от вторжения авторских чувств; именно таков был метод Флобера, позволявший ему достигать исключительного поэтического эффекта. </w:t>
      </w:r>
    </w:p>
    <w:p>
      <w:pPr>
        <w:pStyle w:val="Normal"/>
        <w:rPr/>
      </w:pPr>
      <w:r>
        <w:rPr/>
        <w:t xml:space="preserve">Герой "Превращения" Грегор Замза - сын небогатых пражан, флоберовских обывателей, людей с чисто материалистическими интересами и примитивными вкусами. Лет пять назад старший Замза лишился почти всех своих денег, после чего его сын Грегор поступил на службу к одному из кредиторов отца и стал коммивояжером, торговцем сукном. Отец тогда совсем перестал работать, сестра Грета по молодости лет работать не могла, мать болела астмой, и Грегор не только содержал всю семью, но и подыскал квартиру, где они обитают ныне. Квартира эта, в жилом доме на Шарлоттенштрассе, если быть точным, разделена на сегменты так же, как будет разделено его тело. Действие происходит в Праге, в Центральной Европе, и год на дворе - 1912-й; слуги дешевы, и Замзы могут позволить себе содержать служанку, Анну (ей шестнадцать, она на год моложе Греты), и кухарку. Грегор постоянно разъезжает, но в начале повествования он ночует дома в перерыве между двумя деловыми поездками, и тут с ним приключается нечто ужасное. "Проснувшись однажды утром от беспокойного сна, Грегор Замза обнаружил, что он у себя в постели превратился в страшное насекомое. Лежа на панцирно-твердой спине, он видел, стоило ему приподнять голову, свой коричневый выпуклый, разделенный дугообразными чешуйками живот, на верхушке которого еле держалось готовое вот-вот окончательно сползти одеяло. Его многочисленные, убого тонкие по сравнению с остальным телом ножки беспомощно копошились у него перед глазами. </w:t>
      </w:r>
    </w:p>
    <w:p>
      <w:pPr>
        <w:pStyle w:val="Normal"/>
        <w:rPr/>
      </w:pPr>
      <w:r>
        <w:rPr/>
        <w:t xml:space="preserve">"Что со мной случилось? " - подумал он. Это не было сном… Затем взгляд Грегора устремился в окно, и пасмурная погода - слышно было, как по жести подоконника стучат капли дождя, - привела его и вовсе в грустное настроение. "Хорошо бы еще немного поспать и забыть всю эту чепуху", - подумал он, но это было совершенно неосуществимо: он привык спать на правом боку, а в теперешнем своем состоянии он никак не мог принять этого положения. С какой бы силой ни поворачивался он на правый бок, он неизменно сваливался опять на спину. Закрыв глаза1, чтобы не видеть своих барахтающихся ног, он проделал это добрую сотню раз и отказался от этих попыток только тогда, когда почувствовал какую-то неведомую дотоле, тупую и слабую боль в боку" [7, с.17]. </w:t>
      </w:r>
    </w:p>
    <w:p>
      <w:pPr>
        <w:pStyle w:val="Normal"/>
        <w:rPr/>
      </w:pPr>
      <w:r>
        <w:rPr/>
        <w:t xml:space="preserve">"Ах ты господи, - подумал он, - какую я выбрал хлопотную профессию! Изо дня в день в разъездах. Деловых волнений куда больше, чем на месте, в торговом доме, а кроме того, изволь терпеть тяготы дороги, думай о расписании поездов, мирись с плохим, нерегулярным питанием, завязывай со все новыми и новыми людьми недолгие, никогда не бывающие сердечными отношения. Черт бы побрал все это! " Он почувствовал вверху живота легкий зуд; медленно подвинулся на спине к прутьям кровати, чтобы удобнее было поднять голову; нашел зудевшее место, сплошь покрытое, как оказалось, белыми непонятными точечками; хотел было ощупать это место одной из ножек, но сразу отдернул ее, ибо даже простое прикосновение вызвало у него, Грегора, озноб". </w:t>
      </w:r>
    </w:p>
    <w:p>
      <w:pPr>
        <w:pStyle w:val="Normal"/>
        <w:rPr/>
      </w:pPr>
      <w:r>
        <w:rPr/>
        <w:t xml:space="preserve">В кого так внезапно превратился невзрачный коммивояжер, бедняга Грегор? Явно в представителя членистоногих (Arthropoda), к которым принадлежат насекомые, пауки, многоножки и ракообразные. </w:t>
      </w:r>
    </w:p>
    <w:p>
      <w:pPr>
        <w:pStyle w:val="Normal"/>
        <w:rPr/>
      </w:pPr>
      <w:r>
        <w:rPr/>
        <w:t xml:space="preserve">Следующий вопрос: какое насекомое? Комментаторы говорят "таракан", что, разумеется, лишено смысла. Таракан - насекомое плоское, с крупными ножками, а Грегор отнюдь не плоский: он выпуклый сверху и снизу, со спины и с брюшка, и ножки у него маленькие. Он похож на таракана лишь в одном отношении: у него коричневая окраска. Вот и все. Зато у него громадный выпуклый живот, разделенный на сегменты, и твердая округлая спина, что наводит на мысль о надкрыльях. У жуков под надкрыльями скрыты хлипкие крылышки, и, выпустив их, жук может преодолевать в неуклюжем полете многие километры. Любопытно, что жук Грегор так и не узнал, что под жестким покровом на спине у него есть крылья. Кроме того, у Грегора имеются сильные челюсти - жвалы. С помощью этих органов, поднявшись на задние ножки (на третью, сильную пару ножек), он поворачивает ключ в замке. Таким образом, можно получить представление о длине его тела - около метра. По ходу рассказа он постепенно приучается пользоваться своими конечностями и усиками. Это коричневый, выпуклый, весьма толстый жук размером с собаку. </w:t>
      </w:r>
    </w:p>
    <w:p>
      <w:pPr>
        <w:pStyle w:val="Normal"/>
        <w:rPr/>
      </w:pPr>
      <w:r>
        <w:rPr/>
        <w:t xml:space="preserve">В оригинале старая служанка-поденщица называет его MistkSfer - "навозным жуком". Ясно, что добрая женщина прибавляет этот эпитет из дружеского расположения. Строго говоря, он не навозный жук. Он просто большой жук. Рассмотрим внимательно метаморфозу Грегора. Перемена эта, поразительная и шокирующая, не столь, однако, странна, как может показаться на первый взгляд. Пол Ландсберг, комментатор здравомыслящий, замечает: "Уснув в незнакомой обстановке, мы нередко переживаем при пробуждении минуты растерянности, чувство нереальности, и с коммивояжером подобное может происходить многократно, учитывая его образ жизни, разрушающий всякое ощущение непрерывности бытия" [8, с.107]. Чувство реальности зависит от непрерывности, от длительности. В конце концов, не такая уж большая разница-проснуться насекомым или проснуться Наполеоном, Джорджем Вашингтоном. </w:t>
      </w:r>
    </w:p>
    <w:p>
      <w:pPr>
        <w:pStyle w:val="Normal"/>
        <w:rPr/>
      </w:pPr>
      <w:r>
        <w:rPr/>
        <w:t xml:space="preserve">С другой стороны, изоляция, странность так называемой реальности - вечные спутницы художника, гения, первооткрывателя. Семья Замза вокруг фантастического насекомого - не что иное, как посредственность, окружающая гения. </w:t>
      </w:r>
    </w:p>
    <w:p>
      <w:pPr>
        <w:pStyle w:val="Normal"/>
        <w:rPr>
          <w:lang w:val="uk-UA"/>
        </w:rPr>
      </w:pPr>
      <w:r>
        <w:rPr>
          <w:lang w:val="uk-UA"/>
        </w:rPr>
      </w:r>
      <w:r>
        <w:br w:type="page"/>
      </w:r>
    </w:p>
    <w:p>
      <w:pPr>
        <w:pStyle w:val="Heading3"/>
        <w:rPr/>
      </w:pPr>
      <w:r>
        <w:rPr/>
        <w:t>3.3. Структура новеллы "Превращение"</w:t>
      </w:r>
    </w:p>
    <w:p>
      <w:pPr>
        <w:pStyle w:val="Normal"/>
        <w:rPr>
          <w:lang w:val="uk-UA"/>
        </w:rPr>
      </w:pPr>
      <w:r>
        <w:rPr>
          <w:lang w:val="uk-UA"/>
        </w:rPr>
      </w:r>
    </w:p>
    <w:p>
      <w:pPr>
        <w:pStyle w:val="Normal"/>
        <w:rPr>
          <w:lang w:val="uk-UA"/>
        </w:rPr>
      </w:pPr>
      <w:r>
        <w:rPr/>
        <w:t>Часть первая</w:t>
      </w:r>
      <w:r>
        <w:rPr>
          <w:lang w:val="uk-UA"/>
        </w:rPr>
        <w:t>.</w:t>
      </w:r>
    </w:p>
    <w:p>
      <w:pPr>
        <w:pStyle w:val="Normal"/>
        <w:rPr/>
      </w:pPr>
      <w:r>
        <w:rPr/>
        <w:t xml:space="preserve">Теперь поговорим о структуре новеллы. Часть первую можно разделить на семь сцен, или сегментов: </w:t>
      </w:r>
    </w:p>
    <w:p>
      <w:pPr>
        <w:pStyle w:val="Normal"/>
        <w:rPr/>
      </w:pPr>
      <w:r>
        <w:rPr/>
        <w:t xml:space="preserve">Сцена I. Грегор просыпается. Он один. Он уже превратился в жука, но человеческие впечатления еще мешаются с новыми инстинктами насекомого. В конце сцены вводится пока еще человеческий фактор времени. </w:t>
      </w:r>
    </w:p>
    <w:p>
      <w:pPr>
        <w:pStyle w:val="Normal"/>
        <w:rPr/>
      </w:pPr>
      <w:r>
        <w:rPr/>
        <w:t xml:space="preserve">"И он взглянул на будильник, который тикал на сундуке. "Боже правый! " - подумал он. Было половина седьмого, и стрелки спокойно двигались дальше, было даже больше половины, без малого уже три четверти. Неужели будильник не звонил?... Следующий поезд уходит в семь часов; чтобы поспеть на него, он должен отчаянно торопиться, а набор образцов еще не упакован, да и сам он отнюдь не чувствует себя свежим и легким на подъем. И даже поспей он на поезд, хозяйского разноса ему все равно не избежать - ведь рассыльный торгового дома дежурил у пятичасового поезда и давно доложил о его, Грегора, опоздании". Он думает, не сказаться ли больным, но решает, что врач больничной кассы нашел бы его совершенно здоровым. "И разве в данном случае он был бы так уж не прав? Если не считать сонливости, действительно странной после такого долгого сна, Грегор и в самом деле чувствовал себя превосходно и был даже чертовски голоден" [6, с.219]. </w:t>
      </w:r>
    </w:p>
    <w:p>
      <w:pPr>
        <w:pStyle w:val="Normal"/>
        <w:rPr/>
      </w:pPr>
      <w:r>
        <w:rPr/>
        <w:t xml:space="preserve">Сцена II. Трое членов семьи стучатся в его двери из передней, из гостиной и из комнаты сестры и разговаривают с ним. Все они - паразиты, которые эксплуатируют его, выедают его изнутри. Это и есть человеческое наименование зуда, испытываемого жуком. Желание обрести какую-нибудь защиту от предательства, жестокости и низости воплотилось в его панцире, хитиновой оболочке, которая выглядит твердой и надежной поначалу, но в конце концов оказывается такой же уязвимой, как в прошлом его (зольная человеческая плоть и дух. Кто из трех паразитов - отец, мать или сестра - наиболее жесток? Сначала кажется, что отец. Но худший здесь не он, а сестра, больше всех любимая Грегором и предающая его уже в середине рассказа, в сцене с мебелью. Во второй сцене возникает тема дверей: "... в дверь у его изголовья осторожно постучали. </w:t>
      </w:r>
    </w:p>
    <w:p>
      <w:pPr>
        <w:pStyle w:val="Normal"/>
        <w:rPr/>
      </w:pPr>
      <w:r>
        <w:rPr/>
        <w:t xml:space="preserve">- Грегор, - услыхал он (это была его мать), - уже без четверти семь. Разве ты не собирался уехать? </w:t>
      </w:r>
    </w:p>
    <w:p>
      <w:pPr>
        <w:pStyle w:val="Normal"/>
        <w:rPr/>
      </w:pPr>
      <w:r>
        <w:rPr/>
        <w:t xml:space="preserve">Этот ласковый голос! Грегор испугался, услыхав ответные звуки собственного голоса, к которому, хоть это и был, несомненно, прежний его голос, примешивался какой-то подспудный, но упрямый болезненный писк... </w:t>
      </w:r>
    </w:p>
    <w:p>
      <w:pPr>
        <w:pStyle w:val="Normal"/>
        <w:rPr/>
      </w:pPr>
      <w:r>
        <w:rPr/>
        <w:t xml:space="preserve">- Да, да, спасибо, мама, я уже встаю. </w:t>
      </w:r>
    </w:p>
    <w:p>
      <w:pPr>
        <w:pStyle w:val="Normal"/>
        <w:rPr/>
      </w:pPr>
      <w:r>
        <w:rPr/>
        <w:t xml:space="preserve">Снаружи благодаря деревянной двери, по-видимому, не заметили, как изменился его голос... . Но короткий этот разговор обратил внимание остальных членов семьи на то, что Грегор вопреки ожиданию все еще дома, и вот уже в одну из боковых дверей стучал отец - слабо, но кулаком. </w:t>
      </w:r>
    </w:p>
    <w:p>
      <w:pPr>
        <w:pStyle w:val="Normal"/>
        <w:rPr/>
      </w:pPr>
      <w:r>
        <w:rPr/>
        <w:t xml:space="preserve">- Грегор! Грегор! - кричал он. - В чем дело? </w:t>
      </w:r>
    </w:p>
    <w:p>
      <w:pPr>
        <w:pStyle w:val="Normal"/>
        <w:rPr/>
      </w:pPr>
      <w:r>
        <w:rPr/>
        <w:t>И через несколько мгновений позвал еще раз, понизив голос:</w:t>
      </w:r>
    </w:p>
    <w:p>
      <w:pPr>
        <w:pStyle w:val="Normal"/>
        <w:rPr/>
      </w:pPr>
      <w:r>
        <w:rPr/>
        <w:t xml:space="preserve">- Грегор! Грегор! </w:t>
      </w:r>
    </w:p>
    <w:p>
      <w:pPr>
        <w:pStyle w:val="Normal"/>
        <w:rPr/>
      </w:pPr>
      <w:r>
        <w:rPr/>
        <w:t>А за другой боковой дверью тихо и жалостно говорила сестра:</w:t>
      </w:r>
    </w:p>
    <w:p>
      <w:pPr>
        <w:pStyle w:val="Normal"/>
        <w:rPr/>
      </w:pPr>
      <w:r>
        <w:rPr/>
        <w:t xml:space="preserve">- Грегор! Тебе нездоровится? Помочь тебе чем-нибудь? </w:t>
      </w:r>
    </w:p>
    <w:p>
      <w:pPr>
        <w:pStyle w:val="Normal"/>
        <w:rPr/>
      </w:pPr>
      <w:r>
        <w:rPr/>
        <w:t>Отвечая всем вместе: "Я уже готов", Грегор старался тщательным выговором и длинными паузами между словами лишить свой голос какой бы то ни было необычности. Отец и в самом деле вернулся к своему завтраку, но сестра продолжала шептать:</w:t>
      </w:r>
    </w:p>
    <w:p>
      <w:pPr>
        <w:pStyle w:val="Normal"/>
        <w:rPr/>
      </w:pPr>
      <w:r>
        <w:rPr/>
        <w:t xml:space="preserve">- Грегор, открой, умоляю тебя. </w:t>
      </w:r>
    </w:p>
    <w:p>
      <w:pPr>
        <w:pStyle w:val="Normal"/>
        <w:rPr/>
      </w:pPr>
      <w:r>
        <w:rPr/>
        <w:t xml:space="preserve">Однако Грегор и не думал открывать, он благословлял приобретенную в поездках привычку и дома предусмотрительно запирать на ночь все двери" [6, с.220]. </w:t>
      </w:r>
    </w:p>
    <w:p>
      <w:pPr>
        <w:pStyle w:val="Normal"/>
        <w:rPr/>
      </w:pPr>
      <w:r>
        <w:rPr/>
        <w:t xml:space="preserve">Сцена III. Грегор с мучительным трудом выбирается из постели. Здесь планирует человек, а действует жук: Грегор еще думает о своем теле как о человеческом, но теперь нижняя часть человека - это задняя часть жука, верхняя часть человека - передняя часть жука. Грегору кажется, что жук, стоящий на шести ногах, подобен человеку на четвереньках, и, пребывая в этом заблуждении, он упорно пытается встать на задние ноги. "Сперва он хотел выбраться из постели нижней частью своего туловища, но эта нижняя часть, которой он, кстати, еще не видел, да и не мог представить себе, оказалась малоподвижной; дело шло медленно; а когда Грегор наконец в бешенстве напропалую рванулся вперед, он, взяв неверное направление, сильно ударился о прутья кровати, и обжигающая боль убедила его, что нижняя часть туловища у него сейчас, вероятно, самая чувствительная... . Но потом он сказал себе: "Прежде чем пробьет четверть восьмого, я должен во что бы то ни стало окончательно покинуть кровать. Впрочем, к тому времени из конторы уже придут справиться обо мне, ведь контора открывается раньше семи". И он принялся выталкиваться из кровати, раскачивая туловище по всей его длине равномерно. Если бы он упал так с кровати, то, видимо, не повредил бы голову, резко приподняв ее во время падения. Спина же казалась достаточно твердой; при падении на ковер с ней, наверно, ничего не случилось бы. Больше всего беспокоила его мысль о том, что тело его упадет с грохотом и это вызовет за всеми дверями если не ужас, то уж, во всяком случае, тревогу. И все же на это нужно было решиться... . Но даже если бы двери не были заперты, неужели он действительно позвал бы кого-нибудь на помощь? Несмотря на свою беду, он не удержался от улыбки при этой мысли" [6, с.221]. </w:t>
      </w:r>
    </w:p>
    <w:p>
      <w:pPr>
        <w:pStyle w:val="Normal"/>
        <w:rPr/>
      </w:pPr>
      <w:r>
        <w:rPr/>
        <w:t xml:space="preserve">Сцена IV. Он еще продолжает возиться, когда вновь вторгается тема семьи - тема многих дверей, и по ходу этой сцены он наконец сползает с кровати и с глухим стуком падает на пол. Переговоры здесь напоминают хор греческой трагедии. Из фирмы прислали управляющего - выяснить, почему Грегор не явился на вокзал. Мрачная стремительность этой проверки нерадивого служащего имеет все черты дурного сна. Снова, как и во второй сцене, переговоры через закрытые двери. Отметим их последовательность: управляющий говорит из гостиной слева; сестра Грета разговаривает с братом из комнаты справа; мать с отцом присоединились к управляющему в гостиной. Грегор еще способен говорить, но голос его искажается все сильнее, и вскоре его речь становится невнятной. Грегор не понимает, почему сестра в комнате слева не пошла к остальным. "Вероятно, она только сейчас встала с постели и еще даже не начала одеваться. А почему она плакала? Потому что он не вставал и не впускал управляющего, потому что он рисковал потерять место и потому что тогда хозяин снова стал бы преследовать родителей старыми требованиями". Бедный Грегор настолько привык быть всего лишь инструментом, используемым семьей, что вопроса о жалости не возникает: он не надеется даже, что ему посочувствует Грета. Мать и сестра переговариваются через закрытую комнату Грегора. Сестру и служанку посылают за врачом и слесарем. "А Грегору стало гораздо спокойнее. Речи его, правда, уже не понимали, хотя ему она казалась достаточно ясной, даже более ясной, чем прежде, - вероятно, потому, что его слух к ней привык. Но зато теперь поверили, что с ним творится что-то неладное, и были готовы ему помочь. Уверенность и твердость, с какими отдавались первые распоряжения, подействовали на него благотворно. Он чувствовал себя вновь приобщенным к людям и ждал от врача и слесаря, не отделяя, по существу, одного от другого, удивительных свершений" [6, с.221]. </w:t>
      </w:r>
    </w:p>
    <w:p>
      <w:pPr>
        <w:pStyle w:val="Normal"/>
        <w:rPr/>
      </w:pPr>
      <w:r>
        <w:rPr/>
        <w:t xml:space="preserve">Сцена V. Грегор открывает дверь. "Грегор медленно продвинулся со стулом к двери, отпустил его, навалился на дверь, припал к ней стоймя - на подушечках его лапок было какое-то клейкое вещество - и немного передохнул, натрудившись. А затем принялся поворачивать ртом ключ в замке. Увы, у него, кажется, не было настоящих зубов, - чем же схватить теперь ключ? - но зато челюсти оказались очень сильными; с их помощью он и в самом деле задвигал ключом, не обращая внимания на то, что, несомненно, причинил себе вред, ибо какая-то бурая жидкость выступила у него изо рта, потекла по ключу и закапала на пол... . Поскольку отворил он ее таким способом, его самого еще не было видно, когда дверь уже довольно широко отворилась. Сначала он должен был медленно обойти одну створку, а обойти ее нужно было с большой осторожностью, чтобы не шлепнуться на спину у самого входа в комнату. Он был еще занят этим трудным передвижением и, торопясь, ни на что больше не обращал внимания, как вдруг услышал громкое "О! " управляющего - оно прозвучало как свист ветра - и увидел затем его самого: находясь ближе всех к двери, тот прижал ладонь к открытому рту и медленно пятился, словно его гнала какая-то невидимая, неодолимая сила. Мать - несмотря на присутствие управляющего, она стояла здесь с распущенными еще с ночи, взъерошенными волосами - сначала, стиснув руки, взглянула на отца, а потом сделала два шага к Грегору и рухнула, разметав вокруг себя юбки, опустив к груди лицо, так что ее совсем не стало видно. Отец угрожающе сжал кулак, словно желая вытолкнуть Грегора в его комнату, потом нерешительно оглядел гостиную, закрыл руками глаза и заплакал, и могучая его грудь сотрясалась" [6, с.221]. </w:t>
      </w:r>
    </w:p>
    <w:p>
      <w:pPr>
        <w:pStyle w:val="Normal"/>
        <w:rPr/>
      </w:pPr>
      <w:r>
        <w:rPr/>
        <w:t xml:space="preserve">Сцена VI. Боясь увольнения, Грегор пытается успокоить управляющего. </w:t>
      </w:r>
    </w:p>
    <w:p>
      <w:pPr>
        <w:pStyle w:val="Normal"/>
        <w:rPr/>
      </w:pPr>
      <w:r>
        <w:rPr/>
        <w:t>" - Ну вот, - сказал Грегор, отлично сознавая, что спокойствие сохранил он один, - сейчас я оденусь, соберу образцы и поеду. А вам хочется, вам хочется, чтобы я поехал? Ну вот, господин управляющий, вы видите, я не упрямец, я работаю с удовольствием; разъезды утомительны, но я не мог бы жить без разъездов. Куда же вы, господин управляющий? В контору? Да? Вы доложите обо всем? Иногда человек не в состоянии работать, но тогда как раз самое время вспомнить о прежних своих успехах в надежде, что тем внимательней и прилежнее будешь работать в дальнейшем, по устранении помехи". Но управляющий с ужасом и как бы в трансе отступает к лестнице. Грегор устремляется за ним</w:t>
      </w:r>
      <w:r>
        <w:rPr>
          <w:lang w:val="uk-UA"/>
        </w:rPr>
        <w:t xml:space="preserve"> </w:t>
      </w:r>
      <w:r>
        <w:rPr/>
        <w:t>-</w:t>
      </w:r>
      <w:r>
        <w:rPr>
          <w:lang w:val="uk-UA"/>
        </w:rPr>
        <w:t xml:space="preserve"> </w:t>
      </w:r>
      <w:r>
        <w:rPr/>
        <w:t xml:space="preserve">здесь великолепная деталь - на задних ногах, "но тут же, ища опоры, со слабым криком упал на все свои лапки. Как только это случилось, телу его впервые за это утро стало удобно; под лапками была твердая почва; они, как он, к радости своей, отметил, отлично его слушались, даже сами стремились перенести его туда, куда он хотел; и он уже решил, что вот-вот все его муки окончательно прекратятся". Мать вскакивает и, пятясь от него, опрокидывает кофейник на столе; горячий кофе льется на ковер. </w:t>
      </w:r>
    </w:p>
    <w:p>
      <w:pPr>
        <w:pStyle w:val="Normal"/>
        <w:rPr/>
      </w:pPr>
      <w:r>
        <w:rPr/>
        <w:t xml:space="preserve">"- Мама, мама, - тихо сказал Грегор и поднял на нее глаза. </w:t>
      </w:r>
    </w:p>
    <w:p>
      <w:pPr>
        <w:pStyle w:val="Normal"/>
        <w:rPr/>
      </w:pPr>
      <w:r>
        <w:rPr/>
        <w:t xml:space="preserve">На мгновение он совсем забыл об управляющем; однако при виде льющегося кофе он не удержался и несколько раз судорожно глотнул воздух. Увидев это, мать снова вскрикнула... " Грегор, вспомнив об управляющем, "пустился было бегом, чтобы вернее его догнать; но управляющий, видимо, догадался о его намерении, ибо, перепрыгнув через несколько ступенек, исчез. Он только воскликнул: "Фу! " - и звук этот разнесся по лестничной клетке" [6, с.222]. </w:t>
      </w:r>
    </w:p>
    <w:p>
      <w:pPr>
        <w:pStyle w:val="Normal"/>
        <w:rPr/>
      </w:pPr>
      <w:r>
        <w:rPr/>
        <w:t xml:space="preserve">Сцена VII. Отец грубо загоняет Грегора обратно в комнату, топая ногами и одновременно размахивая палкой и газетой. Грегор не может пролезть в одну створку двери, но поскольку отец продолжает наступление, он не оставляет своих попыток и застревает. "Одна сторона его туловища поднялась, он наискось лег в проходе, один его бок был совсем изранен, на белой двери остались безобразные пятна; вскоре он застрял и уже не мог самостоятельно двигаться дальше, на одном боку лапки повисли, дрожа, вверху; на другом они были больно прижаты к полу. И тогда отец с силой дал ему сзади поистине спасительного пинка, и Грегор, обливаясь кровью, влетел в свою комнату. Дверь захлопнули палкой, и наступила долгожданная тишина" [6, с.222]. </w:t>
      </w:r>
    </w:p>
    <w:p>
      <w:pPr>
        <w:pStyle w:val="Normal"/>
        <w:rPr/>
      </w:pPr>
      <w:r>
        <w:rPr/>
        <w:t>Часть вторая</w:t>
      </w:r>
    </w:p>
    <w:p>
      <w:pPr>
        <w:pStyle w:val="Normal"/>
        <w:rPr/>
      </w:pPr>
      <w:r>
        <w:rPr/>
        <w:t xml:space="preserve">Сцена I. Первая попытка накормить жесткокрылого Грегора. Полагая, что его состояние - род противной, но не безнадежной болезни, которая со временем может пройти, его вначале сажают на диету больного человека - ему предлагают молоко. Нам все время напоминают о дверях - двери тихо открываются и закрываются в потемках. Из кухни через переднюю к его двери приближаются легкие шаги сестры, и, пробудившись от сна, он обнаруживает, что к нему в комнату поставили миску с молоком. В столкновении с отцом он повредил одну ножку; она заживет, но в этой сцене Грегор хромает и волочит ее по полу. Грегор - большой жук, но меньше человека и более хрупок, чем человек. Он направляется к миске. Увы, его все еще человеческий ум предвкушает сладкую похлебку из молока с мягким белым хлебом, а желудок и вкусовые бугорки жука не принимают еды млекопитающих. Хотя он очень голоден, молоко ему отвратительно, и он отползает на середину комнаты [6, с.222]. </w:t>
      </w:r>
    </w:p>
    <w:p>
      <w:pPr>
        <w:pStyle w:val="Normal"/>
        <w:rPr/>
      </w:pPr>
      <w:r>
        <w:rPr/>
        <w:t xml:space="preserve">Сцена II. Тема дверей продолжается, и вступает тема длительности. Читатели становятся свидетелями того, как проходят дни и вечера Грегора в эту фантастическую зиму 1912 года, как он открывает для себя убежище под диваном. Но послушаем-ка и посмотрим вместе с Грегором через шелку в приоткрытой двери, что творится в гостиной – слева. Отец его, бывало, читал вслух газеты жене и дочери. Теперь этого нет, квартира безмолвна, хотя и заселена по-прежнему; однако в целом семья начинает привыкать к ситуации. С их сыном и братом случилась ужасная перемена; тут-то, казалось бы, и выскочить на улицу, в слезах и с воплями о помощи, вне себя от горя - но нет, эти трое мещан живут себе как ни в чем не бывало. </w:t>
      </w:r>
    </w:p>
    <w:p>
      <w:pPr>
        <w:pStyle w:val="Normal"/>
        <w:rPr/>
      </w:pPr>
      <w:r>
        <w:rPr/>
        <w:t xml:space="preserve">Нужно обратить внимание на душевный склад этих идиотов у Кафки, которые наслаждаются вечерней газетой, невзирая на фантастический ужас, поселившийся в их квартире. "До чего же, однако, тихую жизнь ведет моя семья", - сказал себе Грегор и, уставившись в темноту, почувствовал великую гордость от сознания, что он сумел добиться для своих родителей и сестры такой жизни в такой прекрасной квартире". Комната высокая и пустая, и жук постепенно вытесняет в Грегоре человека. Высокая комната, "в которой он вынужден был плашмя лежать на полу, пугала его, хотя причины своего страха он не понимал, ведь он жил в этой комнате вот уже пять лет, и, повернувшись почти безотчетно, он не без стыда поспешил уползти под диван, где, несмотря на то что спину ему немного прижало, а голову уже нельзя было поднять, он сразу же почувствовал себя очень уютно и пожалел только, что туловище его слишком широко, чтобы поместиться целиком под диваном" [6, с.223]. </w:t>
      </w:r>
    </w:p>
    <w:p>
      <w:pPr>
        <w:pStyle w:val="Normal"/>
        <w:rPr/>
      </w:pPr>
      <w:r>
        <w:rPr/>
        <w:t xml:space="preserve">Сцена III. Сестра приносит Грегору несколько блюд на выбор. Она уносит миску с молоком, правда, не просто руками, а с помощью тряпки, поскольку к посуде прикасался отвратительный монстр. Она, однако, умненькая, эта сестра, и подает ему целый набор - овощи с гнильцой, старый сыр, кости с белым застывшим соусом, - и Грегор набрасывается на угощение. "Со слезящимися от наслаждения глазами он быстро уничтожил подряд сыр, овощи, соус; свежая пища, напротив, ему не нравилась, даже запах ее казался ему несносным, и он оттаскивал в сторону от нее куски, которые хотел съесть". Сестра, давая понять, что ему пора удалиться, медленно поворачивает ключ в замке, а затем входит и убирает за ним; раздувшийся от еды Грегор в это время прячется под диваном [6, с.223]. </w:t>
      </w:r>
    </w:p>
    <w:p>
      <w:pPr>
        <w:pStyle w:val="Normal"/>
        <w:rPr/>
      </w:pPr>
      <w:r>
        <w:rPr/>
        <w:t xml:space="preserve">Сцена IV. Роль сестры Греты увеличивается. Это она кормит жука; она одна входит в его логово, вздыхая и порой взывая к святым - семья ведь такая христианская. Чудесный эпизод, где кухарка, упав на колени перед матерью, просит рассчитать ее. Со слезами на глазах она благодарит за увольнение - словно отпущенная на волю раба - и, хотя никто ее не просил, торжественно клянется ни слова не говорить о том, что произошло в семье Замза. "Грегор получал теперь еду ежедневно - один раз утром, когда родители и прислуга еще спали, а второй раз после общего обеда, когда родители опять-таки ложились поспать, а прислугу сестра усылала из дому с каким-нибудь поручением. Они тоже, конечно, не хотели, чтобы Грегор умер с голоду, но знать все подробности кормления Грегора им было бы, вероятно, невыносимо тяжело, и, вероятно, сестра старалась избавить их хотя бы от маленьких огорчений, потому что страдали они в самом деле достаточно" [6, с.223]. </w:t>
      </w:r>
    </w:p>
    <w:p>
      <w:pPr>
        <w:pStyle w:val="Normal"/>
        <w:rPr/>
      </w:pPr>
      <w:r>
        <w:rPr/>
        <w:t xml:space="preserve">Сцена V. Гнетущая сцена. Выясняется, что, когда Грегор был человеком, семья обманывала его. Он поступил на эту кошмарную службу, желая помочь отцу, пять лет назад обанкротившемуся. "К этому все привыкли - и семья, и сам Грегор, деньги у него с благодарностью принимали, а он охотно их давал, но особой теплоты больше не возникало. Только сестра осталась все-таки близка Грегору; и, так как она в отличие от него очень любила музыку и трогательно играла на скрипке, у Грегора была тайная мысль определить ее на будущий год в консерваторию, несмотря на большие расходы, которые это вызовет и которые придется покрыть за счет чего-то другого. Во время коротких задержек Грегора в городе в разговорах с сестрой часто упоминалась консерватория, но упоминалась всегда как прекрасная, несбыточная мечта, и даже эти невинные упоминания вызывали у родителей неудовольствие; однако Грегор думал о консерватории очень определенно и собирался торжественно заявить о своем намерении в канун Рождества". Теперь Грегор подслушивает разъяснения отца касательно того, "что, несмотря на все беды, от старых времен сохранилось еще маленькое состояние и что оно, так как процентов не трогали, за эти годы даже немного выросло. Кроме того, оказалось, что деньги, которые ежемесячно приносил домой Грегор - он оставлял себе всего несколько гульденов, - уходили не целиком и образовали небольшой капитал. Стоя за дверью, Грегор усиленно кивал головой, обрадованный такой неожиданной предусмотрительностью и бережливостью. Вообще-то он мог бы этими лишними деньгами погасить часть отцовского долга и приблизить тот день, когда он, Грегор, волен был бы отказаться от своей службы, но теперь оказалось несомненно лучше, что отец распорядился деньгами именно так". Семья считает, что эти деньги надо отложить на черный день, - но откуда тогда взять деньги на жизнь? Отец пять лет не работал, и на него мало надежды. Мать страдает астмой и зарабатывать деньги не в состоянии. "Или, может быть, их следовало зарабатывать сестре, которая в свои семнадцать лет была еще ребенком и имела полное право жить так же, как до сих пор, - изящно одеваться, спать допоздна, помогать в хозяйстве, участвовать в каких-нибудь скромных развлечениях и прежде всего играть на скрипке? Когда заходила речь об этой необходимости заработка, Грегор всегда отпускал дверь и бросался на прохладный кожаный диван, стоявший близ двери, потому что ему делалось жарко от стыда и от горя" [6, с.224]. </w:t>
      </w:r>
    </w:p>
    <w:p>
      <w:pPr>
        <w:pStyle w:val="Normal"/>
        <w:rPr/>
      </w:pPr>
      <w:r>
        <w:rPr/>
        <w:t xml:space="preserve">Сцена VI. Между братом и сестрой образуются новые отношения, связанные на этот раз не с дверью, а с окном. Грегор, "не жалея трудов, придвигал кресло к окну, вскарабкивался к проему и, упершись в кресло, припадал к подоконнику, что было явно только каким-то воспоминанием о чувстве освобождения, охватывавшем его прежде, когда он выглядывал из окна". Грегор или Кафка, видимо, полагают, что тяга Грегора к окну обусловлена человеческими воспоминаниями. В действительности же это типичная реакция насекомого на свет; на подоконниках всегда находишь разных пыльных насекомых - мотылька кверху лапками, увечную долгоножку, бедную козявку, запутавшуюся в паутине, муху, с жужжанием бьющуюся в стекло. Человеческое зрение Грегора слабеет, он уже не различает дом на другой стороне улицы. Общая идея насекомого доминирует над человеческими деталями. Сестра не понимает, что у Грегора сохранилось человеческое сердце, человеческая чувствительность, понятия о приличии, смирение и трогательная гордость. Она ужасно расстраивает брата, когда бежит к окну, с шумом распахивает его, чтобы вдохнуть свежий воздух, и даже не пытается скрыть, что вонь в его логове для нее непереносима. Не скрывает она и тех чувств, которые вызывает у нес облик Грегора. Однажды, когда прошло уже около месяца после его превращения, "и у сестры, следовательно, не было особых причин удивляться его виду - она пришла немного раньше обычного и застала Грегора глядящим в окно, у которого он неподвижно стоял, являя собой довольно страшное зрелище... . Но она не просто не вошла, а отпрянула назад и заперла дверь; постороннему могло бы показаться даже, что Грегор подстерегал ее и хотел укусить. Грегор, конечно, сразу же спрятался под диван, но ее возвращения ему пришлось ждать до полудня, и была в ней какая-то необычная встревоженность". Это причиняло ему боль, и никто даже не понимал какую. Проявляя необыкновенную чуткость и пытаясь избавить сестру от мерзкого зрелища, Грегор "однажды перенес на спине - на эту работу ему потребовалось четыре часа - простыню на диван и положил ее таким образом, чтобы она скрывала его целиком и сестра, даже нагнувшись, не могла увидеть его, &lt;... &gt; и Грегору показалось даже, что он поймал благодарный взгляд, когда осторожно приподнял головой простыню, чтобы посмотреть, как приняла это нововведение сестра" [6, с.225]. </w:t>
      </w:r>
    </w:p>
    <w:p>
      <w:pPr>
        <w:pStyle w:val="Normal"/>
        <w:rPr/>
      </w:pPr>
      <w:r>
        <w:rPr/>
        <w:t xml:space="preserve">Заметьте, какой он хороший и добрый, наш бедный маленький монстр. Превращение в жука, исказившее, изуродовавшее его тело, кажется, еще ярче высветило его человеческую прелесть. Его крайнее бескорыстие, постоянная забота о нуждах родственников на фоне ужасного несчастья выступают особенно рельефно. Мастерство Кафки проявляется в том, как он накапливает, с одной стороны, энтомологические черты Грегора, все печальные подробности облика насекомого, а с другой - прозрачно и живо раскрывает перед читателем его нежную, тонкую человеческую душу. </w:t>
      </w:r>
    </w:p>
    <w:p>
      <w:pPr>
        <w:pStyle w:val="Normal"/>
        <w:rPr/>
      </w:pPr>
      <w:r>
        <w:rPr/>
        <w:t xml:space="preserve">Сцена VII. Переставляют мебель. Прошло два месяца. До сих пор его навещала только сестра; но, говорит себе Грегор, она еще ребенок и взяла на себя заботу обо мне только по детскому легкомыслию. Мать, наверно, понимает ситуацию лучше. И вот в седьмой сцене мать, хилая и бестолковая астматичка, впервые войдет к нему в комнату. Кафка тщательно подготавливает эту сцену. Грегор приобрел привычку ползать для развлечения по стенам и потолку. Это высшее из жалких блаженств, доступных жуку. "Сестра сразу заметила, что Грегор нашел новое развлечение - ведь, ползая, он повсюду оставлял следы клейкого вещества, - и решила предоставить ему как можно больше места для этого занятия, выставив из комнаты мешавшую ему ползать мебель, то есть прежде всего сундук и письменный стол". На помощь призвана мать. Мать направляется к двери с "возгласами взволнованной радости", но, когда она входит в таинственные покои, эта неуместная и автоматическая реакция сменяется красноречивым молчанием. "Сестра, конечно, сначала проверила, все ли в порядке в комнате; лишь после этого она впустила мать. Грегор с величайшей поспешностью скомкал и еще дальше потянул простыню; казалось, что простыня брошена на диван и в самом деле случайно. На этот раз Грегор не стал выглядывать из-под простыни; он отказался от возможности увидеть мать уже в этот раз, но был рад, что она наконец пришла. </w:t>
      </w:r>
    </w:p>
    <w:p>
      <w:pPr>
        <w:pStyle w:val="Normal"/>
        <w:rPr/>
      </w:pPr>
      <w:r>
        <w:rPr/>
        <w:t xml:space="preserve">- Входи, его не видно, - сказала сестра и явно повела мать за руку". Женщины возятся с тяжелой мебелью, и тут мать высказывает некую человеческую мысль, наивную, но добрую, беспомощную, но продиктованную чувством: "Разве, убирая мебель, мы не показываем, что перестали надеяться на какое-либо улучшение и безжалостно предоставляем его самому себе? По-моему, лучше всего постараться оставить комнату такой же, какой она была прежде, чтобы Грегор, когда он к нам возвратится, не нашел в ней никаких перемен и поскорее забыл это время" [6, с.225]. В Грегоре борются две эмоции. Жуку в пустой комнате с голыми стенами будет удобнее ползать: единственное, что ему нужно, это какой-нибудь отнорок, укрытие под тем же незаменимым диваном, а прочие человеческие удобства и украшения ни к чему. Но голос матери напоминает Грегору о его человеческом прошлом. К несчастью, сестра приобрела странную самоуверенность и считает себя экспертом по делам Грегора, в отличие от родителей. "Может быть, впрочем, тут сказалась и свойственная девушкам этого возраста пылкость воображения, которая всегда рада случаю дать себе волю и теперь побуждала Грету сделать положение Грегора еще более устрашающим, чтобы оказывать ему еще большие, чем до сих пор, услуги" [6, с.226]. Здесь любопытная нота: властная сестра, деспотичная сестра из сказок, командующая глупыми родственниками, гордые сестры Золушки, жестокий символ здоровья, молодости и цветущей красоты в доме горя и пыли. В конце концов они все-таки решают вынести мебель, но тяжелый сундук неохотно поддается их усилиям. Грегор в страшной панике. Его единственным хобби было выпиливание лобзиком, а лобзик он держит в сундуке. </w:t>
      </w:r>
    </w:p>
    <w:p>
      <w:pPr>
        <w:pStyle w:val="Normal"/>
        <w:rPr/>
      </w:pPr>
      <w:r>
        <w:rPr/>
        <w:t xml:space="preserve">Сцена VIII. Грегор пытается спасти портрет в рамке, которую он выпилил драгоценным лобзиком. Кафка разнообразит свои эффекты: каждый раз жук появляется перед родственниками в другой позе, в новом месте. Пока женщины возятся с письменным столом и не замечают его, он выскакивает из своего убежища, взбирается на стену и прилипает к портрету - сухим горячим брюшком прижимается к прохладному стеклу. От матери мало толку в этих такелажных работах, ее саму должна поддерживать дочь. Грета на протяжении всего рассказа остается сильной и бодрой, тогда как не только ее братом, но и родителями скоро (после сцены с метанием яблок) овладеет сонная одурь, грозящая перейти в тяжелое, распадное забытье. Грета же, с ее крепким здоровьем румяной молодости, станет им опорой [6, с.226]. </w:t>
      </w:r>
    </w:p>
    <w:p>
      <w:pPr>
        <w:pStyle w:val="Normal"/>
        <w:rPr/>
      </w:pPr>
      <w:r>
        <w:rPr/>
        <w:t xml:space="preserve">Сцена IX. Несмотря на старания Греты, мать увидела Грегора - "огромное бурое пятно на цветастых обоях, вскрикнула, прежде чем до ее сознания по-настоящему дошло, что это и есть Грегор, визгливо-пронзительно: "Ах, боже мой, боже мой! ", упала с раскинутыми в изнеможении руками на диван и застыла. </w:t>
      </w:r>
    </w:p>
    <w:p>
      <w:pPr>
        <w:pStyle w:val="Normal"/>
        <w:rPr/>
      </w:pPr>
      <w:r>
        <w:rPr/>
        <w:t xml:space="preserve">- Эй, Грегор! - крикнула сестра, подняв кулак и сверкая глазами. </w:t>
      </w:r>
    </w:p>
    <w:p>
      <w:pPr>
        <w:pStyle w:val="Normal"/>
        <w:rPr/>
      </w:pPr>
      <w:r>
        <w:rPr/>
        <w:t xml:space="preserve">Это были первые после случившегося с ним превращения слова, обращенные к нему непосредственно" [6, с.226]. Она выбегает в гостиную за какими-нибудь каплями, чтобы привести мать в чувство. "Грегор тоже хотел помочь матери-спасти портрет время еще было; но Грегор прочно прилип к стеклу и насилу от него оторвался; затем он побежал в соседнюю комнату, словно мог дать сестре какой-то совет, как в прежние времена, но вынужден был праздно стоять позади нее; перебирая разные пузырьки, она обернулась и испугалась; какой-то пузырек упал на пол и разбился; осколок ранил Грегору лицо, а его всего обрызгало каким-то едким лекарством: не задерживаясь долее, Грета взяла столько пузырьков, сколько могла захватить, и побежала к матери; дверь она захлопнула ногой. Теперь Грегор оказался отрезан от матери, которая по его вине была, возможно, близка к смерти; он не должен был открывать дверь, если не хотел прогнать сестру, а сестре следовало находиться с матерью; теперь ему ничего не оставалось, кроме как ждать; и, казнясь раскаянием и тревогой, он начал ползать, облазил все: стены, мебель и потолок - и наконец, когда вся комната уже завертелась вокруг него, в отчаянии упал на середину большого стола" [6, с.226]. Взаимное положение членов семьи изменилось. Мать (на диване) и сестра теперь находятся в средней комнате; Грегор - в комнате слева, в углу. "И, подбежав к двери своей комнаты, он прижался к ней, чтобы отец, войдя из передней, сразу увидел, что Грегор исполнен готовности немедленно вернуться к себе и что не нужно, следовательно, гнать его назад, а достаточно просто отворить дверь - и он сразу исчезнет" [6, с.226]. </w:t>
      </w:r>
    </w:p>
    <w:p>
      <w:pPr>
        <w:pStyle w:val="Normal"/>
        <w:rPr/>
      </w:pPr>
      <w:r>
        <w:rPr/>
        <w:t xml:space="preserve">Сцена X. Метание яблок. Отец Грегора переменился, и теперь он на вершине своего могущества. Это уже не тот человек, который устало лежал в постели и с трудом мог поднять в знак приветствия руку, а во время прогулок едва ковылял, опираясь на клюку. "Сейчас он был довольно-таки осанист; на нем был строгий синий мундир с золотыми пуговицами, какие носят банковские рассыльные; над высоким тугим воротником нависал жирный двойной подбородок; черные глаза глядели из-под кустистых бровей внимательно и живо; обычно растрепанные седые волосы были безукоризненно причесаны на пробор и напомажены. Он бросил на диван, дугой через всю комнату, свою фуражку с золотой монограммой какого-то, вероятно, банка и, спрятав руки в карманы брюк, отчего фалды длинного его мундира отогнулись назад, двинулся на Грегора с искаженным от злости лицом. Он, видимо, и сам не знал, как поступит; но он необычно высоко поднимал ноги, и Грегор поразился огромному размеру его подошв" [6, с.227]. </w:t>
      </w:r>
    </w:p>
    <w:p>
      <w:pPr>
        <w:pStyle w:val="Normal"/>
        <w:rPr/>
      </w:pPr>
      <w:r>
        <w:rPr/>
        <w:t xml:space="preserve">Как всегда, Грегора чрезвычайно занимает движение человеческих ног, больших широких ступней, так не похожих на его копошащиеся конечности. Здесь вновь возникает тема замедленного движения. Теперь отец и сын медленно кружат по комнате. Маневры производятся так медленно, что даже не похожи на преследование. И тут отец начинает бомбардировать его яблоками - мелкими красными яблоками, за неимением в тесной гостиной других снарядов. Грегор загнан обратно в среднюю комнату, в свою насекомую резервацию. "Одно легко брошенное яблоко задело Грегору спину, но скатилось, не причинив ему вреда. Зато другое, пущенное сразу вслед, накрепко застряло в спине у Грегора. Грегор хотел отползти подальше, как будто перемена места могла унять внезапную невероятную боль, но он почувствовал себя словно бы пригвожденным к полу и растянулся, теряя сознание. Он успел увидеть только, как распахнулась дверь его комнаты и в гостиную, опережая кричавшую что-то сестру, влетела мать в нижней рубашке - сестра раздела ее, чтобы облегчить ей дыхание во время обморока, - как мать подбежала к отцу и с нее, одна за другой, свалились на пол развязанные юбки и как она, спотыкаясь о юбки, бросилась отцу на грудь и, обнимая его, целиком слившись с ним, - но тут зрение Грегора уже отказало, - охватив ладонями затылок отца, взмолилась, чтобы он сохранил Грегору жизнь" [6, с.227]. </w:t>
      </w:r>
    </w:p>
    <w:p>
      <w:pPr>
        <w:pStyle w:val="Normal"/>
        <w:rPr/>
      </w:pPr>
      <w:r>
        <w:rPr/>
        <w:t xml:space="preserve">Это конец второй части. Подведем итоги. Сестра стала относиться к Грегору с нескрываемой враждебностью. Когда-то, может быть, она его любила, но теперь он вызывает у нее гнев и отвращение. В госпоже Замза чувства борются с астмой. Она довольно механическая мать и по-своему, механически, любит сына; но вскоре читатель убедиться, что и она готова отказаться от него. Отец, как уже было отмечено, достиг некоего пика внушительной и брутальной силы. С самого начала он жаждет нанести физический ущерб своему беспомощному сыну, и теперь брошенное им яблоко застряло в теле бедного насекомого Грегора. </w:t>
      </w:r>
    </w:p>
    <w:p>
      <w:pPr>
        <w:pStyle w:val="Normal"/>
        <w:rPr>
          <w:lang w:val="uk-UA"/>
        </w:rPr>
      </w:pPr>
      <w:r>
        <w:rPr/>
        <w:t>Часть третья</w:t>
      </w:r>
      <w:r>
        <w:rPr>
          <w:lang w:val="uk-UA"/>
        </w:rPr>
        <w:t>.</w:t>
      </w:r>
    </w:p>
    <w:p>
      <w:pPr>
        <w:pStyle w:val="Normal"/>
        <w:rPr/>
      </w:pPr>
      <w:r>
        <w:rPr/>
        <w:t xml:space="preserve">Сцена I. "Тяжелое ранение, от которого Грегор страдал более месяца (яблоко никто не отважился удалить, и оно так и осталось в теле наглядной памяткой), - тяжелое это ранение напомнило, кажется, даже отцу, что, несмотря на свой нынешний плачевный и омерзительный облик, Грегор все-таки член семьи, что с ним нельзя обращаться как с врагом, а нужно во имя семейного долга подавить отвращение и терпеть, только терпеть" [6, с.227]. Снова подхватывается тема дверей: по вечерам дверь из темной комнаты Грегора в освещенную гостиную оставляют открытой. В этой ситуации есть одна тонкость. В предыдущей сцене отец и мать были предельно энергичны: отец в роскошном мундире мечет маленькие красные бомбочки, символы плодовитости и мужества, а мать, несмотря на хилость бронхов, в самом деле двигает мебель. Но после пика наступает спад, слабость. Кажется, что сам отец чуть ли не на грани распада и превращения в хрупкого жука. Словно бы странные токи идут через эту открытую дверь. Болезнь ожуковления заразна, она как будто передалась от Грегора к отцу: вместе со слабостью, бурым неряшеством, грязью. "Отец вскоре после ужина засыпал в своем кресле; мать и сестра старались хранить тишину; мать, сильно нагнувшись вперед, ближе к свету, шила тонкое белье для магазина готового платья; сестра, поступившая в магазин продавщицей, занималась по вечерам стенографией и французским языком, чтобы, может быть, когда-нибудь позднее добиться лучшего места. Иногда отец просыпался и, словно не заметив, что спал, говорил матери: "Как ты сегодня опять долго шьешь! " - после чего тотчас же засыпал снова, а мать и сестра устало улыбались друг другу. </w:t>
      </w:r>
    </w:p>
    <w:p>
      <w:pPr>
        <w:pStyle w:val="Normal"/>
        <w:rPr/>
      </w:pPr>
      <w:r>
        <w:rPr/>
        <w:t xml:space="preserve">С каким-то упрямством отец отказывался снимать и дома форму рассыльного; и в то время как его халат без пользы висел на крючке, отец дремал на своем месте совершенно одетый, словно всегда был готов к службе и даже здесь только и ждал голоса своего начальника. Из-за этого его и поначалу-то не новая форма, несмотря на заботы матери и сестры, утратила опрятный вид, и Грегор, бывало, целыми вечерами глядел на эту хоть и сплошь в пятнах, но сверкавшую неизменно начищенными пуговицами одежду, в которой старик весьма неудобно и все же спокойно спал". Когда наступало время сна, отец неизменно отказывался идти в постель, несмотря на увещевания жены и дочери, и в конце концов женщины брали его под мышки и поднимали из кресла. "И, опираясь на обеих женщин, медленно, словно не мог справиться с весом собственного тела, [он] поднимался, позволял им довести себя до двери, а дойдя до нее, кивал им, чтобы они удалились, и следовал уже самостоятельно дальше, однако мать в спехе бросала шитье, а сестра-перо, чтобы побежать за отцом и помочь ему улечься в постель" [6, с.228]. Мундир отца начинает напоминать наружный покров большого, но несколько потрепанного скарабея. Измотанная жена и дочь должны перемещать его из одной комнаты в другую и там - в постель. </w:t>
      </w:r>
    </w:p>
    <w:p>
      <w:pPr>
        <w:pStyle w:val="Normal"/>
        <w:rPr/>
      </w:pPr>
      <w:r>
        <w:rPr/>
        <w:t xml:space="preserve">Сцена II. Распад семьи Замза продолжается. Служанку увольняют, а нанимают, подешевле, поденщицу - огромную костистую женщину - на самые тяжелые работы. Замечу, что убирать и стряпать в Праге в 1912 году было сложнее, чем в Итаке в 1954-м. Замза вынуждены продавать семейные украшения. "Больше всего, однако, сетовали всегда на то, что эту слишком большую по теперешним обстоятельствам квартиру нельзя покинуть, потому что неясно, как переселить Грегора. Но Грегор понимал, что переселению мешает не только забота о нем, его-то можно было легко перевезти в каком-нибудь ящике с отверстиями для воздуха; удерживали семью от перемены квартиры главным образом полная безнадежность и мысль о том, что с ними стряслось такое несчастье, какого ни с кем из их знакомых и родственников никогда не случалось". Члены семьи полностью сосредоточены на себе, сил у них хватает только на то, чтобы выполнять свою каждодневную работу [6, с.228]. </w:t>
      </w:r>
    </w:p>
    <w:p>
      <w:pPr>
        <w:pStyle w:val="Normal"/>
        <w:rPr/>
      </w:pPr>
      <w:r>
        <w:rPr/>
        <w:t xml:space="preserve">Сцена III. Последние человеческие воспоминания мелькают в сознании Грегора, и вызваны они еще живой потребностью заботиться о семье. Он даже вспоминает смутно девушек, которыми увлекался, "но, вместо того, чтобы помочь ему и его семье, оказывались, все [они] как один, неприступны, и он бывал рад, когда они исчезали". Эта сцена отдана Грете, которая со всей очевидностью выступает теперь как главный отрицательный персонаж. "Уже не раздумывая, чем бы доставить Грегору особое удовольствие, сестра теперь утром и днем, прежде чем бежать в свой магазин, ногою запихивала в комнату Грегора какую-нибудь еду, чтобы вечером, независимо от того, притронется он к ней или - как бывало чаше всего - оставит ее нетронутой, одним взмахом веника вымести эту снедь. Уборка комнаты, которой сестра занималась теперь всегда по вечерам, проходила как нельзя более быстро. По стенам тянулись грязные полосы, повсюду лежали кучи пыли и мусора. Первое время при появлении сестры Грегор забивался в особенно запущенные углы, как бы упрекая ее таким выбором места. Но если бы он даже стоял там неделями, сестра все равно не исправилась бы; она же видела грязь ничуть не хуже, чем он, она просто решила оставить ее. При этом она с совершенно не свойственной ей в прежние времена обидчивостью, овладевшей теперь вообще всей семьей, следила за тем, чтобы уборка комнаты Грегора оставалась только ее, сестры, делом" [6, с.228]. Однажды, когда мать затеяла большую уборку, изведя для этого несколько ведер воды - а Грегору сырость весьма неприятна, - происходит гротескная семейная ссора. Сестра разражается рыданиями; родители взирают на нее в беспомощном изумлении; "потом засуетились и они: отец, справа, стал упрекать мать за то, что она не предоставила эту уборку сестре; сестра же, слева, наоборот, кричала, что ей никогда больше не дадут убирать комнату Грегора; тем временем мать пыталась утащить в спальню отца, который от волнения совсем потерял власть над собой; сотрясаясь от рыданий, сестра колотила по столу своими маленькими кулачками; а Грегор громко шипел от злости, потому что никому не приходило в голову закрыть дверь и избавить его от этого зрелища и от этого шума" [6, с.229]. </w:t>
      </w:r>
    </w:p>
    <w:p>
      <w:pPr>
        <w:pStyle w:val="Normal"/>
        <w:rPr/>
      </w:pPr>
      <w:r>
        <w:rPr/>
        <w:t>Сцена IV. Любопытные отношения устанавливаются у Грегора с костистой поденщицей, которую он совсем не пугает, а скорее забавляет. Он даже нравится ей: "Поди-ка сюда, навозный жучок! "-говорит она. А за окном дождь</w:t>
      </w:r>
      <w:r>
        <w:rPr>
          <w:lang w:val="uk-UA"/>
        </w:rPr>
        <w:t xml:space="preserve"> </w:t>
      </w:r>
      <w:r>
        <w:rPr/>
        <w:t>-</w:t>
      </w:r>
      <w:r>
        <w:rPr>
          <w:lang w:val="uk-UA"/>
        </w:rPr>
        <w:t xml:space="preserve"> </w:t>
      </w:r>
      <w:r>
        <w:rPr/>
        <w:t xml:space="preserve">может быть, предвестие скорой весны [6, с.229]. </w:t>
      </w:r>
    </w:p>
    <w:p>
      <w:pPr>
        <w:pStyle w:val="Normal"/>
        <w:rPr/>
      </w:pPr>
      <w:r>
        <w:rPr/>
        <w:t xml:space="preserve">Сцена V. Появляются постояльцы - три бородатых жильца, помешанных на порядке. Они - механические создания, их импозантные бороды - маскировка; на самом деле эти строгие господа - мерзавцы и прощелыги. Жильцы занимают спальню родителей, за гостиной слева. Родители перебираются в комнату сестры, справа от комнаты Грегора, а Грета вынуждена спать в гостиной - и своей комнаты у нее теперь нет, поскольку жильцы в гостиной ужинают и коротают вечера. Кроме того, три бородача привезли в обставленную квартиру еще и собственную мебель. У них дьявольская страсть к внешней опрятности, и все ненужные им вещи отправляются в комнату Грегора. То есть происходит обратное тому, что делалось с мебелью в сцене 7-й второй части, когда всю ее пытались из комнаты Грегора вынести. Тогда у нас был мебельный отлив, теперь - прилив, хлам приплывает назад, комната наполняется всякой всячиной. Любопытно, что Грегор, тяжело больной жук - рана с яблоком гноится, и он почти перестал есть, - получает удовольствие, ползая среди пыльной рухляди. В этой 5-й сцене третьей части, где совершаются все перемены, показано, как изменился характер семейных трапез. Механическому движению бородатых ртов соответствуют механические реакции семьи Замза. Жильцы "уселись с того края стола, где раньше ели отец, мать и Грегор, развернули салфетки и взяли в руки ножи и вилки. Тотчас же в дверях появилась мать с блюдом мяса и сразу же за ней сестра - с полным блюдом картошки. От еды обильно шел пар. Жильцы нагнулись над поставленными перед ними блюдами, словно желая проверить их, прежде чем приступить к еде, и тот, что сидел посредине и пользовался, видимо, особым уважением двух других, и в самом деле разрезал кусок мяса прямо на блюде, явно желая определить, достаточно ли оно мягкое и не следует ли отослать его обратно. Он остался доволен, а мать и сестра, напряженно следившие за ним, с облегчением улыбнулись" [6, с.229]. Вспомним острый завистливый интерес Грегора к большим ногам; теперь беззубого Грегора интересуют и зубы. "Грегору показалось странным, что из всех разнообразных шумов трапезы то и дело выделялся звук жующих зубов, словно это должно было показать Грегору, что для еды нужны зубы и что самые распрекрасные челюсти, если они без зубов, никуда не годятся. "Да ведь и я чего-нибудь съел бы, - озабоченно говорил себе Грегор, - но только не того, что они. Как много эти люди едят, а я погибаю! " [6, с.229] </w:t>
      </w:r>
    </w:p>
    <w:p>
      <w:pPr>
        <w:pStyle w:val="Normal"/>
        <w:rPr/>
      </w:pPr>
      <w:r>
        <w:rPr/>
        <w:t xml:space="preserve">Сцена VI. В этой великолепной музыкальной сцене жильцы, услышав скрипку Греты, играющей на кухне, и автоматически отреагировав на музыку как на своеобразный десерт, предлагают ей сыграть перед ними. Трое жильцов и трое хозяев размещаются в гостиной. </w:t>
      </w:r>
    </w:p>
    <w:p>
      <w:pPr>
        <w:pStyle w:val="Normal"/>
        <w:rPr/>
      </w:pPr>
      <w:r>
        <w:rPr/>
        <w:t xml:space="preserve">Кафка чувствовал в музыке нечто животное, одурманивающее. Это отношение надо иметь в виду при интерпретации фразы, неверно понятой многими переводчиками. Сказано в ней буквально следующее: "Был ли Грегор животным, если музыка так волновала его? " [6, с.230] То есть в бытность свою человеком он ее не очень любил, а теперь, став жуком, не может перед ней устоять: "Ему казалось, что перед ним открывается путь к желанной неведомой пище" [6, с.230]. Сцена развивается следующим образом. Сестра Грегора начинает играть жильцам. Игра привлекает Грегора, и он просовывает голову в гостиную. "Он почти не удивлялся тому, что в последнее время стал относиться к другим не очень-то чутко; прежде эта чуткость была его гордостью. А между тем именно теперь у него было больше, чем когда-либо, оснований прятаться, ибо из-за пыли, лежавшей повсюду в его комнате и при малейшем движении поднимавшейся, он и сам тоже был весь покрыт пылью; на спине и на боках он таскал с собой нитки, волосы, остатки еды; слишком велико было его равнодушие ко всему, чтобы ложиться, как прежде, по нескольку раз в день на спину и чиститься о ковер. Но, несмотря на свой неопрятный вид, он не побоялся продвинуться вперед по сверкающему полу гостиной". </w:t>
      </w:r>
    </w:p>
    <w:p>
      <w:pPr>
        <w:pStyle w:val="Normal"/>
        <w:rPr/>
      </w:pPr>
      <w:r>
        <w:rPr/>
        <w:t xml:space="preserve">Сперва никто его не замечает. Жильцы, "обманутые в своей надежде послушать хорошую игру на скрипке", отошли к окну и вполголоса переговаривались, явно дожидаясь окончания музыки. Но Грегору казалось, что сестра играет прекрасно. Он "прополз еще немного вперед и прижался головой к полу, чтобы получить возможность встретиться с ней глазами. Был ли он животным, если музыка так волновала его? Ему казалось, что перед ним открывается путь к желанной, неведомой пище. Он был полон решимости пробраться к сестре и, дернув ее за юбку, дать ей понять, чтобы она прошла со своей скрипкой в его комнату, ибо здесь никто не оценит ее игры так, как оценит эту игру он. Он решил не выпускать больше сестру из своей комнаты, по крайней мере до тех пор, покуда он жив; пусть ужасная его внешность сослужит ему наконец службу; ему хотелось, появляясь у всех дверей своей комнаты одновременно, шипеньем отпугивать всякого, кто подступится к ним; но сестра должна остаться у него не по принуждению, а добровольно; пусть она сядет рядом с ним на диван и склонит к нему ухо, и тогда он поведает ей, что был твердо намерен определить ее в консерваторию и что об этом, не случись такого несчастья, он еще в прошлое Рождество - ведь Рождество, наверно, уже прошло? - всем заявил бы, не боясь ничьих и никаких возражений. После этих слов сестра, растрогавшись, заплакала бы, а Грегор поднялся бы к ее плечу и поцеловал бы ее в шею, которую она, как поступила на службу, не закрывала ни воротниками, ни лентами" [6, с.230]. </w:t>
      </w:r>
    </w:p>
    <w:p>
      <w:pPr>
        <w:pStyle w:val="Normal"/>
        <w:rPr/>
      </w:pPr>
      <w:r>
        <w:rPr/>
        <w:t xml:space="preserve">Средний жилец вдруг замечает Грегора, а отец, вместо того чтобы прогнать жука, как прежде, поступает наоборот: устремляется к троице, "стараясь своими широко разведенными руками оттеснить жильцов в их комнату и одновременно заслонить от их глаз Грегора своим туловищем. Теперь они и в самом деле начали сердиться - то ли из-за поведения отца, то ли обнаружив, что жили, не подозревая о том, с таким соседом, как Грегор. Они требовали от отца объяснений, поднимали в свою очередь руки, теребили бороды и лишь медленно отступали к своей комнате" [6, с.230]. Сестра бросается в комнату жильцов и быстро стелет им постели. Но отцом "видимо, снова настолько овладело его упрямство, что он забыл о всякой почтительности, с которой как-никак обязан был относиться к своим жильцам. Он все оттеснял и оттеснял их, покуда уже в дверях комнаты средний жилец не топнул громко ногой и не остановил этим отца. </w:t>
      </w:r>
    </w:p>
    <w:p>
      <w:pPr>
        <w:pStyle w:val="Normal"/>
        <w:rPr/>
      </w:pPr>
      <w:r>
        <w:rPr/>
        <w:t>- Позвольте мне заявить, - сказал он, подняв руку и поискав глазами также мать и сестру, - что ввиду мерзких порядков, царящих в этой квартире и в этой семье, - тут он решительно плюнул на пол,</w:t>
      </w:r>
      <w:r>
        <w:rPr>
          <w:lang w:val="uk-UA"/>
        </w:rPr>
        <w:t xml:space="preserve"> </w:t>
      </w:r>
      <w:r>
        <w:rPr/>
        <w:t>-</w:t>
      </w:r>
      <w:r>
        <w:rPr>
          <w:lang w:val="uk-UA"/>
        </w:rPr>
        <w:t xml:space="preserve"> </w:t>
      </w:r>
      <w:r>
        <w:rPr/>
        <w:t xml:space="preserve">я наотрез отказываюсь от комнаты. Разумеется, я ни гроша не заплачу и за те дни, что я здесь прожил, напротив, я еще подумаю, не предъявить ли мне вам каких-либо претензий, смею вас заверить, вполне обоснованных. </w:t>
      </w:r>
    </w:p>
    <w:p>
      <w:pPr>
        <w:pStyle w:val="Normal"/>
        <w:rPr/>
      </w:pPr>
      <w:r>
        <w:rPr/>
        <w:t>Он умолк и пристально посмотрел вперед, словно чего-то ждал. И действительно, оба его друга тотчас же подали голос:</w:t>
      </w:r>
    </w:p>
    <w:p>
      <w:pPr>
        <w:pStyle w:val="Normal"/>
        <w:rPr/>
      </w:pPr>
      <w:r>
        <w:rPr/>
        <w:t xml:space="preserve">- Мы тоже наотрез отказываемся. </w:t>
      </w:r>
    </w:p>
    <w:p>
      <w:pPr>
        <w:pStyle w:val="Normal"/>
        <w:rPr/>
      </w:pPr>
      <w:r>
        <w:rPr/>
        <w:t xml:space="preserve">После этого он взялся за дверную ручку и с шумом захлопнул дверь" [6, с.231]. </w:t>
      </w:r>
    </w:p>
    <w:p>
      <w:pPr>
        <w:pStyle w:val="Normal"/>
        <w:rPr/>
      </w:pPr>
      <w:r>
        <w:rPr/>
        <w:t xml:space="preserve">Сцена VII. Сестра полностью разоблачила себя; окончательное ее предательство фатально для Грегора. </w:t>
      </w:r>
    </w:p>
    <w:p>
      <w:pPr>
        <w:pStyle w:val="Normal"/>
        <w:rPr/>
      </w:pPr>
      <w:r>
        <w:rPr/>
        <w:t xml:space="preserve">" - Я не стану произносить при этом чудовище имя моего брата и скажу только: мы должны попытаться избавиться от него. </w:t>
      </w:r>
    </w:p>
    <w:p>
      <w:pPr>
        <w:pStyle w:val="Normal"/>
        <w:rPr/>
      </w:pPr>
      <w:r>
        <w:rPr/>
        <w:t xml:space="preserve">- Мы должны попытаться избавиться от него, - сказала сестра, обращаясь только к отцу, ибо мать ничего не слышала за своим кашлем, - оно вас обоих погубит, вот увидите. Если так тяжело трудишься, как мы все, невмоготу еще и дома сносить эту вечную муку. Я тоже не могу больше. </w:t>
      </w:r>
    </w:p>
    <w:p>
      <w:pPr>
        <w:pStyle w:val="Normal"/>
        <w:rPr/>
      </w:pPr>
      <w:r>
        <w:rPr/>
        <w:t xml:space="preserve">И она разразилась такими рыданиями, что ее слезы скатились на лицо матери, которое сестра принялась вытирать машинальным движением рук" [6, с.231]. Отец и сестра согласны в том, что Грегор не понимает их, а посему договориться с ним о чем-либо невозможно. </w:t>
      </w:r>
    </w:p>
    <w:p>
      <w:pPr>
        <w:pStyle w:val="Normal"/>
        <w:rPr/>
      </w:pPr>
      <w:r>
        <w:rPr/>
        <w:t xml:space="preserve">" - Пусть убирается отсюда! - воскликнула сестра. - Это единственный выход, отец. Ты должен только избавиться от мысли, что это Грегор. В том-то и состоит наше несчастье, что мы долго верили в это. Но какой же он Грегор? Будь это Грегор, он давно бы понял, что люди не могут жить вместе с таким животным, и сам ушел бы. Тогда бы у нас не было брата, но зато мы могли бы по-прежнему жить и чтить его память. А так это животное преследует нас, прогоняет жильцов, явно хочет занять всю квартиру и выбросить нас на улицу" [6, с.231]. </w:t>
      </w:r>
    </w:p>
    <w:p>
      <w:pPr>
        <w:pStyle w:val="Normal"/>
        <w:rPr/>
      </w:pPr>
      <w:r>
        <w:rPr/>
        <w:t>То, что он исчез как человеческое существо и как брат, а теперь должен исчезнуть как жук, стало смертельным ударом для Грегора. Слабый и искалеченный, он с огромным трудом уползает в свою комнату. В дверях он оборачивается, и последний его взгляд падает на спящую мать. "Как только он оказался в своей комнате, дверь поспешно захлопнули, заперли на задвижку, а потом и на ключ. Внезапного шума, раздавшегося сзади, Грегор испугался так, что у него подкосились лапки. Это сестра так спешила. Она уже стояла наготове, потом легко метнулась вперед</w:t>
      </w:r>
      <w:r>
        <w:rPr>
          <w:lang w:val="uk-UA"/>
        </w:rPr>
        <w:t xml:space="preserve"> </w:t>
      </w:r>
      <w:r>
        <w:rPr/>
        <w:t>-</w:t>
      </w:r>
      <w:r>
        <w:rPr>
          <w:lang w:val="uk-UA"/>
        </w:rPr>
        <w:t xml:space="preserve"> </w:t>
      </w:r>
      <w:r>
        <w:rPr/>
        <w:t xml:space="preserve">Грегор даже не слышал, как она подошла, - и, крикнув родителям: "Наконец-то! ", повернула ключ в замке" [6, с.231]. Очутившись в темноте, Грегор обнаруживает, что больше не может двигаться и, хотя ему больно, боль как будто уже проходит. "Сгнившего яблока в спине и образовавшегося вокруг него воспаления, которое успело покрыться пылью, он уже почти не ощущал. О своей семье он думал с нежностью и любовью. Он тоже считал, что должен исчезнуть, считал, пожалуй, еще решительней, чем сестра. В этом состоянии чистого и мирного раздумья он пребывал до тех пор, пока башенные часы не пробили три часа ночи. Когда за окном все посветлело, он еще жил. Потом голова его помимо его воли совсем опустилась, и он слабо вздохнул в последний раз" [6, с.231]. </w:t>
      </w:r>
    </w:p>
    <w:p>
      <w:pPr>
        <w:pStyle w:val="Normal"/>
        <w:rPr/>
      </w:pPr>
      <w:r>
        <w:rPr/>
        <w:t xml:space="preserve">Сцена VIII. Грегор мертв; утром служанка находит высохшее тело, и семью насекомых охватывает могучее, теплое чувство облегчения. Эту грань истории надо рассматривать внимательно и любовно. Грегор - человек в обличий насекомого; его родичи - насекомые в человеческом облике. Грегор умер, и насекомые их души сразу ощущают, что теперь можно радоваться жизни. </w:t>
      </w:r>
    </w:p>
    <w:p>
      <w:pPr>
        <w:pStyle w:val="Normal"/>
        <w:rPr/>
      </w:pPr>
      <w:r>
        <w:rPr/>
        <w:t xml:space="preserve">" - Зайди к нам на минутку, Грета, - сказала госпожа Замза с печальной улыбкой, и Грета, не переставая оглядываться на труп, пошла за родителями в спальню" [6, с.231]. </w:t>
      </w:r>
    </w:p>
    <w:p>
      <w:pPr>
        <w:pStyle w:val="Normal"/>
        <w:rPr/>
      </w:pPr>
      <w:r>
        <w:rPr/>
        <w:t xml:space="preserve">Служанка распахивает окно настежь, в уличном воздухе уже чувствуется тепло: на исходе март, и насекомые пробуждаются от спячки. </w:t>
      </w:r>
    </w:p>
    <w:p>
      <w:pPr>
        <w:pStyle w:val="Normal"/>
        <w:rPr/>
      </w:pPr>
      <w:r>
        <w:rPr/>
        <w:t xml:space="preserve">Сцена IX. Чудесная картинка: жильцы угрюмо требуют завтрак, а вместо этого им показывают труп Грегора. "Они вошли туда и в уже совсем светлой комнате обступили труп Грегора, спрятав руки в карманах потертых своих пиджачков" [6, с.232]. Какое слово здесь ключевое? Потертые - на солнечном свету. Как в сказке, как в счастливом конце сказки: злые чары рассеиваются со смертью волшебника. Становится явным убожество жильцов, в них нет уже ничего грозного; семейство же Замза, наоборот, воспряло, исполнилось буйной жизненной силы, диктует условия. Сцена заканчивается повтором лестничной темы. Прежде по лестнице в замедленном движении отступал управляющий, цепляясь за перила. Сейчас г-н Замза велит присмиревшим жильцам покинуть квартиру. "В передней все три жильца сняли с вешалки шляпы, вытащили из подставки для тростей трости, молча поклонились и покинули квартиру" [6, с.232]. Спускаются три бородатых жильца, автоматы, заводные куклы; а семейство Замза, облокотясь на перила, наблюдает за их отбытием. Марши уходящей вниз лестницы, так сказать, моделируют членистые ножки насекомого; а жильцы, то исчезая, то появляясь опять, спускаются все ниже и ниже, с площадки на площадку, с сустава на сустав. В какой-то точке с ними встречается подручный мясника: сперва он виден внизу и поднимается им навстречу, а потом оказывается высоко над ними, гордо выпрямившийся, с корзиной на голове, полной красных бифштексов и сочных потрохов - сырого красного мяса, плодилища блестящих жирных мух. </w:t>
      </w:r>
    </w:p>
    <w:p>
      <w:pPr>
        <w:pStyle w:val="Normal"/>
        <w:rPr/>
      </w:pPr>
      <w:r>
        <w:rPr/>
        <w:t xml:space="preserve">Сцена X. Последняя сцена великолепна в своей иронической простоте. Весеннее солнце светит на сестру и родителей, пишущих - каллиграфия, членистые ножки, радостные лапки, три насекомых пишут три письма, - объяснительные записки своим начальникам. "Они решили посвятить сегодняшний день отдыху и прогулке; они не только заслуживали этого перерыва в работе, он был им просто необходим". Служанка, закончив утренние труды, уходит и с добродушным смешком говорит им: "Насчет того, как убрать это, можете не беспокоиться. Уже все в порядке" [6, с.232]. Г-жа Замза и Грета с сосредоточенным видом снова склонились над своими письмами, а г-н Замза, видя, что служанка намеревается рассказать все в подробностях, остановил ее решительным движением руки... </w:t>
      </w:r>
    </w:p>
    <w:p>
      <w:pPr>
        <w:pStyle w:val="Normal"/>
        <w:rPr/>
      </w:pPr>
      <w:r>
        <w:rPr/>
        <w:t>" - Вечером она будет уволена, - сказал господин Замза, но не получил ответа ни от жены, ни от дочери, ибо служанка нарушила их едва обретенный покой. Они поднялись, подошли к окну и, обнявшись, остановились там. Господин Замза повернулся на стуле в их сторону и несколько мгновений молча глядел на них. Затем он воскликнул:</w:t>
      </w:r>
    </w:p>
    <w:p>
      <w:pPr>
        <w:pStyle w:val="Normal"/>
        <w:rPr/>
      </w:pPr>
      <w:r>
        <w:rPr/>
        <w:t xml:space="preserve">- Подите же сюда! Забудьте наконец старое. И хоть немного подумайте обо мне. </w:t>
      </w:r>
    </w:p>
    <w:p>
      <w:pPr>
        <w:pStyle w:val="Normal"/>
        <w:rPr/>
      </w:pPr>
      <w:r>
        <w:rPr/>
        <w:t xml:space="preserve">Женщины тотчас повиновались, поспешили к нему, приласкали его и быстро закончили свои письма [6, с.232]. </w:t>
      </w:r>
    </w:p>
    <w:p>
      <w:pPr>
        <w:pStyle w:val="Normal"/>
        <w:rPr/>
      </w:pPr>
      <w:r>
        <w:rPr/>
        <w:t xml:space="preserve">Затем они покинули квартиру все вместе, чего уже много месяцев не делали, и поехали на трамвае за город. Вагон, в котором они сидели одни, был полон теплого солнца. Удобно откинувшись на своих сиденьях, они обсуждали виды на будущее, каковые при ближайшем рассмотрении оказались совсем неплохими, ибо служба, о которой они друг друга до сих пор, собственно, и не спрашивали, была у всех у них на редкость удобная, а главное - она многое обещала в дальнейшем. Самым существенным образом улучшить их положение легко могла сейчас, конечно, перемена квартиры; они решили снять меньшую и более дешевую, но зато более уютную и вообще более подходящую квартиру, чем теперешняя, которую выбрал еще Грегор. Когда они так беседовали, господину и госпоже Замза при виде их все более оживлявшейся дочери почти одновременно подумалось, что, несмотря на все горести, покрывшие бледностью ее щеки, она за последнее время расцвела и стала пышной красавицей. Приумолкнув и почти безотчетно перейдя на язык взглядов, они думали о том, что вот и пришло время подыскать ей хорошего мужа. И как бы в утверждение их новых мечтаний и прекрасных намерений, дочь первая поднялась в конце их поездки и выпрямила свое молодое тело" [6, с.232]. </w:t>
      </w:r>
      <w:r>
        <w:br w:type="page"/>
      </w:r>
    </w:p>
    <w:p>
      <w:pPr>
        <w:pStyle w:val="Heading1"/>
        <w:ind w:hanging="0"/>
        <w:rPr>
          <w:lang w:val="uk-UA" w:eastAsia="en-US"/>
        </w:rPr>
      </w:pPr>
      <w:r>
        <w:rPr/>
        <w:t>ВЫВОДЫ</w:t>
      </w:r>
    </w:p>
    <w:p>
      <w:pPr>
        <w:pStyle w:val="Normal"/>
        <w:rPr>
          <w:lang w:val="uk-UA" w:eastAsia="en-US"/>
        </w:rPr>
      </w:pPr>
      <w:r>
        <w:rPr>
          <w:lang w:val="uk-UA" w:eastAsia="en-US"/>
        </w:rPr>
      </w:r>
    </w:p>
    <w:p>
      <w:pPr>
        <w:pStyle w:val="Normal"/>
        <w:rPr/>
      </w:pPr>
      <w:r>
        <w:rPr/>
        <w:t xml:space="preserve">Итак, можно сделать такие выводы: </w:t>
      </w:r>
    </w:p>
    <w:p>
      <w:pPr>
        <w:pStyle w:val="Normal"/>
        <w:rPr/>
      </w:pPr>
      <w:r>
        <w:rPr/>
        <w:t xml:space="preserve">Можно выделить такие основные темы рассказа: </w:t>
      </w:r>
    </w:p>
    <w:p>
      <w:pPr>
        <w:pStyle w:val="Normal"/>
        <w:rPr/>
      </w:pPr>
      <w:r>
        <w:rPr/>
        <w:t xml:space="preserve">1. Значительную роль в рассказе играет число три. Рассказ разделен на три части. В комнате Грегора три двери. Его семья состоит из трех человек. По ходу рассказа появляются три служанки. У трех жильцов три бороды. Три Замзы пишут три письма. Символы могут быть подлинными, а могут быть банальными и глупыми. Абстрактное символическое значение истинно художественного произведения никогда не должно превалировать над прекрасной пламенеющей жизнью. </w:t>
      </w:r>
    </w:p>
    <w:p>
      <w:pPr>
        <w:pStyle w:val="Normal"/>
        <w:rPr/>
      </w:pPr>
      <w:r>
        <w:rPr/>
        <w:t xml:space="preserve">Так что акцент на числе три в "Превращении" имеет скорее эмблематический или геральдический характер, нежели символический. В сущности, роль его техническая. Троица, триплет, триада, триптих - очевидные формы искусства, как, например: юность, зрелость, старость - или любой другой троичный, трехчастный сюжет. Триптих означает картину или изваяние в трех отделениях, рядом, и как раз такого эффекта достигает Кафка, давая, например, три комнаты в начале рассказа - гостиную, комнату Грегора и комнату сестры, с комнатой Грегора в центре. Кроме того, трехчастное строение ассоциируется с тремя актами пьесы. И наконец, надо отметить, что фантазия Кафки подчеркнуто логична: что может быть родственнее логике, чем триада тезис - антитезис - синтез? Так что оставим кафкианскому символу "три" только эстетическое и логическое значения и полностью забудем обо всем, что вчитывают в него сексуальные мифологи под руководством венского шамана. </w:t>
      </w:r>
    </w:p>
    <w:p>
      <w:pPr>
        <w:pStyle w:val="Normal"/>
        <w:rPr/>
      </w:pPr>
      <w:r>
        <w:rPr/>
        <w:t xml:space="preserve">Другая тематическая линия - это линия дверей, отворяющихся и затворяющихся; она пронизывает весь рассказ. </w:t>
      </w:r>
    </w:p>
    <w:p>
      <w:pPr>
        <w:pStyle w:val="Normal"/>
        <w:rPr/>
      </w:pPr>
      <w:r>
        <w:rPr/>
        <w:t xml:space="preserve">Третья тематическая линия - подъемы и спады в благополучии семьи Замза; тонкий баланс между их процветанием и отчаянно жалким состоянием Грегора. </w:t>
      </w:r>
    </w:p>
    <w:p>
      <w:pPr>
        <w:pStyle w:val="Normal"/>
        <w:rPr/>
      </w:pPr>
      <w:r>
        <w:rPr/>
        <w:t xml:space="preserve">Нужно обратить внимание на стиль Кафки. Ясность его речи, точная и строгая интонация разительно контрастируют с кошмарным содержанием рассказа. Его резкое, черно-белое письмо не украшено никакими поэтическими метафорами. Прозрачность его языка подчеркивает сумрачное богатство его фантазии. Контраст и единство, стиль и содержание, манера и материал слиты в нерасторжимое целое. </w:t>
      </w:r>
    </w:p>
    <w:p>
      <w:pPr>
        <w:pStyle w:val="Normal"/>
        <w:rPr/>
      </w:pPr>
      <w:r>
        <w:rPr/>
        <w:t xml:space="preserve">Метаметафора в творчестве Франца Кафки является не отдельно взятым тропом, а приемом, с помощью которого происходит организация того или иного текста. Метаметафора заключена в самой идее произведения, то есть в превращении Грегора Замзы в насекомое. С помощью метаметафоры художник добивается необыкновенного эффекта: какой-то абсурдностью, нелепостью он заставляет задумываться над главными законами бытия, над трагичностью человеческой судьбы, над существованием каких-то высших сил, управляющих жизнью людей. </w:t>
      </w:r>
    </w:p>
    <w:p>
      <w:pPr>
        <w:pStyle w:val="Normal"/>
        <w:rPr/>
      </w:pPr>
      <w:r>
        <w:rPr/>
        <w:t xml:space="preserve">Метаметафора обнаруживается в наложении двух миров, в столкновении чего-то неестественного с реальным, то есть в абсурдной ситуации. Но осознать наличие этих двух миров – значит уже начать разгадывать их тайные связи. У Ф. Кафки эти два мира – мир повседневной жизни и фантастический. </w:t>
      </w:r>
    </w:p>
    <w:p>
      <w:pPr>
        <w:pStyle w:val="Normal"/>
        <w:rPr/>
      </w:pPr>
      <w:r>
        <w:rPr/>
        <w:t xml:space="preserve">Искусство Кафки – искусство пророческое. Поразительно точно изображенные странности, коими так наполнена воплощенная в этом искусстве жизнь, читатель должен понимать не более как знаки, приметы и симптомы смещений и сдвигов, наступление которых во всех жизненных взаимосвязях писатель чувствует, не умея, однако, в этот неведомый и новый порядок вещей себя "вставить". Так что ему ничего не остается, кроме как с изумлением, к которому, впрочем, примешивается и панический ужас, откликаться на те почти невразумительные искажения бытия, которыми заявляет о себе грядущее торжество новых законов. </w:t>
      </w:r>
    </w:p>
    <w:p>
      <w:pPr>
        <w:pStyle w:val="Normal"/>
        <w:rPr/>
      </w:pPr>
      <w:r>
        <w:rPr/>
        <w:t xml:space="preserve">Особенность Кафки заключается в том, что он, сохранив всю традиционную структуру языкового сообщения, его грамматико-синтаксическую связность и логичность, связность языковой формы, воплотил в это структуре кричащую, вопиющую нелогичность, бессвязность, абсурдность содержания. Специфически кафкианский эффект – все ясно, но ничего не понятно. Но при вдумчивом чтении, осознав и приняв правило его игры, можно убедиться, что Кафка немало чего важного рассказал о своем времени. Начать с того, что он абсурд назвал абсурдом и не побоялся воплотить его. </w:t>
      </w:r>
      <w:r>
        <w:br w:type="page"/>
      </w:r>
    </w:p>
    <w:p>
      <w:pPr>
        <w:pStyle w:val="Heading1"/>
        <w:ind w:hanging="0"/>
        <w:rPr>
          <w:lang w:val="uk-UA" w:eastAsia="en-US"/>
        </w:rPr>
      </w:pPr>
      <w:r>
        <w:rPr/>
        <w:t>СПИСОК ИСПОЛЬЗОВАННОЙ ЛИТЕРАТУРЫ</w:t>
      </w:r>
    </w:p>
    <w:p>
      <w:pPr>
        <w:pStyle w:val="Normal"/>
        <w:rPr>
          <w:lang w:val="uk-UA" w:eastAsia="en-US"/>
        </w:rPr>
      </w:pPr>
      <w:r>
        <w:rPr>
          <w:lang w:val="uk-UA" w:eastAsia="en-US"/>
        </w:rPr>
      </w:r>
    </w:p>
    <w:p>
      <w:pPr>
        <w:pStyle w:val="Normal"/>
        <w:rPr/>
      </w:pPr>
      <w:r>
        <w:rPr/>
        <w:t xml:space="preserve">1. Литературный энциклопедический словарь. – М., 1987. – 700 с. </w:t>
      </w:r>
    </w:p>
    <w:p>
      <w:pPr>
        <w:pStyle w:val="Normal"/>
        <w:rPr/>
      </w:pPr>
      <w:r>
        <w:rPr/>
        <w:t xml:space="preserve">2. Античные мыслители об искусстве. – М., 1958. – 360 с. </w:t>
      </w:r>
    </w:p>
    <w:p>
      <w:pPr>
        <w:pStyle w:val="Normal"/>
        <w:rPr/>
      </w:pPr>
      <w:r>
        <w:rPr/>
        <w:t xml:space="preserve">3. Статьи и мысли об искусстве. – М., 1946. – 130 с. </w:t>
      </w:r>
    </w:p>
    <w:p>
      <w:pPr>
        <w:pStyle w:val="Normal"/>
        <w:rPr/>
      </w:pPr>
      <w:r>
        <w:rPr/>
        <w:t xml:space="preserve">4. Анализ стилей зарубежной художественной и научной литературы. –М., 1986. – 310 с. </w:t>
      </w:r>
    </w:p>
    <w:p>
      <w:pPr>
        <w:pStyle w:val="Normal"/>
        <w:rPr/>
      </w:pPr>
      <w:r>
        <w:rPr/>
        <w:t xml:space="preserve">5. Андроник А.В. Место новеллы "В исправительной колонии" в художественном мире Кафки. // Открытый урок. – 2001. - № 5 - 6. – С.27 – 34. </w:t>
      </w:r>
    </w:p>
    <w:p>
      <w:pPr>
        <w:pStyle w:val="Normal"/>
        <w:rPr/>
      </w:pPr>
      <w:r>
        <w:rPr/>
        <w:t xml:space="preserve">6. Голышева В. Франц Кафка "Превращение". // Иностранная литература. – 1997. - № 11. – С.214 – 239. </w:t>
      </w:r>
    </w:p>
    <w:p>
      <w:pPr>
        <w:pStyle w:val="Normal"/>
        <w:rPr/>
      </w:pPr>
      <w:r>
        <w:rPr/>
        <w:t xml:space="preserve">7. Апта С. Франц Кафка "Превращение". // Иностранная литература. – 1964. - № 1. – С.17 – 184. </w:t>
      </w:r>
    </w:p>
    <w:p>
      <w:pPr>
        <w:pStyle w:val="Normal"/>
        <w:rPr/>
      </w:pPr>
      <w:r>
        <w:rPr>
          <w:lang w:val="en-US"/>
        </w:rPr>
        <w:t>8. Paul L. Lansberg ”The Kafka Problem” ed. Angel</w:t>
      </w:r>
      <w:r>
        <w:rPr/>
        <w:t xml:space="preserve"> </w:t>
      </w:r>
      <w:r>
        <w:rPr>
          <w:lang w:val="en-US"/>
        </w:rPr>
        <w:t>Flores</w:t>
      </w:r>
      <w:r>
        <w:rPr/>
        <w:t xml:space="preserve">, 1946. – 217 </w:t>
      </w:r>
      <w:r>
        <w:rPr>
          <w:lang w:val="en-US"/>
        </w:rPr>
        <w:t>pp</w:t>
      </w:r>
      <w:r>
        <w:rPr/>
        <w:t xml:space="preserve">. </w:t>
      </w:r>
    </w:p>
    <w:p>
      <w:pPr>
        <w:pStyle w:val="Normal"/>
        <w:rPr/>
      </w:pPr>
      <w:r>
        <w:rPr/>
        <w:t xml:space="preserve">9. Бланшо М. От Кафки к Кафке. – М., 1998. – 420 </w:t>
      </w:r>
      <w:r>
        <w:rPr>
          <w:lang w:val="en-US"/>
        </w:rPr>
        <w:t>c</w:t>
      </w:r>
      <w:r>
        <w:rPr/>
        <w:t xml:space="preserve">. </w:t>
      </w:r>
    </w:p>
    <w:p>
      <w:pPr>
        <w:pStyle w:val="Normal"/>
        <w:rPr/>
      </w:pPr>
      <w:r>
        <w:rPr/>
        <w:t xml:space="preserve">10. Давид К. Франц Кафка. – Харьков, 1998. – 290 с. </w:t>
      </w:r>
    </w:p>
    <w:p>
      <w:pPr>
        <w:pStyle w:val="Normal"/>
        <w:rPr/>
      </w:pPr>
      <w:r>
        <w:rPr/>
        <w:t xml:space="preserve">11. Карельский А. Лекция о творчестве Франца Кафки. // Иностранная литература. – 1995. - №8. – С.102 – 109. </w:t>
      </w:r>
    </w:p>
    <w:p>
      <w:pPr>
        <w:pStyle w:val="Normal"/>
        <w:rPr/>
      </w:pPr>
      <w:r>
        <w:rPr/>
        <w:t>12. Литературные манифесты от символизма до наших дней. / Сост.С. Джимбинов.</w:t>
      </w:r>
      <w:r>
        <w:rPr>
          <w:lang w:val="uk-UA"/>
        </w:rPr>
        <w:t xml:space="preserve"> </w:t>
      </w:r>
      <w:r>
        <w:rPr/>
        <w:t xml:space="preserve">М., 2000. – 540 с. </w:t>
      </w:r>
    </w:p>
    <w:p>
      <w:pPr>
        <w:pStyle w:val="Normal"/>
        <w:rPr/>
      </w:pPr>
      <w:r>
        <w:rPr/>
        <w:t xml:space="preserve">13. Манн Т. В честь поэта. // Нева. – 1993. - №7. – С.14 – 21. </w:t>
      </w:r>
    </w:p>
    <w:p>
      <w:pPr>
        <w:pStyle w:val="Normal"/>
        <w:rPr/>
      </w:pPr>
      <w:r>
        <w:rPr/>
        <w:t xml:space="preserve">14. Матран Л. Актуален ли Кафка? // Вопросы философии. – 1975. - №9. – С.32 – 37. </w:t>
      </w:r>
    </w:p>
    <w:p>
      <w:pPr>
        <w:pStyle w:val="Normal"/>
        <w:rPr/>
      </w:pPr>
      <w:r>
        <w:rPr/>
        <w:t xml:space="preserve">15. Набоков В.В. Лекции по зарубежной литературе. – М., 1998. – 240 с.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sz w:val="20"/>
      <w:szCs w:val="20"/>
    </w:rPr>
  </w:style>
  <w:style w:type="character" w:styleId="Style11">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TextBodyIndent">
    <w:name w:val="Body Text Indent"/>
    <w:basedOn w:val="Normal"/>
    <w:pPr>
      <w:ind w:firstLine="851"/>
    </w:pPr>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4">
    <w:name w:val="список нумерованный"/>
    <w:qFormat/>
    <w:pPr>
      <w:widowControl/>
      <w:numPr>
        <w:ilvl w:val="0"/>
        <w:numId w:val="3"/>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03:00Z</dcterms:created>
  <dc:creator>Vitaliy</dc:creator>
  <dc:description/>
  <cp:keywords/>
  <dc:language>en-US</dc:language>
  <cp:lastModifiedBy>SYSTEM</cp:lastModifiedBy>
  <cp:lastPrinted>2005-02-03T22:15:00Z</cp:lastPrinted>
  <dcterms:modified xsi:type="dcterms:W3CDTF">2011-09-18T16:03:00Z</dcterms:modified>
  <cp:revision>2</cp:revision>
  <dc:subject/>
  <dc:title>МЕТОД художественный (творческий, мето д) (от греч</dc:title>
</cp:coreProperties>
</file>