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арство берендеев в фольклорно-мифологической драме А.Н. Островского «Снегурочка»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Введение.</w:t>
      </w:r>
    </w:p>
    <w:p>
      <w:pPr>
        <w:pStyle w:val="Heading1"/>
        <w:spacing w:lineRule="auto" w:line="360" w:before="0" w:after="0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en-US"/>
        </w:rPr>
        <w:t xml:space="preserve">Глава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I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альная основа сказки А.Н. Островского «Снегурочка» и её основные источники</w:t>
      </w:r>
    </w:p>
    <w:p>
      <w:pPr>
        <w:pStyle w:val="Normal"/>
        <w:widowControl w:val="false"/>
        <w:autoSpaceDE w:val="false"/>
        <w:spacing w:lineRule="auto" w:line="360"/>
        <w:rPr>
          <w:rStyle w:val="InternetLink"/>
          <w:color w:val="000000"/>
          <w:sz w:val="28"/>
          <w:szCs w:val="28"/>
          <w:u w:val="none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Глава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II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sz w:val="28"/>
          <w:szCs w:val="28"/>
          <w:lang w:val="ru-RU"/>
        </w:rPr>
        <w:t>Фольклорная основа сказки</w:t>
      </w:r>
    </w:p>
    <w:p>
      <w:pPr>
        <w:pStyle w:val="Normal"/>
        <w:widowControl w:val="false"/>
        <w:autoSpaceDE w:val="false"/>
        <w:spacing w:lineRule="auto" w:line="360"/>
        <w:rPr>
          <w:rStyle w:val="InternetLink"/>
          <w:color w:val="000000"/>
          <w:sz w:val="28"/>
          <w:szCs w:val="28"/>
          <w:u w:val="none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Глава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III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.</w:t>
      </w:r>
      <w:r>
        <w:rPr>
          <w:sz w:val="28"/>
          <w:szCs w:val="28"/>
          <w:lang w:val="ru-RU"/>
        </w:rPr>
        <w:t xml:space="preserve"> Конфликт сказк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Глава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IV</w:t>
      </w:r>
      <w:r>
        <w:rPr>
          <w:sz w:val="28"/>
          <w:szCs w:val="28"/>
          <w:lang w:val="ru-RU"/>
        </w:rPr>
        <w:t>. Царство берендеев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Заключение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>Список использованной литературы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ыло для меня лучшего царств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царство берендеев, не было лучше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созерцания и религии, как поклон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иле-Солнц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мский-Корсак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жанру сказки Островский обращается в 1867-1868 годах. В это время им была начата сказка «Иван-царевич» - нечто вроде феерии. Возможно, возникшая потом Снегурочка имеет какую-то связь с названной сказкой, ибо в первоначальном варианте Снегурочки одним из действующих лиц должен был быть Иван-царевич. В следующих сценариях женихом был и сын Бермяты, важничающий своим происхождением, и просто грубый фанфаро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тровский создал не сказку-поэму, а сказку-драму и в этом плане выступил новатором. Он не пользовался каким-то до него бытовавшим сказочным сюжетом. Из отдельных, разных старинных преданий он создал оригинальное произведение поэтического искусства. Его сказка-драма приобретает совершенно новое поэтически-жанровое качество. Это уже не что иное, как драматическая сказка-эпопея с участием не одиночек-героев, а целого организованного племени. И «действом» не во имя достижения эгоистических целей для героев-одиночек, а во имя жизни целого племени, целого нар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ьность «Весенней сказки» Островского в том, что она соединяет в себе два очень разных самостоятельных начала: общественное реалистическое содержание, реалистический народный идеал и фантастическую форму. Причем соединение этих начал так органично, что фантастически-сказочная форма не закрывает, не затемняет главной, реалистической, человечески-жизненной тенденции. Пожалуй, наоборот, она ее выясняет, обнаруживает, овнешняет до особо убедительной яркости. У Островского в «Снегурочке» «сказочный мир воспроизведён так искусно, что виден и слышан какой-то реальный мир» (И.А. Гончаров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очность, волшебство таят и обнаруживают здесь силу особого внушения, заклинания, гипнотическую энергию для битвы за мечту и для достижения этой мечты. Тем самым сказка, сказочность для Островского приобретает смысл особо энергичного общественного действия, действия с помощью фантастически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схематизировать композицию «Снегурочки», то она предстанет как целый ряд самостоятельных хоров-«действ», соединяющихся затем в общем разноголосом и разнодейственном событии и в конечном счете — в аккордовом одическом звучании финал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«Весенней сказке» два главных, самостоятельных и сложных конфликта, соединяющихся затем в общий конфликт, доходящий до горячего накала и разряжающийся в конце концов противоречивым синтезом: трагедией и апофеозом. Первый частный конфликт — столкновение олицетворенных явлений природы — Холода и Тепла. Здесь источник непогоды и бедствий на земле. Второй конфликт — общественный. Его результат — всеобщее несогласие в жизни самих людей. Оба конфликта объединяются в поток действий за благополучие и счастье. Конец — апофеоз — завоевание тепла и света, благополучия и счастья через утрату холодности и разъединенности человеческих сердец. 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Реальная основа сказки А.Н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тровского «Снегурочка» и её основные источник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 именем царя Берендея мы уже сталкивались в русской литературе у Жуковского («Сказка о царе Берендее»). Но в сказке Островского есть не только царь Берендей, но и царство берендеев. И царь потому Берендей, что он царь у берендеев, поэтому следует искать оправдание имени народа сказочной страны берендеев, в которой царствует Беренд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яд ли стоит искать ответ в историческом понятии этого названия, но всё же приведём и его. Берендеи - тюркское по происхождению, этнографически близкое печенегам племя. Кочевало за восточными границами Древней Руси. Теснимые с востока половцами, берендеи в конце XI века искали защиты у русских и входили с ними в разные союзные соглашения. По договорам с русскими князьями они селились на границах Древней Руси и нередко несли сторожевую службу в пользу Русского государства. Но после нашествия татар были рассеяны и частью смешались с населением Золотой Орды, а частью - с русскими. Как самостоятельная народность не сохранились. Очевидно, что это не те берендеи. Ответ можно отыскать в биографии писател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ки драматурга - люди Северной Руси. В двадцать пять лет Островский впервые едет на родину предков. Уже с полпути от Москвы до Костромы он видит особенный русский народ. Молодой Островский встречает «типы русской красоты, солидной, которая меряется саженью и особенным каким-то широким вкусом... красавицы в русском тоже вкусе, красавицы без всякого упрека, то есть со стороны красоты... учтивость русская, обворожительная, с улыбкой; без заграничного лоску, а так в душу лезет, да и на поди… Что за типы, что за красавицы женщины и девочки. Вот где я об земь бился и разрывался пополам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ти записи — от впечатлений после Переяславля. А потом Островский приходит к выводу, в котором определяет даже этнографическую границу Северной Руси. И ее отличительные особенности. «С Переяславля начинается Меря — земля, обильная горами и водами, и народ и рослый, и красивый, и умный, и откровенный, и обязательный, и вольный ум, и душа нараспашку». Исторически меря – племя, жившее до 9-го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0-го веков на территории нынешних Ярославской и Костромской областей. По своему этнографическому происхождению принадлежащее к финно-угорской группе. С увеличением населения северных славян, с его расселением и все большим укреплением в Северной Руси оно рассредоточивалось среди русских и сливалось с ними. Совершился, исторически естественный процесс этнографической селекции — образования обновленной северной группы славян. Меря Островский называл северный русский народ, к которому по крови Островский принадлежал сам, и был предметом его удивления и восхищения. Позже, в пути от Переяславля к Костроме он встречается с русскими-берендеями из села Берендеево. И все люди этой стороны окрещены Островским беренде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олне возможно, что Островский знал поэтическое народное предание о берендеевом царстве, бытовавшее среди жителей Переяславля-Залесского. Невдалеке от городка находилось знаменитое Берендеево болото, бывшее когда-то озером. Посреди болота на острове были остатки древнего поселения – городища. Там-то, по преданию, в древние времена и жило счастливое племя берендеев, которым управлял мудрый и добрый царь. В сказании о берендеях воплотилась вековая мечта крестьянства о жизни в мире, согласии и материальном достат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енду о древнем племени берендеев Островский мог почерпнуть и в трудах А.Н. Афанасьева, где приводились не только народные предания, но и летописные упоминания о нём. Берендеи, как многие славянские народы жили общиной, во главе которой мог стоять только мудрейший и старейший член племе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 это кто? Кафтан-т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орчатый, обвязка золота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 пояс седая борода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сказочный царь, «премудрый, великий Берендей, владыка среброкудрый, отец земли своей» - по старшинству и мудрости главный берендей страны «обетованной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лы грады в стране берендее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остны песни по рощам и долам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м красна Берендея держава…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чта о мире, богатстве, гармонии, о добром и справедливом царе нашла своё воплощение в изображённом Островским сказочном царст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источников написания можно считать труд Афанасьева «Поэтические воззрения славян на природу», в котором собран огромный материал из этнографии, истории, мифологии десятков народов. Островский был знаком с этим трудом Афанасьева, увлекался чтением его «Русских народных сказок», что, несомненно, обогатило поэтическую фантазию драматург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усских народных сказках имеются варианты сказки о снегурочке, которая тает от пламени костра. Но Островский создал свою Снегурочку, отличающуюся от одноимённых героинь, вылепленных из снега (Снежевиночки, Снегурушк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аматург по-своему истолковал страх Снегурочки перед Ярило-Солнцем. «Идея сделать Снегурочку недоступной чувству любви, представить в её образе олицетворение деревенского целомудрия и невинности, приписать пробуждению чувства любви такую разрушительную силу, эта идея есть лирический домысел Островского. Островский как бы создал новый миф в поэтическом образ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казывалось предложение, что одним из источников сказки был роман П.И. Мельникова-Печерского «В лесах», где русский писатель, приятель Островского, дал одну из первых художественных обработок поэтического мифа о древнеславянском боге Яри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онец, главным источником сказки явидась поэзия крестьянских праздников, жизнь и быт крестьян в окрестностях Щелыкова. Обратим внимание на ремарки драматурга, воссоздающие обстановку действия «Снегурочки", Места всех «действ» сказки—это места владений самого драматурга, а дворец Берендея — это дом самого Островского. В первом «пояснении» к «Прологу» Островский рисует картинку сказочного начала. И вот какой она представлена: «Начало весны. Полночь. Красная горка, покрытая снегом. Направо кусты и редкий безлистый березник; налево сплошной частый лес больших сосен и елей с сучьями, повисшими от тяжести снега; в глубине, под горой, река... За рекой Берендеев посад, столица царя Берендея... в окнах огни». Эти огни в полночь ранней весны, когда лес безлистый, с Красной горки, находящейся перед усадьбой Островского на другой стороне реки, можно видеть и теперь, несмотря на разросшийся лес по обоим берегам реки. Недалеко от Красной горки и Ярилина долина, на которой показано последнее «действо» сказ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 русские-берендеи, которыми так восхищался Островский, которых так любил, жили в северной полосе России, где теплое лето короче холодной зимы. Хороших, добрых лет в этой стороне бывает больше, чем плохих, недобрых. В такие времена русские-берендеи могут иметь в достатке всего, что может дать их северная земля. Однако бывают, и нередко, «недобрые» лета, короткие, хояодные, дождливые, без ясного, теплого солнца. Они «приводили» за собой тоскливые голодные годины. Все это испытывал на земле берендеев и сам Островский. «По случаю дурной погоды у нас лето нынче отменилось, сена не было, яровые не дозрели и уж испорчены морозами, теперь идут беспрерывные дожди и мешают сжать даже солому. Хорошо убрали только рожь, которая урожайна, хотя и были вымочки. Вот тут и хозяйничай как знаешь" Можло представить, в каком положении в такие годы оказывались крестьяне. Нередко урожай, а отсюда и благополучие земледельца Северной Руси зависели не столько от его труда, сколько от погоды. Теплое, продолжительное лето — хороший хлеб. Холодное, дождливое лето — нет хлеб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ая мечта — теплое солнце и обильный урожай. И создаются два главных божества: Ярило — бог тепла и солнца и Кострома — богиня плодородия. Им посвящаются и думы, и молитвы. Им слагаются песни. Для них и жертвоприношения, и всенародные весенние «действ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-таки главное божество из двух — Ярило. От него зависит и плодородие. Поэтому именно ему — самое большое внимание люд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жества в честь Ярилы бытовали в Костромском крае и во времена Островского. Вот, скажем, как пишет об этом один из костромских краеведов того времени в «Губернских ведомостях»: «Нынешнее ярилово гулянье, совершающееся в Костроме, во всесвятское заговенье, уже не сопровождается ранее существовавшими обрядами, не слышится уже и песен мифического характера. Впрочем, к некоторым песням новейшего происхождения присоединяется припев: «Лелю» — божеству любви. Сколько можно было наблюдать, в настоящее время гулянье ограничивается только тем, что молодые парни и девицы составляют круги, поют песни, или стоя на одном месте, или ходя кругом попарно... В обычае остаются и игры, но опять-таки современные... Затем веселые песни сопровождаются пляской... Любовь — основной мотив песен, которые поются народом во время Ярилова гулянь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Фольклорная основа сказк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негурочка» насыщена тем фольклором, который Островский мог черпать в своем родном Поволжье. Итак, в основе песен и обрядов берендеев лежат северно-русские фольклорные песни и обряды. Укажем лишь на некоторые из ни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негурочка» - песенная пьеса, по материалу она – старинно-народна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ь песенный фонд, которым пользуется драматург в своих пьесах, делится на такие жанры: народные песни, романсы и стилизации тех и других. К стилизации старинных песен относятся изумительные по художественному мастерству песни гусляров в «Снегурочке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Уже первые страницы повествования встречают нас хором птиц, который заимствован драматургом из народной песн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лись птицы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лись певч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дами, стад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ились птицы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ились певч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дами, рядами…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ел воевод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пел подъячий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ъячий, подъячий…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репертуаре Леля – песнопевца песни, которые представляют собой если не цитаты, то перефразировку подлинников фольклора. «Земляничка-ягодка». (Песенник 1780г.)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чка-ягодк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ригреву вызрел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ротинка-девушк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ризору выросл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до мое, Ладо!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«Как по лесу лес шумит». (Песенник Авдеевой, 1848 г.)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о лесу лес шумит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лесом пастух поет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олье мое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к, мой ельничек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ый мой, березничек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олье мое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уча со громом сговаривались»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още подруженьки врозь разбрелись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по кусточкам, кто по ельничку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годки брали, аукалис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ой подруженьки нет как нет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-то девицы расплакали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у подруженьку не волк ли заел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ль, мой Лель! Лели-лели, Лель!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детального изучения обрядов у Островского были широкие возможности. Кроме книжных источников, он черпал фольклор непосредственно из жизни. Много материала давали Островскому его поездки, особенно в Щелыково. Из огромного количества обрядов Островский выбирал для изображения в своих пьесах очень крупные и важные обряды: календарные и свадебные. Драматург не ставил своей задачей дать подробное описание их; его цели – не этнографические, а художественно-литературные. Подробно изображает драматург зимне-весенний праздник – масленицу. Обряд проводов масленицы, вставленный в пролог «Снегурочки», с мифологической основой _ сжигание (смерть) зимы при наступлении (рождении) весны – относится к древнейшим и чрезвычайно распространенным. У Островского чучело не уничтожают: оно олицетворяет собою определенное время года, которое, если и минует («умирает»), то вновь придет («оживает»). Об этом в «Снегурочке» говорит само чучело, перечисляя памятные даты мифологического календаря: «Сгорят огни купальные», «Карачуна проводите», «Придет пора морозная, морозная-колядная: Овсень-коляду кликати». Чучело обещает: «Тогда и ждать меня опять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акт «Снегурочки вставлен в венок стилизованной или подлинной народной поэзии. Композиционной рамкой третьего акта являются обряды, связанные с празднованием Семика (четверг на седьмой неделе после пасхи), одного из главных летних праздников. В этот день завивали венки и пускали их по воде с гаданием о возможном замужестве, наряжали срубленное дерево (обычно – березу), водили хороводы, пели песни. Вот песня парней и девушек в «Снегурочке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й, во поле липонь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липою бел шатер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шатре стол стои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тем столом девиц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вала цветы со трав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ела венок с яхонт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у венок износить?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сить венок милом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вский дает эту песню в качестве иллюстрации хода действия: Снегурочка сплела венок и отдала его Лел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еще более усилить характерные особенности семицкого обряда Островский включил в него игровую песню Брусилы: «Купался бобер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играем при народ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у свою, что два года учили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шком от всех, в овинах хоронясь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сня сопровождается мимической игрой Курилки. Подобные песни-игры, являясь как б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«зерном» драматического зрелища, сопровождаются имитированием движений звер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вна в честь Ярилы устраивались гулянья, сопровождавшиеся различными драматическими действами. Вся лучезарная весенняя сказка замыкается изображением появления солнца-Ярилы, которому берендеи поют хвалебный гимн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т и сил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 Ярил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е солнце наше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тебя в мире краш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руй, бог свет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е лет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е солнце наше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тебя в мире краш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погодное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о хлебородно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е солнышко наше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тебя в мире краш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календарных обрядов, Островский использовал в «Снегурочке» элементы свадебного обряда. В пьесе есть эпизод, в котором звучит отголосок старинной формы брачного процесса, как купли-продажи. Это – выкуп Купавы Мизгире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убушки-девицы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шел красы девичьей погубител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дружками, с родными разлучител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ыдавайте подружку, схороните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ыдайте, так за великий выкуп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Конфликт сказк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ликт сказки основывается на столкновении и поэтическом развитии противостоящих друг другу сил тепла и холода. Начало конфликта – в мире стихий, между Морозом и Весной, союз которых противоестествен уже по своей природе. Оставить бы Весне Мороза, да вот беда, «у них со старым дочка – Снегурочк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орозе нет любви ни к миру живой природы, ни к миру людей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чумам, по юртам кочевников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имовкам зверовщик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хожу, заброжу, зашаманствую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ут мне в пояс кланятьс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омерие всевластного самодура, холодная, леденящая сила делают Мороза злым, демоническим в противоположность Яриле – доброму и теплому божеству беренде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Свет и сил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 Ярило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е солнце наше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тебя в мире краше», -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ют Яриле приветственную песню беренде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ысли художника холод олицетворяется, принимает грозное обличье. Недоброе, злое—его суть. Чем более Мороз холоден, тем более это ему «любо»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ется мне не худо. Беренде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ынешней зиме не позабудут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лая была; плясало Солнц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холоду на утренней заре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 вечеру вставал с ушами месяц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умаю гулять, возьму дубинку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ясню, повысеребрю ночку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 то-то мне раздолье и простор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властный господин зимы, Мороз и летом не дает покоя Стране берендеев. Уходя на север, он хочет оставить, и оставляет здесь, частицу самого себя. Да и с севера, издалека, он посылает в страну берендеев густые облака, чтобы отградить солнце от земли; он сеет холодные дожди и туманы, чтобы закрыть земле всякую возможность лодоно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о — пора Ярилы. Ярило гонит Мороза из страны берендеев. Но не так-то спросто сдается Мороз. Он отступает, но с боем. И нередко вырывает частицу победы. Ярило— заклятый враг Мороза. Вечный враг. И ему — все негодование Мороза. Особенно в те времена, когда наступает его, Ярилы, пора власти здесь, на земле береяде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й Ярило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ящий бог ленивых берендеев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году им поклялся страшной клятвой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ить меня, где встретит. Топит, плавит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орцы мои, киоски, галереи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ящную работу украшений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обностей мельчайшую резьбу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ды трудов и замысл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борении с Морозом у Ярилы — хитрый замысел: подослать Весну, с красотой и любовью. Покорить, расслабить Мороза очарованием и лаской. Затея удается. Но товарный Мороз и любовь свою обернул злом и для Ярилы, и для берендеёв. Дочь свою от Весны, Снегурочку, красавицу в Весну, холодную в Мороза, он оставляет на лето в лесах страны берендеев. И тем холодит эту несчастную землю. Пятнадцать лет Снегурочке. Пятнадцать лет она тайно живет в лесах берендеев. Пятнадцать лет подряд у берендеев несчастье. Снегурочка становится невольной причиной «повсюдной сердечной остуды», бедствий и холода для берендеев, ибо ее рождение нарушило законы природы и жизн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Мороза же Ярило «злой, палящий бог», который только и ждет того, чтобы заронить Снегурочке в сердце «лучом своим огонь любви». Потому и Лель, песнями которого заслушивается Снегурочка, Морозу ненавистен, так как «ярым солнцем пронизан он насквозь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 почиталось божеством благим, милосердным, имя его сделалось синонимом счастья. Отсюда объясняется мифологическая связь солнца с судьбою, в руках которой людское счасть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брое сулит Ярилин гнев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лодные ветра и суховеи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вяных рос убыточные порчи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лные наливы хлебных зёрен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настную уборку – недород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анние осенние мороз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жёлый год и житниц оскудень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г – оплодотворитель, представитель благодатной весны назывался у славян Ярило, он признавался покровителем любви и браков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Ярилин день…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сойдутся беренде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И пусть тогда сольютс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диный клич привет навстречу солнцу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рачная торжественная песн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дней нет Яриле жертв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него зависели дожди и ясная по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наше лето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кое, год от году короч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ится, а весны – холодней, -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манные, сырые, сочно осень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альны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Ярилы вполне объясняется из самого его имени и сохранившихся о нём преданий. Корень –яр совмещает в себе понятия 1) весеннего света и теплоты; 2) юной, стремительной, до неистовства возбужденной силы; 3) любовной страсти и плодород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Царство берендеев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счастье берендеев не столько от «зол» природы, сколько от них самих. Зло — в их делах, в их отношениях друг к другу, в устройстве их жизни. Сами люди не могут навести порядки на своей земле. Сами неравно разделили богатства, сами себе устроили и барство и холопство. Здесь утеряно сочувствие, участие. Здесь беда человека — беда чужа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вскому слышится диалог царя берендеев с одним из своих приближенных — Бермятой. В нем едкая, ироническая оценка «благополучия» в пределах его стран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мят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ий парь счастливых берендеев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и вовек! От радостного утр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подданных твоих и от мен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т тебе! В твоем обширном царств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куда все благополучно. •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ар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да ль?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мят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истин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ар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 верю я, Бермята. \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уждениях твоих заметна легкость. \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раз тебе и словом и указом 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но, и повторяю вновь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 глубже ты смотрел на вещи, в сущность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никнуть их старался, в глубин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ж легко, порхая мотыльком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саться лишь поверхности предме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хностность — порок в почетных лицах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ленных высоко над народ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умай ты, что все благополучно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народ не голоден, не бродит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котомками, не грабит по дорог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умай ты, что если нет убийст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ровства..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мят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уют понемножк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арь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ловите?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мяn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м же их ловить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ы терять? Пускай себе ворую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-нибудь да попадутся; в силу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овицы народной: «Сколько вору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 воровать, кнута не миновать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мы переходим к первому человеку страны берендеев, в пьесу «поселен» царь — Берендей. Он сказочен и, как царь, необычен. В нем сосредоточены нити всех жизненных начал его страны. И что совсем необычно, в его уме и сердце «нити» от человеческих дум и чувствований: от умов и сердец беренде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ндей — не просто средоточие людских настроений, в нем активна мысль, контролирующая, упорядочивающая и направляющая эти настроения. В Берендее совмещаются мудрость и простота, справедливость и доброта, любовь к людям и целомудрие, царская власть и наивная скромность. Берендей - настоящий сказочный царь, таким его хотел видеть Островск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драя и добрая суть царя Берендея ощущении сложной, конфликтной жизни своего народа, в оценке причин несчастья людей, в поиске способов искоренения таких причин для достижения всеобщего благополуч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ндей чуток к настрою жизни. Он слышит людской стон. Он хочет войти в жизнь народную, понять беды народные, причины этих бед. И помочь устроить жизнь без бед и несчаст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се люди «царства», Береядей видит первую причину несчастий — в непогоде, в отсутствии летнего тепла и в этом — первая его озабоченно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получие — велико слово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ижу я его давно в народе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надцать лет не вижу. Наше лето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кое, год от году короч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ится, а весны холодней,—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манные, сырые, точно осень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альные. До половины лет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а лежат в оврагах и лядинах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их ползут туманы по утрам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 вечеру выходят злые сестры —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ясучие и бледные кумохи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шляются по деревням, ломая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обя людей..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ах общежития, в людском эгоизме и в отношениях, построенных на эгоизме. В потере людского родства, в утрате любви между людьми, утрате чувства красот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рдцах людей заметил я остуду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алую; горячности любовной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ижу я давно у беренде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чезло в них служенье красоте..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че, друг, сердечная осту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сюдная, — сердца охолодели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т тебе разгадка наших бедствий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холода: за стужу наших чувст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ердится на нас Ярило-Солнц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ужей мстит. Понятно?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ут вот рождается та самая «фантастическая» идея действия. Если понятны причины народного несчастья, почему не уничтожить их? Соединить разъединенных людей, порушить вражду, преодолеть людскую холодность, украсить человеческую жизнь любовью — вот задача. Свершить это великое дело — значит добиться всеобщего счастья на земле беренде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сонницей томимый,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мал я всю ночь, до утра вплоть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т на чем остановился: завтр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Ярилин день, в заповедном лесу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свету дня сойдутся беренде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м собрать, что есть в моем народе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виц-невест и парней-жених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х зараз союзом неразрывны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единим, лишь только Солнце брызнет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мяными лучами по зелены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ам дерев. И пусть тогда сольютс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диный клич привет на встречу Солнцу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рачная торжественная песн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дней нет Яриле жертвы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вский опускает ла землю борьбу богов. Здесь, на земле, их продолжения — дети: Снегурочка и Лель, дочь Мороза и сын Ярилы — Солнца. И суть конфликта здесь, на земле, — землая, житейская, человеческая. Лель и Снегурочка — молодые, красивые люди, парень и девушка. Судьба их сводит неспроста. Они должны полюбить друг друга. И если бы так! Тогда бы кончилась вечная борьба тепла и холода. Кончились бы муки берендеев. Однако может ли состояться такое соединение? Ведь оно значило бы гибель Снегурочки! Она бы растаяла от жаркой любви сына Ярилы!.. И так надо. В этом и благо. Таков замысел бога Ярил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У некоторых славянских народов весна называлась Лялей или Лелей, что совпадало с древней Ладой, богиней любви и весеннего плодородия. Очевидно родство имени Леля с именем матери Снегурочки – Весны, а также родство их «душ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есна – Лель, Весна – Снегурочка, Снегурочка - Лель. Дочь Весны, Снегурочка испытывает влечение к теплым и трепетным стихиям жизни. В этом и кроется разгадка детской привязанности Снегурочки к пастушк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негурочка, сама того не понимая, поступает с Лелем по-детски эгоистично: «Поди от нас, уйди подальше, Лель! / Не я гоню, нужда велит». Снегурочка – дитя, которое может играть или не играть со своей любимой игрушкой (Лелем), но от других оберегает ее болезненно ревностно: «…с другими девицами водиться перестань, ласкаешь их, а мне сердечко больно, целуешь их, а я гляжу да плачу». Но «Солнца любимый сын» и дочь Мороза не будут вместе, так как разные они не только по своей природе , но и по отношению к жизни. Ледяное сердечко Снегурочки еще не только не способно любить, но и не способно к состраданию и жалости, которые свойственны большинству берендеев, в том числе и Лел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ане берендеев образуются союзы без любви. Кажется, что Лель любит Снегурочку, но она холодна, она не может любить. Кажется, что полюбили друг друга Купава и Мизгирь. Но ведь это только кажется, а любви-то нет! Невозможность счастливых союзов обнаруживается при самом их зарождении. Разрушение наметившихся союзов происходит до наступления торжеств в честь Ярилы. Но все дело не в разрушении, а в соединении! В соединении людей на началах любви. Именно — на началах любви. Вот это чудо и должно произойти. Островский творит это чуд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предположить, что союз Леля и Купавы обусловлен даже их именами. Очень давно празднество Ярилы называлось Купальскими праздниками. Имена Куп-ало (Куп-ава) обозначали одно и то же плодотворящее божество лета. Значит, «Купава», как и «Ярило», может обозначать «свет», «тепло», «солнце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Лель? «Его (солнца) тепло в речах моих… в крови и в сердце». Купава – «солнечная», а Лель – «Солнца любимый сын». Их союз словно освящен самым языческим божеством, да и породы они одной – берендеевско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возь языческий колорит народной безудержной жизни в «весенней сказке» проходит мысль о христианской любви – любви одухотворенной, в основе которой не страсть, а сострадание и жалость. В старину на Руси говорили: «Жалеет – значит любит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, сердце которой еще не оттаяло, не может понять поступок Леля - принародный поцелуй с Купавой, в основе которого лежит сострадание и понимание чужого гор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лучаен выбор Морозом Бобылей, для которых счастье в том только, «чтобы в руках богатство было». Мороз предпочитает худших лучшим, холодные сердца горячим. Ведь Бобылю, «что день – то пир, что утро – то похмелье, - вот самое законное житье!» В холоде Бобылей, думает Мороз, сохранится и холодная наивность Снегурочк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ли найти сходство между Снегурочкой и Мизгирем, привыкшим не дарить, а покупать любовь. Он, как и Снегурочка, которая только собирается взять у матушки «немножечко сердечного тепла, чтоб только лишь чуть теплилось сердечко», не знает настоящей любви, хотя красавиц видел много. То, что он называл любовью, не горячее чувство, а лишь увлечение. Потому, встретив «лучшую красоту», он, не задумываясь, оставляет прежнюю – Купаву: «Любил тебя, теперь люблю другую – Снегурочку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згирь той же породы, что и Мороз: властный, холодный, эгоистичный. Он из тех, кто не останавливается перед осуществлением своих желаний и прихотей и не задумывается о своих поступках: «Сердце приказывать привыкло… Вольно ему любить и разлюбить». Мизгирь готов заплатить за любовь: «Люби меня… Дарами бесценными красу твою осыплю бесценную», «возьми бесценный жемчуг, а мне любовь отдай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а для Мизгиря не такая, как все девушки-берендейки, которые и «любят без оглядки», и «обеими руками обнимают», и «весело глядят». Мизгирю нравится необычность Снегурочк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щены стыдливые глаз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ницами покрыты; лишь украдкой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ькнет сквозь них молящий нежно взор…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 рукой ревниво держит друг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ой его отталкивает проч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делённые сердечной теплотой, а потому чужие для берендеев Снегурочка и Мизгирь были отторгнуты слобожан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и в душе Мизгиря впервые пробуждается настоящее, истинное чувство любви. И хотя этому чувству пока нет ответа, так как Снегурочке еще не дано любить, искреннее чувство само по себе для Мизгиря — высочайшая найграда. Потому что именно оно пробуждает в человеке человеческо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ительные сцены «Весенней сказки» показаны на лесной «Ярилиной поляне» в ночь. Здесь собрались все берендеи. И перед восходом солнца происходят удивительные превращения. Люди объединяются и соединяются в общем веселье. Соединяются душами, сердцам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днако соединения эти свершаются не без препятствий и не без драматизма. Происходит особенно страстная, великая борьба за любовь. Огнем, разжигающим эту страсть любви и борений, становится Лель, он находит свою любовь. Любовь ответную, горячую. Пастух Лель, которого Мураш не допускал до своего порога, нашел искреннюю любовь его дочери — Купавы. Отец же Купавы, Мураш, искренне рад за любовь своей дочери. Свершилось то, что ранее казалось невозможны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змена» Леля оскорбляет Снегурочку. В ней рождается чувство тревожной зависти к чужой любви. Она хочет вернуть к себе Леля, вернуть во что то ни стало; Она всюду преследует Леля, умоляет вернуться к н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муки Снегурочки—не от потерянной любви. Ее, любви, не было и нет. Она не способна любить. И страсть ее поэтому — не любовная. И страсть, и муки, и действа ее — от ума, а не от сердца, от оскорбленности, от ущемленности ее самолюб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аяние, вспыхнувшее вместе с прозрением, гонит Снегурочку к матери Весне. Чтобы выплакать горе, чтобы вымолить любящее сердц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имая, в слезах тоски и гор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вет тебя покинутая доч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тихих вод явись услышать стон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жалобы Снегурочки тво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чу любить, но слов любви не знаю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чувства нет в груди..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чительную ревность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ла я, любви еще не зна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ец-Мороз и ты, Весна-Красна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урное мне, завистливое чувство ''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мен любви в наследство уделили..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мама, дай любви!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ви прошу, любви девичь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сердце Снегурочки наполняется любовью, чудо, свершающееся в Снегурочке, оказывается чудом и в сердцах беренде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офеоз картины, завершающей сказку, в очищении людских судеб от порочных нравов, в обогащении самих людей высокой человечность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вь Снегурочки живительной влагой разливается по душам берендеев. И согревает их. И объединяет и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сенняя сказка» заканчивается словом царя Берендея и хором всех берендеев под запев сына Ярил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урочки печальная кончин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ашная погибель Мизгир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вожить нас не могут; Солнце знает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о карать и миловать. Свершилс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дивый суд!.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ним же последний стужи сле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аших душ и обратимся к Солнцу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мы рассмотрели царство берендеев, его реалистическую и фольклорную основы, рассмотрели самих берендеев и их царя, так же рассмотрели властвующие над ними силы природ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казочное царство берендеев было создано Островским в рамках жанра сказки-драмы, имеющей оригинальный сюжет. Можно назвать несколько источников, послуживших основой сказке и самому сказочному царству: это быт северно-русского народа, его песни и обряды, это русские народные сказки, мифы, предания, это и труды фольклориста Афанасьева, с которыми был знаком Островский, это и северно-русская прир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ндеево царство находится под властью двух сил природы: Мороза и Солнца, Ярилы. Борьба этих двух сил определяет жизнь берендеев. Война между теплом и холодом переносится и на саму землю, в сердца людей, среди них живут и живые воплощения, крайние выражения этих сил – Снегурочка и Лель. В данной работе мы постарались рассмотреть путь берендеев от холодного отчуждения до объединения их перед лицом Ярилы-солнца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rPr/>
      </w:pPr>
      <w:r>
        <w:rPr>
          <w:sz w:val="28"/>
          <w:szCs w:val="28"/>
          <w:lang w:val="ru-RU"/>
        </w:rPr>
        <w:t>Зуева Т. В., Кирдан Б.П., Русский Фольклор: учебник для высших учебных завелений. – 5-е изд. – М,: Флинта: Наука, 200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земова Л. Ю., «Снегурочка», «весенняя сказка» А. Н. Островского// Литература в школе, 1994 №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нов А. В., Великий чародей в стране берендеев. – Ярославль, Верх.-Волж. кн изд., 197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лов А. И., А.Н. Островский и фольклор Ивановской области. – ОГИЗ, Ивановское областное издательство, 1948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вский А.Н., Снегурочка: Пьеса/ Вступ. статья, подготовка текста и примечания Л.М. Лотман. – Л.: Сов. писатель, 1989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вякин А.И., Искусство драматургии А.Н. Островского. – М., Просвещение, 197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WW8NumSt2z0">
    <w:name w:val="WW8NumSt2z0"/>
    <w:qFormat/>
    <w:rPr>
      <w:rFonts w:ascii="Times New Roman CYR" w:hAnsi="Times New Roman CYR" w:cs="Times New Roman"/>
    </w:rPr>
  </w:style>
  <w:style w:type="character" w:styleId="WW8NumSt3z0">
    <w:name w:val="WW8NumSt3z0"/>
    <w:qFormat/>
    <w:rPr>
      <w:rFonts w:ascii="Times New Roman CYR" w:hAnsi="Times New Roman CYR" w:cs="Times New Roman"/>
    </w:rPr>
  </w:style>
  <w:style w:type="character" w:styleId="WW8NumSt4z0">
    <w:name w:val="WW8NumSt4z0"/>
    <w:qFormat/>
    <w:rPr>
      <w:rFonts w:ascii="Times New Roman CYR" w:hAnsi="Times New Roman CYR" w:cs="Times New Roman"/>
    </w:rPr>
  </w:style>
  <w:style w:type="character" w:styleId="WW8NumSt5z0">
    <w:name w:val="WW8NumSt5z0"/>
    <w:qFormat/>
    <w:rPr>
      <w:rFonts w:ascii="Times New Roman CYR" w:hAnsi="Times New Roman CYR" w:cs="Times New Roman"/>
    </w:rPr>
  </w:style>
  <w:style w:type="character" w:styleId="WW8NumSt6z0">
    <w:name w:val="WW8NumSt6z0"/>
    <w:qFormat/>
    <w:rPr>
      <w:rFonts w:ascii="Times New Roman CYR" w:hAnsi="Times New Roman CYR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1:00Z</dcterms:created>
  <dc:creator>Муза</dc:creator>
  <dc:description/>
  <cp:keywords/>
  <dc:language>en-US</dc:language>
  <cp:lastModifiedBy>SYSTEM</cp:lastModifiedBy>
  <cp:lastPrinted>2006-02-01T09:37:00Z</cp:lastPrinted>
  <dcterms:modified xsi:type="dcterms:W3CDTF">2011-09-18T16:01:00Z</dcterms:modified>
  <cp:revision>2</cp:revision>
  <dc:subject/>
  <dc:title>                         </dc:title>
</cp:coreProperties>
</file>