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студентки колледжа МТ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а группы П-1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на вой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произведению  В. Быкова  «Сотников».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ставил: Фомакина Наталь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8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и о Великой Отечественной вой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очерк Василя Быко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ь «Сотников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Писатели о Великой Отечественной войн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3684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"Истина заключается в том, что, не смотря на тяжелейшие испытания, мы победили…" </w:t>
      </w:r>
    </w:p>
    <w:p>
      <w:pPr>
        <w:pStyle w:val="Normal"/>
        <w:spacing w:lineRule="auto" w:line="360"/>
        <w:ind w:right="3684" w:firstLine="709"/>
        <w:rPr>
          <w:sz w:val="28"/>
          <w:szCs w:val="28"/>
        </w:rPr>
      </w:pPr>
      <w:r>
        <w:rPr>
          <w:sz w:val="28"/>
          <w:szCs w:val="28"/>
        </w:rPr>
        <w:t>Василь Бы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- хороший учитель. Чтобы не допустить повторения трагед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не должен забывать ужасы войны, разлуку, страдания и смерть миллионов. Это было бы преступлением перед павшими, преступлением перед будущим, мы должны помнить о войне, о героизме и муж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 сохранении памяти о Великой Отечественной войне играет литература, одной из важнейших тем которой является тема подвига советского народа в тяжелые военные годы. Писатели, пережившие это страшное время, очень правдиво сумели  показать истоки героизма советских людей, их нравственную силу, идейную убежденность, преданность Родине; донести до современников чувства и мысли героев военн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писатели такие как  Шолохов («Они сражались за Родину»),Бондарев(«Батальоны просят огня»), Ананьев(«Танки идут ромбом»), ставят во главу угла своих произведений масштабные с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зм массовый  проявляется в экстремальных условиях, в б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силий Быков строит сюжеты только на драматических моментах войны местного, как говорят, значения с  участием простых солдат. Основой его сюжетов является ситуация нравственного выбора. Шаг за шагом, анализируя мотивы поведения солдат, писатель докапывается до глубин психологических состояний и переживаний своих героев. Это качество прозы Быкова отличает и его ранние работы: "Третья ракета", "Альпийская баллада","Западня", "Мертвым не больно" и друг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Творческий почерк Василя Бы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 нравится, как пишет о войне Василий Быков. В его произведениях мало батальных сцен, эффектных исторических событий, но зато ему удается с потрясающей глубиной передать ощущения рядового солдата на большой войне. Его произведения отличает нравственно-психологическая проблематика, бескомпромиссность нравственных требований. Писатель дает художественное исследование моральных основ человеческого поведения в их социальной и идеологической обуслов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мере самых незначительных ситуаций автор дает ответы на сложные вопросы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вой повести писатель ставит своих героев в еще более сложные ситуации. Объединяет героев лишь то, что их действия нельзя оценивать однозначно. Например, в "Альпийской балладе" Быков описывает побег русского солдата из фашистского плена вместе с итальянкой Джулией. Здесь автор увлекается описанием внешних событий: побег, погоня, любовь, смерть героя. Но уже сюжет повести "Сотников" психологически закручен так, что критики сбились столку в оценке поведения героев Быкова. А событий в повести почти никаких нет. Критикам было от чего растеряться: главный герой - предатель?! На мой  взгляд, автор сознательно идет на размывание граней образа этого персонажа. Он не дает читателю возможности однозначно взглянуть на того или иного своего ге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весть «Сотников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жет повести прост: два партизана Сотников и Рыбак отправляются в деревню на задание - добыть овцу для пропитания отряда. До этого герои почти не знали друг друга, хотя успели повоевать и даже выручили друг друга в одном бою. Сотников не совсем здоров и вполне мог бы уклониться от в общем-то пустякового задания, но он чувствует себя недостаточно своим среди партизан и поэтому все же вызывается идти. Этим он как бы хочет показать боевым товарищам, что не чурается "грязной работы".Два партизана по-разному реагируют на предстоящую опасность, и читателю кажется, что сильный и сообразительный Рыбак более подготовлен к совершению отважного поступка, нежели хилый и больной Сотник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о ходу повествования мы видим, что главных героев преследует одна неудача за другой. Во-первых, оказался сожженным хутор, где они надеялись достать продовольствие. Во-вторых, Сотникова ранили в перестрелке с врагом. Интересна такая деталь — автор внешнее действие сопровождает действием внутренним. Особенно это заметно в развитии образа Рыбака. Сначала Рыбак немного, недоволен Сотниковым, его недомоганием, которое не позволяет им двигаться достаточно быстро. Это легкое недовольство сменяется то жалостью и сочувствием, то невольным раздражением. Но Быков показывает вполне достойное поведение Рыбака, который помогает Сотникову нести оружие, не бросает его одного, когда тот не может идти из-за ранения. По натуре Рыбак отнюдь не предатель и тем более не замаскированный враг, а нормальный человек со своими достоинствами и недостатками. Рыбак — крепкий и надежный парень, в котором живет чувство братства, товарищества, взаимовыручки. Но таков он в обычной боевой обстановке. Оставшись же наедине с задыхающимся от кашля раненым Сотниковым среди снежных сугробов, без пищи и в постоянной тревоге быть схваченным фашистами, Рыбак срывается. И когда он попадает в плен, в его душе происходит надлом. Он хочет жить. Боец не хочет предавать Родину, пытается найти выход из той ситуации, в которой он оказалс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мечателен его разговор с Сотниковым после допроса: </w:t>
        <w:br/>
        <w:t xml:space="preserve">“Ты послушай, — помолчав, горячо зашептал Рыбак. — Надо прикинуться смирными. Знаешь, мне предложили в полицию, — как-то сам не желая того, сказал Рыбак. Веки у Сотникова вздрогнули, затаенным тревожным вниманием сверкнули глаза. — Вот как! Ну и что ж — побежишь? — Не побегу, не бойся. Я с ними поторгуюсь. — Смотри, проторгуешься, — язвительно просипел Сотников”. </w:t>
      </w:r>
      <w:r>
        <w:rPr>
          <w:rFonts w:cs="Times New Roman" w:ascii="Times New Roman" w:hAnsi="Times New Roman"/>
          <w:sz w:val="28"/>
          <w:szCs w:val="28"/>
        </w:rPr>
        <w:t>Рыбак, который  всю свою жизнь "ухитрялся найти какой-нибудь выход", внутренне уже готов к тому, чтобы совершить пре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же Сотников? Сотников, в отличие от Рыбака, сразу осознал безвыходность ситуации. Для него всё стало предельно ясно.В своей позиции он не колебался, но в последние минуты жизни неожиданно утратил свою уверенность в праве требовать от других того же, что и от себя. Рыбак стал для него не сволочью, а просто старшиной, который как гражданин и человек не добрал чего-то. У Сотникова иной путь. Он выбирает смерть, тем самым пытаясь спасти ни в чем не повинных людей. Героическая смерть ради спасения жизней других людей — вот единственный возможный для него путь. Ведь не зря перед казнью Сотников заметил среди согнанных к этому месту деревенских жителей маленького мальчика в старой отцовской буденовке. Боец улыбнулся ему одними глазами, подумав при этом, что ради таких, как этот малыш, идет на смерть. Сотников до последнего дыхания остается верным долгу человека и гражданина: "Что ж, надо было собрать в себе последние силы, чтобы с достоинством встретить смерть... Иначе зачем тогда жизнь? Слишком нелегко достается она человеку, чтобы беззаботно относиться к ее концу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ести Быкова каждый занял свое место в ряду жертв войны. Все, кроме Рыбака, прошли свой смертный путь до конца. Рыбак встал на путь предательства только во имя спасения собствен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ников не искал сочувствия в глазах присутствующих при казне людей. Он не хотел, чтобы о нем плохо подумали, и разозлился только на выполнявшего обязанности палача Рыбака. Рыбак извинился: "Прости, брат". Сотников бросил ему в лицо лишь фразу: "Иди ты к черту!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глубина творчества писателя Быкова? В том, что он и предателю Рыбаку оставил возможность иного пути даже после такого тяжкого преступления. Это и продолжение борьбы с врагом, и исповедальное признание в своем предательстве. Писатель оставил своему герою возможность покаяния, возможность, которую чаще дает человеку Бог, а не человек. Писатель, по-моему, предполагал, что и эту вину можно искуп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Римский вручил В. Быкову за повесть "Сотников" специальный подарок от католической церкви. Этот факт говорит о том, что в этом произведении усматривается нравственное общечеловеческое нач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ния В. Быкова о Великой Отечественной войне раскрывают нам весь ужас этого грозного и трагического события, заставляют понять, какой ценой была завоевана победа. Они учат добру, человечности, справедл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В.Быкова трагично по своему звучанию, как трагична сама война, унесшая десятки миллионов человеческих жизней. Но писатель рассказывает о людях сильных духом, способных встать над обстоятельствами и самой смертью. И сегодня, я считаю, невозможно давать оценку событиям войны, тех страшных лет, не принимая во внимание воззрений на эту тему писателя В. Быко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1. Быков В., Сотников, Собрание сочинений, т.2, М., Молодая гвардия, 1985</w:t>
      </w:r>
    </w:p>
    <w:p>
      <w:pPr>
        <w:pStyle w:val="Normal"/>
        <w:spacing w:lineRule="auto" w:line="360"/>
        <w:jc w:val="both"/>
        <w:rPr/>
      </w:pPr>
      <w:r>
        <w:rPr>
          <w:color w:val="4D4D4D"/>
          <w:sz w:val="28"/>
          <w:szCs w:val="28"/>
        </w:rPr>
        <w:t>2. Журавлев С.И.  Память  пылающих  лет.  Современная  советская  проза  о   Великой Отечественной войне. М., 1985</w:t>
      </w:r>
    </w:p>
    <w:p>
      <w:pPr>
        <w:pStyle w:val="Normal"/>
        <w:spacing w:lineRule="auto" w:line="36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3. Литература великого подвига. Великая Отечественная  война  в  советской</w:t>
        <w:br/>
        <w:t xml:space="preserve">    литературе. Выпуск 4. М. 1985</w:t>
      </w:r>
    </w:p>
    <w:p>
      <w:pPr>
        <w:pStyle w:val="Normal"/>
        <w:spacing w:lineRule="auto" w:line="36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4. Дедков И. Василь Быков. Очерк творчества, М.,198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9:00Z</dcterms:created>
  <dc:creator>Леночка</dc:creator>
  <dc:description/>
  <cp:keywords/>
  <dc:language>en-US</dc:language>
  <cp:lastModifiedBy>SYSTEM</cp:lastModifiedBy>
  <dcterms:modified xsi:type="dcterms:W3CDTF">2011-09-18T15:59:00Z</dcterms:modified>
  <cp:revision>2</cp:revision>
  <dc:subject/>
  <dc:title/>
</cp:coreProperties>
</file>