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/>
        <w:t>МОСКОВСКИЙ ГОСУДАРСТВЕННЫЙ УНИВЕРСИТЕТ</w:t>
        <w:br/>
        <w:t>имени М. В. ЛОМОНОСО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ФАКУЛЬТЕТ ЖУРНАЛИСТИКИ</w:t>
      </w:r>
    </w:p>
    <w:p>
      <w:pPr>
        <w:pStyle w:val="Heading1"/>
        <w:rPr/>
      </w:pPr>
      <w:r>
        <w:rPr/>
        <w:t>Кафедра зарубежной журналистики и литературы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ЕФЕРАТ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Эпизод «Телемская обитель» </w:t>
        <w:br/>
        <w:t>в романе Франсуа Рабле «Гаргантюа и Пантагрюэль»</w:t>
        <w:br/>
        <w:t xml:space="preserve"> и «Утопия» Томаса Мора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Выполнила: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еподаватель:</w:t>
      </w:r>
    </w:p>
    <w:p>
      <w:pPr>
        <w:pStyle w:val="TextBody"/>
        <w:spacing w:lineRule="auto" w:line="240"/>
        <w:jc w:val="right"/>
        <w:rPr/>
      </w:pPr>
      <w:r>
        <w:rPr/>
        <w:t>Ванникова Н.И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Heading1"/>
        <w:rPr/>
      </w:pPr>
      <w:r>
        <w:rPr/>
        <w:t>Москва, 2005</w:t>
      </w:r>
      <w:r>
        <w:br w:type="page"/>
      </w:r>
    </w:p>
    <w:p>
      <w:pPr>
        <w:pStyle w:val="HTML1"/>
        <w:ind w:left="41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гуманисты мечтали о счастье человеческом, все они ломали голову над тем, почему люди живут плохо, грязно, эгоистично, почему  непостижимый  хаос царит на земле?</w:t>
      </w:r>
    </w:p>
    <w:p>
      <w:pPr>
        <w:pStyle w:val="HTML1"/>
        <w:ind w:left="4114" w:firstLine="26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. Артамонов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1"/>
        <w:rPr/>
      </w:pPr>
      <w:r>
        <w:rPr/>
        <w:t>Вступление</w:t>
      </w:r>
    </w:p>
    <w:p>
      <w:pPr>
        <w:pStyle w:val="Heading1"/>
        <w:spacing w:lineRule="auto" w:line="360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748"/>
        <w:jc w:val="left"/>
        <w:rPr/>
      </w:pPr>
      <w:r>
        <w:rPr>
          <w:sz w:val="24"/>
          <w:szCs w:val="24"/>
        </w:rPr>
        <w:t>В литературе эпохи Возрождения получил особенное развитие жанр утопии -  произведений, изображающих вымышленную картину идеального устройства общества. Конечно, мифы о далеких прекрасных странах существовали с древнейших времен. В античной литературе мы видим их у Гомера, Гесиода, Овидия. В средневековой – в ирландских сагах, рыцарских романах. Однако именно в эпоху Возрождения они выросли в отдельный литературный жанр. Это связано прежде всего с особенностями ренессансного мироощущения. В философии, в науке, в этических, политических и эстетических учениях этого периода главным объектом внимания оказывается человек, а не божество, стоящее над ним, как это было раньше. Если для средневековья была характерна идея загробного блаженства, теперь на первый план выходят попытки моделирования более совершенных форм мироустройства, а эпоха Великих географических открытий порождает надежду, что где-то на неведомых европейцам землях жизнь людей уже достигла абсолютного совершенства. На этой почве среди других известных произведений появился знаменитый роман Томаса Мора под следующим заглавием: «Весьма полезная, а также и занимательная, поистине золотая книжечка о наилучшем устройстве государства и о новом острове Утопия». Этот роман не только дал название литературному жанру (слово «утопия» возникло из слияния двух греческих слов: «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» - «не» и «</w:t>
      </w:r>
      <w:r>
        <w:rPr>
          <w:sz w:val="24"/>
          <w:szCs w:val="24"/>
          <w:lang w:val="en-US"/>
        </w:rPr>
        <w:t>topos</w:t>
      </w:r>
      <w:r>
        <w:rPr>
          <w:sz w:val="24"/>
          <w:szCs w:val="24"/>
        </w:rPr>
        <w:t>» - «место», то есть «место, которого нет»), но и, наряду с «Городом Солнца» Томазо Кампанеллы,</w:t>
      </w:r>
      <w:r>
        <w:rPr/>
        <w:t xml:space="preserve"> </w:t>
      </w:r>
      <w:r>
        <w:rPr>
          <w:sz w:val="24"/>
          <w:szCs w:val="24"/>
        </w:rPr>
        <w:t>заложил основу для всех будущих социальных утопий.</w:t>
      </w:r>
    </w:p>
    <w:p>
      <w:pPr>
        <w:pStyle w:val="Normal"/>
        <w:spacing w:lineRule="auto" w:line="360"/>
        <w:ind w:firstLine="748"/>
        <w:rPr/>
      </w:pPr>
      <w:r>
        <w:rPr/>
        <w:t xml:space="preserve">Роман Мора вызвал неоднозначные отклики. Одним из наиболее ярких «ответов» на него литературоведы называют эпизод «Телемская обитель» в знаменитом романе Франсуа Рабле «Гаргантюа и Пантагрюэль». Несмотря на некоторые сходные черты в изображении идеального устройства общества, этот эпизод противопоставлен принципам «Утопии»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«Утопия» Томаса Мора и эпизод «Телемская обитель» </w:t>
        <w:br/>
        <w:t xml:space="preserve">в романе Франсуа Рабле «Гаргантюа и Пантагрюэль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Переклички романа Рабле с «Утопией»</w:t>
      </w:r>
    </w:p>
    <w:p>
      <w:pPr>
        <w:pStyle w:val="22"/>
        <w:spacing w:lineRule="auto" w:line="360"/>
        <w:rPr/>
      </w:pPr>
      <w:r>
        <w:rPr/>
        <w:t>По мнению известного литературоведа Э. Ауэрбаха, Рабле «из всех современников более всего был обязан» Томасу Мору</w:t>
      </w:r>
      <w:r>
        <w:rPr>
          <w:rStyle w:val="FootnoteCharacters"/>
          <w:rStyle w:val="FootnoteAnchor"/>
        </w:rPr>
        <w:footnoteReference w:id="3"/>
      </w:r>
      <w:r>
        <w:rPr/>
        <w:t>. В романе «Гаргантюа и Пантагрюэль» действительно много перекличек с «Утопией».</w:t>
      </w:r>
    </w:p>
    <w:p>
      <w:pPr>
        <w:pStyle w:val="22"/>
        <w:spacing w:lineRule="auto" w:line="360"/>
        <w:rPr/>
      </w:pPr>
      <w:r>
        <w:rPr/>
        <w:t>Во-первых, нельзя не вспомнить, что страну великанов Рабле поначалу также называет Утопией. Кроме того, эта неведомая страна, как и у Мора, лежит где-то далеко на Востоке.</w:t>
      </w:r>
    </w:p>
    <w:p>
      <w:pPr>
        <w:pStyle w:val="22"/>
        <w:spacing w:lineRule="auto" w:line="360"/>
        <w:rPr/>
      </w:pPr>
      <w:r>
        <w:rPr/>
        <w:t>Есть и другие сходные элементы. Так, М.М. Бахтин считает сцену военного совета Пикрохола ответом Рабле на аналогичную же сцену в «Утопии» Томаса Мора, где претензии на мировую монархию и агрессивность приписываются Франциску I. Рабле же переадресовал эти обвинения Карлу V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топия и Телемское аббатство</w:t>
      </w:r>
    </w:p>
    <w:p>
      <w:pPr>
        <w:pStyle w:val="22"/>
        <w:spacing w:lineRule="auto" w:line="360"/>
        <w:rPr/>
      </w:pPr>
      <w:r>
        <w:rPr/>
        <w:t>Однако интереснее всего сравнить «Утопию» с изображением Телемского аббатства в первой (хронологически – второй) части романа Рабле «Повесть о преужасной жизни великого Гаргантюа, отца Пантагрюэля, некогда сочиненная магистром Алькофрибасом Назье, извлекателем квинтэсенции», вышедшей на 16 лет позже книги Мора (1516 и 1532 г. соответственно).</w:t>
      </w:r>
    </w:p>
    <w:p>
      <w:pPr>
        <w:pStyle w:val="22"/>
        <w:spacing w:lineRule="auto" w:line="360"/>
        <w:rPr/>
      </w:pPr>
      <w:r>
        <w:rPr/>
        <w:t xml:space="preserve">Большая часть романа Томаса Мора представляет собой описание общественного устройства далекого острова Утопия  глазами путешественника Рафаила Гитлодея. В этой стране все равны, не существует частной собственности, богатства принадлежат всем гражданам. Утопийцы живут в одинаковых домах, носят одинаковую одежду, одновременно питаются в общественных столовых. Раз в десять лет их дома перераспределяются по жребию, так как даже в одинаковых жилищах есть солнечная и теневая сторона, а кроме того, человек, много лет проживший в одном доме, начинает считать его своим, что противоречит идее общественной собственности. Все на острове равны и трудятся на благо общества, равномерно распределяя между собой все материальные блага. Политическая система Утопии отлажена идеально: во главе государства стоит небольшое число выборных правителей, не обладающих никакими привилегиями. Их главная задача – организация общественного производства. Утопийцы ведут плановое хозяйство, и их экономика не знает кризисов. 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  <w:t xml:space="preserve">Описание Телемской обители в романе «Гаргантюа и Пантагрюэль» также представляет собой своеобразную утопию. </w:t>
      </w:r>
    </w:p>
    <w:p>
      <w:pPr>
        <w:pStyle w:val="HTML1"/>
        <w:spacing w:lineRule="auto" w:line="360"/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 противопоставляет свой вымышленный остров современной Англии, так Рабле создает аббатство, принципиально отличающееся от привычных монастырей. Брат Жан после окончания войны получил от короля аббатство Телем. В переводе с греческого это значит «желанная». Там он так устроил жизнь людей так, что о ней поистине можно говорить как о жизни желанной. Для Телемской обители была отведена живописная область, само здание было «стократ пышнее Бониве, Шамбора и Шантильи». Сама же жизнь телемитов «была подчинена не законам, не уставам и не правилам, а их собственной доброй воле и хотению...  Их  устав  состоял  только  из  одного правила: делай что хочешь...» Красивые молодые мужчины и женщины, жившие там, «пили, ели, трудились, спали когда заблагорассудится», беспрепятственно общались друг с другом, проводили время в приятных развлечениях. Все они были образованны, знали иностранные языки, умели играть на музыкальных инструментах. Телемиты счастливы,  доброжелательны  друг  к  другу  и  прекрасны  как физически, так и  духовно.   Они живут в мире и согласии, вместе делая то, что предлагает кто-нибудь один. Каждый житель может покинуть аббатство в любой момент.</w:t>
      </w:r>
    </w:p>
    <w:p>
      <w:pPr>
        <w:pStyle w:val="2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360"/>
        <w:rPr/>
      </w:pPr>
      <w:r>
        <w:rPr/>
        <w:t xml:space="preserve">Два идеальных государства, созданные писателями одной эпохи, в корне противоположны друг другу. Жизнь утопийцев жестко регламентирована: практически все моменты их жизни, включая браки, отдых и т.д. оговорено специальными законами. Во всем проповедуется умеренность желаний, отказ от собственных удовольствий в пользу общего блага. </w:t>
      </w:r>
    </w:p>
    <w:p>
      <w:pPr>
        <w:pStyle w:val="22"/>
        <w:spacing w:lineRule="auto" w:line="360"/>
        <w:rPr/>
      </w:pPr>
      <w:r>
        <w:rPr/>
        <w:t>У Рабле же все не так просто. Многие литературоведы отмечают, что «Рабле определенно противопоставляет жесткой регламентации всего жизненного уклада, характерной для идеального государства Мора» принцип Телемского аббатства «делай что хочешь»</w:t>
      </w:r>
      <w:r>
        <w:rPr>
          <w:rStyle w:val="FootnoteCharacters"/>
          <w:rStyle w:val="FootnoteAnchor"/>
        </w:rPr>
        <w:footnoteReference w:id="5"/>
      </w:r>
      <w:r>
        <w:rPr/>
        <w:t>. Однако нельзя упускать из виду строки, следующие за девизом телемитов: «ибо людей свободных, происходящих от добрых родителей, просвещенных, вращающихся в порядочном обществе, сама природа наделяет инстинктом и побудительной силой, которые постоянно наставляют их на добрые дела и отвлекают от порока, и сила эта зовется у них честью». Таким образом, Рабле противопоставляет жесткому укладу утопийцев вовсе не вседозволенность, а руководящую силу чести благородных людей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  <w:t xml:space="preserve">Совершенно по-разному проходит жизнь жителей двух идеальных миров. У Мора все на острове трудятся на благо общества. Причем эта система также жестко регламентирована. Так, все должны работать шесть часов в день. Поскольку сельский труд тяжелее, чем работа в городах, крестьян как таковых здесь нет, зато каждый горожанин в течение двух лет отбывает своеобразную сельскохозяйственную повинность. Вообще, отношения в между утопийцами завязаны на труде. Трудовые навыки передаются здесь из поколения в поколение, поэтому семья представляет собой не только группу людей, соединенных кровными узами, но и основную производственную единицу общества. Если человек чувствует, что питает склонность к другому ремеслу, он должен  перейти в другую семью. </w:t>
      </w:r>
    </w:p>
    <w:p>
      <w:pPr>
        <w:pStyle w:val="22"/>
        <w:spacing w:lineRule="auto" w:line="360"/>
        <w:rPr/>
      </w:pPr>
      <w:r>
        <w:rPr/>
        <w:t>Что касается отдыха утопийцев, он предусмотрен писателем, однако представления о нем значительно отличаются от привычных. Так, главное телесное удовольствие - это осознание собственного здоровья. А духовное наслаждение состоит в «созерцании истины», а также «приятной памяти о хорошо прожитой жизни и несомненной надежде на будущее благо».</w:t>
      </w:r>
    </w:p>
    <w:p>
      <w:pPr>
        <w:pStyle w:val="HTML1"/>
        <w:spacing w:lineRule="auto" w:line="360"/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ле же видел корень зла в насилии над  человеком.  Он понимал свободу в  широком  гуманистическом  плане: как возможность располагать собой, не подвергаться принуждению,  действовать всегда и везде только сообразно своим желаниям. Писатель  освобождает жителей своего идеального мира от экономической зависимости, дав им благосостояние, иначе говоря, свободу и в удовлетворении своих экономических нужд. Телемиты проводят время в приятных развлечениях, чтении, прогулках и т.д. В отличие от Утопии, где все равны, «рай» в Телемской обители остается «раем» для избранных. Молодым и красивым люди, живущие там, не приходится задумываться о деньгах, еде, одежде, ведь их постоянно окружает множество слуг, парикмахеров, ювелиров, портных и т.д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2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360"/>
        <w:rPr/>
      </w:pPr>
      <w:r>
        <w:rPr/>
        <w:t>Телемиты уделяют большое внимание своему внешнему виду. Например, тому, как они предпочитают одеваться, Рабле отводит целую главу. Сообща выбирая цвета и фасоны, они носят красивые платья, туфли, плащи, шляпы - все из дорогих материалов, отделанное узорами и вышивками. Любят они и украшения из золота и драгоценных камней.</w:t>
      </w:r>
    </w:p>
    <w:p>
      <w:pPr>
        <w:pStyle w:val="22"/>
        <w:spacing w:lineRule="auto" w:line="360"/>
        <w:rPr/>
      </w:pPr>
      <w:r>
        <w:rPr/>
        <w:t xml:space="preserve">У Мора же одежда жителей «отличается разве только у людей разного пола да еще у одиноких или женатых, а так по всему острову оно всегда одного покроя, приглядное на вид, удобное при движениях тела, предназначенное для ношения и в холод, и в жару». Довольно необычно автор решает проблему с драгоценностями. Из золота, к примеру, утопийцы делают ночные горшки и цепи для преступников, так золотые украшения здесь не предмет зависти, а символ позора. Драгоценные камни служат для забавы детям, и, как взрослая девушка постыдится играть в куклы, так и взрослым утопийцам неприлично украшать свою одежду алмазами или рубинами. 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  <w:t>Необходимо отметить еще одно принципиальное различие. Рай в Телемской обители открыт для желающих. Молодые люди добровольно приходят туда и остаются, а при желании могут покинуть аббатство в любой момент. Совсем иначе обстоит дело с Утопией. Люди, родившиеся там, уже не могут выбрать себе иную судьбу. Они не только обязаны подчиняться законам острова, но и не могут никуда оттуда уехать. Чтобы посетить другой город, необходимо получить разрешение, в котором предписан день возвращения. Если же кто-то покинет страну «по собственной воле, без разрешения правителя, то пойманного подвергают великому позору: его возвращают как беглого и жестоко карают. Отважившийся сделать это вторично становится рабом».</w:t>
      </w:r>
      <w:r>
        <w:br w:type="page"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935"/>
        <w:rPr/>
      </w:pPr>
      <w:r>
        <w:rPr/>
        <w:t xml:space="preserve">Итак, мы рассмотрели две знаменитые утопии эпохи Возрождения: «Утопию» Томаса Мора и эпизод «Телемская обитель» в романе Франсуа Рабле. В обоих произведениях даются картины идеального устройства общества, но при этом изображаемые миры по сути противоположны друг другу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935"/>
        <w:rPr/>
      </w:pPr>
      <w:r>
        <w:rPr/>
        <w:t>Роман Мора представляет собой основу для всех будущих социальных утопий. Все в описываемой им стране равны, все сообща трудятся во имя общего блага. У утопийцев нет денег, им чужда любовь к материальным ценностям. Нет у них и такого понятия как «частная собственность», все работающие люди имеют одинаковые права на созданное их трудом. Все стороны жизни утопийцев оговорены строгими законам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935"/>
        <w:rPr/>
      </w:pPr>
      <w:r>
        <w:rPr/>
        <w:t>Рабле создает в своем романе утопию совсем другого рода. Телемская обитель представляет собой противоположность привычным аббатствам. Там могут жить лишь молодые красивые люди хорошего происхождения, которые проводят время самым приятным образом: в беседах, чтении, игре на музыкальных инструментах и т.д. Однако их жизнь вовсе не предполагает вседозволенности – телемитами руководят не законы, а собственная честь и порядочность.</w:t>
      </w:r>
    </w:p>
    <w:p>
      <w:pPr>
        <w:pStyle w:val="HTML1"/>
        <w:spacing w:lineRule="auto" w:line="360"/>
        <w:ind w:firstLine="9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деальное общественное устройство Мора предполагает всеобщее равенство и совместный труд, а также умеренность желаний и всеобщее удовлетворение существующим порядком вещей. Рабле же создает общество людей, прекрасных физически и духовно, а главное – живущих сообразно собственному разумению, свободных как от жестких законов, так и от необходимости бороться с нуждой.   </w:t>
      </w:r>
      <w:r>
        <w:br w:type="page"/>
      </w:r>
    </w:p>
    <w:p>
      <w:pPr>
        <w:pStyle w:val="HTML1"/>
        <w:spacing w:lineRule="auto" w:line="360"/>
        <w:ind w:firstLine="93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я</w:t>
      </w:r>
    </w:p>
    <w:p>
      <w:pPr>
        <w:pStyle w:val="HTML1"/>
        <w:spacing w:lineRule="auto" w:line="360"/>
        <w:rPr/>
      </w:pPr>
      <w:r>
        <w:rPr/>
      </w:r>
    </w:p>
    <w:p>
      <w:pPr>
        <w:pStyle w:val="HTML1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ртамонов С. Франсуа Рабле и его роман. // Рабле Ф. Гаргантюа и Пантагрюэль. - М.: Художественная литература, 196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уэрбах Э. Мимесис. / Пер. с нем. – М.: Прогресс, 197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хтин М.М. Творчество Франуа Рабле и народная культура средневековья и Ренессанса. – М.: Художественная литература, 199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тонский Д. А был ли Франсуа Рабле ренессансным гуманистом?.. (Опыт «постмодернистской» интерпретации «Гаргантюа и Пантагрюэля»)</w:t>
      </w:r>
      <w:r>
        <w:rPr>
          <w:b/>
          <w:bCs/>
        </w:rPr>
        <w:t xml:space="preserve"> // </w:t>
      </w:r>
      <w:r>
        <w:rPr/>
        <w:t>Вопросы литературы. - М., 2000, № 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ор Т. Утопия. / Пер. с лат. Ю.М. Каган. – М.: Наука, 197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иновский И. Н. Томас Мор и его «Утопия». // Вступ. статья к Мор Т. Утопия. – М.: Наука, 197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бле Ф. Гаргантюа и Пантагрюэль. / Пер. с фр. Н.М. Любимова. – М.: НФ «Пушкинская библиотека», ООО «Издательство АСТ», 200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аф И.К. «Гаргантюа и Пантагрюэль»: хроника, роман, книга? // Вступ. статья к Рабле Ф. Гаргантюа и Пантагрюэль. – М.: НФ «Пушкинская библиотека», ООО «Издательство АСТ», 2003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амонов С. Франсуа Рабле и его роман. // Рабле Ф. Гаргантюа и Пантагрюэль. - М.: Художественная литература, 196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эрбах Э. Мимесис. Пер. с нем.  – М.: Прогресс, 1976. С. 27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Бахтин М.М. Творчество Франуса Рабле и народная культура средневековья и Ренессанса. – М.: Художественная литература, 1990. С. 49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Осиновский И. Н. Томас Мор и его «Утопия». // Вступ. статья к Мор Т. Утопия. – М.: Наука, 1978. </w:t>
        <w:br/>
        <w:t>С. 20.</w:t>
      </w:r>
    </w:p>
  </w:footnote>
  <w:footnote w:id="6">
    <w:p>
      <w:pPr>
        <w:pStyle w:val="Style16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дробнее см. Затонский Д. А был ли Франсуа Рабле ренессансным гуманистом?.. (Опыт "постмодернистской" интерпретации "Гаргантюа и Пантагрюэля")</w:t>
      </w:r>
      <w:r>
        <w:rPr>
          <w:b/>
          <w:bCs/>
          <w:sz w:val="20"/>
          <w:szCs w:val="20"/>
        </w:rPr>
        <w:t xml:space="preserve"> // </w:t>
      </w:r>
      <w:r>
        <w:rPr>
          <w:sz w:val="20"/>
          <w:szCs w:val="20"/>
        </w:rPr>
        <w:t xml:space="preserve">Вопросы литературы. - М., 2000, № 5. - С. 208-234. </w:t>
      </w:r>
    </w:p>
    <w:p>
      <w:pPr>
        <w:pStyle w:val="Style16"/>
        <w:spacing w:before="0" w:after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3:00Z</dcterms:created>
  <dc:creator>User</dc:creator>
  <dc:description/>
  <cp:keywords/>
  <dc:language>en-US</dc:language>
  <cp:lastModifiedBy>SYSTEM</cp:lastModifiedBy>
  <dcterms:modified xsi:type="dcterms:W3CDTF">2011-09-18T15:53:00Z</dcterms:modified>
  <cp:revision>2</cp:revision>
  <dc:subject/>
  <dc:title>МОСКОВСКИЙ ГОСУДАРСТВЕННЫЙ УНИВЕРСИТЕТ</dc:title>
</cp:coreProperties>
</file>