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зучение романа как жанра отличается особыми трудностями. Это обусловлено своеобразием самого объекта: роман – единственный становящийся и еще не готовый жанр. Жанрообразующие силы действуют на наших глазах: рождение и становление романного жанра совершаются при полном свете исторического дня. Жанровый костяк романа еще далеко не затвердел, и мы еще не можем предугадать всех его пластических возмож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тальные жанры как жанры, то есть как некие твердые формы для отливки художественного опыта, мы знаем в уже готовом ви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попею мы находим не только давно готовым, но уже и глубоко состарившимся жанром. То же самое можно сказать, с некоторыми оговорками, о других основных жанрах, даже о трагедии. У каждого из них есть канон, который действует в литературе как реальная историческая си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ман не имеет такого канона, как другие жанры: исторически действенны только отдельные образцы романа, но не жанровый канон как таков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ман ведет неофициальное существование за порогом большой литературы. В органическое целое литературы, иерархически организованное, входят только готовые жанры со сложившимися и определенными жанровыми лиц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оман пародирует другие жанры (именно как жанры), разоблачает условность их форм и языка, вытесняет одни жанры, другие вводит в свою собственную конструкцию, переосмысливая и переакцентируя их. Историки литературы склонны иногда видеть в этом только борьбу литературных направлений и школ. Такая борьба, конечно, есть, но она – явление периферийное и исторически мелкое. За нею нужно суметь увидеть более глубокую и историческую борьбу жанров, становление и рост жанрового костяка лит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обенно интересные явления наблюдаются в те эпохи, когда роман становится ведущим жанром. Вся литература тогда бывает охвачена процессом становления и своего рода «жанровым критицизмом». В эпохи господства романа почти все остальные жанры в большей или меньшей степени «романизируются». Но характерно, что роман не дает стабилизоваться ни одной из собственных разновид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оман – единственный становящийся жанр, поэтому он более глубоко, существенно, чутко и быстро отражает становление самой действительности. Только становящийся сам может понять стано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Характерны следующие требования к роману: 1) роман не должен быть «поэтичным» в том смысле, в каком поэтическими являются остальные жанры художественной литературы; 2) герой романа не должен быть «героичным» ни в эпическом, ни в трагическом смысле этого слова: он должен объединять в себе как положительные, так и отрицательные черты, как низкие, так и высокие, как смешные, так и серьезные; 3) герой должен быть показан не как готовый и неизменный, а как становящийся, изменяющийся, воспитуемый жизнью; 4) роман должен стать для современного мира тем, чем эпопея являлась для древнего ми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эти утверждения-требования имеют весьма существенную и продуктивную сторону – это критика с точки зрения романа других жанров и их отношения к действи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и основных особенности, принципиально отличающих роман от всех остальных жанров: 1) стилистическую трехмерность романа, связанную с многоязычным сознанием, реализующимся в нем; 2) коренное изменение временных координат литературного образа в романе; 3) новую зону построения литературного образа в романе, именно зону максимального контакта с настоящим (современностью) в его незаверш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эти три особенности романа органически связаны между собою, и все они обусловлены определенным переломным моментом в истории европейского челове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ногоязычие имело место всегда (оно древнее канонического и чистого одноязычия), но оно не было творческим фактором, художественно-намеренный выбор не был творческим центром литературно-языкового процесса. Многоязычие было упорядочено и канонизовано между жанрами. В этом активно-многоязычном мире между языком и его предметом, то есть реальным миром, устанавливаются совершенно новые отношения, чреватые громадными последствиями для всех готовых жанров, сложившихся в эпохи замкнутого и глухого одноязычия. В отличие от других больших жанров, роман сложился и вырос именно в условиях обостренной активизации внешнего и внутреннего многоязычия, это его родная стихия. Поэтому роман и мог стать во главе процесса развития и обновления литературы в языковом и стилистическом отнош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разрезе нашей проблемы эпопея как определенный жанр характеризуется тремя конститутивными чертами: 1) предметом эпопеи служит национальное эпическое прошлое, «абсолютное прошлое» по терминологии Гете и Шиллера; 2) источником эпопеи служит национальное предание (а не личный опыт и вырастающий на его основе свободный вымысел); 3) эпический мир отделен от современности, то есть от времени певца (автора и его слушателей), абсолютной эпической дистан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певец и слушатель, имманентные эпопее как жанру, находятся в одном времени и на одном ценностном (иерархическом) уровне, но изображаемый мир героев стоит на совершенно ином и недосягаемом ценностно-временном уровне, отделенном эпической дистанцией. Посредствует между ними национальное пред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аково бы ни было ее происхождение, дошедшая до нас реальная эпопея есть абсолютно готовая и весьма совершенная жанровая форма, конститутивной чертой которой является отнесение изображаемого ею мира в абсолютное прошлое национальных начал и вершин. Абсолютное прошлое – это есть специфическая ценностная (иерархическая) категор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пическое абсолютное прошлое является единственным источником и началом всего хорошего и для последующих времен. Так утверждает форма эпопе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пическое прошлое, отгороженное непроницаемой гранью от последующих времен, сохраняется и раскрывается только в форме национального предания. Эпопея опирается только на это пред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лагодаря эпической дистанции, исключающей всякую возможность активности и изменения, эпический мир и приобретает свою исключительную завершенность не только с точки зрения содержания, но и с точки зрения его смысла и ценности. Эпический мир строится в зоне абсолютного далевого образа, вне сферы возможного контакта со становящимся, незавершенным и потому переосмысливающим и переоценивающим настоящ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ображать, увековечивать художественным словом можно и должно только то, что достойно быть вспомянутым, что должно быть сохранено в памяти потомков; для потомков создается образ, и в предвосхищаемом далевом плане потомков этот образ формир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временная действительность как таковая, то есть сохраняющая свое живое современное лицо, не могла, как мы уже говорили, стать объектом изображения высоких жанров. Современная действительность была действительностью «низшего» уровня по сравнению с эпическим прошл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менно в народном смехе – и нужно искать подлинные фольклорные корни ром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еческий роман оказывал сильное влияние на европейский роман именно в эпоху барокко, то есть как раз в то время, когда началась разработка теории романа (аббат Huet) и когда уточнялся и закреплялся самый термин «роман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образе Сократа можно проследить новый тип прозаической героизации. Вокруг этого образа возникают карнавализованные легенды (например, его отношения с Ксантиппой); герой превращается в шута (ср. позднейшую карнавализацию легенд вокруг Данте, Пушкина и т.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сколько слов о менипповой сатире. Мениппова сатира диалогична, полна пародий и травестий, многостильна, не боится даже элементов двуязычия (у Варрона и особенно в «Утешении философском» Боэция). Что мениппова сатира может разрастись в громадное полотно, дающее реалистическое отражение социально многообразного и разноречивого мира современности, свидетельствует «Сатирикон» Петро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чти для всех перечисленных нами жанров области «серьезно-смехового» характерно наличие намеренного и открытого автобиографического и мемуарного элемента. Перемещение временного центра художественной ориентации, ставящее автора и его читателей, с одной стороны, и изображаемых им героев и мир, с другой стороны, в одну и ту же ценностно-временную плоскость, на одном уровне, делающее их современниками, возможными знакомыми, приятелями, фамильяризующее их отношения (напомню еще раз обнаженно и подчеркнуто романное начало «Онегина»), позволяет автору во всех его масках и ликах свободно двигаться в поле изображаемого ми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арактерно, что героическое прошлое избрано не национальное, а чужое, варварское. Мир уже разомкнулся; монолитный и замкнутый мир своих (каким он был в эпопее) сменился большим и открытым миром и своих и чуж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арактерна, далее, чрезвычайно актуальная в то время идея воспитания человека; впоследствии она стала одной из ведущих и формообразующих идей нового европейского ром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зображение прошлого в романе вовсе не предполагает модернизации этого прошлого. Напротив, подлинно объективное изображение прошлого как прошлого возможно только в романе. Современность с ее новым опытом остается в самой форме видения, в глубине, остроте, широте и живости этого видения, но она вовсе не должна проникать в само изображенное содержание, как модернизирующая и искажающая своеобразие прошлого сила. Да ведь всякой большой и серьезной современности нужен подлинный облик прошлого, подлинный чужой язык чужо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Через контакт с настоящим предмет вовлекается в незавершенный процесс становления мира, и на него накладывается печать незавершенности. Как бы он ни был далек от нас во времени, он связан с нашим неготовым настоящим непрерывными временными переходами, он получает отношение к нашей неготовности, к нашему настоящему, а наше настоящее идет в незавершенное будущ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эпоса характерно пророчество, для романа – предсказание. Эпическое пророчество всецело осуществляется в пределах абсолютного прошлого (если не в данном эпосе, то в пределах объемлющего его предания), оно не касается читателя и его реального времени. Роман же хочет пророчить факты, предсказывать и влиять на реальное будущее, будущее автора и читателей. У романа новая, специфическая проблемность; для него характерно вечное переосмысление – переоценка. Центр осмысливающей и оправдывающей прошлое активности переносится в будущ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Эпопея равнодушна к формальному началу, может быть неполной (то есть может получить почти произвольный конец). Абсолютное прошлое замкнуто и завершено как в целом, так и в любой своей части. Поэтому любую часть можно оформить и подать как целое. «Илиада» представляется случайной вырезкой из троянского цикла. Конец ее (погребение Гектора) с романной точки зрения ни в коем случае не мог бы быть концом. Но эпическая завершенность от этого нисколько не страд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же в период своего возникновения роман и предваряющие его жанры опирались на различные внехудожественные формы личной и общественной жизни, особенно на риторические (существует даже теория, выводящая роман из риторики). И в последующие эпохи своего развития роман широко и существенно пользовался формами писем, дневников, исповедей, формами и методами новой судебной риторики и т.п. Строясь в зоне контакта с незавершенным событием современности, роман часто переступает границы художественно-литературной специфики, превращаясь то в моральную проповедь, то в философский трактат, то в прямое политическое выступление, то вырождается в сырую, не просветленную формой душевность исповеди, в «крик души» и т.д. Все эти явления чрезвычайно характерны для романа как становящегося жанра. Ведь границы между художественным и внехудожественным, между литературой и не литературой и т.п. не богами установлены раз и навсег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Эпический человек лишен всякой идеологической инициативы (лишены ее и герои и автор). Эпический мир знает одно-единое и единственное сплошь готовое мировоззрение, одинаково обязательное и несомненное и для героев, и для автора, и для слушателей. Лишен эпический человек и языковой инициативы; эпический мир знает один-единый и единственный готовый язык. Ни мировоззрение, ни язык, поэтому не могут служить факторами ограничения и оформления образов людей, их индивидуа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и особенности эпического человека, разделяемые в основном и другими высокими дистанциированными жанрами, создают исключительную красоту, цельность, кристальную ясность и художественную законченность этого образа человека, но вместе с тем они порождают и его ограниченность, и известную нежизненность в новых условиях существования челове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рушение эпической дистанции и переход образа человека из далевого плана в зону контакта с незавершенным событием настоящего (а следовательно, и будущего) приводит к коренной перестройке образа человека в романе (а в последующем и во всей литературе). И в этом процессе громадную роль сыграли фольклорные, народно-смеховые источники романа. Первым и весьма существенным этапом становления была смеховая фамильяризация образа человека. В образ человека была внесена существенная динамика, динамика несовпадения и разнобоя между различными моментами этого образа; человек перестал совпадать с самим собою, а следовательно, и сюжет перестал исчерпывать человека до кон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дной из основных внутренних тем романа является именно тема неадекватности герою его судьбы и его положения. Человек или больше своей судьбы, или меньше своей человечности. Он не может стать весь и до конца чиновником, помещиком, купцом, женихом, ревнивцем, отцом и т.п. Если герой романа таким все же становится, то есть полностью укладывается в своем положении и в своей судьбе (жанровый, бытовой герой, большинство второстепенных персонажей романа), то избыток человечности может реализоваться в образе главного героя; всегда же этот избыток реализуется в формально-содержательной установке автора, в методах его видения и изображения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Человек до конца невоплотим в существующую социально-историческую плоть. Нет форм, которые могли бы до конца воплотить все его человеческие возможности и требования, в которых он мог бы исчерпывать себя весь до последнего слова – как трагический или эпический герой, – которые он мог бы наполнить до краев и в то же время не переплескиваться через края их. Всегда остается нереализованный избыток человечности, всегда остается нужда в будущем и необходимое место для этого будущ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ведем некоторые ито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стоящее в его незавершенности, как исходный пункт и центр художественно-идеологической ориентации, – грандиозный переворот в творческом сознании человека. В европейском мире эта переориентация и разрушение старой иерархии времен получили существенное жанровое выражение на рубеже классической античности и эллинизма, в новом же мире – в эпоху позднего средневековья и Ренессанса. В эти эпохи закладываются основы романного жанра, хотя элементы его подготовлялись уже давно, а корни его уходят в фольклорную почву. Все остальные большие жанры в эти эпохи были уже давно готовыми, старыми, почти окостеневшими жанрами. Все они снизу доверху проникнуты старой иерархией времен. Роман же как жанр с самого начала складывался и развивался на почве нового ощущения времени. Абсолютное прошлое, предание, иерархическая дистанция не играли никакой роли в процессе его формирования как жанра (они сыграли незначительную роль только в отдельные периоды развития романа, когда он подвергался некоторой эпизации, например роман барокко); роман формировался именно в процессе разрушения эпической дистанции, в процессе смеховой фамильяризации мира и человека, снижения объекта художественного изображения до уровня неготовой и текучей современной действительности. Роман с самого начала строился не в долевом образе абсолютного прошлого, а в зоне непосредственного контакта с этой неготовой современностью. В основу его лег личный опыт и свободный творческий вымысел. Новый трезвый художественно-прозаический романный образ и новое, основанное на опыте, критическое научное понятие формировались рядом и одновременно. Роман, таким образом, с самого начала был сделан из другого теста, чем все остальные готовые жанры, он иной природы, с ним и в нем в известной мере родилось будущее всей литературы. Поэтому, родившись, он не мог стать просто жанром среди жанров и не мог строить своих взаимоотношений с ними в порядке мирного и гармонического сосуществования. В присутствии романа все жанры начинают звучать по-иному. Началась длительная борьба за романизацию других жанров, за их вовлечение в зону контакта с незавершенной действительностью. Путь этой борьбы был сложен и извили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оманизация литературы вовсе не есть навязывание другим жанрам несвойственного им чужого жанрового канона. Ведь такого канона у романа вовсе и нет. Он по природе не каноничен. Это – сама пластичность. Это – вечно ищущий, вечно исследующий себя самого и пересматривающий все свои сложившиеся формы жанр. Таким только и может быть жанр, строящийся в зоне непосредственного контакта со становящейся действительностью. Поэтому романизация других жанров не есть их подчинение чуждым жанровым канонам; напротив, это и есть их освобождение от всего того условного, омертвевшего, ходульного и нежизненного, что тормозит их собственное развитие, от всего того, что превращает их рядом с романом в какие-то стилизации отживших фор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цесс становления романа не закончился. Он вступает ныне в новую фазу. Для эпохи характерно необычайное усложнение и углубление мира, необычайный рост человеческой требовательности, трезвости и критицизма. Эти черты определят и развитие рома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51:00Z</dcterms:created>
  <dc:creator>User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18T15:51:00Z</dcterms:modified>
  <cp:revision>2</cp:revision>
  <dc:subject/>
  <dc:title>Изучение романа как жанра отличается особыми трудностями</dc:title>
</cp:coreProperties>
</file>