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Федеральное агентство по образованию</w:t>
      </w:r>
    </w:p>
    <w:p>
      <w:pPr>
        <w:pStyle w:val="Style25"/>
        <w:rPr/>
      </w:pPr>
      <w:r>
        <w:rPr/>
        <w:t xml:space="preserve">Государственное образовательное учреждение </w:t>
      </w:r>
    </w:p>
    <w:p>
      <w:pPr>
        <w:pStyle w:val="Style25"/>
        <w:rPr/>
      </w:pPr>
      <w:r>
        <w:rPr/>
        <w:t>Высшего профессионального образования</w:t>
      </w:r>
    </w:p>
    <w:p>
      <w:pPr>
        <w:pStyle w:val="Style25"/>
        <w:rPr/>
      </w:pPr>
      <w:r>
        <w:rPr/>
        <w:t>Уральский Государственный Педагогический Университет Институт педагогики и психологии детств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Контрольная работа</w:t>
      </w:r>
    </w:p>
    <w:p>
      <w:pPr>
        <w:pStyle w:val="Style25"/>
        <w:rPr/>
      </w:pPr>
      <w:r>
        <w:rPr/>
        <w:t>По курсу "Детская литература"</w:t>
      </w:r>
    </w:p>
    <w:p>
      <w:pPr>
        <w:pStyle w:val="Style25"/>
        <w:rPr/>
      </w:pPr>
      <w:r>
        <w:rPr/>
        <w:t>На тему "Юмористические сказки Эдуарда Успенского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Выполнила:</w:t>
      </w:r>
    </w:p>
    <w:p>
      <w:pPr>
        <w:pStyle w:val="Style25"/>
        <w:jc w:val="left"/>
        <w:rPr/>
      </w:pPr>
      <w:r>
        <w:rPr/>
        <w:t>Стыцюра С.П.</w:t>
      </w:r>
    </w:p>
    <w:p>
      <w:pPr>
        <w:pStyle w:val="Style25"/>
        <w:jc w:val="left"/>
        <w:rPr/>
      </w:pPr>
      <w:r>
        <w:rPr/>
        <w:t>Группа 23; З/О; 2 курс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Новоуральск 2009г.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ография Эдуарда Николаевича Успенског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дость доб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етский фолькло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Жуткий детский фолькло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Биография Эдуарда Николаевича Успен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дуард Николаевич Успенский родился 22 декабря 1937 года в городе Егорьевске Московской области.</w:t>
      </w:r>
    </w:p>
    <w:p>
      <w:pPr>
        <w:pStyle w:val="Normal"/>
        <w:rPr/>
      </w:pPr>
      <w:r>
        <w:rPr/>
        <w:t>Окончив школу, Успенский поступил в Московский авиационный институт. Уже в студенческие годы начинает заниматься литературным творчеством, печатается с 1960. Институт окончил в 1961.</w:t>
      </w:r>
    </w:p>
    <w:p>
      <w:pPr>
        <w:pStyle w:val="Normal"/>
        <w:rPr/>
      </w:pPr>
      <w:r>
        <w:rPr/>
        <w:t>Творческий путь начинал как юморист, совместно с Аркадием Аркановым написал и выпустил несколько юмористических книг. По собственному признанию, в детскую литературу попал случайно. Его детские стихи начали печатать, как юмористические, в "Литературной газете", они звучали в радиопередаче "С добрым утром!".</w:t>
      </w:r>
    </w:p>
    <w:p>
      <w:pPr>
        <w:pStyle w:val="Normal"/>
        <w:rPr/>
      </w:pPr>
      <w:r>
        <w:rPr/>
        <w:t>Широкую известность Успенский обрел как автор детских книжек: "Крокодил Гена и его друзья" (1966), "Вниз по волшебной реке" (1972) и др. Огромную популярность приобретают его пьесы, написанные совместно с Р. Качановым, - "Чебурашка и его друзья" (1970); "Наследство Бахрама" (1973); "Отпуск крокодила Гены" (1974) и др. Образы придуманных им Чебурашки, крокодила Гены и других героев любят дети нескольких поколений. В 1976 вышел сборник стихов "Все в порядке". В 1980-1990-х публикует серию замечательных детских книжек: "Каникулы в Простоквашино", "Дядя Федор, пес и кот", "Колобок идет по следу", "Разноцветная семейка", "Красная Рука, Черная Простыня, Зеленые Пальцы (страшные повести для бесстрашных детей)" и другие.</w:t>
      </w:r>
    </w:p>
    <w:p>
      <w:pPr>
        <w:pStyle w:val="Normal"/>
        <w:rPr/>
      </w:pPr>
      <w:r>
        <w:rPr/>
        <w:t>Эдуард Успенский выступал как автор сценариев мультфильмов, многие из которых любимы не одним поколением зрителей. Его герои, Крокодил Гена и Чебурашка, живут в мультфильмах вот уже несколько десятилетий.</w:t>
      </w:r>
    </w:p>
    <w:p>
      <w:pPr>
        <w:pStyle w:val="Normal"/>
        <w:rPr/>
      </w:pPr>
      <w:r>
        <w:rPr/>
        <w:t>Не меньший успех выпал и на долю приключений друзей из Простоквашино - Дяди Федора, Шарика, кота Матроскина. И они тоже обрели свое экранное воплощение. Кроме того, Эдуард Успенский писал для популярной детской передачи "Радионяня", для телепередачи "АБВГДейка", ныне ведет передачу "В нашу гавань заходили корабли".</w:t>
      </w:r>
    </w:p>
    <w:p>
      <w:pPr>
        <w:pStyle w:val="Normal"/>
        <w:rPr/>
      </w:pPr>
      <w:r>
        <w:rPr/>
        <w:t>Произведения писателя переведены более чем на 25 языков, его книги выходили в Финляндии, Голландии, Франции, Японии, США. В последние годы в организованном им издательстве "Самовар" публикуются его новые книги. Живет и работает в Москв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Радость доб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ь жизнь современной</w:t>
      </w:r>
      <w:r>
        <w:rPr>
          <w:smallCaps/>
        </w:rPr>
        <w:t xml:space="preserve"> </w:t>
      </w:r>
      <w:r>
        <w:rPr/>
        <w:t>сказке может и весёлая инженерная мысль.</w:t>
      </w:r>
    </w:p>
    <w:p>
      <w:pPr>
        <w:pStyle w:val="Normal"/>
        <w:rPr/>
      </w:pPr>
      <w:r>
        <w:rPr/>
        <w:t>Не примиряет ли она так называемых физиков с так называемыми лириками?</w:t>
      </w:r>
    </w:p>
    <w:p>
      <w:pPr>
        <w:pStyle w:val="Normal"/>
        <w:rPr/>
      </w:pPr>
      <w:r>
        <w:rPr/>
        <w:t>Гномы сегодняшнего дня - гарантийные человечки из одноимённой повести-сказки Эдуарда успенского. Кажется, что именно её следует поставить во главу угла удавшихся сказочных фантазий этого писателя. Инженера по образованию.</w:t>
      </w:r>
    </w:p>
    <w:p>
      <w:pPr>
        <w:pStyle w:val="Normal"/>
        <w:rPr/>
      </w:pPr>
      <w:r>
        <w:rPr/>
        <w:t>Крохотные герои появляются как неотъемлемое достояние механизмов обычной современной квартиры. Часов и холодильника, швейной машины и пылесоса, радиоприемника и рояля... Все эти предметы приобретаются с гарантией. Гарантия перестает быть понятием отвлеченным. Она одушевляется, она действует, она создает сюжет, взаимоотношения лиц реальных и фантастических, она вмещает мораль умную и необходимую!</w:t>
      </w:r>
    </w:p>
    <w:p>
      <w:pPr>
        <w:pStyle w:val="Normal"/>
        <w:rPr/>
      </w:pPr>
      <w:r>
        <w:rPr/>
        <w:t>Один гарантийный человечек живет с давних времен в старинных часах - старый мастер в черном сюртуке и золотых очках, Иван Иванович Буре. Часы его - с кукушкой Машкой, которая, правда, кукует неохотно, особенно когда хозяев нет дома. Вместе со взятым напрокат холодильником приехал другой гарантийный человечек - Холодилин. Был еще швейный человек в швейной машине, но уже уехал - кончился срок гарантии. А живут в квартире еще двое: один в пылесосе - мальчишка-ученик из мастерской, Пылесосин, другой в радиоприемнике, и зовут его Новости Дня.</w:t>
      </w:r>
    </w:p>
    <w:p>
      <w:pPr>
        <w:pStyle w:val="Normal"/>
        <w:rPr/>
      </w:pPr>
      <w:r>
        <w:rPr/>
        <w:t>Гарантийные человечки, в существовании которых уверена девочка Таня, и являются героями волшебных происшествий повести Эдуарда Успенского. Каждый действует в соответствии со своим характером, каждый проявляет сметку и знания специалиста-изобретателя, каждый укладывается в остроумное действие современной доброй сказки, многими подробностями близкой детям.</w:t>
      </w:r>
    </w:p>
    <w:p>
      <w:pPr>
        <w:pStyle w:val="Normal"/>
        <w:rPr/>
      </w:pPr>
      <w:r>
        <w:rPr/>
        <w:t>Гарантийные человечки сразу находят друг с другом общий язык и помогают друг другу - интересы их едины. Но жить и работать им приходится, так сказать, между двух огней. С одной стороны - любопытная и настойчивая девочка, обуреваемая намерением увидеть и поймать человечков; все свое умение и сметку приходится им пустить в ход, чтобы не быть обнаруженными. С другой стороны - мыши. Подпольное мышиное королевство объявляет гарантийным войну. Почти как в знаменитой сказке Амадея Гофмана о Щелкунчике и мышином короле. Только элегические тона старой сказки здесь преображаются в комические.</w:t>
      </w:r>
    </w:p>
    <w:p>
      <w:pPr>
        <w:pStyle w:val="Normal"/>
        <w:rPr/>
      </w:pPr>
      <w:r>
        <w:rPr/>
        <w:t>И для этого есть основания. Во-первых, гарантийные человечки, в противоположность мышиному королю и его генералам, не питают к соседям никаких враждебных чувств. Они угощают парламентеров сосиской, чем вносят смятение в ряды агрессоров-мышей. Ведь при таком отношении противника вся мышиная армия может переметнуться на его сторону!</w:t>
      </w:r>
    </w:p>
    <w:p>
      <w:pPr>
        <w:pStyle w:val="Normal"/>
        <w:rPr/>
      </w:pPr>
      <w:r>
        <w:rPr/>
        <w:t>Во-вторых, гарантийные человечки разумно мыслят и владеют техникой. Доброта и ум обеспечивают им конечную победу. Впрочем, самые разумные из мышат тоже не чужды техники. Дружественный гарантийным мышонок раньше жил во Дворце пионеров, разбирается и в механике и в электричестве. Подробно, наглядно и убедительно, в действии изображены Успенским человечки, живущие и работающие в домашних механизмах. Вплоть до устройства их крохотных комнат, не видимых человеческому глазу, вплоть до организации их собственного хозяйства, их гостеприимства по отношению к каждому собрату-гостю или новичку... Гарантийные остроумно-изобретательны и находчивы. В этом отношении они отчасти напоминают коротышек трилогии Николая Носова, где техническое изобретательство тоже играет существенную роль, привлекая пристальное внимание ребят.</w:t>
      </w:r>
    </w:p>
    <w:p>
      <w:pPr>
        <w:pStyle w:val="Normal"/>
        <w:rPr/>
      </w:pPr>
      <w:r>
        <w:rPr/>
        <w:t>Такая близость мотива не снижает оригинальности сказочного сюжета Эдуарда Успенского - ведь он строится на совсем иной основе. Основа эта еще более эксцентрична, чем у Носова, но, кажется, в такой же мере вводится в русло игры.</w:t>
      </w:r>
    </w:p>
    <w:p>
      <w:pPr>
        <w:pStyle w:val="Normal"/>
        <w:rPr/>
      </w:pPr>
      <w:r>
        <w:rPr/>
        <w:t>Детская игра всегда остается первоосновой и даже сущностью сказочных повестей Успенского. Игра современная, где все возможно: и "неизвестно кто" - Чебурашка; и кот, научившийся говорить в бытность свою питомцем профессора - специалиста но языку животных, да вдобавок кот бывалый, бывший мореход, в тельняшке; и трактор, заряжающийся не бензином, а, скажем, картофелем, и поющая романсы корова с кошачьим именем Мурка; и старейший часовой мастер - крохотный гарантийный Иван Иванович Буре со своей строптивом кукушкой...</w:t>
      </w:r>
    </w:p>
    <w:p>
      <w:pPr>
        <w:pStyle w:val="Normal"/>
        <w:rPr/>
      </w:pPr>
      <w:r>
        <w:rPr/>
        <w:t>В аспекте игры надо принимать и сказочные характеры Эдуарда Успенского.</w:t>
      </w:r>
    </w:p>
    <w:p>
      <w:pPr>
        <w:pStyle w:val="Normal"/>
        <w:rPr/>
      </w:pPr>
      <w:r>
        <w:rPr/>
        <w:t>В сказке "Дядя Федор, пес и кот" (1974) возникает почтальон Печкин, персонаж, в общем, антипатичный, своеобразное детское воплощение бюрократизма.</w:t>
      </w:r>
    </w:p>
    <w:p>
      <w:pPr>
        <w:pStyle w:val="Normal"/>
        <w:rPr/>
      </w:pPr>
      <w:r>
        <w:rPr/>
        <w:t>Однако в конце повествования Печкин, получив подарок, мгновенно переродился. Он стал хорошим и полюбил животных. Неуместная по обычным художественным критериям такая перековка бюрократа закономерна по законам игры. Нельзя не увидеть здесь отголоска известной Чуковской истории о злодее-Бармалее, который, побывав в унылом животе Крокодила, превращается в добродушнейшего и детолюбивого пирожника. Нельзя не вспомнить и лунного собственника Скуперфильда из носовской трилогии о Незнайке - этого бездушного толстосума, лишившегося своих богатств и поступившего работать на собственную фабрику.</w:t>
      </w:r>
    </w:p>
    <w:p>
      <w:pPr>
        <w:pStyle w:val="Normal"/>
        <w:rPr/>
      </w:pPr>
      <w:r>
        <w:rPr/>
        <w:t xml:space="preserve">Еще охотнее, чем когда-то Чуковский, пользуется Успенский-сказочник откровенной пародией, вводимой в русло детской игры. Крокодил Гена без особых раздумий заменяет заболевшую приятельницу Галю в роли Красной Шапочки. У него есть опыт художественной самодеятельности. По мнению девочки, если крокодил хорошо сыграет, никто не заметит подмены! </w:t>
      </w:r>
      <w:r>
        <w:rPr>
          <w:i/>
          <w:iCs/>
        </w:rPr>
        <w:t xml:space="preserve">И </w:t>
      </w:r>
      <w:r>
        <w:rPr/>
        <w:t>Гена играет хорошо... (ребята в восторге!), только забывает он и слова спектакля, и обстановку, в которой находится. "А почему ты такая лохматая, бабушка?" - наобум спрашивает Гена волка и получает неожиданный ответ растерянного зверя, что у того нет времени побриться...</w:t>
      </w:r>
    </w:p>
    <w:p>
      <w:pPr>
        <w:pStyle w:val="Normal"/>
        <w:rPr/>
      </w:pPr>
      <w:r>
        <w:rPr/>
        <w:t>Пародийный характер приобретает у Эдуарда Успенского широко известная история льва Чандра и собачки Тобика. Лев пришел по объявлению - он ищет подходящего друга, и ему рекомендуют собачку, выгнанную на улицу безжалостной хозяйкой. Не беда, что лев большой, а собачка маленькая. Было бы желание дружить!</w:t>
      </w:r>
    </w:p>
    <w:p>
      <w:pPr>
        <w:pStyle w:val="Normal"/>
        <w:rPr/>
      </w:pPr>
      <w:r>
        <w:rPr/>
        <w:t>Откровенная пародия - мышиный королевский гимн: "В лесу родилась елочка"...</w:t>
      </w:r>
    </w:p>
    <w:p>
      <w:pPr>
        <w:pStyle w:val="Normal"/>
        <w:rPr/>
      </w:pPr>
      <w:r>
        <w:rPr/>
        <w:t>Ведь именно под елкой обычно остается много гостинцев для мышей.</w:t>
      </w:r>
    </w:p>
    <w:p>
      <w:pPr>
        <w:pStyle w:val="Normal"/>
        <w:rPr/>
      </w:pPr>
      <w:r>
        <w:rPr/>
        <w:t>Анекдот... Этот жанр тоже пригодился сказкам Успенского.</w:t>
      </w:r>
    </w:p>
    <w:p>
      <w:pPr>
        <w:pStyle w:val="Normal"/>
        <w:rPr/>
      </w:pPr>
      <w:r>
        <w:rPr/>
        <w:t>Анекдотична введенная в повесть о друзьях крокодила история мальчишки, который ищет для себя достойного друга, такого же бездельника и неряху, как он. Когда подходящий кандидат найден, оказывается, что это - он сам! Довольно известным бытовым анекдотом воспользовался Успенский, изобразив диалог почтальона с дрессированным галчонком Хватайкой. Диалог, где напоследок смышленый галчонок и измученный почтальон поменялись репликами...</w:t>
      </w:r>
    </w:p>
    <w:p>
      <w:pPr>
        <w:pStyle w:val="Normal"/>
        <w:rPr/>
      </w:pPr>
      <w:r>
        <w:rPr/>
        <w:t>И еще: крокодил Гена, собственно, не крокодил, а только работает крокодилом в зоопарке. У Гены есть напарник. Как верно подмечено критикой, и тут явный отголосок старого анекдота...</w:t>
      </w:r>
    </w:p>
    <w:p>
      <w:pPr>
        <w:pStyle w:val="Normal"/>
        <w:rPr/>
      </w:pPr>
      <w:r>
        <w:rPr/>
        <w:t>Словом, как ответил некогда Мольер на укор в сюжетных заимствованиях: "Я беру мое добро там, где его нахожу..."</w:t>
      </w:r>
    </w:p>
    <w:p>
      <w:pPr>
        <w:pStyle w:val="Normal"/>
        <w:rPr/>
      </w:pPr>
      <w:r>
        <w:rPr/>
        <w:t>Принцип, с которым надо обращаться осторожно, не принимая его всерьез.</w:t>
      </w:r>
    </w:p>
    <w:p>
      <w:pPr>
        <w:pStyle w:val="Normal"/>
        <w:rPr/>
      </w:pPr>
      <w:r>
        <w:rPr/>
        <w:t>Много неожиданных компонентов вбирают в себя сказки Успенского. Помимо широко разлитого в них инженерного домысла, тут находят место и самые актуальные вопросы сегодняшнего дня. Иначе говоря, "оживленная" публицистика в том виде, в каком она может быть доведена до детского сознания.</w:t>
      </w:r>
    </w:p>
    <w:p>
      <w:pPr>
        <w:pStyle w:val="Normal"/>
        <w:rPr/>
      </w:pPr>
      <w:r>
        <w:rPr/>
        <w:t>Впечатляюще, смешно и по-детски нарисована фигура начальника, от которого зависит выдача кирпичей для стройки друзьям крокодила и Чебурашки. У начальника правило: все делать наполовину. Почему?"Если я, - объясняет он, - все буду делать до конца и всем все разрешать, то про меня скажут, что я слишком добрый и каждый у меня делает что хочет, А если я ничего не буду делать и никому ничего не разрешать, то про меня скажут, что я бездельник и всем только мешаю. А так про меня никто ничего плохого не скажет".</w:t>
      </w:r>
    </w:p>
    <w:p>
      <w:pPr>
        <w:pStyle w:val="Normal"/>
        <w:rPr/>
      </w:pPr>
      <w:r>
        <w:rPr/>
        <w:t>И, в полном соответствии со своей системой, наш герой разрешает выдать друзьям половину требуемого и для перевозки - половину машины. А спохватившись, что половина машины не поедет, он дает машину на половину дороги...</w:t>
      </w:r>
    </w:p>
    <w:p>
      <w:pPr>
        <w:pStyle w:val="Normal"/>
        <w:rPr/>
      </w:pPr>
      <w:r>
        <w:rPr/>
        <w:t>Неплохо входит в русло детской сказки и довольно "взрослый" по смыслу эпизод с корреспондентом, готовящим репортаж о стройке друзей. Записанные корреспондентом цифры показались ему неинтересными, и он "слегка подправил" их, увеличив все данные в десять раз...</w:t>
      </w:r>
    </w:p>
    <w:p>
      <w:pPr>
        <w:pStyle w:val="Normal"/>
        <w:rPr/>
      </w:pPr>
      <w:r>
        <w:rPr/>
        <w:t>"- Врунишка он! - негодующе характеризует его мальчишка-двоечник. - Мы с такими встречались!"</w:t>
      </w:r>
    </w:p>
    <w:p>
      <w:pPr>
        <w:pStyle w:val="Normal"/>
        <w:rPr/>
      </w:pPr>
      <w:r>
        <w:rPr/>
        <w:t>Правда и честность. Вот чего хотят персонажи сказки, вот что нужно нам и детям.</w:t>
      </w:r>
    </w:p>
    <w:p>
      <w:pPr>
        <w:pStyle w:val="Normal"/>
        <w:rPr/>
      </w:pPr>
      <w:r>
        <w:rPr/>
        <w:t>Все начинается с детства.</w:t>
      </w:r>
    </w:p>
    <w:p>
      <w:pPr>
        <w:pStyle w:val="Normal"/>
        <w:rPr/>
      </w:pPr>
      <w:r>
        <w:rPr/>
        <w:t>И если современная сказка наглядно раскрывает детям - пусть в форме шуточной, условной - бессмысленность и дикость войны, то это никак нельзя считать профанацией самой большой проблемы наших дней.</w:t>
      </w:r>
    </w:p>
    <w:p>
      <w:pPr>
        <w:pStyle w:val="Normal"/>
        <w:rPr/>
      </w:pPr>
      <w:r>
        <w:rPr/>
        <w:t>В сказке "Крокодил Гена и его друзья" (1970) зловредная старуха Шапокляк объявляет войну всем, кто делает добрые дела. Сама она живет лишь злыми. Крокодил задерживает ее вопросом:</w:t>
      </w:r>
    </w:p>
    <w:p>
      <w:pPr>
        <w:pStyle w:val="Normal"/>
        <w:rPr/>
      </w:pPr>
      <w:r>
        <w:rPr/>
        <w:t>"- Вам все равно, кому объявлять войну?</w:t>
      </w:r>
    </w:p>
    <w:p>
      <w:pPr>
        <w:pStyle w:val="Normal"/>
        <w:rPr/>
      </w:pPr>
      <w:r>
        <w:rPr/>
        <w:t>Пожалуй, все равно.</w:t>
      </w:r>
    </w:p>
    <w:p>
      <w:pPr>
        <w:pStyle w:val="Normal"/>
        <w:rPr/>
      </w:pPr>
      <w:r>
        <w:rPr/>
        <w:t>Тогда объявите ее не нам, а кому-нибудь другому. Мы слишком заняты.</w:t>
      </w:r>
    </w:p>
    <w:p>
      <w:pPr>
        <w:pStyle w:val="Normal"/>
        <w:rPr/>
      </w:pPr>
      <w:r>
        <w:rPr/>
        <w:t>Могу и кому-нибудь другому", - отвечает Крокодилу его нежеланная гостья.</w:t>
      </w:r>
    </w:p>
    <w:p>
      <w:pPr>
        <w:pStyle w:val="Normal"/>
        <w:rPr/>
      </w:pPr>
      <w:r>
        <w:rPr/>
        <w:t>Ей враждебен любой, не приемлющий ее злой философии...</w:t>
      </w:r>
    </w:p>
    <w:p>
      <w:pPr>
        <w:pStyle w:val="Normal"/>
        <w:rPr/>
      </w:pPr>
      <w:r>
        <w:rPr/>
        <w:t>Мы упоминали: в повести "Гарантийные человечки" обитающие на даче мыши объявляют войну гарантийным.</w:t>
      </w:r>
    </w:p>
    <w:p>
      <w:pPr>
        <w:pStyle w:val="Normal"/>
        <w:rPr/>
      </w:pPr>
      <w:r>
        <w:rPr/>
        <w:t>На недоуменный вопрос одного из человечков, зачем, собственно, воевать, следует ответ парламентера-мышонка:</w:t>
      </w:r>
    </w:p>
    <w:p>
      <w:pPr>
        <w:pStyle w:val="Normal"/>
        <w:rPr/>
      </w:pPr>
      <w:r>
        <w:rPr/>
        <w:t>"- Понятия не имеем. Такие обычаи сложились здесь за века. А наш солдат не думает: у нас, мышей, солдат выполняет обычаи веков".</w:t>
      </w:r>
    </w:p>
    <w:p>
      <w:pPr>
        <w:pStyle w:val="Normal"/>
        <w:rPr/>
      </w:pPr>
      <w:r>
        <w:rPr/>
        <w:t>Они не думают... А добрые гарантийные - думают. Самый старший из них, часовой мастер Буре, возвращается с дачи в город в сопровождении дружественного мышонка. Отличное дело может из этого выйти! До сих пор мыши с людьми не ладили. А ведь можно их помирить...</w:t>
      </w:r>
    </w:p>
    <w:p>
      <w:pPr>
        <w:pStyle w:val="Normal"/>
        <w:rPr/>
      </w:pPr>
      <w:r>
        <w:rPr/>
        <w:t>И разве не удачно и доступно формулирует один из существенных вопросов социальной философии гарантийный человечек Холодилин?</w:t>
      </w:r>
    </w:p>
    <w:p>
      <w:pPr>
        <w:pStyle w:val="Normal"/>
        <w:rPr/>
      </w:pPr>
      <w:r>
        <w:rPr/>
        <w:t>"... Если одни привыкли считать себя главнее других, они так и будут считать себя главнее, даже если их станет меньше. И в конце концов у вас выйдет, что не все важнее Одного, а один, самый важный, важнее всех остальных".</w:t>
      </w:r>
    </w:p>
    <w:p>
      <w:pPr>
        <w:pStyle w:val="Normal"/>
        <w:rPr/>
      </w:pPr>
      <w:r>
        <w:rPr/>
        <w:t>А главное - он перестает считаться с остальными.</w:t>
      </w:r>
    </w:p>
    <w:p>
      <w:pPr>
        <w:pStyle w:val="Normal"/>
        <w:rPr/>
      </w:pPr>
      <w:r>
        <w:rPr/>
        <w:t>Сюда примыкает и проблема хулиганства. Проблема, пожалуй, вневозрастная.</w:t>
      </w:r>
    </w:p>
    <w:p>
      <w:pPr>
        <w:pStyle w:val="Normal"/>
        <w:rPr/>
      </w:pPr>
      <w:r>
        <w:rPr/>
        <w:t>Один из человечков, живущий в телефоне-автомате, Кабытов, придумал антихулиганный механизм. Против тех, кто ломает автоматы. Но в управлении его проект отвергли - сочли негуманным. Они, наверное, хотели бы действовать ласковым увещанием: "Дорогой хулиганчик, не ломай, пожалуйста, наш автоматик!"</w:t>
      </w:r>
    </w:p>
    <w:p>
      <w:pPr>
        <w:pStyle w:val="Normal"/>
        <w:rPr/>
      </w:pPr>
      <w:r>
        <w:rPr/>
        <w:t>Не в бровь, а в глаз административным либералам, по-пустому тратящим речи там, где нужно власть употребить...</w:t>
      </w:r>
    </w:p>
    <w:p>
      <w:pPr>
        <w:pStyle w:val="Normal"/>
        <w:rPr/>
      </w:pPr>
      <w:r>
        <w:rPr/>
        <w:t>В большинстве случаев Успенский-сказочник не теряет ощущения интересов маленького читателя. Недаром он очень любит детей, постоянно общается с ними в семьях и детских коллективах, подмечает их типические черты, которые передает своим сказочным персонажам. Ведь настоящие его герои - сами дети. Даже в том случае, сел они принимают облик сказочный и сугубо оригинальный облик крокодила Гены, загадочного Чебурашки, говорящего и мыслящего кота. Эксцентричность поведения подобных действующих лиц восходит к реальным свойствам ребят.</w:t>
      </w:r>
    </w:p>
    <w:p>
      <w:pPr>
        <w:pStyle w:val="Normal"/>
        <w:rPr/>
      </w:pPr>
      <w:r>
        <w:rPr/>
        <w:t>Когда же двигателем сюжета становится настоящий ребенок, главенство его характера в сказочном повествовании Успенского приобретает особенную ясность.</w:t>
      </w:r>
    </w:p>
    <w:p>
      <w:pPr>
        <w:pStyle w:val="Normal"/>
        <w:rPr/>
      </w:pPr>
      <w:r>
        <w:rPr/>
        <w:t>Деятельный инициативный мальчишка - дядя Федор, соревнующийся в находках и выдумках с разумным котом Матроскиным, Девочка Галя, играющая значительную роль в благороднейшем замысле крокодила и Чебурашки - передружить всех, страдающих от одиночества. Любознательная Таня, настойчиво старающаяся разгадать загадку гарантийных человечков, - девочка, чей характер как бы раздваивается: одна половинка - добрая и деликатная, другая - озорная и неуемная.,.</w:t>
      </w:r>
    </w:p>
    <w:p>
      <w:pPr>
        <w:pStyle w:val="Normal"/>
        <w:rPr/>
      </w:pPr>
      <w:r>
        <w:rPr/>
        <w:t>Ни один из этих образов не мог бы возникнуть без пристальных любовных наблюдений над реальными детьми, не мог бы вызвать интереса маленьких читателей. Стремление ребенка к самостоятельности, склонное его не только усваивать потребные истины, но и вносить в них свое, детское, своеобразие; не только и не столько подчиняться общепринятому, но и находить подопечных для которых сам он, ребенок, становился бы авторитетом, - все это приводит маленького читателя в пестрое общество крокодила Гены и Чебурашки, пса Шарика и кота Матроскина, гарантийных человечков и самоуверенных лейтенантов мышиной кавалерии Мышкина и Подмышкина...</w:t>
      </w:r>
    </w:p>
    <w:p>
      <w:pPr>
        <w:pStyle w:val="Normal"/>
        <w:rPr/>
      </w:pPr>
      <w:r>
        <w:rPr/>
        <w:t>Весьма интересно сказывается это положение в повести Успенского "Меховой интернат, или Девочка-учительница" (1984).</w:t>
      </w:r>
    </w:p>
    <w:p>
      <w:pPr>
        <w:pStyle w:val="Normal"/>
        <w:rPr/>
      </w:pPr>
      <w:r>
        <w:rPr/>
        <w:t>На заброшенной даче третьеклассница Люся организовывает интернат "меховых" зверей, в котором она становится преподавательницей. Директор интерната, барсук, - по совместительству дворник, по совместительству же буфетчик. У каждого из воспитанников девочки Люси своя улыбка и своя озабоченность, свой характер движений и своя повадка. Они, собственно, не очеловечены, но по-забавному одухотворены - и бобренок, и бурундук, и муравьед, и горностай, и тушканчик, и белка, и волк и крот, что прячется в печку, и даже ленивец, пишущий свое имя на "сверхногамном языке"...</w:t>
      </w:r>
    </w:p>
    <w:p>
      <w:pPr>
        <w:pStyle w:val="Normal"/>
        <w:rPr/>
      </w:pPr>
      <w:r>
        <w:rPr/>
        <w:t>В трудный момент звери прибегают к помощи своей маленькой учительницы, и отец девочки принимает эту помощь как должное.</w:t>
      </w:r>
    </w:p>
    <w:p>
      <w:pPr>
        <w:pStyle w:val="Normal"/>
        <w:rPr/>
      </w:pPr>
      <w:r>
        <w:rPr/>
        <w:t>Главные враги мехового интерната - те, кого звери именуют "темнотюрами" - охотники-браконьеры. От темнотюров добродушные и любознательные Люсины питомцы в конце концов уходят в свои неведомые края. Для них еще не настало время. Оно настанет - время дружбы юных людей и зверей. Когда подрастут дети у тех и других.</w:t>
      </w:r>
    </w:p>
    <w:p>
      <w:pPr>
        <w:pStyle w:val="Normal"/>
        <w:rPr/>
      </w:pPr>
      <w:r>
        <w:rPr/>
        <w:t>Так воплощается в сказке о девочке-учительнице любимая идея Эдуарда Успенского. Идея дружбы. Гуманистическая направленность его сказок - самое главное в них. Она - в замысле "Крокодила Гены", чьи персонажи все свои действия направляют на то, чтобы всех передружить между собой, вопреки злодейским намерениям старухи Шапокляк; в замысле "Дяди Федора", где прекрасные качества кота Матроскина заставляют детей и взрослых подумать о бережном отношении к четвероногим друзьям; в замысле "Гарантийных человечков", где идея общего мира и единства трудолюбивых выступает главным образом в форме инженерной фантазии.</w:t>
      </w:r>
    </w:p>
    <w:p>
      <w:pPr>
        <w:pStyle w:val="Normal"/>
        <w:rPr/>
      </w:pPr>
      <w:r>
        <w:rPr/>
        <w:t>Если мы деятельно стремимся к улучшению нашей 1, и труда, нельзя не считать злободневным серьезный юмор новой сказочной повести Успенского "Двадцать пять профессий Маши Филиппенко " (1 988). Идея такая: смышленых, и притом "незамутненных", детей посылать на производство и в сферу обслуживания ироде. консультантов. Для улучшения работы. Результат не всегда смешон; зачастую он плодотворен. Там, где надо сломать косность привычки, и свежий детский взгляд полезен. Это уже не совсем сказка или почти не сказка, хотя ситуация в ней сказочная. Сказочность здесь не подкрепляется юмором, как обычно у писателя, а, скорее, вытесняется юмором. Но и здесь автор не теряет основной своей линии.</w:t>
      </w:r>
    </w:p>
    <w:p>
      <w:pPr>
        <w:pStyle w:val="Normal"/>
        <w:rPr/>
      </w:pPr>
      <w:r>
        <w:rPr/>
        <w:t>Говоря об этой своей книге, он заметил:</w:t>
      </w:r>
    </w:p>
    <w:p>
      <w:pPr>
        <w:pStyle w:val="Normal"/>
        <w:rPr/>
      </w:pPr>
      <w:r>
        <w:rPr/>
        <w:t>"В моей новой книге добры все. Если постоянно говорить детям о негативных сторонах жизни, им покажется, что мир вообще странный, плохой. А я хочу подарить им ощущение веселого и хорошего мира!</w:t>
      </w:r>
    </w:p>
    <w:p>
      <w:pPr>
        <w:pStyle w:val="Normal"/>
        <w:rPr/>
      </w:pPr>
      <w:r>
        <w:rPr/>
        <w:t>Ребятам необходима доброта..."</w:t>
      </w:r>
    </w:p>
    <w:p>
      <w:pPr>
        <w:pStyle w:val="Normal"/>
        <w:rPr/>
      </w:pPr>
      <w:r>
        <w:rPr/>
        <w:t>Нет, не побуждают ребят сказки Успенского смотреть на мир сквозь розовые очки. Они побуждают направлять все доступное им в русло доброты.</w:t>
      </w:r>
    </w:p>
    <w:p>
      <w:pPr>
        <w:pStyle w:val="Normal"/>
        <w:rPr/>
      </w:pPr>
      <w:r>
        <w:rPr/>
        <w:t>В сказочном телевизионном мультфильме по сценарию Успенского "Следствие ведут Колобки" герой работает на детской площадке, где находится НПДД - неотложный пункт добрых дел...</w:t>
      </w:r>
    </w:p>
    <w:p>
      <w:pPr>
        <w:pStyle w:val="Normal"/>
        <w:rPr/>
      </w:pPr>
      <w:r>
        <w:rPr/>
        <w:t>Спешите делать добро! Здесь призыв обращен и к детям.</w:t>
      </w:r>
    </w:p>
    <w:p>
      <w:pPr>
        <w:pStyle w:val="Normal"/>
        <w:rPr/>
      </w:pPr>
      <w:r>
        <w:rPr/>
        <w:t>И за веселую, занимательную, изобретательную художественную пропаганду деятельного добра мы можем условно извинить Успенскому кое-какие заметные излишества в его сказочном повествовании. Преимущественно те, где он неосознанно теряет присущее ему ощущение интересов ребенка. Излишества эти, как ни странно, полярно противоположны. С одной стороны, это сатирические тирады, касающиеся скорее воспитания взрослых, чем детей; с другой стороны - известная несдержанность в шутках, плетущихся, что называется, в хвосте детства.</w:t>
      </w:r>
    </w:p>
    <w:p>
      <w:pPr>
        <w:pStyle w:val="Normal"/>
        <w:rPr/>
      </w:pPr>
      <w:r>
        <w:rPr/>
        <w:t>Преодолеть эти погрешности - а на них не раз указывали Успенскому его редакторы - писателю необходимо. Во имя интересов ребят, для которых он работает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Детский фолькл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ладшие подростки.</w:t>
      </w:r>
    </w:p>
    <w:p>
      <w:pPr>
        <w:pStyle w:val="Normal"/>
        <w:rPr/>
      </w:pPr>
      <w:r>
        <w:rPr/>
        <w:t>Детский фольклор формируется под воздействием множества факторов. Среди них - влияние различных социальных и возрастных групп, их фольклора; массовой культуры; бытующих представлений и многого другого. Устную традицию дети лучше всего узнают к 10-12 годам, она еще занимает и увлекает их. Подростки лет с 13 уже порывают с миром детства, ориентируются на нормы поведения своих более старших товарищей, воспринимая и их фольклор. Младшие подростки /10-12/ не потеряли интерес к своей мифологии, а их юмор почти всегда еще отражает именно детские понятия и представления. В дальнейшем жанры детского фольклора перерождаются в нечто иное, то, что живет и в фольклоре взрослых. С началом полового созревания у мальчиков и девочек складываются свои идеалы и интересы, понятия о мужском и женском типах поведения. Становится различным и их фольклор. У девочек - сентиментально-романтическая направленность. Они сочиняют романы, пишут дневники, ведут песенники. Чувствующая девушка и чуткий, верный и добрый юноша - вот их фольклорный идеал. "Низ", сексуальное занимает в фольклоре девочек меньшее место, чем у мальчиков. Они и более пассивные рассказчики анекдотов, особенно "неприличных". Мальчики иногда проявляют повышенный интерес к песенникам своих одноклассниц, но целиком отдаются стихии смеховой культуры, которой в песеннике отводится периферийное место. Представления мальчиков и девочек, как бы различны они не были, со временем изменяются и сближаются - когда сближаются сами девушки и юноши. Происходит взаимная корректировка их представлений и поведения. И знакомство с жизненными ситуациями, стереотипами поведения да и с мировыми сюжетами происходит у детей едва ли не главным образом через фольклор. Здесь будет сделана попытка описания основных жанров фольклора младших подростков. Материал собирался с 1987 по 1989г. в Ленинграде, в нескольких школах. Я выражаю благодарность всем детям, которые рассказали или записали для меня анекдоты, стихи, и прочее. Насколько фольклорно само детское сознание, можно увидеть из их сна отражение яви, всего накопленного детской психикой за день и за все годы с рождения, если не ранее. Механизм сна изучен пока еще мало, и в чем первооснова этих снов - сказок, мифов, страхов, можно только догадываться. Как представляется, сны одновременно и источник, и составная часть детского фольклора, детской мифологии. Ее составляют представления детей о сверхъестественных существах, рассказы о встречах с ними; различные гадания, вызывания духов и т.п. Архаический фольклор, дошедший в передаче взрослых и детей многих поколений, и новые бытующие представления о сверхъестественном, слухи, активно взаимодействуют, образуя новые сюжеты или наполняя сюжеты старые обновленным содержанием. Несколько замечаний по жанру "страшилок". Дети стали часто рассказывать о событиях, свидетелями или участниками которых они были. Образы народной мифологии занимают в рассказах гораздо большее место, чем бандиты, шпионы и под. (обратное наблюдали О. Гречина и М. Осорина, см. их работы/. Носителями зла часто выступают родители, как и в "садистских куплетах" /см. дальше/. Среди детских мифологических рассказов можно обнаружить тексты, сюжеты и мотивы которых традиционны в фольклоре взрослых: "Леший и русалка выдаю себя хохотом", черт является в образе человека с рожками /копытами, хвостом, железными зубами, или огнем во рту", "ребенок предупреждает сестру о нечистых". Происходит это так: "... сидят они за столом, а у маленькой девочки ложка-то под стол упала. Ну, полезла она за ней, смотрит: а у всех ребят-то /приехавших неизвестно откуда на святки, - В.Л. / вместо ног копыта. Выглянула она из-под стола-то, а у них на голове рога"/I/. Этот рассказ соотносим с детской "страшилкой" "Красные копыта и клыки". Вносят новые сюжеты /из научной фантастики, фильмов - ужасов и др. / пионервожатые в лагерях - дети часто просят рассказать им на ночь страшную историю. Смех занимает в жизни ребенка очень важное место. Как и трагическое, он - способ познания мира. Из устных жанров первое место по распространенности занимают анекдоты. Их знают и пересказывают практически все дети. Чем дети старше, тем большее влияние на их фольклор оказывает фольклор взрослых, который они, часто не понимая, стараются осмыслить и воспроизвести в своей среде. Более активными рассказчиками оказались мальчики. Обычно под анекдотом понимают "краткий устный рассказ с остроумной концовкой" /2/. Он изображает одну или несколько сценок, связанных единым смыслом и представляющих небольшое сюжетное повествование/ в сказке же - развитый сюжет и традиционные формулы и приемы/. Возможно говорить и об "анекдотической сказке", в которой выделяется условно следующий ряд тематических групп: анекдоты о глупцах, хитрецах, плутах, злых и неверных или строптивых женах, о попах /там же/. Детские анекдоты почти исключительно посвящены глупцам, простакам, "которые в своих действиях прежде всего нарушают элементарные законы логики" /там же/. Абсурдными и комичными могут быть и поступки героев, и обстоятельства, в которых они действуют.д.ля них характерно сжатое изложение, в них нет описаний и минимальное число второстепенных членов. Как только текст рассказывается более красочно, чем обычно, и в нем используются некоторые сюжетные формулы, он приобретает черты сказки. О популярности того или иного анекдота можно судить по количеству собранных вариантов текста, и по количеству анекдотов какой-либо серии. Очень популярен анекдот /и известно много его вариантов/ о попугае, который летал учиться "хорошим словам"; бесконечно много анекдотов о Василии Ивановиче и Петьке. Часть текстов заимствуется у взрослых и старших приятелей. Некоторые из них дети адаптируют к своему восприятию и понятию о комическом, часть заимствуется без изменений и не всегда понятны детям. Но знать и рассказывать такие анекдоты почти обязательно. Анекдот - некий символ, достаточно важный, чтобы в некоторых случаях изображать его понимание. Часто рассказчики заканчивают анекдот словами "поняли?" или "дошло?" Поначалу детям понятны и интересны лишь элементарные комические ситуации. И, слушая анекдоты, дети учатся смеяться и познают комическое. Как показали опросы, дети с разным уровнем развития реагируют на анекдоты по-разному. Открывается возможность использовать анекдоты в качестве теста на развитость интеллекта и чувства юмора. Чем старше дети, тем большее влияние фольклора взрослых они испытывают. Отражается в фольклоре и интерес к взаимоотношениям полов, к сексу. Большое место занимают в анекдотах тема туалета и испражнений/ так же и в других жанрах, например, в дразнилках/. Об этих вещах, как и о сексе, не принято говорить со взрослыми, и это тоже делает их привлекательными. Любимые герои детских анекдотов - из мультфильмов и кинофильмов, массовой деткой культуры. Много анекдотов, герои которых - люди разных национальностей - представляют различные типы поведения. Интересно, как дети представляют себе национальные характеры, какие черты приписывают той или иной нации. Детям доступен самый простой способ деления на "своих" и "чужих" - по национальностям. В этом примитивном мышлении выражается детский национализм, с этого он начинает формироваться. Интересует детей только тип поведения фольклорного героя, и это накладывается на общую фольклорную традицию в фольклоре многих народов существуют анекдоты о людях другой национальности, живущих по соседству. Им часто приписываются негативные черты /скупость, глупость и т.д./. Но в данном случае подобные тексты поддерживаются не столько фольклором, сколько официальной пропагандой. Неоднократно фиксировалось употребление слов "китаец" и "чукча" в значении "глупый человек", "еврей"в качестве отрицательной оценки. Возможно разделение анекдотов на одномоментные /элементарная сценка, короткая цепочка предложений - возможно пересказать одним/ и сюжетные /средняя цепочка предложений, одним пересказать невозможно/ /5/. Дети безусловное предпочтение отдают анекдотам сюжетным. Происходит это, скорее всего, потому, что слушатель такого анекдота имеет время "включиться" в его тему, понять и оценить комизм, заключенный в нем. Анекдоты одномоментные требуют от слушателя мгновенной реакции на комическое, и не все дети на нее способны. Большинство анекдотов начинается с описания вводной ситуации с предполагаемой реакцией героев и слушателей. Герои существуют в различно оцененных ситуациях, далее следуют их действия, адекватные их пониманию ситуации. Слушатель смеется над ситуацией и над героями, которые этой ситуацией не владеют /и тем самым, кроме всего прочего, сомоутверждается/. Иногда приходится смеяться и от неожиданности, когда не овладел сначала ситуацией и слушатель. В детском фольклоре, как и в фольклоре архаическом, существует неразличение животного и человеческого миров. Возможно, это обуславливается целым комплексом - традицией детских сказок, мультфильмами, сохранением классической традиции. "... детали /классических народных анекдотов животного цикла - В.Л. / становятся излишними и опускаются. Анекдотические ситуации откровенно, гротескно неправдоподобны, обычно доведены до абсурда" /6/. То же можно сказать и о детских анекдотах. Кроме того, и в тех, и других "абсурдность... граничит не с ужасом, а с веселой игрой, с ощущением полной нереальности происходящего" /там же/. Изучение детских анекдотов животных позволит уточнить многое относительно бытования, сюжетного богатства анекдотов народных, и не только о животных. Сериал анекдотов о крокодиле Гене и Чебурашке основывается на содержании повести Э. Успенского, других популярных героев - Василия Ивановича и Петьку в фольклоре ждало не продолжение их жизни на экране или повести, а совершенно другая жизнь, смешная и печальная одновременно. Дети с удовольствием рассказывают друг другу анекдоты, хорошие рассказчики /и ребята, знающие много текстов/ пользуются популярностью среди дpузей. Анекдоты распространяются быстро, этому способствует внешкольное общение детей. Русская фольклорная небылица изучалась мало, небылица детская - еще меньше. В диссертации Е.М. Левиной "Русская фольклорная небылица" традиционным детским небылицам посвящена отдельная глава. Современных небылиц, по сравнению с другими жанрами, записано мало. Но это среди стихотворных текстов /традиционная небылица всегда рифмованная /8/. Но небыличные мотивы можно проследить во многих детских анекдотах. Например, текст N 2 рассказывается детьми как анекдот, но он обладает всеми признаками небылицы. В нем есть иллюзия логики повествования, открытая композиция, наличие одного разрастающего мотива, оксюморонность в качестве юморообразующего элемента, кумуляция, антропоморфизм, присущий детской небылице /признаки небылицы взяты из диссертации Е.М. Левиной/. Возможно, жанр устного юмористического рассказа, процветающий в детской среде, возник на стыке /при взаимовлиянии/ анекдота, небылицы, сказки. Автором первого, ставшего классическим текста "садистского куплета" был ленинградский детский поэт Олег Григорьев. Войдя в издавно существующую традицию черного юмора, этот текст вызвал к жизни десятки, если не сотни, аналогичных. Черный юмор всегда привлекал детей, и в их репертуаре такие произведения были. Например, гимназический анекдот 1910-х г. г.: "Сережа пришел с экзамена? - Да. - А где он? - В гостиной висит". /В. Каверин "Перед зеркалом"/. Содержание "садистских куплетов" часто построено на нарушении родительского запрета, можно их сравнить и с небылицей, комический эффект в которой "основан на противоречии поведения и чувст его героев моральным нормам и принципам" /9/. Связано их распространение и с общей дегуманизацией общества. Сегодня "садистские куплеты" теряют былую популярность, пик которой пришелся на начало 1980-х. Их существование поддерживается отчасти за счет смены героев, увеличением традиционных дву- и четверостиший до четырех, шести и восьми строк. К "классическим" строкам добавляются новые. В общем, жанр пережил время своей всеобщей популярности и живет обыкновенной фольклорной жизнью, меняясь и забываясь. Дети из многих стран юмористически относятся к хрестоматийным стихотворениям. Экспансия эстетики взрослых наталкивается на сопротивление здоровой психики, детской "низовой" культуры. Серьезное стихотворение превращается в свою противоположность, и это характерно, ведь, "понимая "низменное" как символическое наизнанку", Ф. Шеллинг видел в переиначивании сущность комического вообще"/10/. И далее; о древнерусском и польском "изнаночном мире": "в известном смысле о произведениях такого рода можно говорить, как об "антитекстах", где само по себе нарушение нормы становится основополагающим принципом их созданий" /11/. Известно, что в детский фольклор "спускаются" отдельные про - изведения и даже жанры фольклора прошлых лет. В детской среде они хорошо сохраняются, подвергаясь иногда изменениям. Несобранные в свое время, они могут быть восстановлены - полностью или частично - по текстам, записанным от детей. Среди публикуемых ниже текстов - "Сказка-байбаска..." - вариант известной детской песни ХIХ века; вероятно, подлинная песня времен Великой отечественной войны "На базаре бомбочка рванула..." И прав был Е.А. Костюхин, однажды в разговоре заметив: "детский фольклор - мусорная яма, глубины которой мы себе не представляем". Имелась ввиду большая переимчивость детского фольклора, к тому же, выбрасывается чаще не плохое, а ненужное, переставшее быть необходимым. В детском фольклоре пользуются популярностью рисованные загадки. Среди них можно выделить два подтипа - для одних рисунок необходим, для других достаточно словесного описания, но для наглядности они сопровождаются рисунком. Например: "Дом, две трубы, мальчик закинул мяч. Кто его достанет?" Ответ: "поп" /контуры труб и мяча образуют это слово/. Или: "идет старуха, бутылки несет. Столкнулась с милиционером. Что она должна сказать? Ответ: "виновата" /на рисунке - два магазина с вывесками: "вино" и "вата"/. Загадки без рисунков: "Как мальчику пройти к бабушке, там два льва бегают?" Ответ: "Львы не кусаются, это Лев Толстой и Лев Кассиль". "Дорога, идет мальчик. Он несет сдавать бутылки. На его пути стоит пьяница, не пускает его. Рядом с пьяницей яма. Как поступить мальчику?" Ответ: "Бросить бутылку в яму, крикнуть: "водка!" Пьяница за ней полезет, тут-то мальчик и пройдет". Рисованные загадки известны и зарубежным детям, они называются "picture riddles" /12/. Детские игрушки накопляются целыми поколениями детей /13/. В начале века это были: "разные свистки, дудки, пищики, жужжалки, погремушки, вертушки, кубари, катки /диски, катаемые вдаль/, кегли, луки, стрелы, самострелы /для метания камней, стрел и т.п. /, хлопушки, брызгалки /нечто вроде насоса из пустотелого тростника/, выдувалки /для стрельбы горохом, картофелем и т.д. /, также игрушки, сделанные детьми в подражание орудий разного рода сельскохозяйственного труда, домашней утвари и т.п." /там же/. Изменились названия, материалы, а типы и конструкции большей частью сохраняются. Не вдаваясь в подробности изготовления детских игрушек, перечислю некоторые из них, бытующие среди детей 10-12 лет, а иногда и более старшего возраста.1. Различные приспособления для стрельбы /жеваными бумажками, мелом, резинками, крупой, водой, проволкой, камешками/; трубочки, рогатки, шприцы, самострелы разных конструкций, емкости из бумаги.2. Хлопушки /для пугания и издавания громких звуков/, сложенные из бумаги; трубка с гвоздем и резинкой /наполняется серой со спичек/.3. "Настольные" игры: в фантики /по фантикам от жевательных резинок бьют рукой, у кого он перевернется, тот его забирает себе/; в машинки /из бумаги, чья дальше прыгнет, это модифицированная "лягушка"/.4. Фигурки из проволки и резинок /круглых и стирательных/: скелеты, роботы, люди. Детям нравится, как они прыгают и дергаются в суставах. В последнее время среди ленинградских школьников распространилась игра в "сифу". "Сифа" - /от "сифилис"/ любой предмет, который дети назначили быть "сифой". Это может быть палка, бумажка, старый тапок, и т.д. Ее кидают друг другу /"пятнают"/ и от него нужно как можно быстрее избавиться, а еще лучше - вообще не дать дотронуться им до себя. Иначе тот, кого "запятнали", становится предметом насмешек /как бы пеpеносно - сифилитиком/. Часто таким образом надсмехаются над школьниками - изгоями, и теми, кто участия в игре не принимает. Но правила распространяются и на них... Герои видеофильмов переходят не только в словесный /анекдоты/, но и в игровой фольклор детей. Нападая друг на друга с ужасным видом, дети играют в "вампиров" /"тай-тай, налетай, кто в вампиров играй!"/. Дети играют и в "ниндзю", героя многих фильмов, кидая друг в друга сделанную из двух листов бумаги четырехконечную звезду. Попасть могут больно. Игровой фольклор впрочем, как и словесный, вообще часто служит выходом детской агресс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Жуткий детский фолькл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i/>
          <w:iCs/>
        </w:rPr>
        <w:t>Страшные анекдоты"</w:t>
      </w:r>
    </w:p>
    <w:p>
      <w:pPr>
        <w:pStyle w:val="Normal"/>
        <w:rPr/>
      </w:pPr>
      <w:r>
        <w:rPr/>
        <w:t>1. Я знаю историю про Пиковую Даму. Жили-были девочка с мамой. И вот однажды они уехали в лагерь, и вот пошла девочка погулять, а рядом с лагерем было кладбище. И вот девочка Наташа пошла ночью на кладбище, и пришла. Шла-шла, и вдруг увидела кровь. Она хотела потрогать, а оно прыг-прыг, она дотронулась, и вдруг появились глаза. Она побежала, а кровь вместе с глазами бежали за ней. И вот она прибежала в лагерь, и забежала в группу и закричала в свою палату: "Спасите!" И вот девочки проснулись и стали ловить эту кровь с глазами. И вдруг появилась Пиковая Дама и закричала: "Что вы ловите моего гнома!".</w:t>
      </w:r>
    </w:p>
    <w:p>
      <w:pPr>
        <w:pStyle w:val="Normal"/>
        <w:rPr/>
      </w:pPr>
      <w:r>
        <w:rPr/>
        <w:t>2. Проснулась девочка ночью, смотрит - на потолке желтое пятно. Пошла на следующий день - пятно еще больше. Испугалась она, вызвала милицию. Милиционер на чердак, а там котенок сидит и писает.</w:t>
      </w:r>
    </w:p>
    <w:p>
      <w:pPr>
        <w:pStyle w:val="Normal"/>
        <w:rPr/>
      </w:pPr>
      <w:r>
        <w:rPr/>
        <w:t>3. Есть в одном городе страшный дом, в этом доме живут самые страшные инопланетяне. Один раз вошел туда один мужчина, и хотел осмотреть дом. Пошел он по лестнице, очень тихо, смотрит во все квартиры, все двери в них были выломаны. Когда он спускался тоже очень тихо, то он заметил, как открылась дверь в кладовке одной квартиры. Он увидел женщину, которая была без кожи, мясо у нее торчало, зубы у нее были гнилые, торчали кости. Она руками мужчину взяла за горло и проговорила: "Ты меня разбудил, так твоя смерть наступила" и она отдавила ему горло. Потом долго в этот дом никто не ходил, тогда один взял и направил отряд парней и вошел в этот дом, вошел в самую страшную комнату, там со своей группой остановился и зарос.</w:t>
      </w:r>
    </w:p>
    <w:p>
      <w:pPr>
        <w:pStyle w:val="Normal"/>
        <w:rPr/>
      </w:pPr>
      <w:r>
        <w:rPr/>
        <w:t>4. Красные копыта и клыки. Жила-была девочка, папа, мама и бабушка. Мама ходила в длинной юбке, а папа никогда не смеялся. Дочка спрашивает у бабушки: "Бабушка, почему мама ходит в длинной юбке?" " А ты, когда сядешь за стол, подними ей юбку, и увидишь. "Бабушка, а почему папа никогда не смеется?" "А ты, когда он будет читать газету, пощекочи ему пятки, и увидишь." Дочка так и сделала. Залезла под стол и подняла маме юбку, и увидела красные копыта. Пощекотала папе пятку, он засмеялся и она увидела красные клыки. Ночью она выглянула на улицу и увидела, что мать топчет копытами бабушку, а отец ест ее. Утром мать спрашивает: "Ты видела, что мы делали ночью?" "Дочка сказала: "Да". Тогда ночью они сделали тоже самое с дочерью, что и с бабушкой.</w:t>
      </w:r>
    </w:p>
    <w:p>
      <w:pPr>
        <w:pStyle w:val="Normal"/>
        <w:rPr/>
      </w:pPr>
      <w:r>
        <w:rPr/>
        <w:t>5. Послала мать дочь купить колбасу. Пошла дочь, навстречу ей старушка, и говорит: "У тебя есть колбаса". А у девочки был красный ноготок. Старуха сделала из девочки колбасу. Пошла мать, навстречу ей старуха, и говорит: "У тебя есть колбаса". Пошли они, дала ей колбасу. Мать сказала спасибо. Стала есть - и видит - в колбасе красный ноготок, и поняла, что старуха сделала из дочки колбасу.</w:t>
      </w:r>
    </w:p>
    <w:p>
      <w:pPr>
        <w:pStyle w:val="Normal"/>
        <w:rPr/>
      </w:pPr>
      <w:r>
        <w:rPr/>
        <w:t>6. В одной деревне лежал черный камень. Один раз стали его обследовать ученые. Его подняли, а под ним лежал черный гроб. Они открыли этот гроб, и из него вылез черный вурдалака. Он всех убил и начал ходить по деревне и всех убивать. Когда он всех убил, он опять лег в гроб. Тут вылетает Баба-яга, трах его по голове ногой!</w:t>
      </w:r>
    </w:p>
    <w:p>
      <w:pPr>
        <w:pStyle w:val="Normal"/>
        <w:rPr/>
      </w:pPr>
      <w:r>
        <w:rPr/>
        <w:t>7. Послала мать дочь за туфлями и наказала не покупать черные. Девочка пошла на рынок и купила черные, потому, что черные были красивее, чем другие. Она пошла домой в новых туфлях. Вдруг у нее заболела нога, она села отдохнуть и пошла дальше. У нее сильно болела нога. Она дошла до дома еле живая, мама сняла с нее колготы и туфли, а у девочки была нога вся гнилая, одна кость.</w:t>
      </w:r>
    </w:p>
    <w:p>
      <w:pPr>
        <w:pStyle w:val="Normal"/>
        <w:rPr/>
      </w:pPr>
      <w:r>
        <w:rPr/>
        <w:t>8. Пришла девочка в библиотеку, сдать книгу. Ей захотелось взять книгу "Пиковая дама". Но ей сказали не читать страницу 12. Пришла домой, дочитала до 12-й страницы. Она открыла ее. И вдруг из книги вылетает Пиковая Дама и кричит: "Отдай сердце!".</w:t>
      </w:r>
    </w:p>
    <w:p>
      <w:pPr>
        <w:pStyle w:val="Normal"/>
        <w:rPr/>
      </w:pPr>
      <w:r>
        <w:rPr/>
        <w:t>9. У одной матери было две девочки /двойняшки/, и она не могла их различать - кто тут Шура, а кто Женя, и поэтому она написала им на табличках имя и повесила их им на шею. Вот раз она послала их в магазин купить кресло, но не красное. Они пошли, но там продавались только красные кресла, они купили одно кресло. Мама стала их ругать, что почему они купили красное именно, а не другое, но они сказали, что больше не было других кресел. Когда наступила ночь, из кресла высунулись руки красные, и сожрали отца, на другую ночь мать, а на другую ночь девочку, потом бабушку, а потом последнюю девочку. Когда узнали это милиционеры, они пришли днем и разрубили кресло, там оказались кости и кровь, и тогда они запретили продавать красные кресла.</w:t>
      </w:r>
    </w:p>
    <w:p>
      <w:pPr>
        <w:pStyle w:val="Normal"/>
        <w:rPr/>
      </w:pPr>
      <w:r>
        <w:rPr/>
        <w:t>10. У одного мальчика мать приносила красное печенье, и он хотел узнать, как она его делает, и пошел за ней. Вот он идет и видит, мама идет в магазин и покупает простого печенья. Потом она заходит в пустой дом, этот дом охраняли ей люди, потому, что если узнали что-нибудь, то ходили бы по пустым домам. И вот она зашла, мама мальчика, но мальчика туда не пускали, но он вырвался и побежал за мамой. И видит - она убивает людей и макает туда печенье, и он спросил: "Мама, ты зачем это делаешь?" "А зачем ты за мной следил?" "Я хотел посмотреть, как ты делаешь печенье", оправдывался мальчик. "Но тогда получай!" И она убила собственного сына. Но потом нашли ее и сдали в милицию.</w:t>
      </w:r>
    </w:p>
    <w:p>
      <w:pPr>
        <w:pStyle w:val="Normal"/>
        <w:rPr/>
      </w:pPr>
      <w:r>
        <w:rPr/>
        <w:t>11. Однажды мама девочку попросила купить занавески красные. А девочка купила темно-синие. Вот ночью занавески говорят девочкиной маме: "Встань". Она встала. "Оденься". Она оделась. "Иди сюда". Она пошла, а занавески говорят: "Иди на кухню". Она пришла. "Встань на стул". Мама встала. "Встань на стол". Она и на стол встала. "Открой форточку". Она форточку открыла, тут занавески ее схватили и выбросили в окно. Тут папа девочки проснулся и видит, что жены его нет, он пошел на кухню, а занавески ему: " Встань на стул, встань на стол, открой форточку". Папа со страху сделал и то и другое и третье. Занавески его схватили, выбросили в форточку. Потом занавески говорят девочке: "Девочка, девочка, встань", а девочка только просыпается. "Девочка, девочка, оденься", а девочка только встает. "Девочка, девочка, иди на кухню", а девочка только одевается. "Девочка, девочка, встань на стул", а девочка пришла на кухню, стоит и видит, что ее занавески ожили. "Девочка, девочка, встань на стол", а девочка думает: "Сейчас я их перехитрю". Девочка встала на стул, а занавески сами себя и задушили, а мама с папой вернулись.</w:t>
      </w:r>
    </w:p>
    <w:p>
      <w:pPr>
        <w:pStyle w:val="Normal"/>
        <w:rPr/>
      </w:pPr>
      <w:r>
        <w:rPr/>
        <w:t>12. Купили девочке черное пианино. Родители ушли. Девочка села играть на пианино. Вдруг по радио говорят: "Девочка, девочка, не играй на пианино, гроб на колесиках ищет твой город". Потом опять: "Девочка, девочка, не играй, гроб нашел твой город". А она играет. Потом опять: "Девочка, не играй, гроб нашел твой город". Она играет. Потом: "Девочка, не играй, гроб на колесиках нашел твой дом". Она играет. Потом: "Девочка, не играй, гроб уже нашел твой этаж". Она играет. Вдруг гроб въезжает в квартиру. Девочка трахнула /по нему/ кочергой. И из гроба вылезает чертенок и говорит: "Ну вот, мою последнюю бибишку сломала!"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хотите ненадолго вернуться в детство, пообщаться с героями Э. Успенского, поиграть с ними? Ведь детская игра всегда остается первоосновой и даже сущностью сказочных повестей Успенского. Игра современная, где все возможно: и "неизвестно кто" - Чебурашка; и кот, научившийся говорить, да к тому же кот бывалый, бывший мореход, в тельняшке; и трактор, заряжающийся не бензином, а, скажем, картофелем; и поющая романсы корова с кошачьим именем Мурка; и старейший часовой мастер - крохотный гарантийный Иван Иванович Буре со своей строптивой кукушкой.</w:t>
      </w:r>
    </w:p>
    <w:p>
      <w:pPr>
        <w:pStyle w:val="Normal"/>
        <w:rPr/>
      </w:pPr>
      <w:r>
        <w:rPr/>
        <w:t>В аспекте игры надо понимать и сказочные характеры героев Эдуарда Успенского. В сказке "Дядя Федор, пес и кот" возникает почтальон Печкин - персонаж, в общем, неприглядный, антипатичный, эдакое своеобразное детское воплощение бюрократизма. Однако в конце повествования Печкин, получив подарок, мгновенно переродился. Он стал хорошим и полюбил животных. Такая трансформация бюрократа закономерна по законам игры.</w:t>
      </w:r>
    </w:p>
    <w:p>
      <w:pPr>
        <w:pStyle w:val="Normal"/>
        <w:rPr/>
      </w:pPr>
      <w:r>
        <w:rPr/>
        <w:t>Как когда-то К.И. Чуковский, Эдуард Успенский, его собрат по перу, охотно пользуется откровенной пародией, вводимой в русло детской игры. Крокодил Гена без особых раздумий заменяет заболевшую приятельницу Галю в роли Красной Шапочки. У него есть опыт художественной самодеятельности. По мнению девочки, если хорошо сыграет крокодил, так и подмены никто не заметит. И Гена играет хорошо... только забывает он и слова спектакля, и обстановку, в которой находится. "А почему ты такая лохматая, бабушка?" - наобум спрашивает Галя волка и получает неожиданный ответ растерявшегося зверя, что у него нет времени побриться. Пародийный характер приобретает у Эдуарда Успенского широко известная история льва Чандра и собачки Тобика. Лев пришел по объявлению - он ищет подходящего друга, и ему рекомендуют собачку, выгнанную на улицу злой хозяйкой. Не беда, что Лев большой, а собачка крошечная. Было бы желание дружить!</w:t>
      </w:r>
    </w:p>
    <w:p>
      <w:pPr>
        <w:pStyle w:val="Normal"/>
        <w:rPr/>
      </w:pPr>
      <w:r>
        <w:rPr/>
        <w:t>Жанр анекдота тоже не остается без внимания в творчестве Э. Успенского. Он чудесно вписывается в сказки автора. Анекдотична введенная в повесть о друзьях крокодила история мальчишки, который ищет для себя достойного друга, такого же бездельника и неряху, как он. Когда подходящий кандидат найден, оказывается, что это - он сам! Известным бытовым анекдотом пользуется Э. Успенский, изображая диалог почтальона с дрессированным галчонком Хватайкой, где напоследок смышленая птичка и глуповатый почтальон поменяются репликами.</w:t>
      </w:r>
    </w:p>
    <w:p>
      <w:pPr>
        <w:pStyle w:val="Normal"/>
        <w:rPr/>
      </w:pPr>
      <w:r>
        <w:rPr/>
        <w:t>Много неожиданных компонентов вбирают в себя сказки Успенского. Помимо широко разлитого в них инженерного домысла, тут находят место и самые актуальные вопросы сегодняшнего дня. Иначе говоря, присутствует "оживленная" публицистика в том виде, в каком она может быть доведена до детского сознания.</w:t>
      </w:r>
    </w:p>
    <w:p>
      <w:pPr>
        <w:pStyle w:val="Normal"/>
        <w:rPr/>
      </w:pPr>
      <w:r>
        <w:rPr/>
        <w:t>Впечатляюще, смешно и по-детски нарисована фигура начальника, от которого зависит выдача кирпичей для стройки друзьям Крокодила и Чебурашки. У начальника правило: все делать наполовину. Почему?"Если я, - объясняет он, - все буду делать до конца и всем все разрешать, то про меня скажут, что я слишком добрый и каждый у меня делает что хочет. А если я ничего не буду делать и никому ничего не разрешать, то про меня скажут, что я бездельник и всем только мешаю. А так про меня никто ничего плохого не скажет". И в полном соответствии со своей системой наш герой разрешает выдать друзьям половину требуемого им для перевозки - половину машины. А спохватившись, что половина машины не поедет, он дает машину на половину дороги...</w:t>
      </w:r>
    </w:p>
    <w:p>
      <w:pPr>
        <w:pStyle w:val="Normal"/>
        <w:rPr/>
      </w:pPr>
      <w:r>
        <w:rPr/>
        <w:t>Все начинается с детства. И если современная сказка наглядно раскрывает детям - пусть в условной, шуточной форме - бессмысленность и дикость войны, то это никак нельзя считать профанацией самой большой проблемы наших дней. В повести "Гарантийные человечки" обитающие на даче мыши объявляют войну гарантийным. На недоуменный вопрос одного из человечков, зачем, собственно, воевать, следует ответ парламентера-мышонка: "Понятия не имеем. Такие обычаи сложились здесь за века. А наш солдат не думает: у нас, мышей, солдат выполняет обычаи веков". Они не думают... А добрые гарантийные - думают. До сих пор мыши с людьми не ладили, а ведь можно их помирить.</w:t>
      </w:r>
    </w:p>
    <w:p>
      <w:pPr>
        <w:pStyle w:val="Normal"/>
        <w:rPr/>
      </w:pPr>
      <w:r>
        <w:rPr/>
        <w:t>Успенский-сказочник живет интересами маленького читателя. Недаром он очень любит детей, постоянно общается с ними в семьях и детских коллективах (вспомните его частое появление на телевидении, на творческих встречах с ребятами), где подмечает их типические черты, которые потом передает своим сказочным персонажам. Ведь настоящие его герои - сами дети. Даже в том случае, если они принимают облик сказочный и сугубо оригинальный: облик крокодила Гены, загадочного Чебурашки, говорящего и думающего кота. Необычность поведения подобных действующих лиц восходит к реальным свойствам ребят, к различным чертам их характеров. Когда же во главе сюжета становится настоящий ребенок, значимость и первенство его характера в сказочном повествовании Успенского приобретает особенную ясность. Например, деятельный и инициативный мальчишка - дядя Федор - соревнуется в находках и выдумках с разумным котом Матроскиным; девочка Галя играет весомую роль в благородном замысле Гены и Чебурашки - передружить всех, страдающих от одиночества. Чего только стоит любознательная Таня, настойчиво старающаяся разгадать загадку гарантийных человечков, - девочка, чей характер как бы раздваивается: одна половина добрая и деликатная, другая - озорная и неуемная!</w:t>
      </w:r>
    </w:p>
    <w:p>
      <w:pPr>
        <w:pStyle w:val="Normal"/>
        <w:rPr/>
      </w:pPr>
      <w:r>
        <w:rPr/>
        <w:t>Ни один из этих образов не мог бы возникнуть без пристальных любовных наблюдений над реальными детьми, не мог бы вызвать широчайшего интереса маленьких читателей.</w:t>
      </w:r>
    </w:p>
    <w:p>
      <w:pPr>
        <w:pStyle w:val="Normal"/>
        <w:rPr/>
      </w:pPr>
      <w:r>
        <w:rPr/>
        <w:t>Третьеклассница Люся из сказки "Меховой интернат, или Девочка-учительница" воплощает в себе любимую идею Эдуарда Успенского - идею дружбы.</w:t>
      </w:r>
    </w:p>
    <w:p>
      <w:pPr>
        <w:pStyle w:val="Normal"/>
        <w:rPr/>
      </w:pPr>
      <w:r>
        <w:rPr/>
        <w:t>Гуманистическая направленность его сказок - самое главное в них. Она - в замысле "Крокодила Гены", где персонажи только и стараются, что передружить всех со всеми вопреки злодейским намерениям старухи Шапокляк; в замысле "Дяди Федора", где прекрасные качества кота Матроскина заставляют детей и взрослых подумать о бережном отношении к четвероногим друзьям; в замысле "Гарантийных человечков", где идея общего мира и единства трудолюбивых выступает главным образом в форме инженерной фантазии.</w:t>
      </w:r>
    </w:p>
    <w:p>
      <w:pPr>
        <w:pStyle w:val="Normal"/>
        <w:rPr/>
      </w:pPr>
      <w:r>
        <w:rPr/>
        <w:t>И если мы действительно стремимся деятельно совершенствовать нашу жизнь, то стоит, может быть, проникнуться идеей такой сказочной повести Успенского, как "Двадцать пять профессий Маши Филиппенко": посылать смышленых, чистых душой детей на производство и в сферу обслуживания вроде консультантов. Для улучшения работы.</w:t>
      </w:r>
    </w:p>
    <w:p>
      <w:pPr>
        <w:pStyle w:val="Normal"/>
        <w:rPr/>
      </w:pPr>
      <w:r>
        <w:rPr/>
        <w:t>Нет, не побуждают ребят сказки Успенского смотреть на мир сквозь розовые очки. Они побуждают направлять все доступное им в русло доброты. Говоря об одной из своих книг, писатель заметил: "В моей новой книге добры все. Если постоянно говорить детям о негативных сторонах жизни, им покажется, что мир вообще странный, плохой. А я хочу подарить им ощущение веселого и хорошего мира!"</w:t>
      </w:r>
    </w:p>
    <w:p>
      <w:pPr>
        <w:pStyle w:val="Normal"/>
        <w:rPr/>
      </w:pPr>
      <w:r>
        <w:rPr/>
        <w:t xml:space="preserve">Все творчество Эдуарда Успенского, чудесного детского писателя </w:t>
      </w:r>
      <w:r>
        <w:rPr>
          <w:i/>
          <w:iCs/>
        </w:rPr>
        <w:t xml:space="preserve">с </w:t>
      </w:r>
      <w:r>
        <w:rPr/>
        <w:t>инженерным образованием и с душой веселого сказочника, - подарок детям, теплый и добрый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Мифологические рассказы русского населения Восточной Сибири. Сост. В.П. Зиновьев. Новосибирск, "Наука". 1987. С.311-312.</w:t>
      </w:r>
    </w:p>
    <w:p>
      <w:pPr>
        <w:pStyle w:val="Normal"/>
        <w:ind w:hanging="0"/>
        <w:rPr/>
      </w:pPr>
      <w:r>
        <w:rPr/>
        <w:t>2. Словарь литературоведческих терминов. М. 1974. С.17.</w:t>
      </w:r>
    </w:p>
    <w:p>
      <w:pPr>
        <w:pStyle w:val="Normal"/>
        <w:ind w:hanging="0"/>
        <w:rPr/>
      </w:pPr>
      <w:r>
        <w:rPr/>
        <w:t>3. Пермяков Г.Л. От поговорки до сказки. М. 1970. С61.</w:t>
      </w:r>
    </w:p>
    <w:p>
      <w:pPr>
        <w:pStyle w:val="Normal"/>
        <w:ind w:hanging="0"/>
        <w:rPr/>
      </w:pPr>
      <w:r>
        <w:rPr/>
        <w:t>4. Мелетинский Е.М. Сказка-анекдот в системе фольклорных жанров. в сб.: Учебный материал по теории литератуpы. Анекдот. Таллин, пед. ин-т им.Э. Вильде. 1988. С.62.</w:t>
      </w:r>
    </w:p>
    <w:p>
      <w:pPr>
        <w:pStyle w:val="Normal"/>
        <w:ind w:hanging="0"/>
        <w:rPr/>
      </w:pPr>
      <w:r>
        <w:rPr/>
        <w:t>5. Пермяков Г.Л... С.104.</w:t>
      </w:r>
    </w:p>
    <w:p>
      <w:pPr>
        <w:pStyle w:val="Normal"/>
        <w:ind w:hanging="0"/>
        <w:rPr/>
      </w:pPr>
      <w:r>
        <w:rPr/>
        <w:t>6. Костюхин Е.А. Типы и формы животного эпоса. М. 1987. С.130.</w:t>
      </w:r>
    </w:p>
    <w:p>
      <w:pPr>
        <w:pStyle w:val="Normal"/>
        <w:ind w:hanging="0"/>
        <w:rPr/>
      </w:pPr>
      <w:r>
        <w:rPr/>
        <w:t>7. Костюхин Е.А... С.137.</w:t>
      </w:r>
    </w:p>
    <w:p>
      <w:pPr>
        <w:pStyle w:val="Normal"/>
        <w:ind w:hanging="0"/>
        <w:rPr/>
      </w:pPr>
      <w:r>
        <w:rPr/>
        <w:t>8. Левина Е.М. Русская фольклорная небылица. Автореф. канд. дисс. Минск. 1983.</w:t>
      </w:r>
    </w:p>
    <w:p>
      <w:pPr>
        <w:pStyle w:val="Normal"/>
        <w:ind w:hanging="0"/>
        <w:rPr/>
      </w:pPr>
      <w:r>
        <w:rPr/>
        <w:t>9. Белоусов А.Ф. Детский фольклор. Лекция для студентов - заочников. Таллин. Пед. ин-т им.Э. Вильде, 1989. С.31.</w:t>
      </w:r>
    </w:p>
    <w:p>
      <w:pPr>
        <w:pStyle w:val="Normal"/>
        <w:ind w:hanging="0"/>
        <w:rPr/>
      </w:pPr>
      <w:r>
        <w:rPr/>
        <w:t>10. Бегак Б.А. Правда сказки - М., 1989</w:t>
      </w:r>
    </w:p>
    <w:p>
      <w:pPr>
        <w:pStyle w:val="Normal"/>
        <w:ind w:hanging="0"/>
        <w:rPr/>
      </w:pPr>
      <w:r>
        <w:rPr/>
        <w:t>11. Голдовский Б. Театр Э. Успенского - М., 1990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50:00Z</dcterms:created>
  <dc:creator>User</dc:creator>
  <dc:description/>
  <cp:keywords/>
  <dc:language>en-US</dc:language>
  <cp:lastModifiedBy>SYSTEM</cp:lastModifiedBy>
  <cp:lastPrinted>2009-10-30T00:55:00Z</cp:lastPrinted>
  <dcterms:modified xsi:type="dcterms:W3CDTF">2011-09-18T15:50:00Z</dcterms:modified>
  <cp:revision>2</cp:revision>
  <dc:subject/>
  <dc:title>Федеральное агентство по образованию</dc:title>
</cp:coreProperties>
</file>