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сторические песни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ношение народа к самозванцу (Гришке Отрепьеву), выразившееся в песне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вязь с трагедией А.С. Пушкина «Борис Годунов»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тература – это искусство слова. Но есть еще один вид словесного искусства – устное народное творчество (устная словесность, устная литература), или фольклор. Фольклор имеет специфические особенности, каких нет у художественной литератур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значительно возрос интерес к фольклору как к ценному источнику изучения жизни, быта, художественной культуры народа. Издай ряд сборников по различным жанрам устного народного творчества, публикуются новые материалы и исследования, посвященные актуальным проблемам современной фольклорист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ово «фольклор» означает «народная мудрость», «народное знание». Фольклор – это международный термин. Некоторые исследователи понимают под этим термином совокупность всей духовной и материальной культуры народа: поэзию, музыку, танцы, песни, художественные промыслы, а также народные обычаи, приметы и вер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льклор – предмет изучения разных наук. Народную музыку изучают музыковеды, народные танцы – хореографы, обряды и другие зрелищные формы народного творчества – театроведы, народное декоративно-прикладное искусство – искусствоведы. К фольклору обращаются лингвисты, историки, психологи, социологи и другие ученые. Каждая наука видит в фольклоре то, что интересует именно е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кий, увлекательный, бесконечно разнообразный мир предстает перед нами, когда мы начинаем знакомиться с произведениями фольклора, припадаем к роднику народной поэзии и песни. Это мир, полный удивительных, необыкновенных, поэтичных событий, мир народной мудрости, художественной правды и неистощимой фантазии, мир, в котором добро всегда побеждает зло, в котором торжествует правда, справедливость, красота. Каждый, кто впервые открывает для себя прекрасную, немного загадочную и вечно влекущую к себе страну народной поэзии, становится необычайно «богатым» человеком, без меры одаренным драгоценными сокровищами острого народного ума, яркой и колоритной народной реч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место в фольклоре занимают исторические песни, события которых посвящены реальным лицам и реальным историческим событиям. Идеи и образы народных исторических песен, через призму их изучения входят в наше сознание, становятся частью нашей культуры. Говоря о месте исторических песен в фольклоре, следует выделить его особенность. Историческая песня может быть воспринята лишь в условиях непосредственного исполнения. Дело в том, что каждый народный певец в момент исполнения ориентируется на вполне определенную и реальную аудиторию, будь то один человек или целая группа людей. Он чутко прислушивается к тому, как аудитория реагирует на те или иные фрагменты произведения, и в зависимости от этого часто на ходу импровизирует: подробно развивает один мотив, образ, эпизод, вскользь упоминает о другом и полностью опускает третий. Важно отметить, что фольклор рождается и живет в процессе активного, непосредственного соучастия слушателей в творческом процессе, их сопереживания исполнителю. Эта активность восприятия и делает фольклор искусством живой импровизации, способствует изменению содержания произведений, появлению новых вариантов песен, сказок, былин и т.д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работе мы рассмотрим исторические песни, занимающие огромное место в фольклор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Исторические песн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ие песни – это фольклорные эпические, лиро-эпические и лирические песни, содержание которых посвящено конкретным событиям и реальным лицам русской истории и выражает национальные интересы и идеалы народа. Они возникали по поводу важных явлений в истории народа – таких, которые производили глубокое впечатление на участников и сохранялись в памяти последующих поколений. В устной традиции исторические песни не имели специального обозначения и назывались просто «песнями» или, как былины, «старинами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роизведение действительности в исторических песнях отличается некоторыми особенностями. Наряду с исторически верным отражением событий, Отдельные явления общественной и политической жизни изображаются в этих произведениях не так, как они происходили на самом деле, а так, как они представлялись воображению народа. Поэтому в исторических песнях всегда необходимо иметь в виду соотношение вымысла, народной фантазии и реальных, действительных фактов, послуживших основой для создания песен. Народ стремился за отдельным историческим фактом увидеть общие закономерности, основные коллизии эпохи. Вот почему тот или иной конкретный факт истории в народном творчестве мог подвергнуться изменению, вступить в соединение с художественным вымысло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образие исторических песен заключается не только в характере изображения действительности, но и в оценке ими отдельных событий, явлений, исторических деятелей. Речь при этом идет об отношении к ним как народа в целом, так и определенных социальных групп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 исключается в исторических песнях наличие общенародных представлений, идеалов, настроений, симпатий и антипатий. Освободительные движения, восстания трудящихся масс против угнетателей, против царя, князей и бояр, помещиков, войны с иноземными захватчиками за национальную независимость неизменно находили сочувственный отклик в народе, вызывали общие для всех социальных групп и классов трудового народа чувства и пережива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зникновение русской исторической песни относится к XIII–XIV векам. Естественно, что на первых этапах своего развития она испытала на себе влияние смежных жанров: былин и народных баллад. Особенно сильным и плодотворным было воздействие художественных традиций героического эпоса, который на протяжении длительного времени был основным жанром историко-песенного фольклора. Не последнюю роль в становлении жанра исторической песни сыграли поэтические традиции лирических песен, народных причитаний и сказо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иод расцвета исторических песен –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 вв. В это время образовались их циклы вокруг исторических лиц или событий. 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 вв. историческая песня существовала как крестьянская и казачья, а с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> в. также и как солдатская, которая постепенно сделалась основн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сторической поэзии большое место заняли военно-героическая тема и тема народных движений. Исторические песни повествуют о прошлом, но создавались они по свежим впечатлениям от подлинных фактов, известных также по письменным источникам. С течением времени, а иногда и изначально, в песнях возникала неточная трактовка событий, оценка исторических лиц и другие несоответств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енности художественного историзма песен допускали вымысел. При этом песня воспроизводила главное – историческое время, что стало ее основным эстетическим фактором. В песнях прежде всего отображалось народное историческое созна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сравнению с былинами историческим песням свойственна более строгая историческая точность. Их персонажи – конкретные, реально существовавшие деятели истории, а рядом с ними – простой пушкарь, солдат или «народ». Для героев в целом нехарактерна фантастичность и гиперболизация, это обычные люди с их психологией и переживания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к и в былинах, в исторических песнях разрабатывались большие общенародные темы. Однако песни лаконичнее былин, их сюжет более динамичен, лишен развитых описаний, постоянных формул, системы ретардаций. Вместо развернутого повествования сюжет ограничивается одним эпизодом. В композиции исторических песен заметную роль играет монолог и диалог. Манера исполнения исторических песен также отличается от былинной: чаще всего их пели хором, причем каждая песня имела свою, особую мелодию. Стих исторических песен, как и былин, акцентный, но короче (обычно двухударный). С середины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 в. в городской и солдатской среде появились исторические песни с литературными признаками: с чередованием рифм и силлабо-тоническим стихосложением; а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> в. песни с историческим содержанием стали распеваться как походные, под шаг солдатского строя (чему соответствовали двусложный размер, рифмовка, четкое отделение строк друг от друг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пространялись исторические песни более всего в тех местах, где происходили описанные в них события: в центральной России, на Нижней Волге, у казаков Дона, на Русском Севере. Их начали записывать с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> в. (записи для Р. Джемса) и записывали на протяжении последующих веков, однако впервые сюжеты исторических песен были выделены и систематизированы (вместе с былинами) в собрании П.В. Киреевског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борники свидетельствуют о том, что исторические песни – значительное явление в русском фольклоре. Тем не менее исследователи не пришли к единому мнению относительно времени их происхождения, а также об их жанровой природе. Ф.И. Буслаев, А.Н. Веселовский, В.Ф. Миллер и современный ученый С.Н. Азбелев рассматривали исторические песни как явление, существовавшее ранее ХШ в. и сделавшееся источником героического эпос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ое, более распространенное мнение сводится к тому, что исторические песни – явление, зародившееся после золотоор-дынского нашествия, а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> в. уже угасшее. Они – новый этап в осмыслении народом своей истории, принципиально отличный от осмысления, отраженного былин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вод для разных точек зрения подают сами исторические песни, которые по своим поэтическим формам столь различны, что не соответствуют обычным представлениям о фольклорном жанре. Одни ученые считают, что исторические песни – это единый жанр, имеющий несколько стилевых разновидностей. Другие убеждены в том, что они – многожанровое явление (исторические песни рассказывают о событиях то в форме баллады, то в форме лирической песни или причитания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ем не менее исторические песни занимают в фольклоре вполне самостоятельное место. Главное, а иногда и единственное, что их объединяет – это их конкретное историческое содержание. Б.Н. Путилов писал: «Для этих песен историческое содержание – не просто тема, но определяющий идейно-эстетический принцип. Вне этого содержания такие песни просто не могут существовать. В них историчны сюжеты, герои, историчны конфликты и способы их разрешения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тношение народа к Самозванцу (Гришке Отрепьеву), выразившееся в песн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есен «Смутного времени» наибольшее распространение получила песня о Гришке Отрепьеве, которая выразила резко отрицательное отношение народа к Лжедмитрию, который изображен как явный самозванец, предавший национальные интересы, вступивший в сговор с врагами Рус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…</w:t>
      </w:r>
      <w:r>
        <w:rPr>
          <w:i/>
          <w:color w:val="000000"/>
          <w:sz w:val="28"/>
          <w:szCs w:val="28"/>
        </w:rPr>
        <w:t>Сослал нам, боже, прелестника,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лого Расстригу Гришку Отрепьева,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жели он, Расстрига, на царство сел?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зывается Расстрига прямым царем,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арем Дмитрием Ивановичем Углецким.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мозванец обвиняется главным образом в попрании русских национальных обычаев, в нарушении религиозных запретов. Как и в песне о Кострюке, одним из основных эпизодов здесь является эпизод женитьбы русского царя на невесте-иноземке, в данном случае – Лжедмитрия на Марине Мнишек. Но если Грозный в песне о Кострюке заодно с народом радуется – посрамлению чужеземца, то Отрепьев, напротив, все делает в угоду Марине и полякам, которые, как и он сам, ведут себя в Москве подчеркнуто вызывающе, позволяют себе надругательство над русскими обычаями. Ненависть народа к враждебным Руси силам, к интервентам проявляется и в изображении Марины Мнишек, которая наделена в песне чертами чародейки, злой колдуньи. Была распространена даже легенда, что после убийства Самозванца Марина обернулась сорокой и улетела из Москвы. В конце песни взбунтовавшиеся стрельцы свергают Отрепьева и предают его смер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бразы Григория Отрепьева и его жены-иноземки Марины Мнишек в песнях всегда пародийные, карикатурные. В песне Тришка Расстрига» оба они осуждаются за надругательство над русскими обычаями. Марина Мнишек называется злой еретницей-безбожнице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ытия, изображенные в песне о Лжедмитрии, предстают в виде ряда хронологически последовательных действий и эпизодов, главными из которых являются женитьба и кощунственное поведение Самозванца и Марины. Установка на подлинность, на хроникальность приводит к сюжетной неорганизованности песни, к тому, что все эпизоды и события слабо связаны между собой, не обнаруживают внутреннего единства. Певцы стремятся запечатлеть в песне как можно больше реальных фактов, отразить все политические и морально-этические обвинения в адрес Самозванца. И от этого песня проигрывает в композиционном плане, в стройности построения, выигрывая в то же время в публицистичности, в изображении острых политических конфликтов и коллизий. Такая остановка на хроникальность, на охват все большего и большего количества фактов и событий в одном произведении является новым качеством исторической песни, качеством, которое не раз проявится в дальнейшем развитии жанр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Связь с трагедией А.С. Пушкина «Борис Годунов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метим, что </w:t>
      </w:r>
      <w:r>
        <w:rPr>
          <w:bCs/>
          <w:color w:val="000000"/>
          <w:sz w:val="28"/>
          <w:szCs w:val="28"/>
        </w:rPr>
        <w:t xml:space="preserve">цикл песен о «Смутном времени» </w:t>
      </w:r>
      <w:r>
        <w:rPr>
          <w:color w:val="000000"/>
          <w:sz w:val="28"/>
          <w:szCs w:val="28"/>
        </w:rPr>
        <w:t xml:space="preserve">отразил острую социальную и национальную борьбу конца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– начала </w:t>
      </w:r>
      <w:r>
        <w:rPr>
          <w:bCs/>
          <w:color w:val="000000"/>
          <w:sz w:val="28"/>
          <w:szCs w:val="28"/>
          <w:lang w:val="en-US"/>
        </w:rPr>
        <w:t>XVII</w:t>
      </w:r>
      <w:r>
        <w:rPr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мерти Ивана Грозного (1584 г.) его малолетний сын царевич Димитрий (род. в 1582 г.) вместе с матерью Марией Нагой и ее родственниками был выслан боярским советом из Москвы в Углич. В 1591 г. царевич погиб в Угличе. После смерти царя Федора Ивановича в 1598 г. царем стал Борис Годун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черкнем, что трагедия А.С. Пушкина «Борис Годунов» представляет собой историческое произведение, основанное на реальных фактах – сюжетом драмы послужили события Смутного времени в России, а действующими лицами стали в том числе подлинные исторические фигуры.</w:t>
      </w:r>
    </w:p>
    <w:p>
      <w:pPr>
        <w:pStyle w:val="DefinitionLis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еред Пушкиным, когда он остановился на замысле драмы, касающейся событий Смуты, оказался целый конгломерат событий, не поддающихся однозначному истолкованию, традиционно оценивающихся различно. Ему предстояло сделать выбор – какую точку зрения принять, под каким углом рассматривать происходящее и на каких проблемах сосредоточить свое особое внимание. Авторская концепция драмы «Борис Годунов» может быть прояснена посредством анализа образов центральных персонажей, с которыми связаны главные сюжетные линии и основные поднимаемые в трагедии проблем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раме существует некий «каркас», не один главный персонаж, но их система, и с этой системой образов связана основная проблематика произведения. Наличие нескольких (ограниченного числа) личностей, на которых держатся основные конфликты произведения, подтверждается свидетельствами самого автора – Пушкин указывал на Бориса и Самозванца как на персонажей, привлекающих самое пристальное его внимани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двух этих фигур, на которых недвусмысленно акцентирует внимание сам Пушкин, следует отметить еще один образ, представленный в трагедии. Это царевич Димитрий, сын Ивана Грозного, убитый в Углич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менно с тремя этими персонажами и с их взаимоотношениями связаны основные проблемы, поднимаемые в драме. Линия Борис Годунов – царевич Димитрий представляет собой «трагедию совести» и трагедию власти, добытой через преступление, линия Борис – Самозванец затрагивает вопрос об истинном и неистинном царе, в паре Димитрий-Лжедмитрий второй без первого просто немыслим, существование, а затем и смерть маленького царевича неуклонно приводят к трагедии на троне Бориса Годунова и к появлению самозванца Пушкин обрисовывал действующих лиц с учетом общей концепции драмы, дабы ярче проступил замысел и были затронуты все проблемы, которые ему хотелось осветить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раз Бориса – опереточного злодея достаточно часто эксплуатировался в исторической драме и в исторических повестях и песнях. Все неудачи Бориса на троне, народная к нему ненависть и его скоропостижная смерть в таком случае объяснялись совершенно заслуженным наказанием – негодяю и не мог достаться иной удел, зло всегда должно быть наказано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годы стихийных бедствий, когда в начале ХVII века на страну обрушилось сразу несколько неурожаев, Борис предпринимал все усилия, чтобы сгладить кризис, и не его вина была, что государство в то время оказалось просто не приспособлено к тому, чтобы с честью выйти из подобного испытания. Отмечали и выдающиеся личные качества Бориса – его правительственный талант, острый ум политика, любовь к добродетели. В таком случае падение его объяснялось неудачным стечением обстоятельств, с которыми у Бориса не хватило сил справитьс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-то посредине между двумя полюсами – положительным и отрицательным – лежит еще один вариант истолкования личности Бориса, который выглядит следующим образом – воздается должное государственной деятельности Бориса и его способностям правителя, однако отмечается, что этот человек повинен во многих преступлениях и не может быть прощен, несмотря на наличие у него некоторых положительных качест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начально грехи Годунова так велики, что последующее его положительное поведение ничем помочь не может – после совершенного преступления Борису уже не оправдаться, как бы образцово он себя ни ве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дунов – личность незаурядная, в которой намешано и хорошее и плохое. На престоле он всеми силами старается заслужить народную любовь, однако все попытки его напрасны – на совести у Бориса лежит тяжкий грех убийства, в связи с чем вся жизнь его представляет собой трагедию неуспокоенной совести и сама смерть – следствие того, что он не выдерживает внутренней борьбы. Борис пришел к власти через преступление и все его, в отдельности столь прекрасные и уместные действия, равно как и положительные качества, не способны искупить его вину. Он может быть идеальным правителем, примерным семьянином, делать много добра, но он изначально не прав, поскольку, чтобы получить трон, убил ребен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шкин не воспользовался существовавшей теорией Бориса-злодея, поскольку чистокровный злодей не может испытывать муки совести и для него исключена трагедия, подобная представленной в драме, что совершенно уничтожило бы весь авторский замысел. Злодей скорее будет оправдывать себя, а не казнить мысленно, как это делает Годунов. Это тоже сюжет, достойный изображения, но он Пушкина не интересовал. Вариант Бориса-идеального царя также не вписывался в общую концепцию – Борис должен быть виновен, иначе разрушилась бы сама идея трагедии. То, что участие Бориса в убийстве царевича не подкреплено доказательствами, Пушкин оставил в стороне. В его трагедии Годунов несомненно виновен – он сам об этом говорит, об этом говорят окружающ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ю очередь народная историческая песня так отозвалась на облик Годунов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х, было у нас, братцы, в старые годы…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&lt;…&gt;Как преставился-то наш православный царь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ёдор Иванович,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к досталась-то Россеюшка злодейским рукам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лодейским рукам, боярам-господа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явилась-то из бояр одна буйна голова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дна буйна голова, Борис Годунов сын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ж и этот Годунов всех бояр-народ наду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ж и вздумал полоумный Россеюилкой управлять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владел всею Русью, стал царствовать в Москв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ж и достал он царство смертию царя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мертию царя славного, святого Дмитрия царевич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605 г. Борис Годунов скончался. Летом того же года в Москву вступил Лжедмитрий I (Гришка Отрепьев). Фольклор сохранил два плача дочери царя Бориса Ксении Годуновой, которую самозванец постриг в монастырь: ее везли через всю Москву, и она причитала. То, что Ксения – дочь ненавистного народу царя, не имело значения для идеи произведения; важным оказалось лишь то, что она жестоко и несправедливо обижена. Сочувствие горестной судьбе царевны одновременно было осуждением самозванц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этические традиции народной причети использованы в песнях о Ксении Годуновой, сохранившихся в записях 1619–1620 годов. Построены они в форме лирического монолога, повествующего о горькой и трагической судьбе дочери Бориса Годуно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дном из вариантов песни об этом рассказывается следующим образом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плачетца на Москве царевна: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Охти мне, молоды, горевати,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то едет к Москве изменник,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но Гриша Отрепьев Рострига,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то хочет меня полонити,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 полонив меня, хочет постричи,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ернеческой чин наложите!.»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исследователи этих песен считают, что их образность и стилистика восходят к свадебным причитаниям, к семейной обрядовой поэзии. Однако отдельные ситуации, художественные приемы и символические образы плачей царевны связаны с традициями лирических песен о насильственном пострижении. Вместе с тем лирический характер разработки сюжета и основного образа песен не затушевывает их исторического содержания. Через изображение горестей и страданий Ксении Годуновой, ставшей жертвой Лжедмитрия, народ выразил свое резко отрицательное отношение к Самозванцу, осудил его не только с политических, но и с нравственно-этических позиц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тересно, что в трагедии Пушкина «Борис Годунов» в одной из реплик Ксении мы встречаем мотивы и образы народной причети. Гениальное чутье поэта и историка, глубокое проникновение в дух и события эпохи Смуты, прекрасное знание произведений историко-песенного фольклора позволило Пушкину постичь «мнение народное», уловить и верно передать сочувственное отношение простых людей к безвинно страдаемым детям ненавистного народу Бориса Годунова. Достаточно вспомнить реплику одного из представителей народа в заключительной сцене трагедии: «Отец был злодей, а детки невинны». Поразительное совпадение народно-песенной и пушкинской трактовки образа Ксении Годуновой говорит о том, как важно для писателя, пишущего на исторические темы, знание не только документальных материалов, но и народной оценки происходивших событий. А это «мнение народное» с наибольшей силой и полнотой проявилось именно в исторических песнях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сюжеты рассмотренных песен начала XVII века возникают на основе разных художественных традиций. С одной стороны, они заимствуют эпические изобразительные средства, с другой – все чаще обращаются к стилистике и образности народных лирических песен и причитаний. Однако допуская порой такой художественный «эклектизм», используя поэтику разных жанров, песни Смутного времени все же не теряют своего исторического лица, ярко проявляют свою специфику, свою индивидуальность, свою ориентацию – на конкретно-историческое и в то же время поэтически-вымышленное изображение действительности. Все это свидетельствует об интенсивных поисках исторической песней XVII века новых форм и средств для художественного воссоздания реальных исторических событи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"/>
        </w:rPr>
      </w:pPr>
      <w:r>
        <w:rPr>
          <w:b/>
          <w:color w:val="000000"/>
          <w:sz w:val="28"/>
          <w:szCs w:val="2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Зуева Т.В., Кирдман Б.П. Русский фольклор: Учебник для высших учебных заведений. – М.: Флинта: Наука, 2000 г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жанумов С.А. Фольклор. Традиции и новаторство. М.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1</w:t>
      </w:r>
      <w:r>
        <w:rPr>
          <w:iCs/>
          <w:color w:val="000000"/>
          <w:sz w:val="28"/>
          <w:szCs w:val="28"/>
        </w:rPr>
        <w:t>973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Криничнач К.А. Народные исторические песни начала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ека, Л. 1973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утилов Б.Н. Русский историческо-песенный фольклор ХШ-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в. Л., 1960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околова В.К. Русские исторические песни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еков. М.,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</w:rPr>
        <w:t>960 г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widowControl/>
      <w:autoSpaceDE w:val="true"/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47:00Z</dcterms:created>
  <dc:creator>SerZh</dc:creator>
  <dc:description/>
  <cp:keywords/>
  <dc:language>en-US</dc:language>
  <cp:lastModifiedBy>SYSTEM</cp:lastModifiedBy>
  <cp:lastPrinted>2005-11-15T13:02:00Z</cp:lastPrinted>
  <dcterms:modified xsi:type="dcterms:W3CDTF">2011-09-18T15:47:00Z</dcterms:modified>
  <cp:revision>2</cp:revision>
  <dc:subject/>
  <dc:title>ПЛАН</dc:title>
</cp:coreProperties>
</file>