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ГОСУДАРСТВЕННЫЙ ПЕДАГОГИЧЕСКИ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 по книге А. С. Макарен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едагогическая поэм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2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ого 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чного отделения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анфилова Е. 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цент Боброва М.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 Семенович Макаренко (1888—1939) был талантливым педагогом-новатором, одним из создателей стройной системы коммунистического воспитания подрастающего поколения на основе марксистско-ленинского учения Его имя широко известно в разных странах, его педагогический эксперимент, имеющий, по словам А. М. Горького, мировое значение, изучается повсюду. За 16 лет своей деятельности в качестве руководителя колонии имени М. Горького и коммуны имени Ф. Э. Дзержинского А. С. Макаренко воспитал в духе идей коммунизма более 3000 молодых граждан Советской страны. Многочисленные труды А С. Макаренко, особенно “Педагогическая поэма” и “Флаги на башнях”, переведены на многие языки. Велико число последователей Макаренко среди прогрессивных педагогов вс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е страницы «Педагогической поэмы», описание жизни колонии на заре ее существования, поражает читателя: несколько полуразрушенных зданий, тридцать кроватей-дачек и три стола в единственной пригодной для жилья спальне, полуистлевшая верхняя одежда, вши и обмороженные ноги (большинство колонистов за неимением обуви обертывали ноги портянками и завязывали веревками), полуголодный паек, материализованный в ежедневной похлебке с неблагозвучным названием «кондер»,— словом, складывались условия, дававшие «простор для всякого своеволия, для проявления одичавшей в своем одиночестве личности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ЛИЧНОСТИ ВОСПИТАН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... Я только один из многих людей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ходящих новые советские пути воспитания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и я, как и все остальные, собственно говоря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оим еще в начале дорог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нимали, что в колониях должны воспитываться новые люди, нужные нашей стране, нашему народу, и «делать» таких людей надо по новому, но как – никто не знал. Не знал и Макаренко. И хоть Макаренко понимал, что надо искать новые методы образования, он не испугался, и пошел по этому трудному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го первые воспитанники прибыли 4 декабря, их было шестеро: подростки и юноши с уголовным прошлым, привыкшие к безделью,- буквально издевались над педагогами. Макаренко рассказывает, что воспитанники просто не замечали своих воспитателей и категорически отрицали не только педагогику, но и всю человеческую куль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не хотели работать, не желали убирать за собой постели, носить воду для кухни, придерживаться какого бы то ни было режима, а воспитателей просто не замечали. Когда им хотелось, есть: они воровали еду. Когда они мёрзли: они жгли мебель или забор. Вот как описывает Антон Семенович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ун казался последним из отбросов, которые может дать человеческая свалка; в колонию он попал за участие в воровской шайке, большинство членов которой было расстреляно. Таранец - юноша из воровской семьи, строен, весел, остроумен, предприимчив, но способен класть по ночам бумажки между пальцами ног колонистов-евреев и поджигать эти бумажки, а сам притворяться спящим. Волохов - «чистейший бандит с лицом бандита» и лучший из них Задоров - из интеллигентной семьи, с холеным лицом. Но и этот «лучший» мог ответить так: «Дорожки расчистить можно, но только пусть зима кончится: а то мы расчистим, а снег опять нападет. Понимаете?». Мог так сказать, улыбнуться и забыть о существовании того, с кем говор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аренко с каждым днем терял все больше и больше контроля над ними. Но не терял надежды найти способ договориться с воспитанниками, атмосфера в колонии была так накалена, что Антон Семенович всем своим существом чувствовал, что нужно спешить, что нельзя ждать ни одного лишнего дня. В это решающее время чашу терпения и выдержки Антона Семеновича переполнил наглый ответ Задорова. «И вот свершилось, я не удержался на педагогическом канате...- рассказывал Макаренко.- В состоянии гнева и обиды, доведенный до отчаяния и остервенения всеми предшествующими месяцами, я размахнулся и ударил Задорова по щеке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После этого требования Макаренко начали безоговорочно выпол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о поворотным пунктом в поведении колонистов. «Мы не такие плохие, Антон Семенович! Будет все хорошо. Мы понимаем», - сказал Задоров в тот же день в ответ на распоряжения Антона Семенови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 различных суждений вызывал и до сих пор вызывает удар, нанесенный Задорову, и его последствия. Сам Макаренко расценивал этот случай не всегда одинаково. «В начале моей «Педагогической поэмы»,- говорил Антон Семенович, - я показал свою полную техническую беспомощность... Тогда я сделал большую ошибку, что ударил своего воспитанника Задорова. В этом было не только преступление, но и крушение моей педагогической личности»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…Я пережил всю педагогическую несуразность, всю юридическую незаконность этого случая, но в то же время я видел, что чистота моих педагогических рук - дело второстепенное в сравнении со стоящей передо мной задачей…Нужно, однако, заметить, что я ни одной минуты не считал, что нашел в насилии какое-то всесильное педагогическое средство. Случай с Задоровым достался мне дороже, чем самому Задорову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азве удар - метод? - спрашивает Антон Семенович. - Это только отчаяние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говоре с Екатериной Григорьевной Макаренко сказал: «… я мог бы и не бить, мог бы возвратить Задорова, как неисправимого, в комиссию, мог причинить им много важных неприятностей. Но я этого не делаю, я пошел на опасный для себя, но человеческий, а не формальный поступок... Кроме того, они видят, что мы много работаем для них. Все-таки они люди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итанники Макаренко не могли не почувствовать, что его страсть ответственна в самой своей глубине, что корень большого гнева Антона Семеновича - в новом человеческом отношении к ним, отношении не как к правонарушителям, а именно как к людям. «Надо,- говорил Макаренко,- уметь работать с верой в человека, с сердцем, с настоящим гуманизмом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Искренняя вера в человека, глубокий, подлинный гуманизм создали Макаренко уважение и авторитет и привели к «поворотному пункту» в поведении воспитанников кол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работу в колонии, Макаренко сначала считал, что его задача - «вправить души» у правонарушителей, «сделать их вместимыми в жизни, т. е. подлечить, наложить заплаты на характеры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Но постепенно он повышает требования и к своему делу, и к себе, и к своим воспитанникам. Его перестают интересовать вопросы исправления, перестают интересовать и так называемые правонарушители, так как он убеждается, что никаких особых «правонарушителей» нет, есть люди, попавшие в тяжелое положение, и жизнь каждого из них представляет собой «концентрированное детское горе» маленького брошенного в одиночестве человека, который уже привык не рассчитывать ни на какое сожа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он Семенович видел не только «безобразное горе выброшенных в канаву детей», но и «безобразные духовные изломы у этих детей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Он считал себя не вправе ограничиться сочувствием и жалостью к ним. Горе этих детей, говорил он, должно быть трагедией всех нас и от нее мы уклоняться не имеем права. Сладкую жалость и сахарное желание доставить таким детям приятное Макаренко называл ханжеством. Он понимал, что для их спасения необходимо быть с ними непреклонно требовательным, суровым и тверд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клонная требовательность и твердость в сочетании с глубоким уважением и доверием, активизирование вспыхнувших подожительных черт в характере воспитанника и неумолимая борьба с отрицательными дали возможность Антону Семеновичу придти кратчайшим путем к цели, которая стала для него главной и единственной, - воспитать каждого колониста так, чтобы он был настоящим советским человеком, образцом поведения. И мы видим, как постепенно воспитанники Макаренко становятся искренними, горячими и благородными на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ЛИЧНОСТИ И КОЛЛЕКТ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коллективе и через коллектив - это центральная идея его педагогической системы, красной нитью проходящая через всю педагогическую деятельность и все его педагогические выс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енко считал, что воздействовать на отдельную личность можно, действуя на коллектив, членом которого является эта личность. Это положение он назвал “ Принципом параллельного действия”. В этом принципе реализуется требование коллектива - “один за всех и все за одного”. “Принцип параллельного действия” не исключает, однако, применения “принципа индивидуального действия” - прямого, непосредственного воздействия педагога на отдельного воспитан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законов коллектива Макаренко считал “закон движения коллектива”. Если коллектив достиг поставленной цели, а новых перспектив перед собой не поставил, наступает самоуспокоение, нет больше стремлений, воодушевляющих участников коллектива, нет у него будущего. Развитие коллектива останавливается. Коллектив всегда должен жить напряжённой жизнью, стремление к определённой цели. В соответствии с этим Макаренко впервые в педагогике выдвинул и разработал важный принцип, который он назвал “системой перспективных линий”. “Человек не может жить на свете, если у него нет впереди ничего радостного. Истинным стимулом человеческой жизни является завтрашняя радость... Самое важное, что мы привыкли ценить в человеке, - это сила и красота. И то, и другое определяется в человеке исключительно по типу его отношения к перспективе. Воспитать человека - значит воспитать у него перспективные пути, по которым располагается его завтрашняя радость. Можно написать целую методику этой важной работы. Она заключается в организации новых перспектив, в использовании уже имеющихся, в постепенной постановке более ценных”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ЛЬ РАБОТЫ А. С. МАКАРЕНКО С ДЕТСКИМ И ПЕДАГОГИЧЕСКИМ КОЛЛЕКТИ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етского коллектива, по Макаренко, должно происходить постоянно; оно должно направляться педагогическим коллективом, который творчески ищет наиболее эффективные пути для его движения вперё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должен уметь увлечь весь коллектив воспитанников и каждого из его участников определённой целью, достижение которой, требующее усилий, труда, борьбы, даёт глубокое удовлетворение. Добившись этой цели, надо не останавливаться на достигнутом, а ставить дальнейшую задачу, более широкую, более общественно значимую, делать больше и лучше, чем раньше. Искусство педагога заключается в том, чтобы сочетать своё руководство, свои педагогические требования с большими реальными правами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а в кратких словах сущность “системы перспективных линий” А.С. Макаренко, являющейся одной из частей его учения о воспитании в коллективе. Правильно осуществляемая в педагогической практике, она будит у воспитанников уверенность в их силах, поднимает их чувство собственного достоинства, развивает волю и настойчивость, поддерживает бодрость и жизнерадостность и побуждает весь коллектив стремиться к новым достиже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енко отводил важную роль в жизни коллектива игре. В детском возрасте игра имеет большое значение, и ребенок, писал Макаренко, должен играть, “надо не только дать ему время поиграть, но надо пропитать этой игрой всю его жизнь”. Эта сторона жизни коллектива нашла свое яркое выражение в эстетике и символике (сигналы, рапорты, отличительные знаки и т.п.) и во всей структуре и деятельности коллективов колонии имени Горького и коммуны имени Дзержинск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фактором воспитания в педагогической системе Макаренко является труд. В “Лекциях о воспитании детей” он говорил: “Правильное советское воспитание невозможно себе представить как воспитание нетрудовое... В воспитательной работе труд должен быть одним из самых основных элементов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енко правильно считал, что трудолюбие и способность к труду не даны ребенку от природы, а воспитываются в нем. В Советской стране труд должен быть творческим, радостным, сознательным, основной формой проявления личности и заложенных в ней возмож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деятельность воспитанников занимала большое место в руководимых Макаренко учреждениях; она непрестанно развивалась и совершенствовалась. Начав в колонии имени Горького с простейших видов сельскохозяйственного труда, в основном для нужд своего коллектива, Макаренко затем перешел к организации производительного труда воспитанников в кустарных мастерск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енко требовал от своих воспитанников, чтобы у них было уважение к человеку, к товарищу. Антон Семёнович очень хотел, чтобы его ребята, лишившиеся с раннего возраста семьи, материнской ласки, домашнего тепла, всё это приобрели в дружном коллективе коммуны. Макаренко был строг со своими воспитанниками, но они ощущали необыкновенную силу настоящей др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новаторство педагогической теории и практики Макаренко в первую очередь сводилось к тому, что колонист не был простым потребителем материальных благ, заботливо предоставляемых ему государством, не был неподвижным объектом воспитания. Он был активным членом коллектива, растущего вместе с ним, хозяином, заинтересованным в успехе обще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оспитательного воздействия со стороны педагогического персонала колонии естественно и неразрывно сочетался с процессом коллективного само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и дисциплина, крепнувшая в колонии год от года, не была дисциплиной, основанной на бездумном подчинении и тем более — наси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ша дисциплина,— писал Макаренко,— это соединение полной сознательности, ясности, полного понимания, общего для всех понимания — как надо поступать, с ясной, совершенно точной внешней формой, которая не допускает споров, разногласий, возражений, проволочек, болтовн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е внешней формы дисциплины во многом способствовала так называемая «военизация». Говоря о «военизации», Макаренко не случайно заключал это слово в кавычки. Военная атрибутика: приказы, рапорты, бодрый отклик: «Есть!», трубач, играющий сбор, часовой у входа, знамена, оркестр, безукоризненный строй колонистов — все это, как указывал Макаренко, представляло собой «небольшую игру, эстетическое прибавление к трудовой жизни, жизни все-таки трудной и довольно бедной». Правила этой игры соблюдали все — от заведующего до последнего «пацан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и цели ее были значительно серьезнее, чем может показаться на первый взгляд. Игра эта делала ребячью жизнь интереснее, красивее и незаметно для ее участников вырабатывала в них не только такие «внешние» стороны поведения, как точность и аккуратность, вежливость и подтянутость, но и качества, составляющие внутреннюю сущность каждого сознательного члена коллектива: организованность, дисциплинированность, чувство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эстетической функции «военизации», то последняя была лишь одним из многих каналов эстетического воздействия на воспитанников. Отводя чрезвычайно важное место эстетическому воспитанию и понимая его весьма широко, Макаренко включал в него не только такие бесспорные средства эстетического воздействия, как хорошая книга, посещение театра и кино, живопись, музыка (духовой оркестр коммуны имени Дзержинского исполнял сложные классические произведения и считался одним из лучших на Украине), но и менее очевидные. Обилие цветов на территории и в помещениях, натертые до блеска полы, белоснежные скатерти на столах, аккуратная одежда и прическа — все ото были те самые «принципиальные мелочи», которые входили в общую глубоко продуманную систему эстетического и вместе с тем нравственн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у эстетического и нравственного воспитания дополняла физическая подготовка. Спортивные игры и гимнастика, прогулки и большие туристические походы давали отличную разрядку после напряженной работы и учебных занятий, способствовали физической закалке реб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основ педагогической теории и практики А. С. Макаренко было воспитание детей в труде и в коллективе. Руководствуясь в воспитательной работе с детьми своим основным и широко известным ныне принципом: «как можно больше требования к человеку, но вместе с тем и как можно больше уважения к нему»,— Макаренко начал формировать коллектив с создания актива. Шаг за шагом, ставя перед колонистами новые и новые задачи и добиваясь их непременного решения, Макаренко постепенно вовлекает в дела колонии всех ее обит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пешной организации труда колонистов как нельзя лучше способствовала тщательно продуманная структура ее коллектива. Весь состав колонии делился на 28 постоянных отрядов, по 7—15 человек в каждом. Во главе каждого отряда стоял командир, вначале назначавшийся из состава данного отряда заведующим колонией, а позже — советом командиров. Помимо постоянных отрядов, в колонии широко практиковалось создание сводных отрядов. Сводные отряды были временными. Они существовали ровно столько, сколько нужно было для того, чтобы выполнить то или иное срочное задание: выполоть картофель или обеспечить реквизит для очередного спектакля. Сводные отряды имели огромное воспитательное значение. Их командирами становились обычно рядовые члены постоянных отрядов. Следовательно, почти каждый колонист мог выступать не только в роли добросовестного исполнителя, но и развить в себе организаторские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дром колонии, ее активом, состоящим из лучших колонистов — командиров постоянных отрядов, был совет командиров. Здесь очень оперативно (регламент выступлений — одна-две минуты) решались многочисленные вопросы хозяйственной, бытовой, культурной жизни колонии. Совет командиров был тем самым приводным ремнем, который позволял Макаренко систематически воздействовать на все стороны жизни своих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наконец, общее собрание колонистов, которое представляло коллектив в целом. По мысли Макаренко, общее собрание было ценно в первую очередь тем, что оно прекрасно воспитывало чувство ответственности за принятое на нем решение, вырабатывая вместе с тем общественное мнение большого коллектива колон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енко умело направляет и трудовые усилия своих воспитанников на создание больших материальных ценностей. В течение короткого времени, благодаря исключительным знаниям и умению агронома Николая Эдуардовича Фере, колония смогла прийти к рентабельному хозя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т пример, показывающий, как было налажено в колонии хозяйство. «Главной ареной, - рассказывал Макаренко, - у меня была свинарня. В последние годы мы имели до 200 маток и производителей и несколько сот молодняка. Это хозяйство было оборудовано по последнему слову техники. Была специально выстроенная свинарня, в которой чистота была, пожалуй, не меньше, чем в коммунарских спальнях, которая промывалась при помощи солидной системы водопроводов и сливов, стоков и кранов... свинари имели вид франтов. Вот такое хозяйство, оборудованное по последнему слову техники, снабженное кормовой базой, уже приносило нам большой доход и позволяло жить более или менее зажиточно. Мы уже имели возможность не только хорошо есть и одеваться, но и усиленно пополнять наше школьное хозяйство, библиотеку, имели возможность построить и оборудовать хорошую сцену; мы за эти деньги приобрели инструменты для духового оркестра, киноаппарат, все то, что в 20-х годах мы не могли иметь ни по какой смете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С. МАКАРЕНКО И СОВ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России около тысячи школ макаренковского типа. Они полностью обеспечивают себя, продавая собственные товары - выпечку, сувениры, швейные изделия и даже мебель. Такие школы есть в каждом областном центре. Мы признаем: наши детские дома и интернаты не справляются со своими задачами (выпускники совершенно не приспособлены к жизни). Не достигает цели перевоспитания и большинство колоний для несовершеннолетних - велик процент рецидивов. Самое бы время сейчас воспользоваться опытом, системой Макаренко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ился предрассудок, что педагогика Макаренко неприменима в наше время. Появились даже утверждения, что опыт Макаренко - "пример перевоспитания преступника, а не воспитания обычного ребенка". (Евг. Бунимович). Печальнее всего, что это высказывание принадлежит педагогу. Не менее опасный предрассудок - убеждение, что все дело в неповторимой личности создателя уникального детского учреждения. Все это происходит от поверхностного представления о системе этого педагога, от непонимания ее су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60-е годы,- пишет Инна Кленицкая, - мне посчастливилось несколько раз гостить в детском доме, которым руководил Семен Калабалин, воспитанник, ученик и последователь Антона Семеновича (тот самый Сенька Карабанов из "Педагогической поэмы"). После выхода в свет книг Ф. Вигдоровой, посвященных этому замечательному человеку, мне предложили сделать радиопередачу о его детском доме. Так я оказалась в этом удивительном детском царств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ей статье она описывает быт детского дома. Он располагался в селе Клейменово под Егорьевском (Московская область). Имелось большое хозяйство: кролики, поросята, огород, фруктовый сад. Работали разные мастерские. Доходами от продажи живности распоряжались сами ребята (овощи и фрукты шли на стол). Проводилось там и заседания совета командиров, на которых обсуждалось, как использовать деньги, полученные за проданных кроликов. Ребята решили единогласно: часть денег отложить на помощь тем, кто в этом году поступит в вузы и техникумы, а на остальные съездить в Москву. В следующий раз решили доход от реализации швейных изделий пустить на "двойную порцию киселя за обедом, а малышам - побольше конфет". А однажды решалось, как наказать нахватавшего двоек мальчишку. Постановили: отлучить от ухода за поросятами, пока не будут исправлены двойки. Не помогло даже заступничество любимой воспитательницы Галины Константиновны - жены Семена Афанасьевича, его соратницы и помощницы (той самой Галки Черниговки из "Педагогической поэмы"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бслуживание в детдоме было почти полным (из взрослых рабочих - только повариха). Дежурные сами развешивали масло и раскладывали его по масленкам на каждый столик, сами клали конфеты в вазочки, наливали кисель, насыпали в сахарницы песок. Это исключало возможность "недовложений": кто же станет воровать у себя и своих товарищей? Чистили овощи, мыли посуду, убирали тоже дежур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ыло в доме нелепых запретов: малыши свободно бегали по коридорам, за едой ребята негромко переговаривали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льские женщины отзывались о детдомовских так: "Такие ребята культурные, воспитанные. Слова худого от них не слышно или чтобы там курили... Поздороваются всегда. Вот бы нашим мужикам с них пример взять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тском доме воспитывались и обычные сироты, и ребята, поступившие из колоний. Семен Афанасьевич не делал никаких различий между ними. Он понимал: несовершеннолетний правонарушитель - это просто ребенок, у которого не было нормального детства, испытавший жестокость родителей или их равнодуш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кто не спорит - любой вид семейного воспитания (в том числе патронажные семьи, семейные детские дома) лучше самого хорошего детдома. Но пока детские дома, интернаты и колонии для несовершеннолетних существуют, выход из создавшегося положения существует только в том, чтобы они работали по системе Макаренко. Там дети чувствуют себя комфортно, никуда не убегают и выходят в жизнь достойными людьм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ваша Б. Ф. Воспитательная педагогика А. С. Макаренко / Б. Ф. Кваша // А. С. Макаренко и мировая педагогика - (http:antonmakarenko.narod.ru/Poltava2002/materi/kvacha.ht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леницкая И. К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истема Макаренко - самая демократическая</w:t>
      </w:r>
      <w:r>
        <w:rPr>
          <w:b/>
          <w:bCs/>
          <w:color w:val="000000"/>
          <w:sz w:val="28"/>
          <w:szCs w:val="28"/>
        </w:rPr>
        <w:t xml:space="preserve"> / </w:t>
      </w:r>
      <w:r>
        <w:rPr>
          <w:sz w:val="28"/>
          <w:szCs w:val="28"/>
        </w:rPr>
        <w:t>И. К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леницкая // Система образования в России – (http: www.worlds.r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енко А. С. Педагогическая поэма / А. С. Макаренко – М. : Московский рабочий, 1963. – 4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енко А. С. Сочинения / Собр. соч.: в 8 т. – М., 1986. – Т. 3. – С. 1-4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аренко А. С. Сочинения / Собр. соч.: в 8 т. – М., 1986. – Т. 4. – С. 1-6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акаренко А. С. Сочинения / Собр. соч.: в 8 т. – М., 1986. – Т. 5. – С. 1-5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енко А. С. Сочинения / Собр. соч.: в 8 т. – М., 1986. – Т. 7. – С. 1-4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едагогическая деятельность и теория А. С. Макаренко / под ред. Галимова Р.А. // История педагогики – (http:www.gala-d.ru/parts/1106-part25.html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нко А. С. Сочинения / Собр. соч.: в 8т. – М., 1986. - Т. 7. – 424 с.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А. С. Педагогическая поэма / А. С.  Макаренко – М. : Московский рабочий, 1963. – 16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нко А. С. Сочинения / Собр. соч.: в 8т. – М., 1986. - Т. 7. – 462 с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А. С. Педагогическая поэма / А. С.  Макаренко – М. : Московский рабочий, 1963. –18-19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каренко А. С. Сочинения / Собр. соч.: в 8т. – М., 1986. - Т. 3. – 454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каренко А. С. Педагогическая поэма / А. С.  Макаренко – М. : Московский рабочий, 1963. –  20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нко А. С. Сочинения / Собр. соч.: в 8т. – М., 1986. - Т. 7. – 464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нко А. С. Сочинения / Собр. соч.: в 8т. – М., 1986. - Т. 5. – 412 с.</w:t>
      </w:r>
    </w:p>
  </w:footnote>
  <w:footnote w:id="10">
    <w:p>
      <w:pPr>
        <w:pStyle w:val="Normal"/>
        <w:spacing w:lineRule="auto" w:line="360"/>
        <w:ind w:left="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нко А. С. Сочинения / Собр. соч.: в 8 т. – М., 1986. – Т. 5. –314 с.</w:t>
      </w:r>
    </w:p>
  </w:footnote>
  <w:footnote w:id="11">
    <w:p>
      <w:pPr>
        <w:pStyle w:val="Normal"/>
        <w:spacing w:lineRule="auto" w:line="360"/>
        <w:ind w:left="-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ваша Б. Ф. Воспитательная педагогика А. С. Макаренко / Б. Ф. Кваша // А. С. Макаренко и мировая педагогика - (http:antonmakarenko.narod.ru/Poltava2002/materi/kvacha.htm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аренко А. С. Сочинения / Собр. соч.: в 8т. – М., 1986. - Т. 5. – 189-190с.</w:t>
      </w:r>
    </w:p>
  </w:footnote>
  <w:footnote w:id="13">
    <w:p>
      <w:pPr>
        <w:pStyle w:val="Normal"/>
        <w:spacing w:lineRule="auto" w:line="360"/>
        <w:ind w:left="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ницкая И. К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истема Макаренко - самая демократическая</w:t>
      </w:r>
      <w:r>
        <w:rPr>
          <w:b/>
          <w:bCs/>
          <w:color w:val="000000"/>
        </w:rPr>
        <w:t xml:space="preserve"> / </w:t>
      </w:r>
      <w:r>
        <w:rPr/>
        <w:t>И. К.</w:t>
      </w:r>
      <w:r>
        <w:rPr>
          <w:bCs/>
          <w:color w:val="000000"/>
        </w:rPr>
        <w:t xml:space="preserve"> </w:t>
      </w:r>
      <w:r>
        <w:rPr/>
        <w:t>Кленицкая // Система образования в России – (http: www.worlds.ru)</w:t>
      </w:r>
    </w:p>
  </w:footnote>
  <w:footnote w:id="14">
    <w:p>
      <w:pPr>
        <w:pStyle w:val="Normal"/>
        <w:spacing w:lineRule="auto" w:line="360"/>
        <w:ind w:left="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ницкая И. К.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</w:t>
      </w:r>
      <w:r>
        <w:rPr>
          <w:bCs/>
          <w:color w:val="000000"/>
        </w:rPr>
        <w:t>истема Макаренко - самая демократическая</w:t>
      </w:r>
      <w:r>
        <w:rPr>
          <w:b/>
          <w:bCs/>
          <w:color w:val="000000"/>
        </w:rPr>
        <w:t xml:space="preserve"> / </w:t>
      </w:r>
      <w:r>
        <w:rPr/>
        <w:t>И. К.</w:t>
      </w:r>
      <w:r>
        <w:rPr>
          <w:bCs/>
          <w:color w:val="000000"/>
        </w:rPr>
        <w:t xml:space="preserve"> </w:t>
      </w:r>
      <w:r>
        <w:rPr/>
        <w:t>Кленицкая // Система образования в России – (http: www.worlds.ru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FF3333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5:00Z</dcterms:created>
  <dc:creator>Àëåøêà</dc:creator>
  <dc:description/>
  <cp:keywords/>
  <dc:language>en-US</dc:language>
  <cp:lastModifiedBy>SYSTEM</cp:lastModifiedBy>
  <cp:lastPrinted>2010-04-08T09:12:00Z</cp:lastPrinted>
  <dcterms:modified xsi:type="dcterms:W3CDTF">2011-09-18T15:35:00Z</dcterms:modified>
  <cp:revision>2</cp:revision>
  <dc:subject/>
  <dc:title/>
</cp:coreProperties>
</file>