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лан</w:t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tabs>
          <w:tab w:val="clear" w:pos="720"/>
          <w:tab w:val="left" w:pos="426" w:leader="none"/>
        </w:tabs>
        <w:ind w:hanging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Введение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Литературные памятники: от мифологии - к духовной жизни гражданина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Крылатые выражения мифов</w:t>
      </w:r>
    </w:p>
    <w:p>
      <w:pPr>
        <w:pStyle w:val="Heading"/>
        <w:tabs>
          <w:tab w:val="clear" w:pos="720"/>
          <w:tab w:val="left" w:pos="426" w:leader="none"/>
        </w:tabs>
        <w:ind w:hanging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Заключение</w:t>
      </w:r>
    </w:p>
    <w:p>
      <w:pPr>
        <w:pStyle w:val="Heading"/>
        <w:tabs>
          <w:tab w:val="clear" w:pos="720"/>
          <w:tab w:val="left" w:pos="426" w:leader="none"/>
        </w:tabs>
        <w:ind w:hanging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писок использованной литературы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w:br w:type="page"/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фология (греч. mathos – повествование, сказание и logos – учение, слово) – 1. – Фантастическое отражение действительности в первобытном сознании, воплощенное в характерном для древности устном народном творчестве. Миф – возникающее на ранних этапах истории повествование, фантастические образы которого (боги, легендарные герои, события и т.п.) были попыткой обобщить и объяснить различные явления природы и общества. Мифология – это своеобразная форма проявления мировоззрения древнего общества древнего общества. Поскольку в ней имеются представления о сверхъестественном, она содержит элементы религии. В мифологии отразились также и нравственные взгляды, и эстетическое отношение человека к действительности. Образы мифологии в различном осмыслении часто используются искусством. 2. Мифология – наука, изучающая мифы, их происхождение и отражение в них действительности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начала 19 в. сложилась мифологическая школа, сторонники которой (бр. Гримм, Кун, А.Н. Афанасьев и др.) рассматривали мифологию как поэтическое олицетворение и объяснение непонятных небесных явлений – движение солнца, звезд, фазы луны, гроза, ветер и пр.; они склонны были даже в народных сказках, в обрядах видеть миф. 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казалось, что мифология есть или была у всех народов земного шара. Пожалуй, наиболее известны мифы Древней Греции и Рима. Многие мифы использованы в литературе, немало выражений из них сегодня стали крылатыми. Изучению этого вопроса и посвящена эта работа.</w:t>
      </w:r>
    </w:p>
    <w:p>
      <w:pPr>
        <w:pStyle w:val="Heading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lang w:val="en-US" w:eastAsia="en-US"/>
        </w:rPr>
        <w:t>Литературные памятники: от мифологии - к духовной жизни гражданина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 xml:space="preserve">Величайшим памятником являются произведения Гомера. Ему со времен античности приписывается авторство «Илиады» и «Одиссеи» и других произведений. Легенды рисуют Гомера слепым, странствующим певцом, одним из аэдов, сочинявшим и исполнявшим эпические песни под аккомпанемент музыкального инструмента. 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За честь называться родиной Гомера спорили, по преданию, семь городов. Полуфантастический образ Гомера породил в науке так называемый гомеровский вопрос, из проблемы авторства (до сих пор дискуссионной) выросший до совокупности проблем, касающихся происхождения и развития древнегреческого эпоса. В том числе соотношения в нем фольклора и собственно литературного творчества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«Илиада» (поэма об Илионе, т.е. Трое) возникла на основе преданий о Троянской войне. Написана особым стихотворным размером, гекзаметром. В «Илиаде» около 15700 стихов. Одно из самых знаменитых мест в «Илиаде» слова троянского героя Сарпедона, обращенные к другу перед битвою. Пример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Друг благородный! Когда бы теперь отказавшись от брани,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Были с тобой навсегда нестареющи мы и бессмертны,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Я бы и сам не летел впереди перед воинством биться,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Я и тебя бы не влек на опасности славного боя.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Но и теперь, как всегда неисчетные случаи смерти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Нас окружают, и смертному их не минуть, не избегнуть.</w:t>
      </w:r>
    </w:p>
    <w:p>
      <w:pPr>
        <w:pStyle w:val="Heading"/>
        <w:ind w:firstLine="709"/>
        <w:jc w:val="both"/>
        <w:rPr/>
      </w:pPr>
      <w:r>
        <w:rPr>
          <w:b w:val="false"/>
          <w:i/>
          <w:color w:val="000000"/>
          <w:lang w:val="en-US" w:eastAsia="en-US"/>
        </w:rPr>
        <w:t>Вместе вперед! Иль на славу кому, иль за славою сами</w:t>
      </w:r>
      <w:r>
        <w:rPr>
          <w:rStyle w:val="FootnoteCharacters"/>
          <w:rStyle w:val="FootnoteAnchor"/>
          <w:b/>
          <w:i/>
          <w:color w:val="000000"/>
          <w:lang w:val="en-US" w:eastAsia="en-US"/>
        </w:rPr>
        <w:footnoteReference w:id="4"/>
      </w:r>
      <w:r>
        <w:rPr>
          <w:b w:val="false"/>
          <w:i/>
          <w:color w:val="000000"/>
          <w:lang w:val="en-US" w:eastAsia="en-US"/>
        </w:rPr>
        <w:t>!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лавный герой – Ахилл. Его гнев после оскорбления верховным вождем Агамемноном, - один из основных мотивов, организующих сюжетное единство поэмы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Картины героических поединков чередуются с картинами мирной жизни в осажденной Трое и со сценами спора богов на Олимпе, не лишенного «снижающего» юмора. Классическим считается перевод на русский язык, сделанный Н.И. Гнедичем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Несколько слов об «Одиссее». Эта поэма также написана гекзаметром и содержит около 12100 стихов. В ее основе всемирно известный фольклорный сюжет: муж после долгих скитаний возвращается неузнаваемым к своей верной жене Пенелопе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 xml:space="preserve">В образе Одиссея героические черты отступают на задний план перед умом, расчетливостью, хитрой изобретательностью. В «Одиссее» большое количество бытовых картин и сказочного материала. Классический русский перевод этого произведения сделан В.А. Жуковским. В этом произведении также использованы мифологические сюжеты. 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В архаический период развивается поэзия. Вот лишь наиболее яркие ее авторы. Гесиод (VIII-VII вв. до н.э.) – первый известный по имени древнегреческий поэт. В дидактико-эпической поэме «Труды и дни» славит крестьянский труд, грозит притеснителям крестьян гневом богов. Другая его поэма «Теогония» (что в переводе на русский язык значит «родословная богов») рационалистически систематизирует греческие мифы. Гесиод противопоставляет свою поэзию героическому эпосу как трезвую «правду» красивой «лжи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ждение греческой драмы и театра связано с обрядовыми играми, которые посвящались богам - покровителям земледелия: Деметре, ее дочери Коре, Дионису. Греческая трагедия, как правило, брала сюжеты из мифологии, которая хорошо была известна каждому греку. Интерес зрителей сосредотачивался не на фабуле, а на трактовке мифа автором, на той общественной и нравственной проблематике, которая разворачивалась вокруг всем известных эпизодов мифа. 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Эсхил (ок.525-456 до н.э.), поэт-драматург, «отец трагедии». Был свидетелем подъема афинской демократии, с чем связано присущее его творчеству настроение суровой бодрости и доверия к справедливому устройству мира, но также и страха перед возможным нарушением человеком мировой «меры». Превратил трагедию из обрядового действа в собственно драматический жанр, впервые введя второго актера и тем создав предпосылку для диалогического конфликта. Форма трагедий Эсхила сохраняет архаичную монументальность, композиционную симметрию и статичность. Хор удерживает ведущую роль, характеристика действующих лиц отличается строгой цельностью, исключающей противоречия и нюансы. Трилогия «Орестея»; «Семеро против Фив». Среди образов Эсхила особое место занимает Прометей («Прикованный Прометей»), наделенный чертами борца, сознательно принимающего на себя страдания ради лучшего удела человеческого рода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Прометей – в мифологии титан, похитивший у богов с Олимпа огонь и передавший его людям. За это по приказу Зевса был прикован к скале и обречен на постоянные муки: прилетавший каждый день орел расклевывал его печень, отраставшую снова за ночь. Освободил Прометея и убил орла Геракл. Образ Прометея получил отражение в литературе (Эсхил, Шелли и др.), изобразительном искусстве и музыке (Бетховен, Скрябин и др.)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офокл (ок. 496-406 до н.э.) – поэт и драматург, один из трех великих представителей античной трагедии, занимающей по времени, жизни и характеру творчества место между Эсхилом и Еврипидом. Мировоззрение и мастерство Софокла отмечено стремлением к равновесию нового и старого: славя мощь свободного человека, предостерегал против нарушения «божеских законов», т.е. традиционной религии и гражданских норм жизни; усложняя психологию характеристики, сохранял общую монументальность образов и композиции. Трагедии Софокла «Эдип-царь», «Антигона», «Электра» и др.) – классический образец жанра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Эдип – в греческой мифологии сын царя Фив Лая. Эдип, по приказанию отца, которому была предсказана гибель от руки сына, был брошен младенцем в горах. Спасенный пастухом, он, сам того не подозревая, убил отца и женился на своей матери, став царем Фив. Узнав, что сбылось предсказание оракула, полученное им в юности, Эдип ослепил себя. Миф об Эдипе разрабатывался в мировой литературе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Крылатые выражения мифов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мотрим конкретные примеры из античной мифологии, которые и сегодня часто используются как крылатые слова и фразеологические выражения.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вгиевы конюшни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реческой мифологии Авгиевы конюшни – обширные конюшни Авгия, царя Элиды, которые в продолжение многих лет не убирались. Очищены они были в один день героем Гераклом (Геркулесом): он направил через конюшни реку, воды которой и унесли весь навоз. Миф этот впервые сообщен греческим историком Диодором Сицилийским (I в. до н.э.). Возникшее отсюда выражение «авгиевы конюшни» применяется для обозначения очень грязного помещения, а также сильной запущенности, засоренности, беспорядка в делах, требующих больших усилий для их устранения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втомедон. </w:t>
      </w:r>
      <w:r>
        <w:rPr>
          <w:color w:val="000000"/>
          <w:sz w:val="28"/>
          <w:lang w:val="en-US" w:eastAsia="en-US"/>
        </w:rPr>
        <w:t>В «Илиаде» Гомера это имя носит ловкий возница колесницы Ахилла. Иронически, шутливо имя его употребляется в значении: ямщик, кучер, извозчик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донис. </w:t>
      </w:r>
      <w:r>
        <w:rPr>
          <w:color w:val="000000"/>
          <w:sz w:val="28"/>
          <w:lang w:val="en-US" w:eastAsia="en-US"/>
        </w:rPr>
        <w:t>В греческой мифологии Адонис – прекрасный юноша, возлюбленный богини Афродиты (Киприды). Этот образ использовал, например, Овидий в «Метаморфозах». Имя Адонис употребляется как синоним красивого молодого человека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нтигона. </w:t>
      </w:r>
      <w:r>
        <w:rPr>
          <w:color w:val="000000"/>
          <w:sz w:val="28"/>
          <w:lang w:val="en-US" w:eastAsia="en-US"/>
        </w:rPr>
        <w:t>В греческих мифах Антигона – дочь слепого фиванского царя, Эдипа, добровольно последовавшая за ним в изгнание и не разлучавшаяся с ним до дня его смерти. Образ ее, воплощенный в трагедиях Софокла «Эдип в Колоне», «Антигона») - олицетворение трогательной дочерней любви, долга и мужества. Имя ее стало нарицательным для девушки, посвятившей себя уходу за больным стариком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риаднина нить. </w:t>
      </w:r>
      <w:r>
        <w:rPr>
          <w:color w:val="000000"/>
          <w:sz w:val="28"/>
          <w:lang w:val="en-US" w:eastAsia="en-US"/>
        </w:rPr>
        <w:t>Выражение, означающее: путеводная нить, руководящая мысль, способ, помогающий выйти из затруднительного положения, решить трудный вопрос. Возникло из греческих мифов об афинском герое Тесее, убившем Минотавра, чудовищного полубыка-получеловека. Афиняне обязаны были по требованию критского царя Миноса каждый год отправлять на Крит семь юношей и семь девушек на съедение Минотавру, обитавшему в построенном для него лабиринте, из которого никто не мог выйти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вершить опасный подвиг Тесею помогла полюбившая его дочь критского царя Ариадна. Тайно от отца она дала ему острый меч и клубок ниток. Когда Тесея и обреченных на растерзание юношей и девушек отвели в лабиринт, Тесей привязал у входа конец нитки и пошел по запутанным переходам, постепенно разматывая клубок. Убив Минотавра, Тесей по нитке нашел обратный путь из лабиринта и вывел оттуда всех обреченных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ф используется Овидием в «Метаморфозах»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хиллесова пята. </w:t>
      </w:r>
      <w:r>
        <w:rPr>
          <w:color w:val="000000"/>
          <w:sz w:val="28"/>
          <w:lang w:val="en-US" w:eastAsia="en-US"/>
        </w:rPr>
        <w:t>В греческой мифологии Ахиллес (Ахилл) – один из самых сильных и храбрых героев; он воспет в «Илиаде» Гомера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гомеровский миф, переданный римским писателем Гигином, сообщает, что мать Ахиллеса, морская богиня Фетида, чтобы сделать тело сына неуязвимым, окунула его в священную реку Стикс; окуная, она держала его за пятку, которой не коснулась вода. Поэтому пятка осталась единственным уязвимым местом Ахиллеса, куда он и был смертельно ранен стрелой Париса. Возникшее отсюда выражение «ахиллсова (или ахиллова) пята» употребляется в значении: слабая сторона, уязвимое место чего-либо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 каждого своя ахиллесова пятка, - продолжал князь Андрей. (Л.Н.Толстой. Война и мир.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Авгуры. Улыбка авгура. </w:t>
      </w:r>
      <w:r>
        <w:rPr>
          <w:color w:val="000000"/>
          <w:sz w:val="28"/>
          <w:lang w:val="en-US" w:eastAsia="en-US"/>
        </w:rPr>
        <w:t>Авгурами в древнем Риме назывались жрецы, толковавшие волю богов по полету и крику птиц. Оратор, писатель и политический деятель древнего Рима Марк Туллий Цицерон (106-43 гг. до н.э.) в своей книге «О гадании» рассказывает, что обманывая веривших в их предсказания, авгуры при встрече друг с другом едва удерживались от смеха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слово «авгуры» получило переносное значение: люди, обращающие в тайну свои познания в какой-либо области, излагающие их непонятным, «мудреным» языком, без нужды пользуясь терминами, известными только узкому кругу специалистов. Выражение: «улыбаться, смеяться подобно авгурам», применяется к людям, сознательно и хитро вводящим в заблуждение других и узнающим друг в друге обманщиков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Я не случайно поместила в работе крылатые мифологические выражения, начинающиеся только на букву «А». Таким приемом я хочу показать, что их достаточно много и все рассмотреть в реферате, конечно же, невозможно.</w:t>
      </w:r>
    </w:p>
    <w:p>
      <w:pPr>
        <w:pStyle w:val="Heading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 данной работе прослежено возникновение широко известных выражений, ставших сегодня фразеологическими, крылатыми. Краткие выводы следующие:</w:t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Исследуемый в реферате культурный пласт оказал существенное влияние на развитие мировой философии, литературы и театра.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Античная культура остается краеугольным камнем основой основ при исследовании культуры. Ее необходимо знать каждому образованному человеку. 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яд фразеологических выражений пришли к нам из мифологии и стали крылатыми словами. Многие гуманистические идеи, заложенные тогда, остаются актуальными и сегодня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w:br w:type="page"/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Античная драма. Библиотека всемирной литературы. Серия первая, том 5. Издательство «Художественная литература», Москва, 1970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lang w:val="en-US" w:eastAsia="en-US"/>
        </w:rPr>
        <w:t>Ашукин Н.С., Ашукина М.Г. Крылатые слова. Литературные цитаты. Образные выражения. Издательство «Правда», М., 1986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омер. Илиада. Одиссея. Библиотека всемирной литературы. Серия первая, том 3. Издательство «Художественная литература», Москва, 1967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История философии. Учебное пособие для вузов под редакцией В.М. Мапельман и Е.М. Пенькова. Издательство «ПРИОР», М., 1997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lang w:val="en-US" w:eastAsia="en-US"/>
        </w:rPr>
        <w:t xml:space="preserve">Культурология. Юнита 1. История мировой культуры. Школы, направления и теории в культурологии. Разработано О.Г. Петровой. Современный гуманитарный университет. М., 1999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Словарь литературоведческих терминов. Редакторы-составители Л.И. Тимофеев и С.В. Тураев. Издательство «Просвещение», М., 1974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Советский энциклопедический словарь. Главный редактор А.М. Прохоров. Издание четвертое. «Советская энциклопедия». М., 1989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Философский словарь. Под редакцией И.Т. Фролова. Издание пятое. Издательство политической литературы, М., 198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словарь. Под редакцией И.Т.Фролова. Издание пятое. Издательство политической литературы, М., 1987, стр. 28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литературоведческих терминов. Редакторы-составители Л.И.Тимофеев и С.В.Тураев. Издательство «Просвещение», М.,1974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мер. Илиада. Издательство «Художественная литература», М., 1967, стр. 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5:00Z</dcterms:created>
  <dc:creator>Vladimir</dc:creator>
  <dc:description/>
  <cp:keywords/>
  <dc:language>en-US</dc:language>
  <cp:lastModifiedBy>SYSTEM</cp:lastModifiedBy>
  <dcterms:modified xsi:type="dcterms:W3CDTF">2011-09-18T15:25:00Z</dcterms:modified>
  <cp:revision>2</cp:revision>
  <dc:subject/>
  <dc:title>СОВРЕМЕННЫЙ ГУМАНИТАРНЫЙ УНИВЕРСИТЕТ</dc:title>
</cp:coreProperties>
</file>