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 1. Докажите, что повесть Карамзина «Бедная Лиза» написана методом сентиментал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нтиментализм (фр. чувство) - художественный метод, возникший в Англии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получивший распространение главным образом в европейской литературе: Шж Ричардсон, Л. Стерн - в Англии; Руссо, Л. С. Мерсье - во Франции; Гердер, Жан Поль - в Германии; Н М. Карамзин и ранний В. А. Жуковский - в России. Будучи последним этапом в развитии Просвещения, сентиментализм по своему идейному содержанию и художественным особенностям противостоял классициз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иментализме нашли свое выражение общественные устремления и настроения демократической части «третьего сословия», ее протест против феодальных пережитков, против усиливающегося социального неравенства и нивелирования личности в складывающемся буржуазном обществе. Но эти прогрессивные тенденции сентиментализма существенно ограничивались его эстетическим кредо: идеализацией естественной жизни на лоне природы, как свободной от всякого принуждения и угнетения, лишенной пороков цивилиза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XVIII в. в России наметился рост капитализма. В этих условиях известная часть дворянства, чувствовавшая неустойчивость феодальных отношений и вместе с тем не принимавшая новых общественных тенденций, выдвинула иную сферу жизни, прежде игнорировавшуюся. Это была область интимной, личной жизни, определяющими мотивами которой были любовь и дружба. Так возник сентиментализм как литературное направление, последний этап развития русской литературы XVIII в., охватывающий исходное десятилетие и перебрасывающийся в XIX в. По своей классовой природе русский сентиментализм глубоко отличен от западно-европейского, возникшего в среде прогрессивной и революционной буржуазии, явившейся выражением ее классового самоопределения. Русский сентиментализм в основе своей — порождение дворянской идеологии: сентиментализм буржуазный на русской почве привиться не мог, т. к. русская буржуазия только начинала — и крайне неуверенно — свое самоопределение; сентиментальная чувствительность русских писателей, утверждавшая новые сферы идейной жизни, прежде, в пору расцвета феодализма, мало значительные и даже запретные, — тоска по уходящему приволью феодального 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ь Н. М. Карамзина «Бедная Лиза» была одним из первых сентиментальных произведений русской литературы XVIII века. Ее сюжет очень прост — слабохарактерный, хотя и добрый дворянин Эраст влюбляется в бедную крестьянскую девушку Лизу. Их любовь заканчивается трагически: молодой человек быстро забывает о своей возлюбленной, собираясь жениться на богатой невесте, а Лиза погибает, бросившись в в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лавное в повести не сюжет, а чувства, которые она должна была пробудить в читателе. Поэтому главным героем повести становится Повествователь, который с грустью и сочувствием рассказывает о судьбе бедной девушки. Образ сентиментального повествователя стал открытием в русской литературе, поскольку прежде повествователь оставался «за кадром» и был нейтральным по отношению к описываемым событиям. Для «Бедной Лизы» характерны короткие или развернутые лирические отступления, при каждом драматическом повороте сюжета мы слышим голос автора: «сердце мое обливается кровию...», «слеза катится по лицу мое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существенным было для писателя-сентименталиста обращение к социальной проблематике. Он не обличает Эраста в гибели Лизы: молодой дворянин так же несчастен, как крестьянская девушка. Но, и это особенно важно, Карамзин едва ли не первый в русской литературе открыл «живую душу» в представительнице низшего сословия. «И крестьянки любить умеют» — эта фраза из повести надолго стала крылатой в русской культуре. Отсюда начинается еще одна традиция русской литературы: сочувствие простому человеку, его радостям и бедам, защита слабых, угнетенных и безгласных — в этом главная нравственная задача художников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имволично название </w:t>
      </w:r>
      <w:r>
        <w:rPr>
          <w:spacing w:val="-3"/>
          <w:sz w:val="28"/>
          <w:szCs w:val="28"/>
        </w:rPr>
        <w:t>произведения, содержащее, с одной стороны, указание на социально-эконо</w:t>
      </w:r>
      <w:r>
        <w:rPr>
          <w:spacing w:val="-2"/>
          <w:sz w:val="28"/>
          <w:szCs w:val="28"/>
        </w:rPr>
        <w:t>мический аспект решения проблемы (Лиза - бедная крестьянская девушка), с другой стороны - на нравственно-философский (герой повести - несчаст</w:t>
      </w:r>
      <w:r>
        <w:rPr>
          <w:spacing w:val="-3"/>
          <w:sz w:val="28"/>
          <w:szCs w:val="28"/>
        </w:rPr>
        <w:t>ный, обиженный судьбой и людьми, человек). Полисемия названия подчеркивала специфику конфликта в произведении Карамзина. Любовный конф</w:t>
      </w:r>
      <w:r>
        <w:rPr>
          <w:spacing w:val="-1"/>
          <w:sz w:val="28"/>
          <w:szCs w:val="28"/>
        </w:rPr>
        <w:t>ликт между мужчиной и девушкой (история их взаимоотношений и траги</w:t>
      </w:r>
      <w:r>
        <w:rPr>
          <w:spacing w:val="-9"/>
          <w:sz w:val="28"/>
          <w:szCs w:val="28"/>
        </w:rPr>
        <w:t>ческой гибели Лизы) является веду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ля героев Карам</w:t>
      </w:r>
      <w:r>
        <w:rPr>
          <w:spacing w:val="-6"/>
          <w:sz w:val="28"/>
          <w:szCs w:val="28"/>
        </w:rPr>
        <w:t xml:space="preserve">зина характерен внутренний разлад, несоответствие идеала действительности: </w:t>
      </w:r>
      <w:r>
        <w:rPr>
          <w:spacing w:val="-8"/>
          <w:sz w:val="28"/>
          <w:szCs w:val="28"/>
        </w:rPr>
        <w:t>Лиза мечтает быть женой и матерью, но вынуждена смириться с ролью любов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южетная амбивалентность, внешне мало </w:t>
      </w:r>
      <w:r>
        <w:rPr>
          <w:spacing w:val="5"/>
          <w:sz w:val="28"/>
          <w:szCs w:val="28"/>
        </w:rPr>
        <w:t xml:space="preserve">заметная, проявилась в "детективной" основе повести, автора которой </w:t>
      </w:r>
      <w:r>
        <w:rPr>
          <w:spacing w:val="-9"/>
          <w:sz w:val="28"/>
          <w:szCs w:val="28"/>
        </w:rPr>
        <w:t xml:space="preserve">интересуют причины самоубийства героини, и в необычном решении проблемы </w:t>
      </w:r>
      <w:r>
        <w:rPr>
          <w:spacing w:val="-4"/>
          <w:sz w:val="28"/>
          <w:szCs w:val="28"/>
        </w:rPr>
        <w:t>"любовного треугольника", когда любовь крестьянки к Эрасту угрожает се</w:t>
      </w:r>
      <w:r>
        <w:rPr>
          <w:spacing w:val="-9"/>
          <w:sz w:val="28"/>
          <w:szCs w:val="28"/>
        </w:rPr>
        <w:t xml:space="preserve">мейным узам, освящаемым сентименталистами, а сама "бедная Лиза" пополняет </w:t>
      </w:r>
      <w:r>
        <w:rPr>
          <w:sz w:val="28"/>
          <w:szCs w:val="28"/>
        </w:rPr>
        <w:t>ряд образов "падших женщин" в русской литературе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рамзин, обращаясь </w:t>
      </w:r>
      <w:r>
        <w:rPr>
          <w:spacing w:val="-4"/>
          <w:sz w:val="28"/>
          <w:szCs w:val="28"/>
        </w:rPr>
        <w:t>к традиционной поэтике "говорящего имени", сумел подчеркнуть несоответ</w:t>
      </w:r>
      <w:r>
        <w:rPr>
          <w:spacing w:val="-2"/>
          <w:sz w:val="28"/>
          <w:szCs w:val="28"/>
        </w:rPr>
        <w:t xml:space="preserve">ствие внешнего и внутреннего в образах героев повести. Лиза превосходит Эраста ("любящий") в таланте любить и жить любовью; "кроткая", "тихая" </w:t>
      </w:r>
      <w:r>
        <w:rPr>
          <w:spacing w:val="-3"/>
          <w:sz w:val="28"/>
          <w:szCs w:val="28"/>
        </w:rPr>
        <w:t>(в переводе с греческого) Лиза совершает поступки, требующие решитель</w:t>
      </w:r>
      <w:r>
        <w:rPr>
          <w:spacing w:val="-6"/>
          <w:sz w:val="28"/>
          <w:szCs w:val="28"/>
        </w:rPr>
        <w:t>ности и силы воли, идущие вразрез с общественными законами морали, рели</w:t>
      </w:r>
      <w:r>
        <w:rPr>
          <w:spacing w:val="-2"/>
          <w:sz w:val="28"/>
          <w:szCs w:val="28"/>
        </w:rPr>
        <w:t>гиозно-нравственными нормами повед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Пантеистическая философия, усвоенная Карамзиным, сделала Природу одним из главных героев </w:t>
      </w:r>
      <w:r>
        <w:rPr>
          <w:spacing w:val="-6"/>
          <w:sz w:val="28"/>
          <w:szCs w:val="28"/>
        </w:rPr>
        <w:t xml:space="preserve">повести, сопереживающей Лизе в счастье и горе. </w:t>
      </w:r>
      <w:r>
        <w:rPr>
          <w:sz w:val="28"/>
          <w:szCs w:val="28"/>
        </w:rPr>
        <w:t xml:space="preserve">Право на сокровенное общение с миром Природы </w:t>
      </w:r>
      <w:r>
        <w:rPr>
          <w:spacing w:val="-2"/>
          <w:sz w:val="28"/>
          <w:szCs w:val="28"/>
        </w:rPr>
        <w:t>имеют в повести не все герои, а только Лиза и Повествов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"Бедной Лизе" Н. М. Карамзин дал один из первых в русской литера</w:t>
      </w:r>
      <w:r>
        <w:rPr>
          <w:spacing w:val="-1"/>
          <w:sz w:val="28"/>
          <w:szCs w:val="28"/>
        </w:rPr>
        <w:t>туре образцов сентиментального стиля, который ориентировался на разговорно-бытовую речь образованной части дворянства. Он предполагал изя</w:t>
      </w:r>
      <w:r>
        <w:rPr>
          <w:spacing w:val="-4"/>
          <w:sz w:val="28"/>
          <w:szCs w:val="28"/>
        </w:rPr>
        <w:t>щество и простоту слога, специфический отбор "благозвучных" и "не портя</w:t>
      </w:r>
      <w:r>
        <w:rPr>
          <w:spacing w:val="-3"/>
          <w:sz w:val="28"/>
          <w:szCs w:val="28"/>
        </w:rPr>
        <w:t>щих вкуса" слов и выражений, ритмическую организацию прозы, сближаю</w:t>
      </w:r>
      <w:r>
        <w:rPr>
          <w:spacing w:val="-2"/>
          <w:sz w:val="28"/>
          <w:szCs w:val="28"/>
        </w:rPr>
        <w:t>щую ее со стихотворной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ести «Бедная Лиза» Карамзин показал себя большим психологом. Он сумел мастерски раскрыть внутренний мир своих героев, в первую очередь их любовных переживан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 №2. </w:t>
      </w:r>
      <w:r>
        <w:rPr>
          <w:b/>
          <w:bCs/>
          <w:i/>
          <w:iCs/>
          <w:sz w:val="28"/>
          <w:szCs w:val="28"/>
        </w:rPr>
        <w:t>Охарактеризуйте одну из од Держав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ин Гаврила Романович (1743-1816). Русский поэт. Представитель русского классицизма. Г.Р. Державин родился близ Казани в семье мелкопоместных дворян. Род Державиных вел начало от потомков мурзы Багрима, добровольно перешедшего на сторону великого князя Василия II (1425-1462 гг.), что засвидетельствовано в документе личного архива Г.Р.Держав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Державина глубоко противоречиво. Раскрывая возможности классицизма, он в то же время разрушал его, прокладывая путь романтической и реалистической поэ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ическое творчество Державина обширно и в основном представлено одами, среди которых можно выделить гражданские, победно-патриотические, философские и анакреон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занимают гражданские оды, адресованные лицам, наделенным большой политической властью: монархам, вельможам. К лучшим из этого цикла принадлежит ода "Фелица" посвященная Екатерине II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62 году Державин получил вызов на военную службу в Петербург, в лейб-гвардии Преображенский полк. С этого времени и начинается государственная служба Державина, которой поэт посвятил свыше 40 лет жизни. Время службы в Преображенском полку - это и начало поэтической деятельности Державина, которая без сомнения сыграла исключительную важную роль в его служебной биографии. Судьба бросала Державина на различные военные и гражданские посты: он был членом особой секретной комиссии, главная задача которой состояла в том, чтобы схватить Е.Пугачева; несколько лет находился на службе у всесильного генерал-прокурора кн. А.А.Вяземского (1777-1783 гг.). Именно в это время он пишет свою знаменитую оду "Фелица", опубликованную 20 мая 1873 г. в "Собеседнике любителей российского слов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Фелица" принесла Державину шумную литературную славу. Поэт был щедро награжден императрицей золотой табакеркой, осыпанной бриллиантами. Скромный чиновник департамента Сената стал известнейшим на всю Россию поэ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ьба против злоупотреблений вельмож, дворянства и чиновничества за благо России была определяющей чертой деятельности Державина и как государственного деятеля, и как поэта. А силу, способную достойно руководить государством, вести Россию к славе, к процветанию, к "блаженству", Державин видел только в просвещенной монархии. Отсюда появление в его творчестве темы Екатерины II - Фел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80-х гг. Державин не был еще близко знаком с императрицей. Создавая ее образ, поэт использовал рассказы о ней, о распространении которых заботилась сама Екатерина, автопортрет, нарисованный в ее литературных сочинениях, идеи, проповедовавшиеся в ее "Наказе" и указах. В то же время Державин очень хорошо знал многих видных вельмож екатерининского двора, под начальством которых ему приходилось служить. Поэтому идеализация образа Екатерины II у Державина сочетается с критическим отношением к ее вельможа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 образ Фелицы, мудрой и добродетельной киргизской царевны, взят Державиным из "Сказки о царевиче Хлоре", написанной Екатериной II для внуков. "Фелица" продолжает традицию похвальных од Ломоносова и вместе с тем отличается от них новой трактовкой образа просвещенного монарха. Просветители видят теперь в монархе человека, которому общество поручило заботу о благе граждан; на него возложены многочисленные обязанности по отношению к народу. И державинская Фелица выступает как милостивая монархиня-законодательн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рожа твоим поко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ешь, пишешь пред нало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м из твоего п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женство смертным проливаешь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источником создания образа Фелицы был документ "Наказ комиссии о составлении проекта нового Уложения" (1768), написанный самой Екатериной II. Одна из основных идей "Наказа" — необходимость смягчения существовавших законов, допускавших на допросах пытки, смертную казнь за незначительные провинности и т. п., поэтому Державин наделил свою Фелицу милосердием и снисходительност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ыдишься слыть ты тем, вели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страшной, нелюбимой бы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дице прилично ди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х рвать и кровь их п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лавно ль быть тому тира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м в зверстве Тамерла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благостью велик, как Бог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ержавин прославляет Фелицу за то, что она отказалась от нелепых гонений за "оскорбление величества", которые особенно процветали в России при Анне Иоаннов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можно пошептать в бесе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азни не боясь, в обе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дравие царей не п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с именем Фелицы мож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описку поскобл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ортрет неосторож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на землю уро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 новым было то, что с первых же строк оды русскую императрицу (а в Фелице читатели легко угадывали именно Екатерину) поэт рисует прежде всего с точки зрения ее человеческих качест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зам твоим не подража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асту ходишь ты пешк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ища самая прост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ет за твоим столом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ин хвалит Екатерину и за то, что с первых дней своего пребывания в России она стремилась во всем следовать "обычаям" и "обрядам" приютившей ее страны. Императрица преуспела в этом и вызвала к себе и при дворе, и в гвардии симп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торство Державина проявилось в "Фелице" не только в трактовке образа просвещенного монарха, но и в смелом соединении хвалебного и обличительного начал, оды и сатиры. Идеальному образу Фелицы противопоставлены нерадивые вельможи (в оде они названы "мурзами"). В "Фелице" изображены самые влиятельные при дворе лица: князь Г. А. Потемкин, графы Орловы, граф П. И. Панин, князь Вяземский. Их портреты были настолько выразительно выполнены, что оригиналы угадывались без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уя избалованных властью вельмож, Державин подчеркивает их слабости, прихоти, мелочные интересы, недостойные высокого сановника. Так, например, Потемкин представлен как гурман и чревоугодник, любитель пиров и увеселений; Орловы "кулачными бойцами и пляской" веселят "свой дух"; Панин, "о всех делах заботу оставя", ездит на охоту, а Вяземский свой "ум и сердце" просвещает — "Полкана и Бову" читает, "над Библией, зевая, спи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и понимали жизнь общества как постоянную борьбу истины с заблуждением. В оде Державина идеалом, нормой является Фелица, отклонением от нормы — ее нерадивые "мурзы". Державин первый начал изображать мир таким, как представляется он худож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й поэтической смелостью было появление в оде "Фелица" образа самого поэта, показанного в бытовой обстановке, не искаженного условной позой, не стесненного классическими канонами. Державин был первым русским поэтом, сумевшим и, главное, захотевшим нарисовать в произведении свой портрет живым и правдив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я дома, я прокаж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я в дураки с женой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 на себя внимание "восточный" колорит оды: она написана от лица татарского мурзы, в ней упомянуты восточные города — Багдад, Смирна, Кашмир. Конец оды выдержан в хвалебном, высоком сти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еликого проро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аха ног твоих косн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Фелицы повторяется в последующих стихотворениях Державина, вызванных различными событиями в жизни поэта: "Благодарность Фелице", "Изображение Фелицы", "Видение мурз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поэтические достоинства оды "Фелица" принесли ей широкую по тому времени известность в кругах наиболее передовых русских людей. А. Н. Радищев, например, писал: "Преложи многие строфы из оды к Фелице, а особливо, где мурза описывает сам себя, без стихов останется почти тоже поэзия". "У каждого, умеющего читать по-русски, очутилась она в руках", - свидетельствовал О. П. Козодавлев, редактор журнала, где ода была напечат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ржавин сравнивает правление Екатерины с жестокими нравами, царившими в России во времена бироновщины при императрице Анне Иоанновне, и воздает хвалу Фелице за ряд полезных для страны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а "Фелица", в которой Державин соединил противоположные начала: положительное и отрицательное, патетику и сатиру, идеальное и реальное, - окончательно закрепила в поэзии Державина то, что начиналось в 1779 г., - смешение, ломку, ликвидацию строгой жанровой систем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лагой Д. Д. Литература и действительность. Вопросы теории и истории литературы. М., 1959, с. 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нунова Ф. 3. Из истории русской повести (историко-литературное значение повестей Н. М. Карамзина). - Томск, 1967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/Сост. Г.П. Макогоненко. - Л., 197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рчевский А. Николай Михайлович Карамзин. - СПб., 1849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0:00Z</dcterms:created>
  <dc:creator>Марина</dc:creator>
  <dc:description/>
  <cp:keywords/>
  <dc:language>en-US</dc:language>
  <cp:lastModifiedBy>SYSTEM</cp:lastModifiedBy>
  <cp:lastPrinted>2007-03-21T15:55:00Z</cp:lastPrinted>
  <dcterms:modified xsi:type="dcterms:W3CDTF">2011-09-18T15:20:00Z</dcterms:modified>
  <cp:revision>2</cp:revision>
  <dc:subject/>
  <dc:title>Вопрос №1</dc:title>
</cp:coreProperties>
</file>