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тузов – народный полководец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567"/>
        <w:rPr>
          <w:b/>
          <w:b/>
          <w:bCs/>
          <w:i/>
          <w:i/>
          <w:iCs/>
        </w:rPr>
      </w:pPr>
      <w:r>
        <w:rPr/>
        <w:t>Нет в русской литературе другого произведения, где были  бы с такой убедительностью и силой, как в романе “Война и мир”, переданы мощь и величие русского народа. Всем содержанием романа-эпопеи Лев Николаевич Толстой показал, что именно народ, поднявшийся на борьбу за независимость, изгнал французов и обеспечил победу. Единство Кутузова с народом объясняется тем “народным чувством, которое он носил в себе во всей чистоте и силе его”. Благодаря этому душевному качеству, Кутузов и является “представителем народной войны”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Впервые Толстой показывает Кутузова в военной кампании 1805-1807 г.г. на смотре в Браунау. Русский полководец не захотел смотреть парадную форму солдат, а стал осматривать полк в том состоянии, в каком он находился, указывая австрийскому генералу на разбитую солдатскую обувь, с таким выражением, что как бы не упрекал в этом никого, но не мог не видеть, как это плохо. Л.Н.Толстой контрастно изображает смотр в Браунау и смотр под Ольмюцем. Солдаты в серых шинелях и разбитой обуви и “щегольски вычищенные и убранные войска”, “нарядная кавалерия”, солдаты со свежевыбритыми и вымытыми лицами и до последней возможности блеска вычищенной амуницией. “На этом контрасте Толстой умело показывает насколько различны интересы Кутузова и Александра и их отношение к солдатам, а следовательно и к народу. Если Кутузов “прошел по рядам, изредка останавливаясь и говоря по несколько ласковых слов офицерам, которых он знал по турецкой войне, а  иногда и солдатам, то император Александр, проезжая на лошади, лишь останавливался иногда, чтобы поприветствовать какой-либо полк. Если у Кутузова смотр проходил просто, естественно, по-домашнему, полководец разговаривал с солдатами, то в Ольмюце “массы войска”, “надсаживая свои груди”, “присоединялись к реву всей той линии, которую уже проезжал государь. “То есть это не та сыновья любовь солдат к Кутузову, а дикий восторг толпы, “массы людей”. И вот на этом контрасте Толстой особенно ярко показывает единение Кутузова с армией, отеческое отношение к солдатам и боевым командирам, естественность и простота русского полководц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В Бородинском сражении проявилось величие Кутузова, которое заключалось в том, что он руководил духом армии: “Долголетним военным опытом он знал и старческим умом понимал, что руководить сотнями тысяч человек, борящихся со смертью нельзя одному человеку и знал, что решают участь сражения не распоряжения главнокомандующего, не место, на котором стоят войска, а та неуловимая сила, называемая духом войска, и он следил за этой силой и руководил ею, насколько это было в его власти”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Л.Н.Толстой показывает насколько русский дух в этой народной войне превосходит холодную расчетливость иноземных военачальников. Так Кутузов посылает принца Витембургского “принять командование первой армией”, но то, не доезжая до армии, просит еще войска, и тут же полководец отзывает его и посылает русского-Дохтурова, зная, что он будет стоять за Родину насмерть. Писатель показывает, что благородный Барклай де Толли, видя все обстоятельства, решил, что сражение было проиграно, в то время как русские солдаты стояли насмерть и сдерживали натиск французов. Нет, Барклай де Толли не плохой полководец, но в нем нет русского духа. А Кутузову близок народ и этот народный дух, и полководец отдает приказ о наступлении, хотя армия в таком состоянии наступать не могла. Но этот приказ исходил “не из хитрых соображений, а из чувства, которое лежало в душе каждого русского человека”, и, услышав этот приказ “измученные и колеблющиеся люди утешились и ободрились”.</w:t>
      </w:r>
    </w:p>
    <w:p>
      <w:pPr>
        <w:pStyle w:val="21"/>
        <w:rPr/>
      </w:pPr>
      <w:r>
        <w:rPr>
          <w:sz w:val="28"/>
          <w:szCs w:val="28"/>
        </w:rPr>
        <w:t>Но Толстой-художник часто противоречит Толстому-философу, так как Кутузов руководит по настоящему сражением, проявляя свою волю. Толстой-философ отрицает активную роль полководца в том или ином сражении, но даже в словах Болконского: “Он ничего не придумает, ничего не предпримет... но он все выслушает, все запомнит, все поставит на свое место, ничему полезному не помешает и ничего вредного не позволит”. Признание активной роли Кутузова. С одной стороны у Толстого Кутузов не делал “никаких распоряжений”, а с другой стороны “соглашался или не соглашался на то, что предлагали ему”, “отдавал приказания”, то есть все-таки руководил ходом сражения. В этом и заключаются противоречия Толстого, как художника, и как философ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омане-эпопее “Война и мир” истинным носителем добра, красоты и правды у Толстого является народ, а следовательно и народный полководец Кутузов. Велик Кутузов, ибо “нет величия там, где нет простоты, добра и правды”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9:00Z</dcterms:created>
  <dc:creator>Irina Shesterina</dc:creator>
  <dc:description/>
  <cp:keywords/>
  <dc:language>en-US</dc:language>
  <cp:lastModifiedBy>SYSTEM</cp:lastModifiedBy>
  <dcterms:modified xsi:type="dcterms:W3CDTF">2011-09-18T15:19:00Z</dcterms:modified>
  <cp:revision>2</cp:revision>
  <dc:subject/>
  <dc:title>КУТУЗОВ - НАРОДНЫЙ ПОЛКОВОДЕЦ</dc:title>
</cp:coreProperties>
</file>