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оленский Государственны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рии русской литературы: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  <w:szCs w:val="28"/>
        </w:rPr>
        <w:t>"Мифологические образы в «Слове о полку Игореве»"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64" w:leader="none"/>
        </w:tabs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Смоленск 2007 год</w:t>
      </w:r>
      <w:r>
        <w:br w:type="page"/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1. Языческие божества в «Слове…»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Мифологическое значение плача Ярославны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Двоеверие автора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Мифологические образы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5. Христианские образы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411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6640" w:leader="none"/>
        </w:tabs>
        <w:spacing w:lineRule="auto" w:line="360"/>
        <w:ind w:firstLine="709"/>
        <w:jc w:val="both"/>
        <w:rPr>
          <w:u w:val="single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нас дошло уникальное произведение древней Руси, в котором соединились языческие и христианские символы. Произведение это – «Слово о полку Игореве». Созданное через два века с момента принятия христианства на Руси, оно отражает два типа мышления: мифологическое и не мифологическое. Это наталкивает на мысль, что автор «Слова» был двоеверцем, т.е. выполнял языческие и христианские обряды, при этом надо отметить, что в «Слове» языческое преобладает над христианским. Темой моего реферата является анализ мифологических образов в «Слове о полку Игореве». Проблема мифологии «Слова» является одной из самых полемичных, спорных, учёные не могут прийти к общему мнению в этом вопросе.</w:t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проблема, без всякого сомнения, будет недостаточна, исследована, если её рассматривать отдельно от христианских мотивов «Слова». Надо отметить, что произведение создавалась в такое время, когда христианство сильно утвердилось в народе, поэтому в своей работе я также исследую христианские мотивы, в сравнении с мифологическими. Понимая всю сложность работы по выявлению языческих и христианских основ в системе образов «Слова», я попытался, при помощи исследований разных авторов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Х-ХХ веков, изучавших проблему мифологии «Слова», сопоставить их версии, осмыслить ход полемики, систематизировать материал, рассмотреть характер соотношения языческих и христианских начал.</w:t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такое мифологическое мышление? Мифологическое мышление – это особый тип человеческого мышления, основанный на вере в мистические свойства предметов и существ, языческих божеств, качественную неоднородность в пространстве и времени. Основной признак мифологического мышления – противопоставление «своего» и «чужого»: все «свое» воспринимается благим, все «чужое» – загадочным и опасным (без различия, лучше оно или хуже, чем «свое»).</w:t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полемика разгорелась по проблеме мифологии «Слова» в 30–40-е годы XIX века. Впервые вопрос о мифологии «Слова» был поставлен в труде П.М. Строева «Краткое обозрение мифологии славян российских», где им давалось толкование божеств – Стрибога, Даждьбога и Велеса. По замечанию Ф.М. Головенченко, автор не дал строгого научного объяснения мифологии, но связывал данную проблему с историей, с языческим миросозерцанием. В 1823 году появляется работа Н.Ф. Грамматина «Слово о полку Игореве», в которой ученый отрицал мифологию «Слова», называя имена языческих богов простой риторической фигурой. Ему казалось, что автор «Слова» «почитал чудеса христианской религии слишком святыми» и потому не мог заставить действовать Даждьбога, Стрибога и Велеса. Практически с этих работ и начинается полемика вокруг проблемы. Особое место в ряду исследований занимают труды Ф.И. Буслаева, который говорил о живучести мифических основ русской поэзии и утверждал, что народная мифология в «Слове» является «не риторическим украшением, а действительным верованием; язычество долго оставалось в народе, долго христиане были двоеверными; стихия языческая удержалась в жизни народной даже досел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8" w:leader="none"/>
          <w:tab w:val="left" w:pos="37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оленской областной библиотеке имени Александра Трифоновича Твардовского, в «редком фонде» находятся около десятка книг с исследованиями разных авторов по «Слову о полку Игореве». В частности работа П. Вяземского «Замечания на слово о полку Игореве», большое исследование Барсова, Миллера и многие другие. Кроме того, в последнее время стало больше появляться публикаций в журналах, газетах, Интерне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Литература по «Слову о полку Игореве» очень огромна, её первый обзор сделал А. Смирнов, это первое библиографическое исследование «Литература Слова со времени открытия его до 1876 года» Воронеж 1877 год, и «Литература Слова о полку Игореве» – библиографический сборник И.Н. Жданова т. 1 СПб. 1900. Мифологическое направление «Слова» изучали Ф.И. Буслаев (Русская поэзия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начало Х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века) и О.Ф. Миллер (Опыт исторического обозрения русской словесности. Т.1 СПб 1865) со стороны заключающихся в нём мифологических элементов, полагая в последних главное значение «Слова».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Языческие божества в «Слове»</w:t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8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Слове…» неоднократно упоминаются языческие боги, различные мифологические существа, образы. Какую же роль играют эти образы в произведении? Для этого надо коротко рассказать о них, необходимо понять, для какой цели автор «Слова…» в самый разгар христианской веры употреблял языческие божества. По словам Д.С. Лихачёва: «Языческие боги – художественные образы, поэтические понятия. Автор «Слова» называет ветры «Стрибожими внуками», говорит о русском народе как о «Даждьбожем внуке». «Велесовым внуком» он называет Бояна, Перед нами поэтические парафразы. Языческие образы приобрели для автора «Слова» художественное значение. Он пользуется этими языческими понятиями наряду с одушевлением природы – рек, деревьев, ветра, солнца. Вернее, языческие боги для автора «Слова» – это часть одушевлённой природы. Это одухотворение чисто художественное и отнюдь не культовое». Помимо мнения Д.С. Лихачёва существуют и другие. Вряд ли автору эти божества представлялись, как художественные образы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йдём непосредственно к рассказу о языческих богах древних славян. Славянскую мифологию называют языческой. Что же такое язычество? Академик Б.А. Рыбаков, написавший множество трудов по этой теме, в том числе книги «Язычество древних славян» и «Язычество Древней Руси», считает язычеством тот пласт культурного развития, который накоплен человечеством за многие тысячелетия его существования, т.е. «язычество – это не только простая совокупность мифов, преданий и т.п., но и жизнь их в истории славян и всего человечества. Главная идея язычества выросла из самой жизни, а потому оно охватывало мировоззрение и «жизневоззрение» людей древнего мира. Кроме того, слово «язык» для древних славян означало то же, что «народ», «этнос». Это хорошо отражает само существо верований: они были этническими (народными) в противоположность над этническим (мировым) религиям»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зычество – магическая система формирования личност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Велес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жество в славянской языческой мифологии. В «Слове» употреблено прилагательное от Велес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«Чи ли </w:t>
      </w:r>
      <w:r>
        <w:rPr>
          <w:rStyle w:val="Old"/>
          <w:rFonts w:cs="Times New Roman" w:ascii="Times New Roman" w:hAnsi="Times New Roman"/>
          <w:i/>
          <w:color w:val="000000"/>
          <w:sz w:val="28"/>
          <w:szCs w:val="28"/>
        </w:rPr>
        <w:t>въспт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было, </w:t>
      </w:r>
      <w:r>
        <w:rPr>
          <w:rStyle w:val="Old"/>
          <w:rFonts w:cs="Times New Roman" w:ascii="Times New Roman" w:hAnsi="Times New Roman"/>
          <w:i/>
          <w:color w:val="000000"/>
          <w:sz w:val="28"/>
          <w:szCs w:val="28"/>
        </w:rPr>
        <w:t>вщей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Бояне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Велесовь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внуче…»</w:t>
      </w:r>
    </w:p>
    <w:p>
      <w:pPr>
        <w:pStyle w:val="Osn02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 xml:space="preserve">В древнерусских письменных памятниках наряду с общеславянской формой Велесъ (Veles) встречается также имя «Волосъ». В настоящее время преобладает точка зрения, согласно которой Велес – общеславянский бог, на Руси называвшийся также Волос. Мнение </w:t>
      </w:r>
      <w:r>
        <w:rPr>
          <w:iCs/>
          <w:color w:val="000000"/>
          <w:sz w:val="28"/>
          <w:szCs w:val="28"/>
        </w:rPr>
        <w:t>Всеволода Миллера,</w:t>
      </w:r>
      <w:r>
        <w:rPr>
          <w:color w:val="000000"/>
          <w:sz w:val="28"/>
          <w:szCs w:val="28"/>
        </w:rPr>
        <w:t xml:space="preserve"> считавшего форму Велес южнославянской, а Волос – восточнославянской, убедительно опровергли</w:t>
      </w:r>
      <w:r>
        <w:rPr>
          <w:iCs/>
          <w:color w:val="000000"/>
          <w:sz w:val="28"/>
          <w:szCs w:val="28"/>
        </w:rPr>
        <w:t> Е.В. Барсов</w:t>
      </w:r>
      <w:r>
        <w:rPr>
          <w:color w:val="000000"/>
          <w:sz w:val="28"/>
          <w:szCs w:val="28"/>
        </w:rPr>
        <w:t xml:space="preserve">, приведший многочисленные русские топонимические названия от Велес, и </w:t>
      </w:r>
      <w:r>
        <w:rPr>
          <w:iCs/>
          <w:color w:val="000000"/>
          <w:sz w:val="28"/>
          <w:szCs w:val="28"/>
        </w:rPr>
        <w:t>А.А. Потебня</w:t>
      </w:r>
      <w:r>
        <w:rPr>
          <w:color w:val="000000"/>
          <w:sz w:val="28"/>
          <w:szCs w:val="28"/>
        </w:rPr>
        <w:t xml:space="preserve">, напомнивший, вслед за М. Касторским, о существовании параллельных форм типа Волынь – Велынь, волыняне – велыняне, волот – велетень и др. Несостоятельно и мнение, согласно которому Волос – северорусская форма, а Велес – южнорусская. В действительности же оба имени употребительны на Руси повсеместно. Д.О. Шеппинг предполагал, что Волос и Велес – два разных божества языческого пантеона, так как в источниках имя Волос сопровождается определением «скотий бог», а при имени Велес оно отсутствует. С этим определением имя Волос употреблено в ПВЛ под 907 и 971 при сообщении о договорах русских с греками, в Житии князя Владимира и в «Слове некоего христолюбца». </w:t>
      </w:r>
      <w:r>
        <w:rPr>
          <w:rStyle w:val="Page"/>
          <w:i w:val="false"/>
          <w:color w:val="000000"/>
          <w:sz w:val="28"/>
          <w:szCs w:val="28"/>
        </w:rPr>
        <w:t>186</w:t>
      </w:r>
      <w:r>
        <w:rPr>
          <w:color w:val="000000"/>
          <w:sz w:val="28"/>
          <w:szCs w:val="28"/>
        </w:rPr>
        <w:t xml:space="preserve"> Велес был также божеством растительного плодородия, о чем свидетельствует обряд «завивания бороды». В дар ему оставляли на поле несжатыми несколько стеблей хлебных злаков, «завивая» и украшая их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. Одну из функций Велеса выводят из текста «Слова», где </w:t>
      </w:r>
      <w:r>
        <w:rPr>
          <w:iCs/>
          <w:color w:val="000000"/>
          <w:sz w:val="28"/>
          <w:szCs w:val="28"/>
        </w:rPr>
        <w:t>Боян</w:t>
      </w:r>
      <w:r>
        <w:rPr>
          <w:color w:val="000000"/>
          <w:sz w:val="28"/>
          <w:szCs w:val="28"/>
        </w:rPr>
        <w:t xml:space="preserve"> именуется «Велесовым внуком». Наиболее распространено мнение, что Велес выступает покровителем певцов, источником вдохновения, подобно Аполлону (Н.М. Гальковский, И.И. Срезневский и др.) или скандинавскому Одину, который почитался как хранитель напитка поэтического вдохновения, творческой силы. По мнению И.В. Сребрянского, эпитет Бояна – «вещий» указывает на то, что В. был «обладателем дара ведать жизнь в ее таинственном бытии».</w:t>
      </w:r>
    </w:p>
    <w:p>
      <w:pPr>
        <w:pStyle w:val="Osn02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Отождествляя «скотья бога» Волоса с Велесом, исследователи по-разному объясняли то, каким образом «скотий бог» являлся одновременно и богом поэзии. По мнению Гальковского и Н. Квашнина-Самарина, причиной было то, что пастухи, покровителем которых являлся В., были обыкновенно певцами и музыкантами. Аничков полагал, что В., как бог богатства и торговли, оказывался и богом вообще культуры, отчего он представлялся книжником, родоначальником всей древней культуры и всего искусства. С точки зрения Барсова, покровителем сельского хозяйства и скота Велес почитался земледельцами и пастухами. Для дружинников же, точнее дружинных певцов, Велес был подателем вдохновения, источником способности к предсказанию, постижению тайного смысла сущего.</w:t>
      </w:r>
    </w:p>
    <w:p>
      <w:pPr>
        <w:pStyle w:val="Osn02"/>
        <w:spacing w:lineRule="auto" w:line="360" w:before="0" w:after="0"/>
        <w:ind w:firstLine="709"/>
        <w:rPr/>
      </w:pPr>
      <w:r>
        <w:rPr>
          <w:color w:val="000000"/>
          <w:sz w:val="28"/>
          <w:szCs w:val="28"/>
        </w:rPr>
        <w:t>Теперь несколько слов о Стрибоге, играющем не меньшую роль нежели Велес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трибог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одной из версий, Стрибог является верховным царем ветров – «Слово о полку Игореве» называет ветры «Стрибожьими внуками». Его почитали и как истребителя всяческих злодеяний, разрушителя злоумышлений. По другой версии, Стрибог или Стриба(га) – древнее верховное божество пространства, а затем и просто властитель воздушной стихии, времени. Индоиранское «бог» (авестийское «бага») в этом имени объединено со славянским «СТРЪГА» – распространять, простирать. По функциям, как отмечает Б.А. Рыбаков, Стрибог близок к скифскому Папаю и греческому Зевсу. Согласно восточнославянской традиции, СТРИБА является в образе гусляра, перебирающего струны, с луком за спиной, а на поясе – сагайдак со стрелами. Ветер играет струями – струнами дождя и лучами – Стрелами света, тот же ветер колышет Струны высоких трав в поле на равнине, где властвует Стрибог. Несомненна фонетическая связь со словами «стрела», «струна», «Стремя», «Стремительный» (один из главных эпитетов Ветра в сказках). «То ветры, Стрибожьи внуки, веют с моря стрелами на храбрые полки Игоревы» – сообщает «Слово о полку Игореве». С громом и молниею тесно связываются ветры, внуки Стрибога, они придают стремительность стрелам (лучам) солнца, которыми оно оплодотворяет все способное к развитию и преследует темную силу смерти». Этим подчеркивается функция Стрибога, как посредника между Вышним и Нижним мирами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Хорс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я «Хорс», имеющее индоиранские корни, означает «солнце», «круг». Хорс воплощает в себе движущееся по небу светило. Это очень древнее существо (одна из предпосылок: в «Слове о полку Игореве» Хорс назван Великим</w:t>
      </w:r>
      <w:r>
        <w:rPr>
          <w:rFonts w:cs="Times New Roman" w:ascii="Times New Roman" w:hAnsi="Times New Roman"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Всеслав князь людем судяше, князем грады рядяше, а сам в ночь влъком рыскаше: из Кыева дорискаше до кур Тмутороканя, великому Хръсови влъком путь прерыскаше»</w:t>
      </w:r>
      <w:r>
        <w:rPr>
          <w:rFonts w:cs="Times New Roman" w:ascii="Times New Roman" w:hAnsi="Times New Roman"/>
          <w:i/>
          <w:color w:val="000000"/>
          <w:sz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>), не обладающее антропоморфным обликом и представлявшееся просто золотым диском. Анализ известных сведений о Хорсе показывает, что в большинстве сочинений Хорс соседствует с небесными богами: Перуном, соотносимым с громом и молнией, и с Дажьбогом, что позволяет интерпретировать его принадлежность к солярным божествам. Хорc – божество солнечного светила, но не солнечного света и тепла, он представлял собою некое дополнение к образу Дажьбога-солнца, подателя земных благ. С культом Хорса был связан ритуальный весенний танец – хоровод (движение по кругу), обычай печь на Масленицу блины, напоминающие по форме солнечный диск, и катать зажженные колеса, так же символизирующие свети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Див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бог неба согласно «Слову святого Григория» в поучениях против язычества. Возможно, бог небесных вод – следующего изначального неба, а не того, что ковал божественный кузнец-Сварог. Поскольку Дэв – санскрит «Бог», может быть сопоставлен с Родом, как одно из его имен, значащее абстрактное «Бог».В славянской мифологии Див – одно из воплощений верховного бога Сварога. Облик Дива никто не может удержать в памяти, разные люди даже видели его по разному! Сходятся отзывы о нём в одном: это вихрь-человек, который внезапно проявлялся на пути войска, идущего в поход, на бой и предвещал пророчества то страшные, то благоприятные. Диву была ведома судьба тех, кто обречён на близкую смерть, и он старался предупредить людей об опасности, но его пророчества оставались зачастую не услышанными, непонятными и никому не приносили удач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«Слове о полку Игореве»: </w:t>
      </w:r>
      <w:r>
        <w:rPr>
          <w:i/>
          <w:color w:val="000000"/>
          <w:sz w:val="28"/>
          <w:szCs w:val="28"/>
        </w:rPr>
        <w:t>«Дивъ, кличеть връху древа»</w:t>
      </w:r>
      <w:r>
        <w:rPr>
          <w:color w:val="000000"/>
          <w:sz w:val="28"/>
          <w:szCs w:val="28"/>
        </w:rPr>
        <w:t xml:space="preserve">, как бы предполагается что «дивъ» – это птица, которая в представлении народа считается зловещей и напоминает как бы филина. Немало споров породила и следующая фраза в «Слове»: </w:t>
      </w:r>
      <w:r>
        <w:rPr>
          <w:i/>
          <w:color w:val="000000"/>
          <w:sz w:val="28"/>
          <w:szCs w:val="28"/>
        </w:rPr>
        <w:t>«За ним кликну Карна, и Жля поскочи по Русской земли, смагу людем мычючи въ пламенъ розъ…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u w:val="single"/>
        </w:rPr>
        <w:t>Карна.</w:t>
      </w:r>
      <w:r>
        <w:rPr>
          <w:color w:val="000000"/>
          <w:sz w:val="28"/>
          <w:szCs w:val="28"/>
        </w:rPr>
        <w:t xml:space="preserve"> – богиня погребальных обрядов, «Слово о Полку Игореве». Обращает внимание сходство имен Коруны и Карны, вероятно, это имя одной и той же сути: </w:t>
      </w:r>
      <w:r>
        <w:rPr>
          <w:i/>
          <w:color w:val="000000"/>
          <w:sz w:val="28"/>
          <w:szCs w:val="28"/>
        </w:rPr>
        <w:t>«О, далече зайде сокол, птиць бья, к морю! А Игорева храбраго полку не кресити! За ним кликну Карна, и Жля поскочи по Руской земли, смагу мычючи в пламяне розе. Жены руския въсплакашась, аркучи: «Уже нам своих милых лад ни мыслию смыслити, ни думою сдумати, ни очима съглядати, а злата и сребра ни мало того потрепати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  <w:u w:val="single"/>
        </w:rPr>
        <w:t xml:space="preserve">Желя </w:t>
      </w:r>
      <w:r>
        <w:rPr>
          <w:color w:val="000000"/>
          <w:sz w:val="28"/>
          <w:szCs w:val="28"/>
        </w:rPr>
        <w:t>– богиня печали, плача, «Слово о Полку…»</w:t>
      </w:r>
      <w:r>
        <w:rPr>
          <w:i/>
          <w:color w:val="000000"/>
          <w:sz w:val="28"/>
          <w:szCs w:val="28"/>
        </w:rPr>
        <w:t xml:space="preserve"> «За ним кликну Карна, и Жля поскочи по Руской земли, смагу мычючи в пламяне розе»</w:t>
      </w:r>
      <w:r>
        <w:rPr>
          <w:color w:val="000000"/>
          <w:sz w:val="28"/>
          <w:szCs w:val="28"/>
        </w:rPr>
        <w:t>, из «Слова некоего кристолюбца» узнаем о существании еще в 17</w:t>
        <w:noBreakHyphen/>
        <w:t>ом веке языческих парных обрядов «желенья и карания». Такая богиня известна у западных славян, некий чешский хронист середины 14 века Неплах упоминает Zela, которую Рыбаков сопоставляет с Желей из «Слова о Полку Игореве». Желя, жаление – это скорбь по умершим, сакральные погребальные обряды. У вятичей известно, что жены совершали обряд самоубийства путем повешения по смерти муж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роя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«Слове о Полку Игореве» упомянуты тропа Троянова, века Трояновы и земля Троянова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О Бояне, соловию стараго времени! Абы ты сиа полкы ущекотал, скача, славию, по мыслену древу, летая умом под облакы, свивая славы оба полы сего времени, рища в тропу Трояню чрес поля на горы!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Были вечи Трояни, минула лета Ярославля; были полци Олговы, Ольга Святославличя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Уже бо, братие, не веселая година въстала, уже пустыни силу прикрыла. Въстала обида в силах Даждьбожа внука, вступила девою на землю Трояню, въсплескала лебедиными крылы на синем море у Дону: плещучи, упуди жирня време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На седьмом веце Трояни връже Всеслав жребий о девицю себе любу»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Рыщя въ тропу Трояню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поводу того, кто такой Троян «Слова» и как следует понимать словосочетани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тропа Трояня», «земля Трояня»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на седьмомъ веце Трояне»</w:t>
      </w:r>
      <w:r>
        <w:rPr>
          <w:rFonts w:cs="Times New Roman" w:ascii="Times New Roman" w:hAnsi="Times New Roman"/>
          <w:color w:val="000000"/>
          <w:sz w:val="28"/>
          <w:szCs w:val="28"/>
        </w:rPr>
        <w:t>, существует обширная литература, содержащая множество гипотез, которые сводятся к нескольким основным. 1) Троян – славянское языческое божество (Ф.И. Буслаев, Е.В. Барсов, Д.С. Лихачев, А. Болдур). 2). Троян – римский император Траян (Н.М. Карамзин, М.А. Максимович, Н.П. Дашкевич, В. Мансикка, М.С. Дринов, Н.С. Державин, Б.А. Рыбаков). Tropaeum Traiani – памятник или комплекс памятников, воздвигнутых на территории нынешней Румынии в 108–109 гг. в честь побед императора Траяна и город Municipium Tropaeum Traiani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5"/>
      </w:r>
      <w:r>
        <w:rPr>
          <w:rFonts w:cs="Times New Roman" w:ascii="Times New Roman" w:hAnsi="Times New Roman"/>
          <w:color w:val="000000"/>
          <w:sz w:val="28"/>
          <w:szCs w:val="28"/>
        </w:rPr>
        <w:t>. «Земля Трояня» – территория юго-западной Руси и Бессарабии, сохранившая имя императора Траяна в топонимах. 3) Троян – русский князь или триумвират русских князей с разными трактовками (Н.А. Полевой, О.М. Бодянский, И.Е. Забелин, Н.И. Костомаров, Н.В. Шляков, Г.А. Ильинский). 4) Троян – образ, навеянный преданиями и книжными источниками о Троянской войне (П.П. Вяземский, А, Н. Пыпин, А.Н. Веселовский, Вс.Ф. Миллер). Наиболее правдоподобным представляется мнение И.В. Ягича, согласно которому Троян «Слова» – это результат наложения воспоминаний об императоре Траяне на народные представления о божестве Трояне Текст сербских народных преданий о короле Трояне, передвигавшемся на большие расстояния ночью до петухов, чтобы не быть застигнутым солнцем, близок легенде о Всеславе Полоцком, на что обратил внимание уже Ф.И. Буслаев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6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 основании того, что в южнославянских легендах о Трояне встречаются змееборческие мотивы, можно думать, что Троян как божество древних славян восходит к иранскому пантеону, где ему соответствует Траэтаона – победитель дракона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7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Параллели к иранским мифам о Траэтаоне имеются в скифской мифологии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28"/>
        </w:rPr>
        <w:t>. Однако собственная точка зрения Л.Н. Гумилева, по мнению которого Троян – это имя, калькированное с тюркского «троица», вызывает возраж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9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ажьбог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колько столетий одним их почитаемых на Руси богов был Дажьбог (Даждьбог) – бог солнечного света, тепла, и плодородия вообще. Имя его происходит не от слова «дождь» (как иногда ошибочно думают), оно означает – «дающий Бог», «податель всех благ». Часто потребляемая фраза «дай бог» служит отражением древнего имени Дажьбога (в древнерусском «дай» было «дажь»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точнославянскому Дажьбогу соответствуют Дабог и Дajбoг у южных славян иDac'bog у западных. У всех славян он выступает как «дающий бог» (deusdator)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вяне называли его «Солнце-царь, сын Сварогов», символами этого бога были золото и серебро. Культ Дажьбога особенно расцвел на Руси в XI–XII вв., в эпоху государственной раздробленности, сосуществуя с христианством. Русские люди почитали Дажьбога как своего защитника, называя себя его внука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Дажьбоге – Солнце-царе – говорили как о первом правителе, учредителе календарного счета дней, законодателе. Дажьбог изображался летящим на колеснице, в которую запряжены четверо огнегривых коней с золотыми крыльями; в руках бога – ритуальные жезлы с изображением листьев папоротника; солнечный свет происходит от огненного щита, который Даждьбог возит с собой. Дажьбог был богом солнечного света, но отнюдь не самого светила. Прародитель славянского рода по «Слову о полку Игореве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Тогда при Олзе Гориславличи сеяшется и растяшеть усобицами, погибашеть жизнь </w:t>
      </w:r>
      <w:r>
        <w:rPr>
          <w:b/>
          <w:i/>
          <w:color w:val="000000"/>
          <w:sz w:val="28"/>
          <w:szCs w:val="28"/>
        </w:rPr>
        <w:t>Даждьбожа</w:t>
      </w:r>
      <w:r>
        <w:rPr>
          <w:i/>
          <w:color w:val="000000"/>
          <w:sz w:val="28"/>
          <w:szCs w:val="28"/>
        </w:rPr>
        <w:t xml:space="preserve"> внука, в княжих крамолах веци человекомь скратиша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«Въстала обида в силах </w:t>
      </w:r>
      <w:r>
        <w:rPr>
          <w:b/>
          <w:i/>
          <w:color w:val="000000"/>
          <w:sz w:val="28"/>
          <w:szCs w:val="28"/>
        </w:rPr>
        <w:t>Даждьбожа</w:t>
      </w:r>
      <w:r>
        <w:rPr>
          <w:i/>
          <w:color w:val="000000"/>
          <w:sz w:val="28"/>
          <w:szCs w:val="28"/>
        </w:rPr>
        <w:t xml:space="preserve"> внука, вступила девою на землю Трояню, въсплескала лебедиными крылы на синем море у Дону: плещучи, упуди жирня времена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но «Слову Иоанна Златоуста… како первое погани веровали в идолы и требы им клали…» – бог солнца и живительной силы. Вероятно, Даждьбог мог, как и Свентовит, соотноситься с Аполлоном (Таргелием), как бог све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ященным животным Даждьбога – Радегаста считался лев, Сварожича изображали либо с львиной головой, либо едущим на колеснице, запряженной львам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Мифологическое значение плача Ярославны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омную композиционную роль в «Слове о полку Игореве» играет плач Ярославны. Она обращается с мольбою к языческим божествам с просьбой спасти её любимого мужа. Плач Ярославны представляет в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>Слове…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акую же самостоятельную картину, созданную творчеством автора, как и сон Святослава с его Золотым Словом. Все события автор поставил в своем произведении под высший порядок сверхъестественных явлений. Наяву, в степи, знамением солнца небо предостерегало Игоря от его безумного предприятия, но он его не послушал и через то навлек столько бед на себя и всю Русскую землю. Далее следует таинственное откровение Святославу в его видениях о несчастной участи Игоря и бесславии Киевской Руси, откровение, заставившее его обратиться ко всем князьям за помощью. Не сила и оружия, но лишь плач или точнее, молитва Ярославны, устроит спасение Игоря и радость Русской земли. </w:t>
        <w:br/>
        <w:t xml:space="preserve">Таково внутреннее отношение плача Ярославны к предыдущим частям </w:t>
      </w:r>
      <w:r>
        <w:rPr>
          <w:b/>
          <w:i/>
          <w:color w:val="000000"/>
          <w:sz w:val="28"/>
          <w:szCs w:val="28"/>
        </w:rPr>
        <w:t>«</w:t>
      </w:r>
      <w:r>
        <w:rPr>
          <w:b/>
          <w:i/>
          <w:iCs/>
          <w:color w:val="000000"/>
          <w:sz w:val="28"/>
          <w:szCs w:val="28"/>
        </w:rPr>
        <w:t>Слова…».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Ярославна изображается здесь в образе </w:t>
      </w:r>
      <w:r>
        <w:rPr>
          <w:b/>
          <w:i/>
          <w:iCs/>
          <w:color w:val="000000"/>
          <w:sz w:val="28"/>
          <w:szCs w:val="28"/>
        </w:rPr>
        <w:t xml:space="preserve">зегзицы </w:t>
      </w:r>
      <w:r>
        <w:rPr>
          <w:color w:val="000000"/>
          <w:sz w:val="28"/>
          <w:szCs w:val="28"/>
        </w:rPr>
        <w:t>или кукушки, как и в народном песнетворчестве изображается всякая горюющая женщина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а) Моление к Ветр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Ярославна рано плачетъ в Путивле,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На </w:t>
      </w:r>
      <w:r>
        <w:rPr>
          <w:i/>
          <w:color w:val="000000"/>
          <w:sz w:val="28"/>
          <w:szCs w:val="28"/>
        </w:rPr>
        <w:t>городской стене приговаривая</w:t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поправка, которую автор повторяет пред каждым молением.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ы называются внуками Стрибога</w:t>
        <w:noBreakHyphen/>
        <w:t xml:space="preserve">и потому не удивительно, если здесь Ярославна, обращаясь к Ветру, называет его </w:t>
      </w:r>
      <w:r>
        <w:rPr>
          <w:b/>
          <w:i/>
          <w:iCs/>
          <w:color w:val="000000"/>
          <w:sz w:val="28"/>
          <w:szCs w:val="28"/>
        </w:rPr>
        <w:t>Господином.</w:t>
      </w:r>
      <w:r>
        <w:rPr>
          <w:i/>
          <w:iCs/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оление это имеет характер жалобного к нему воззвания, за что он так к ней не милосерд и за что </w:t>
      </w:r>
      <w:r>
        <w:rPr>
          <w:i/>
          <w:iCs/>
          <w:color w:val="000000"/>
          <w:sz w:val="28"/>
          <w:szCs w:val="28"/>
        </w:rPr>
        <w:t xml:space="preserve">он </w:t>
      </w:r>
      <w:r>
        <w:rPr>
          <w:color w:val="000000"/>
          <w:sz w:val="28"/>
          <w:szCs w:val="28"/>
        </w:rPr>
        <w:t>так жестоко ее наказывает, подвергал таким опасностям её милого друга, и тем самым он лишал её радост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, Ветеръ, Ветрило!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>Почто, господине, так упорно воешь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Зачем несешь ты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своихъ легкихъ крыльяхъ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Хиновскихъ стрелковъ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воиновъ лады моей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Или тебе мало веять вверху под облаками, Лелея корабли на синем море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очто, Господине, развеялъ ты 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</w:rPr>
        <w:t>Мое радование по ковыль травъ?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б) Моление к Днепр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Ярославна плачетъ в Путивле граде,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На городской стене приговаривая: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 xml:space="preserve">О, </w:t>
      </w:r>
      <w:r>
        <w:rPr>
          <w:i/>
          <w:color w:val="000000"/>
          <w:sz w:val="28"/>
          <w:szCs w:val="28"/>
        </w:rPr>
        <w:t>Днепръ Словутичъ!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на величает его сыном некоего </w:t>
      </w:r>
      <w:r>
        <w:rPr>
          <w:b/>
          <w:i/>
          <w:iCs/>
          <w:color w:val="000000"/>
          <w:sz w:val="28"/>
          <w:szCs w:val="28"/>
        </w:rPr>
        <w:t>Словуты</w:t>
      </w:r>
      <w:r>
        <w:rPr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быть может, Великана, от которого народная вера производила рождение Днепра, как объясняет она появление и других рек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м молитвенном к нему обращении Ярославна указывает на его могущество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Ты пробилъ, говоритъ, каменные горы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квозь землю Половецкую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ужно видеть каменные утесы, которые торчат в порогах из-под воды, чтобы чувствовать величие силы, разрушившей встретившейся ей на пути каменные горы, остатками которых служат эти утесы. Эти утесы дают понимать, какую страшную борьбу вела некогда река с каменными горам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, она указывает на его благость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Ты, говоритъ, лелеял на себя Святослава насады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о полку Кобякова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вспоминает одержанную незадолго перед тем победу над половцами великим князем Святославом Киевским вместе с другими князьями, когда Днепр благоприятствовал своими волнами плаванию их насадов и когда они пять дней, по сказанию летописи, искали варваров за Днепром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Прилелей же, о Господинъ, мою ладу ко мне,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тобы не слала я рано к нему слез на море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iCs/>
          <w:color w:val="000000"/>
          <w:sz w:val="28"/>
          <w:szCs w:val="28"/>
          <w:u w:val="single"/>
        </w:rPr>
      </w:pPr>
      <w:r>
        <w:rPr>
          <w:b/>
          <w:iCs/>
          <w:color w:val="000000"/>
          <w:sz w:val="28"/>
          <w:szCs w:val="28"/>
          <w:u w:val="single"/>
        </w:rPr>
        <w:t>в) Моление к Солнцу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Ярославна рано плачетъ в Путивле, На стене городской приговаривая: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, светлое и пресветлое Солнце!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на называет его, также как и Ветер, </w:t>
      </w:r>
      <w:r>
        <w:rPr>
          <w:i/>
          <w:iCs/>
          <w:color w:val="000000"/>
          <w:sz w:val="28"/>
          <w:szCs w:val="28"/>
        </w:rPr>
        <w:t xml:space="preserve">Господином </w:t>
      </w:r>
      <w:r>
        <w:rPr>
          <w:color w:val="000000"/>
          <w:sz w:val="28"/>
          <w:szCs w:val="28"/>
        </w:rPr>
        <w:t>и выражает пред ним жалобное воззвание, зачем оно так немилосердно к воинам её, обезоруживая их зноем и безводьем на поле брани.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Ты для всех тепло,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И для всех красно;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очто же, Господине.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стерло ты свой знойный лучъ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а воинов лады моей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безводной </w:t>
      </w:r>
      <w:r>
        <w:rPr>
          <w:i/>
          <w:color w:val="000000"/>
          <w:sz w:val="28"/>
          <w:szCs w:val="28"/>
        </w:rPr>
        <w:t>степи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т насилья не могут стрелять, отъ натуги и стрелы вынимать,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Нуждою их луки свело, </w:t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томой их тулы заткнуло!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Р.О. Якобсон признавал единение языческих и христианских элементов в «Слове». Он считал, что «плач Ярославны – иносказательное обращение к христианскому Богу, к Святой Троице; мифологическая триада «небо – воздух – земля» могла получить в «песни» об Игоревом походе христианское осмысле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 xml:space="preserve">В.В. Кусков, признавая, что «плач Ярославны – это прежде всего мольба, заклинание, обращенные к силам природы: ветру, Днепру, тресветлому солнцу», настаивал на библейской основе этого «заклинания»: «При этом в обращениях Ярославны не трудно обнаружить, правда, в преображенном уже виде, ряд поэтических образов, восходящих не к славянскому язычеству, а к Псалтири и учительной литературе. В «Слове» – </w:t>
      </w:r>
      <w:r>
        <w:rPr>
          <w:i/>
          <w:color w:val="000000"/>
          <w:sz w:val="28"/>
          <w:szCs w:val="28"/>
        </w:rPr>
        <w:t>«мало ли ти бяшеть горе под облакы веяти &lt;…&gt;», «чему мычеши хиновьскыя стрелкы на своею нетрудною крильцю &lt;…&gt;».</w:t>
      </w:r>
      <w:r>
        <w:rPr>
          <w:color w:val="000000"/>
          <w:sz w:val="28"/>
          <w:szCs w:val="28"/>
        </w:rPr>
        <w:t xml:space="preserve"> В псалме 103: </w:t>
      </w:r>
      <w:r>
        <w:rPr>
          <w:i/>
          <w:color w:val="000000"/>
          <w:sz w:val="28"/>
          <w:szCs w:val="28"/>
        </w:rPr>
        <w:t xml:space="preserve">«Полагая облакы в нисхождение свое, ходяи на еотлу ветръную…», &lt;…&gt;, «И възыде на херовим и лете на крилу ветьнюю». </w:t>
      </w:r>
      <w:r>
        <w:rPr>
          <w:color w:val="000000"/>
          <w:sz w:val="28"/>
          <w:szCs w:val="28"/>
        </w:rPr>
        <w:t xml:space="preserve">В «Слове о полку Игореве»: </w:t>
      </w:r>
      <w:r>
        <w:rPr>
          <w:i/>
          <w:color w:val="000000"/>
          <w:sz w:val="28"/>
          <w:szCs w:val="28"/>
        </w:rPr>
        <w:t>«Светлое и тресветлое солнце! Всем тепло и красно еси! Чему, господине, простре горячую свою лучю на лады вои в поле безводне жаждею им лучи съпряже, тугою им тули затч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Двоеверие автора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 началу XII века на Руси окончательно сложилось двоеверие, дожившее и до наших дней, ибо в сознании народа остатки древнейших языческих верований мирно уживаются с глубокой преданностью православной религии. В нынешнем веке славяноведы узнали о «Велесовой книге», представляющей собой перевод священных текстов новгородских волхвов IX века. В ней рассказана древнейшая история славян и других народов. До нас она дошла в виде деревянных дощечек с непонятными знаками, трудно поддающимися расшифровке. К сожалению, от единственного в мире священного текста славянской религии мало что сохранилось, но ценность «Велесовой книги» несоизмерима. Она разрешает давний спор о происхождении славян, восстанавливает целый ряд прежде неведомых языческих богов, которым поклонялись наши предки. Что такое двоеверие? Простое соединение двух вер вряд ли возможно, к тому же христианство в Х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еке, как и в последующее время активно боролось с язычеством с её проявлениями в народе. Язычество, как система верований существовало наряду с христианством. Обсуждая церковные обличения с Х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 Х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 xml:space="preserve"> век мы замечаем, что в них осуждается не вера в языческих богов, а исполнение языческих обрядов. А это далеко не одно и тоже. Языческий обряд не далеко в Х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веке, но и гораздо позже продолжает жить в народе независимо от самого язычества: он приобретает игровую, развлекательную и эстетическую функцию; обрядовая песнь становится фактом эстетического сознания в большей степени, чем религиозного. Именно этим приключениям языческого обряда в сферу народной эстетики и малоосознанного суеверия и объясняется, с одной стороны, его живучесть (в отдельных случаях вплоть до ХХ века), а с другой – легкость, с которой он вступает в связь с обрядовой стороной христианской религии. Такое переключение языческой обрядности не могла совершаться в конце Х – начале Х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века, когда связь между языческим обрядом и языческой религией как религией, противостоящей христианстве, ощущалась слишком сильно. Оно стало реальным фактом начиная с периода феодальной раздробленности, когда христианизация населения сделала большие успехи. На наш взгляд, в таких подходах существует одно бесспорное суждение об авторе «Слова». Он – «отнюдь не язычник» (Д.С. Лихачев). Причем автор, по Е.В. Барсову, был христианин и «упоминает о звоне церковном, о заутрене и храме святой Богородицы Пирогощей в Киеве». Но этот исследователь обоснованно возражал против безоговорочного заявления Всеволода Миллера: «создатель «Слова» христианин, не признающий языческих богов и упоминающий их имена с таким же намерением, как поэты XVII в. говорили об Аполлоне, Диане, Парнасе и т.п.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</w:rPr>
        <w:t xml:space="preserve">. Е.В. Барсов подчеркивал, что для автора «поэзия вымысла не совсем потеряла свое значение». На лицо близость его к языческим верованиям, сочувствие к преданиям эпической старины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уществует предположение, высказанное К.С. Аксаковым, что создатель «Слова» был выходцем из греков, от которых мы приняли христианскую веру. Исключить такую возможность нельзя. И не следует забывать также о том, что ко времени создания поэмы христианство уже существовало на Руси в течение двух веков. Сопоставив различные точки зрения, мы убеждаемся в том, что автор оставался христианином, и всем существом принадлежал язычеству, хотя и не верил в славянских языческих божеств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вет Ф.И. Буслаева осмысленно изучать древнюю поэму в контексте исторической эпохи двуеверия помог нам прийти к выводу о первозначности языческих корней в нем, а также о тесной взаимосвязанности их с христианскими мотивам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бщепризнанным является тот факт, что автор «Слова» настойчиво подчеркивает свое отрицательное отношение к половцам, постоянно прибегая к эпитету «погани». Следует отметить, что первоначальное значение слова было «сквернить, делать нечистым», в то же время в Киевской Руси словом «поганый» обозначали и «иноверного, неправославного, язычника, нехристианина»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 xml:space="preserve">Все рассмотренные нами примеры употребления постоянного этикета «поганый» в тексте «Слова» (первая публикация): </w:t>
      </w:r>
      <w:r>
        <w:rPr>
          <w:i/>
          <w:color w:val="000000"/>
          <w:sz w:val="28"/>
        </w:rPr>
        <w:t>поганыя плък Половецкыя; поганыи Половчине, поганыя головы Половецкыя; на поганыя погыбе; а погании съ всъхъ странъ прихождаху; а князи сами на себе крамолу коваху, а погании сами; поганаго Кобяка; поганыхъ тльковинъ; поганыхъ саблями; кровь поганую; поганого кощея; подъ кликомъ поганыхъ; наводити поганыя на землю Рускую</w:t>
      </w:r>
      <w:r>
        <w:rPr>
          <w:color w:val="000000"/>
          <w:sz w:val="28"/>
        </w:rPr>
        <w:t>, убеждает в том, что в абсолютном большинстве случаев слово «поганый» имеет значение: «нехристианин»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Мифологические образы</w:t>
      </w:r>
    </w:p>
    <w:p>
      <w:pPr>
        <w:pStyle w:val="Style19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о о полку Игореве содержит в себе мифологические образы. Наряду с художественными образами, созданными на языческой основе, в «Слове» широко представлены народнопоэтические. Думается, что опоэтизированные образы птиц (сокол, лебедь, ворон, галка, кукушка,…), животных (волк, лисица, тур,…) связанны с языческими верованиями. Сравнение героев с соколами – излюбленный приём автора, В народном творчестве сокол пользуется большим почетом. Часто герои превращаются в соколов, чтобы мгновенно преодолеть не мысленные расстояния, внезапно ударить врага, незаметно появиться перед красной девицей. Так и в «Слове», например, в сцене «бегство из плена» Игорь уподобляется соколу. Примечательно, что во время побега молчат «враждебные» Игорю пернатые – вороны, сороки, галки, зато стучат дятлы, распевают весёлые песни соловьи. Большое внимание уделено в «Слове» лебедям. Стадо лебедей – это вещие персты Бояна опускаемые на живые струны. После несчастного сражения Игоря мы видим Деву Обиду, символизирующую горе, пришедшее на русскую землю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раза в «Слове» упомянут ворон-то с определением «чёрный», то «бусый» (серо-дымчатый). Этих птиц издавна считали зловещими, и автор, говоря о поражении русских, несколько раз упоминает воронов, усиливая настроения печали, а также вводит образ кукушки – символ скорби и тоски. По языческим верованиям, кукушка – вещая птица посвящённая богине весны у славянских племён. Она ведёт о наступлении лета, начале гроз и дождей, определяет долготу человеческой жизни и сроки брачных союзов. Кукушка прилетает горевать над умершими. Она – олицетворение невыносимой сердечной печали. Душу человеческую древние верования рисуют в образе кукушки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к – одно из мифологизированных животных. По народным сказаниям, он является олицетворением чёрной тучи, заслоняющей солнце, и вообще темноты. Волком иногда оборачивался, по слову языческой старины, даже сам Перун, появляясь на земл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 xml:space="preserve"> Из четвероногих в «Слове» чаще всего (11 раз) упоминается именно «волк», обычно с определениями «серый» и «бусый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так, изучение проблемы языческих корней в «Слове о полку Игореве» позволило совершенно иначе взглянуть на систему поэтических образов в памятнике и увидеть ее неповторимость, ее логическую стройность и завершенность, сообразную той культурной среде Средневековой Руси, которая взрастила автора «Слова»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труктуре поэтических образов «Слова» можно выделить три ряда художественных образов в зависимости от связи с язычеством: </w:t>
        <w:br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) наиболее выразительный и колоритный строй образов, явно воссозданный на основе мощного культурного слоя языческой Руси (Стрибожьи внуки, Даждьбожьи внуки, князь-колдун…);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) опоэтизированные образы животных и птиц (кукушка, сокол, лебедь, ворон, галка, волк, лисица…) – самый представительный ряд образов;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) таинственные, неразгаданные образы (Боян, Троян, Дева-Обида, Карна и Жля, Див(дивь))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Христианские образ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языческих образов в слове присутствуют христианские образы</w:t>
      </w:r>
      <w:r>
        <w:rPr>
          <w:color w:val="000000"/>
          <w:sz w:val="28"/>
        </w:rPr>
        <w:t>. С</w:t>
      </w:r>
      <w:r>
        <w:rPr>
          <w:color w:val="000000"/>
          <w:sz w:val="28"/>
          <w:szCs w:val="28"/>
        </w:rPr>
        <w:t xml:space="preserve">уществует версия об искусственности концовки «Слова», конечно же, не без оснований: впервые мы видим «уповающего на Бога» Игоря, далее – почему-то он обращается именно к Пирогощей, более того – звучит знаменитая </w:t>
      </w:r>
      <w:r>
        <w:rPr>
          <w:i/>
          <w:color w:val="000000"/>
          <w:sz w:val="28"/>
          <w:szCs w:val="28"/>
        </w:rPr>
        <w:t xml:space="preserve">«побарая за христьяны на поганые плъки!»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 сих пор остается открытым вопрос: почему князь Игорь идет прикладываться к иконе Пирогощей Богоматери, в то время, как, согласно христианскому обычаю, Игорь мог обращаться с благодарственной молитвой непосредственно к Богу, либо к святому, в честь которого он был назван, либо к св. Георгию, покровителю и защитнику воинов. Возможно, обращение к Пирогощей Богоматери было в пору князя Игоря «знаковым», то есть эта икона как бы несла в себе универсальное значение, совмещающее все три названные достоинства. Как известно, первые издатели отождествили икону Пирогощую с иконой Владимирской Богородицы, находившейся с 1395 года в Москве, а до этого стоявшую во Владимирском соборе, куда ее перенес из Киева Андрей Боголюбский в 1160 г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 иконе Пирогощей Богоматери мы узнаем из разных источников. На основании летописных сказаний (Лаврентьевской летописи под 1131 г., Ипатьевской летописи под 1132 г.) И. Малышевский в работе «О церкви и иконе под названием «Пирогощи», упоминаемых в летописях и в «Слове о полку Игореве», устанавливает, что в Киеве была Богородичная церковь Пирогощи, построенная между 1132–1136 г. Она заложена Мстиславом, сыном Владимира Мономаха, и окончена, по всей вероятности, братом Мстислава Ярополком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Что же касается самой иконы, то И. Малышевский предполагал, что из Греции вывезены, были две иконы Пирогощей: одна осталась в Киеве, а другая вывезена во Владимир. В Никоновской летописи, между прочим, есть указание, что купец Пирогоща привез икону из Греции князю Георгию, то есть Юрию Суздальскому. Но эта запись как более поздняя не внушает доверия. 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но размышление И. Малышевского и по поводу названия иконы Пирогощи. Он высказывает несколько догадок и допускает, что Пирогощи произошло от греческого корня, означающего башню. В различных частях Царьграда существовали сооружения, известные под названием пиргов или башен. Но, с другой стороны, всякое имя, хотя бы перенесенное с чужого языка, всегда связывалось с какими-либо национально-бытовыми сторонами жизни. Исследователь считает, что оно произошло от трех корней: пир, пиро, гоща, т.е. пир-пира – рожь, мука, обед, гоща – гость купеческий. Обращаем внимание на то, что приведенные выше рассуждения – это просто догадки, вопрос остается открытым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яд исследователей преувеличивал религиозность поэмы «Слова о полку Игореве». П.П. Вяземский считал, что духовное направление всей «Песни» есть чисто христианское. Поражение Игоря он рассматривал как «грехопадение за страсти, губящие русскую жизнь», за увлечение «высокоумием, самонадеянностью и духом соревнования и за непокорность знамению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6"/>
      </w:r>
      <w:r>
        <w:rPr>
          <w:color w:val="000000"/>
          <w:sz w:val="28"/>
          <w:szCs w:val="28"/>
        </w:rPr>
        <w:t xml:space="preserve"> Е.В. Барсов отмечал, что все исторические события «Слова» определяются воздействием верховных божественных сил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лово о полку Игореве» имеет большое значение для истории древнерусской литературы. Это произведение чудом сохранилось от исчезновения. Оно особенно ценно тем, что донесло до нас соединение двух различных вер: язычества и христианства. Именно «Слово…» является тем произведением, которое отразило мировоззрение наших далёких предков, представляющее собой причудливое переплетение мифологии и религии как различных способов интерпретации действительности. В «Слове…» проявляется то трепетное отношение к природе, к миру, которое так характерно для психологии язычника, но мифологические мотивы в этом произведении соседствуют с христиански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работе, при помощи различных книг, статей, я сопоставил различные образы: мифологические и христианские, объяснил мифологические мотивы плача Ярославны. Целый ряд мест в «Слове о полку Игореве», несомненно, самым тесным образом соприкасается с народной поэзией, прежде всего в отношении приемов поэтического творчества: здесь мы встречаем и отрицательные сравнения, и типичные повторения, и употребление постоянных эпитетов, обычные в устной поэзии, ряд образов, одинаковых с образами фольклора, – словом, массу признаков, характерных для произведений народной лирики, (знаменитый «плач Ярославны» дает полную аналогию к заплачкам, причитаниям и т.д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иографии «Слова о полку Игореве» выделяют три этапа: период, близкий ко времени его создания, когда конкретное содержание вызывало интерес к недавним событиям и тревожные ощущения; в последующие столетия «Слово» побуждало к литературно</w:t>
        <w:softHyphen/>
        <w:t>художественному подражанию и в стилистике, и в подходе к историческим явлениям с широким и пространственным, и временным кругозором (ведь «Слово» – памятник глубокой историко</w:t>
        <w:softHyphen/>
        <w:t>философской мысли!). После издания «Слова» наступил период восприятия и оценки его в контексте развития и художественной литературы (отечественной, а затем и всемирной), и наших представлений об истории и культуре Древней Руси и в то же время в контексте развития и научной мысли, и специальных методик гуманитарных наук, тем более что сразу же раздались голоса скептиков, полагавших, что это имитация более позднего времени. Среди писавших о «Слове» специально, не говоря уже о характеристиках, упоминаниях «Слова» в трудах более широкой тематики, имена едва ли не всех видных филологов</w:t>
        <w:softHyphen/>
        <w:t xml:space="preserve">славистов – начиная еще с первой половины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> в. (А.X. Востокова, С.П. Шевырева, И.И. Срезневского, Ф.И. Буслаева) до фундаментальных трудов по истории «русского литературного языка старшего периода» С.П. Обнорского (в 1930–40</w:t>
        <w:softHyphen/>
        <w:t>е годы), Л.А. Булаховского и других, – вплоть до наших дн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можно сделать вывод что «Слово о полку Игореве» внесло свой вклад в историю русского народа, в нём уникально отразились особые отличительные признаки древних славян. «Слово о полку Игореве» своеобразный кладезь русской мысли, это стало заметно при выявлении мифологических образов. Надо сказать, что до сих пор многое в «Слове» является спорным, вызывает затруднения даже у известных исследователей и при этом интерес к этому произведению не пропадает, а возрастает с наибольшей силой.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Барсов Е.В. «Слово о полку Игореве, как художественный памятник Киевской дружинной Руси / М.: Унив. тип. (М. Катков) Т. 1 – 18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. Барсов Е.В. «Слово о полку Игореве, как художественный памятник Киевской дружинной Руси / М.: Унив. тип. (М. Катков) Т. 2 – 188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Барсов Е.В. «Слово о полку Игореве, как художественный памятник Киевской дружинной Руси / М.: Унив. тип. (М. Катков) Т. 3 – 1889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Вяземский П.П. «Замечания на Слово о полку Игореве» / Статьи из «Временника московского общества истории древностей». За 1851 и 1853 гг. – СПб.: Тип. и хромолит. А. Траншеля. 187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Вяземский П.П. «Слово о полку Игореве: Исследование о вариантах / – СПб.: Тип. и хромолит. А. Траншал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Каллаш В.В. «Несколько догадок и соображений по поводу «Слова о полку Игореве»»./ – М.:Типо-лит. А.В. Васильева. 199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Миллер В.Ф. «Взгляд на Слово о полку Игореве» / М. Тип. Ф.Б. Миллера. 1877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 Творогов Л.А. Примерный облик первоначального текста «Слова о полку Игореве». Тезисы докладов в клубе редакции газеты «Советская Сибирь»./ Новосибирск 1944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 Потебня А.А. «Слово о полку Игореве». Текст и примечания. Из «Филологических записок» Воронеж, 187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 Мифы народов мира – Мифы народов мира: Энциклопедия. М., 1980, 1982. Т. 1–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Кусков В.В. Связь поэтической образности «Слова о полку Игореве» с памятниками церковной и дидактической письменности XI–XII вв. // «Слово о полку Игореве». Памятники литературы и искусства XI–XVII вв. 1989 г.</w:t>
      </w:r>
    </w:p>
    <w:p>
      <w:pPr>
        <w:pStyle w:val="Footnote"/>
        <w:spacing w:lineRule="auto" w:line="360"/>
        <w:jc w:val="both"/>
        <w:rPr/>
      </w:pPr>
      <w:r>
        <w:rPr>
          <w:color w:val="000000"/>
          <w:sz w:val="28"/>
          <w:szCs w:val="28"/>
        </w:rPr>
        <w:t>12. Головенченко Ф.М. «Слово о полку Игореве» Историко-литературный и библиографический справочник. М., издательство МГПИ им. В.И. Ленина, 1955 г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руды Отдела древнерусской литературы Института русской литературы (Пушкинского Дома) АН СССР. Л.; М., 1969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4. Сперанский М.Н. История древней русской литературы. Спб., 2002 г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5. Хрестоматия по древней русской литературе. // Составил Н.К. Гудзий. – М.: Аспект. Пресс, 2004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Щеглов Г.В. Арчер В. Словарь античности (около 3600 статей). // Москва АСТ*Астрель, 2006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7. Щеглов Г.В. Арчер В. Мифологический словарь (около 1800 статей) // Москва АСТ*Астрель – Транзиткнига. 2006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Ерёмин И.П. Литература древней Руси. // Издательство «Наука» Москва-Ленинград. 1966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19. Древнерусская литература Х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Х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вв. Учебное пособие. // под редакцией В. И. Коровина. Москва. Владес, 2003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Лихачев Д.С. Великое наследие. // Москва 1975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1. Лихачёв Д.С. Слово о полку Игореве. // Историко-литературный очерк. М., Просвещение 1976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2. Лихачёв Д.С. «Слово о полку Игореве» – героический пролог русской литературы. // М. Художественная литература 1967.</w:t>
      </w:r>
    </w:p>
    <w:p>
      <w:pPr>
        <w:pStyle w:val="Style19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Истрин В.М. Очерк истории древнерусской литературы домосковского периода (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> вв.) // М. Академия 2003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4. Кусков В.В. История древнерусской литературы. // М. Высшая школа 1989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5. Карамзин Н.М. История государства Российского. // М. ЭКСМО, 2002.</w:t>
      </w:r>
    </w:p>
    <w:p>
      <w:pPr>
        <w:pStyle w:val="Style19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26. Афанасьев А.Н. «Поэтические воззрения славян на природу» М.: 1994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Гумилев Л.Н. Поиски вымышленного царства. М., 197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28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услаев Ф.И. Исторические очерки русской народной словесности и искусства: Русская народная поэзия. СПб, 1861. Т. 1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color w:val="000000"/>
        </w:rPr>
        <w:t>Ф.М.Головенченко “Слово о полку Игореве” Историко-литературный и библиографический справочник. М., издательство МГПИ им. В.И.Ленина, 1955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iCs/>
        </w:rPr>
        <w:t>Рыбаков Б. А.</w:t>
      </w:r>
      <w:r>
        <w:rPr/>
        <w:t xml:space="preserve"> Язычество древних славян, М., 1981. С. 421—43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Афанасьев А. Н.</w:t>
      </w:r>
      <w:r>
        <w:rPr/>
        <w:t xml:space="preserve"> Поэтические воззрения славян на природу. СПб., 1865. Т. 1. С. 69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Державин Н. С. «Троян» в «Слове о полку Игореве» // Сборник статей и исследований в области славянской филологии. М.; Л., 1941. С. 45 и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Буслаев Ф. И. Исторические очерки русской народной словесности и искусства: Русская народная поэзия. СПб., 1861. Т. 1. С. 385-391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поров В. Н. Траэтаона // Мифы народов мира. Т. 2. С. 523-524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евский Д. С. Очерки идеологии скифских племен. М., 1977. С. 81-86, 128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милев Л.Н. Поиски вымышленного царства. М., 1970. С. 320-321.</w:t>
      </w:r>
    </w:p>
  </w:footnote>
  <w:footnote w:id="10">
    <w:p>
      <w:pPr>
        <w:pStyle w:val="Normal"/>
        <w:tabs>
          <w:tab w:val="clear" w:pos="708"/>
          <w:tab w:val="left" w:pos="2848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же бо, брат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е, невесёлая година въстала; уже пустыни силу прикрыла! Въстала обида в силах </w:t>
      </w:r>
      <w:r>
        <w:rPr>
          <w:b/>
          <w:sz w:val="20"/>
          <w:szCs w:val="20"/>
        </w:rPr>
        <w:t>Дажьбожа</w:t>
      </w:r>
      <w:r>
        <w:rPr>
          <w:sz w:val="20"/>
          <w:szCs w:val="20"/>
        </w:rPr>
        <w:t xml:space="preserve"> внука, вступила девою на землю Трояню, въсплескала лебедиными крылы на синем море; у Дону плещучи, упуди жирня времена.</w:t>
      </w:r>
    </w:p>
  </w:footnote>
  <w:footnote w:id="11">
    <w:p>
      <w:pPr>
        <w:pStyle w:val="Style19"/>
        <w:spacing w:before="12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Труды Отдела древнерусской литературы Института русской литературы (Пушкинского Дома) АН СССР. Л.; М., 1969. Т. 24. С. 32-34)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/>
        <w:t>Кусков В. В. Связь поэтической образности "Слова о полку Игореве" с памятниками церковной и дидактической письменности XI-XII вв. // "Слово о полку Игореве". Памятники литературы и искусства XI—XVII вв. С. 85).1989г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24"/>
          <w:szCs w:val="24"/>
        </w:rPr>
        <w:t xml:space="preserve"> </w:t>
      </w:r>
      <w:r>
        <w:rPr/>
        <w:t>Миллер В.Ф. «Взгляд на Слово о полку Игореве» / М.Тип. Ф.Б.Миллера. 1877г. С.77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/>
        <w:t>Волк по своему хищному, разбойничьему нраву получил в народных преданиях значение враждебного демона. В его образе фантазия олицетворила нечистую силу ночного мрака, потемняющих небо туч и зимних туманов. Такое олицетворение стоит в тесной связи с верою в благодатные небесные стада, дарующие земле плодородие. Как обыкновенный, домашний скот имеет страшного врага в поедучем волке, так и небесные стада, выводимые богиней Утренней Зарею и весенним Перуном, должны были иметь своих мифических волков, представителей темной ночи и губительного влияния зимы. Первобытное, младенческое племя усматривало на небе свой пастушеский быт, во всей его житейской обстановке. Народная загадка: "Прийшла темнота пiд нашi ворота, питаэться лепети: чи дома понура?" - означает волка,</w:t>
      </w:r>
    </w:p>
    <w:p>
      <w:pPr>
        <w:pStyle w:val="Footnote"/>
        <w:jc w:val="both"/>
        <w:rPr/>
      </w:pPr>
      <w:r>
        <w:rPr/>
        <w:t>собаку и свинью. Слово темнота служит здесь метафорическим названием волка, как, наоборот, в следующих загадках слово волк принимается за метафору ночного мрака: «Пришел волк - весь народ умолк, ясен сокол пришел - весь народ пошел», т. е. с приходом волка-ночи люди предаются покою, а с прилетом ясного сокола - дня пробуждаются от сна и спешат на работы...»</w:t>
      </w:r>
    </w:p>
    <w:p>
      <w:pPr>
        <w:pStyle w:val="Footnote"/>
        <w:jc w:val="both"/>
        <w:rPr/>
      </w:pPr>
      <w:r>
        <w:rPr/>
        <w:t>.Афанасьев А. Н. «Поэтические воззрения славян на природу» стр.163 М.:1994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</w:rPr>
        <w:t xml:space="preserve"> </w:t>
      </w:r>
      <w:r>
        <w:rPr/>
        <w:t xml:space="preserve">«Образ Владимирской Богородицы, который ныне в Успенском Соборе в Москве возле царских врат на левой стороне в киоте. Его в древности Богородицею Пирогощею называли потому, что из Царя-града привезен был в Киев гостем, прозывавшемся Пирогощею. Великий князь Андрей Юрьевич Боголюбский в 1160 году взял сию Святую икону от отца в новопостроенный тогда на Клязьме город Владимир; в Москву же оная принесена в 1395 году, и с тех пор уже именуется Владимирскою. (Татищ. Том </w:t>
      </w:r>
      <w:r>
        <w:rPr>
          <w:lang w:val="en-US"/>
        </w:rPr>
        <w:t>III</w:t>
      </w:r>
      <w:r>
        <w:rPr/>
        <w:t xml:space="preserve">. Стр.97 и 127 и в примечаниях стр. 437.)»// Слово о полку Игореве. Первое издание; примечание на 45 странице. 1800. 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 xml:space="preserve">.Электронная версия 2002 год. Ярославль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рсов Е.В. «Слово о полку Игореве, как художественный памятник Киевской дружинной Руси / М.: Унив.тип.(М.Катков) Т.1 -!88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C8A53B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0000CC"/>
      <w:u w:val="none"/>
    </w:rPr>
  </w:style>
  <w:style w:type="character" w:styleId="Page">
    <w:name w:val="page"/>
    <w:qFormat/>
    <w:rPr>
      <w:rFonts w:cs="Times New Roman"/>
      <w:i/>
      <w:iCs/>
      <w:vanish/>
      <w:color w:val="00008B"/>
      <w:sz w:val="19"/>
      <w:szCs w:val="19"/>
      <w:bdr w:val="single" w:sz="6" w:space="0" w:color="C1C1C1"/>
    </w:rPr>
  </w:style>
  <w:style w:type="character" w:styleId="Old">
    <w:name w:val="old"/>
    <w:qFormat/>
    <w:rPr>
      <w:rFonts w:ascii="Palatino Linotype" w:hAnsi="Palatino Linotype" w:cs="Times New Roman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sn01">
    <w:name w:val="osn01"/>
    <w:basedOn w:val="Normal"/>
    <w:qFormat/>
    <w:pPr>
      <w:spacing w:before="480" w:after="48"/>
      <w:ind w:firstLine="360"/>
      <w:jc w:val="both"/>
    </w:pPr>
    <w:rPr/>
  </w:style>
  <w:style w:type="paragraph" w:styleId="Osn02">
    <w:name w:val="osn02"/>
    <w:basedOn w:val="Normal"/>
    <w:qFormat/>
    <w:pPr>
      <w:spacing w:before="48" w:after="48"/>
      <w:ind w:firstLine="360"/>
      <w:jc w:val="both"/>
    </w:pPr>
    <w:rPr/>
  </w:style>
  <w:style w:type="paragraph" w:styleId="Osn03">
    <w:name w:val="osn03"/>
    <w:basedOn w:val="Normal"/>
    <w:qFormat/>
    <w:pPr>
      <w:spacing w:before="48" w:after="48"/>
      <w:jc w:val="both"/>
    </w:pPr>
    <w:rPr/>
  </w:style>
  <w:style w:type="paragraph" w:styleId="Osnmal02">
    <w:name w:val="osnmal02"/>
    <w:basedOn w:val="Normal"/>
    <w:qFormat/>
    <w:pPr>
      <w:spacing w:before="240" w:after="48"/>
      <w:ind w:firstLine="408"/>
      <w:jc w:val="both"/>
    </w:pPr>
    <w:rPr>
      <w:sz w:val="19"/>
      <w:szCs w:val="19"/>
    </w:rPr>
  </w:style>
  <w:style w:type="paragraph" w:styleId="Osnmal03">
    <w:name w:val="osnmal03"/>
    <w:basedOn w:val="Normal"/>
    <w:qFormat/>
    <w:pPr>
      <w:spacing w:before="48" w:after="48"/>
      <w:jc w:val="both"/>
    </w:pPr>
    <w:rPr>
      <w:sz w:val="19"/>
      <w:szCs w:val="19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12:00Z</dcterms:created>
  <dc:creator>Павел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8-01-16T14:31:00Z</cp:lastPrinted>
  <dcterms:modified xsi:type="dcterms:W3CDTF">2011-09-18T15:12:00Z</dcterms:modified>
  <cp:revision>2</cp:revision>
  <dc:subject/>
  <dc:title>Министерство образования и науки Российской Федерации</dc:title>
</cp:coreProperties>
</file>