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1 Теория литературы. Композиция. Архитектоника, сюжет и фабула. Композиция как организация развертывания сюжета</w:t>
      </w:r>
    </w:p>
    <w:p>
      <w:pPr>
        <w:pStyle w:val="Contents1"/>
        <w:tabs>
          <w:tab w:val="clear" w:pos="708"/>
          <w:tab w:val="right" w:pos="9628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 xml:space="preserve">2 Литература </w:t>
      </w: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XIX</w:t>
      </w: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 xml:space="preserve"> века. М.Е. Салтыков-Щедрин. Сатирическое обличение деспотизма власти и долготерпения народа</w:t>
      </w:r>
    </w:p>
    <w:p>
      <w:pPr>
        <w:pStyle w:val="Contents1"/>
        <w:tabs>
          <w:tab w:val="clear" w:pos="708"/>
          <w:tab w:val="right" w:pos="9628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 xml:space="preserve">3 Литература </w:t>
      </w: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XX</w:t>
      </w: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 xml:space="preserve"> века. М.М. Зощенко. Художественный мир писателя. Изображение «маленького человека» новой России</w:t>
      </w:r>
    </w:p>
    <w:p>
      <w:pPr>
        <w:pStyle w:val="Contents1"/>
        <w:tabs>
          <w:tab w:val="clear" w:pos="708"/>
          <w:tab w:val="right" w:pos="9628" w:leader="underscore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1 Теория литературы. Композиция. Архитектоника, сюжет и фабула. композиция как организация развертывания сюж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литературное творение - это художественное целое. Таким целым может быть не только одно произведение (стихотворение, рассказ, роман…), но и литературный цикл, то есть группа поэтических или прозаических произведений, объединенных общим героем, общими идеями, проблемами и т.д., даже общим местом действия (например, цикл повестей Н. Гоголя «Вечера на хуторе близ Диканьки», «Повести Белкина» А. Пушкина; роман М.Лермонтова «Герой нашего времени» - тоже цикл отдельных новелл, объединенных общим героем - Печориным). Любое художественное целое - это, по существу, единый творческий организм, имеющий свою особую структуру. Как и в человеческом организме, в котором все самостоятельные органы неразрывно связаны друг с другом, в литературном произведении все элементы так же и самостоятельны, и взаимосвязаны. Система этих элементов и принципы их взаимосвязи и называются компози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озиция (от лат. Сompositio, сочинение, составление) - построение, структура художественного произведения: отбор и последовательность элементов и изобразительных приемов произведения, создающих художественное целое в соответствии с авторским замысл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лементам композиции литературного произведения относятся эпиграфы, посвящения, прологи, эпилоги, части, главы, акты, явления, сцены, предисловия и послесловия «издателей» (созданных авторской фантазией внесюжетных образов), диалоги, монологи, эпизоды, вставные рассказы и эпизоды, письма, песни (например, Сон Обломова в романе Гончарова «Обломов», письмо Татьяны к Онегину и Онегина к Татьяне в романе Пушкина «Евгений Онегин», песня «Солнце всходит и заходит…» в драме Горького «На дне»); все художественные описания - портреты, пейзажи, интерьеры - также являются композиционными эле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я произведение, автор сам выбирает принципы компоновки, «сборки» этих элементов, их последовательности и взаимодействия, используя при этом особые композиционные приемы. Разберем некоторые принципы и прие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роизведения может начаться с конца событий, а последующие эпизоды восстановят временной ход действия и разъяснят причины происходящего; такая композиция называется обратной (этот прием применил Н. Чернышевский в романе «Что делать?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использует композицию обрамления, или кольцевую, при которой автор использует, например, повтор строф (последняя повторяет первую), художественных описаний (произведение начинается и заканчивается пейзажем или интерьером), события начала и финала происходят в одном и том же месте, в них участвуют одни и те же герои и т.д.; такой прием встречается как в поэзии (к нему часто прибегали Пушкин, Тютчев, А. Блок в «Стихах о Прекрасной даме»), так и в прозе («Темные аллеи» И. Бунина; «Песня о Соколе», «Старуха Изергиль» М.Горьког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использует прием ретроспекции, то есть возвращения действия в прошлое, когда закладывались причины происходящего в настоящий момент повествования (например, рассказ автора о Павле Петровиче Кирсанове в романе Тургенева «Отцы и дети»); нередко при использовании ретроспекции в произведении появляется вставной рассказ героя, и такой вид композиции будет называться «рассказ в рассказе» (исповедь Мармеладова и письмо Пульхерии Александровны в «Преступлении и наказании»; глава 13 «Явление героя» в «Мастере и Маргарите»; «После бала» Толстого, «Ася» Тургенева, «Крыжовник» Чехов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организатором композиции выступает художественный образ, например, дорога в поэме Гоголя «Мертвые души»; обратите внимание на схему авторского повествования: приезд Чичикова в город NN - дорога в Маниловку - усадьба Манилова - дорога - приезд к Коробочке - дорога - трактир, встреча с Ноздревым - дорога - приезд к Ноздреву - дорога - и т.д.; важно, что и заканчивается первый том именно дорогой; так образ становится ведущим структурообразующим элементом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может предпослать основному действию экспозицию, каковой будет, например, вся первая глава в романе «Евгений Онегин», а может начать действие сразу, резко, «без разгона», как это делает Достоевский в романе «Преступление и наказание» или Булгаков в «Мастере и Маргарит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ция произведения может быть основана на симметрии слов, образов, эпизодов (или сцен, главок, явлений и т.д.) и будет являться зеркальной, как, например, в поэме А. Блока «Двенадцать»; зеркальная композиция нередко сочетается с обрамлением (такой принцип композиции характерен для многих стихотворений М.Цветаевой, В. Маяковского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автор использует прием композиционного «разрыва» событий: обрывает повествование на самом интересном месте в конце главы, а новая глава начинается с рассказа о другом событии; например, его используют Достоевский в «Преступлении и наказании» и Булгаков в «Белой гвардии» и «Мастере и Маргарите». Такой прием очень любят авторы авантюрных и детективных произведений или произведений, где роль интриги очень вел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ция произведения может быть тематической, при которой главным становится выявление отношений между центральными образами произведения. Этот тип композиции больше характерен лирике. Различают три вида такой компози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ая, представляющая собой логическое рассуждение, переход от одной мысли к другой и последующий вывод в финале произведения («Цицерон», «Silentium», «Природа - сфинкс, и тем она верней…» Тютчев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трансформация центрального образа: центральный образ рассматривается автором с различных сторон, раскрываются его яркие черты и характеристики; такая композиция предполагает постепенное нарастание эмоционального напряжения и кульминацию переживаний, которая нередко приходится на финал произведения («Море» Жуковского, «Я пришел к тебе с приветом…» Фет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поставление 2-х образов, вступивших в художественное взаимодействие («Незнакомка» Блока); такая композиция строится на приеме антитезы, или противопост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мпозиция - это аспект формы литературного произведения, но через особенности формы выражается его содержание. Композиция произведения является важным способом воплощения авторской иде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color w:val="000000"/>
          <w:sz w:val="28"/>
        </w:rPr>
        <w:t xml:space="preserve">2 Литература </w:t>
      </w:r>
      <w:r>
        <w:rPr>
          <w:rFonts w:cs="Times New Roman" w:ascii="Times New Roman" w:hAnsi="Times New Roman"/>
          <w:bCs w:val="false"/>
          <w:caps/>
          <w:color w:val="000000"/>
          <w:sz w:val="28"/>
          <w:lang w:val="en-US"/>
        </w:rPr>
        <w:t>XIX</w:t>
      </w:r>
      <w:r>
        <w:rPr>
          <w:rFonts w:cs="Times New Roman" w:ascii="Times New Roman" w:hAnsi="Times New Roman"/>
          <w:bCs w:val="false"/>
          <w:caps/>
          <w:color w:val="000000"/>
          <w:sz w:val="28"/>
        </w:rPr>
        <w:t xml:space="preserve"> века. М.Е. Салтыков-Щедрин. Сатирическое обличение деспотизма власти и долготерпения на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/>
          <w:bCs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лассиков русского критического реализма XIX в. М.Е. Салтыков-Щедрин (1826—1889) занимает место непревзойденного художника слова в области социально-политической сатиры. Этим определяется оригинальность и непреходящее значение его литературного наследия. Революционный демократ, социалист, просветитель по своим идейным убеждениям, он выступал горячим защитником угнетенного народа и бесстрашным обличителем привилегированных классов. Основной пафос его творчества заключается в бескомпромиссном отрицании всех форм угнетения человека человеком во имя победы идеалов демократии и социализма. В течение 50—80-х гг. голос гениального сатирика, «прокурора русской общественной жизни», как называли его современники, громко и гневно звучал на всю Россию, вдохновляя лучшие силы нации на борьбу с социально-политическим режимом самодержав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йно-эстетические воззрения Салтыкова формировались, с одной стороны, под воздействием усвоенных им в молодости идей Белинского, идей французских утопических социалистов и вообще под влиянием широких философских, литературных и социальных исканий эпохи 40-х гг., а с другой — в обстановке первого демократического подъема в России. Литературный сверстник Тургенева, Гончарова, Толстого, Достоевского, Салтыков-Щедрин был, как и они, писателем высокой эстетической культуры, и в то же время он с исключительной чуткостью воспринял революционные веяния 60-х гг., могучую идейную проповедь Чернышевского, дав в своем творчестве органический синтез качеств проникновенного художника, превосходно постигавшего социальную психологию всех слоев общества, и темпераментного политического мыслителя-публициста, всегда страстно отдававшегося борьбе, происходившей на общественной аре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тыков, став уже знаменитым писателем, в течение нескольких лет продолжал служебную деятельность. Он служил вице-губернатором в Рязани и Твери (1858—1862), председателем казенной палаты в Пензе, Тулей Рязани (1865—1868). Находясь на этих должностях, он старался, насколько позволяли условия, «не дать в обиду мужика». Такое гуманное отношение к пароду было необычным в высшей бюрократической среде, и сослуживцы, припоминая французского революционера Робеспьера, называли вице-губернатора Салтыкова вице-Робеспье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летняя служебная деятельность Салтыкова дала ему богатый материал для творчества. На личном жизненном опыте он превосходно постиг официальную и закулисную стороны высшей бюрократии и чиновничества, и потому его сатирические стрелы так метко попадали в ц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68 г. Салтыков-Щедрин, навсегда порвав со службой и отдавшись исключительно литературе, встал вместе с Некрасовым во главе «Отечественных записок», а после смерти Некрасова (1878) — руководителем этого передового журнала, продолжавшего революционно-демократические традиции «Современника», запрещенного правительством в 186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 в «Отечественных записках» — с января 1868 г. и до их закрытия в апреле 1884 г. — самая блестящая нора литературной деятельности Салтыкова-Щедрина, период высшего расцвета его сатиры. На страницах журнала ежемесячно появлялись его произведения, привлекавшие к себе внимание всей читающей Росс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ях, опубликованных на страницах «Отечественных записок», Щедрин подверг полному отрицанию все принципы, на которых основывались представления эксплуататорских классов о государственности, собственности, семейственности. В формах все более резких он разоблачал бюрократию («Помпадуры и помпадурши», «Господа ташкентцы», «Господа Молчалины»). Со всей силой присущего ему сарказма он осудил монархию, предрекая ей неизбежную гибель и призывая к непримиримой борьбе с ней («История одного города»). Оп вынес суровый приговор крепостникам, уже исторически обреченным, но все еще яростно пытавшимся сохранить свои привилегии («Господа Головлевы»). Он первый в русской литературе представил картины грядущих бедствий, которые несли народу хищники новой, буржуазной формации — Деруновы, Колупаевы и Разуваевы («Благонамеренные речи», «Убежище Монрепо»). Либеральных публицистов, приукрашивавших буржуазное хищничество, он заклеймил наименованием «пенкосниматели» («Дневник провинциала в Петербурге»). Оп высмеял малодушие тех представителей «свободомыслящей» интеллигенции, которые в годы политической реакции действовали «применительно к подлости» («Современная идиллия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я одного города» (1869—1870) — самое резкое в щедринском творчестве и во всей русской литературе нападение на монархию. Если в «Губернских очерках» Салтыков-Щедрин бичевал провинциальных губернских чиновников и бюрократов, то теперь он добрался до правительственных верхов. Открыто выступать против них было не только опасно, но и невозможно. Поэтому сатирик прибегнул к сложной художественной маскир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произведение он выдал за найденные в архиве тетради летописцев, будто бы живших в XVIII в., а себе отвел лишь скромную роль «издателя» их записок; царей и царских министров представил в образах градоначальников, а установленный ими государственный режим — в образе города Глупова. Все эти фантастические образы и остроумные выдумки потребовались сатирику, конечно, только для того, чтобы издевательски высмеять царское правительство сво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тыков-Щедрин применил все средства обличения, чтобы вызвать чувство отвращения к деятелям самодержавия. Это достигнуто уже в «Описи градоначальникам», предваряющей краткими биографическими справками подробное описание «подвигов» правителей города Глупова. Постоянное упоминание о неприглядных причинах смерти резко обнажает весь их отвратительный внутренний облик, подготовляя необходимое эмоциональное па-строение читателя. Все градоначальники умирают, как бы следуя народной поговорке «Собаке и собачья смерть», от причин ничтожных, неестественных или курьезных, достойным образом увенчивающих их позорный жизненный путь. Один был растерзан собаками, другой заеден клопами, третий умер «от объядения», четвертый — от порчи головного инструмента, пятый умер от натуги, усиливаясь постичь некоторый сенатский указ, и т. д. Был еще градоначальник Прыщ, фаршированную голову которого откусил и проглотил прожорливый предводитель дворя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раткой «Описью градоначальникам» следует развернутая сатирическая картина деятельности наиболее «отличившихся» правителей города Глупова. Их свирепость, бездушие и тупоумие с особой силой заклеймены сатириком в образах двух градоначальников — Брудастого-Органчика и Угрюм-Бурчеева, получивших громкую известность в читательско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тыков-Щедрин превосходно владел приемами художественного преувеличения, заострения образов, средствами фантастики и, в частности, сатирическою гротеска, т. е. такого фантастического преувеличения, которое показывает явления реальной жизни в причудливой, невероятной форме, но позволяет ярче раскрыть их сущность. Брудастый-Органчик — образец такого гротеска. Уподобив голову этого градоначальника примитивному инструменту, который исполнял лишь две пьесы — «раззорю!» и «не потерплю!», сатирик обнажил и представил в убийственно смешном виде всю тупость и ретивость царского сановни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более жестоким представителем глуповских властей был Угрюм-Бурчеев — самая зловещая фигура во всей галерее градоначальников. Он не признавал ни разума, ни страстей, ни школ, ни грамотности, допуская только науку чисел, преподаваемую по пальц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тескный образ отвратительного деспота Угрюм-Бурчеева показывает, с каким презрением и негодованием относился Салтыков-Щедрин к царизму и с какой убийственной силой умел он пригвоздить к позорному столбу власть, враждебную нар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ель-демократ страстно и мужественно защищал бесправных людей от свирепых Угрюм-Бурчеевых. К угнетенной неродной массе он всегда относился с чувством глубокого сострадания. Этот гуманистический пафос одухотворяет всю «Историю одного города», особенно ярко проявляясь в таких ее главах, рисующих драматические картины народных бедствий, как «Голодный город» и «Соломенный город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озиция Салтыкова относительно крестьянства была позицией не прекраснодушного народолюбца-мечтателя, а мудрого учителя, идеолога, не страшившегося высказывать самые горькие истины о рабской привычке масс к повиновению. Но никогда — ни до, ни после — щедринская критика слабых сторон крестьянства не достигала такой остроты, такой силы негодования, как именно в «Истории одного города». Своеобразие этого произведения в том и состоит, что оно представляет собою двустороннюю сатиру: на монархию и па политическую пассивность народной массы. Щедрин пояснял, что в данном случае речь идет не о коренных свойствах народа как «воплотителя идеи демократизма», не о его национальных и социальных достоинствах, а о «наносных атомах», т. е. о чертах рабской психологии, выработанных веками самодержавного деспотизма и крепостничества. Именно потому, что народная масса своим повиновением открывала свободу для безнаказанного произвола деспотизма, сатирик представил ее в обличительном образе глупов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дейный замысел Салтыкова, воплощенный в картинах и образах «Истории одного города», заключался в стремлении просветить народ, помочь ему освободиться от рабской психологии, порожденной веками гнета и бесправия, разбудить его гражданское самосознание для коллективной борьбы за свои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ющимся достижением последнего десятилетия творческой деятельности Салтыкова-Щедрина является книга «Сказки», включающая тридцать два произведения. Это — одно из самых ярких и наиболее популярных творений великого сатирика. За небольшим исключением сказки создавались в течение четырех лет (1883—1886), на завершающем этане творческого пути писателя. Сказка представляет собою лишь один из жанров щедринского творчества, но она органически близка художественному методу сатир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ном идейном содержании сказок Салтыкова-Щедрина можно выделить три основные темы: сатира на правительственные верхи самодержавия и на эксплуататорские классы, изображение жизни народных масс в царской России и обличение поведения и психологии обывательски настроенной интеллигенции. Но, конечно, строгое тематическое разграничение щедринских сказок провести невозможно и в этом нет надобности. Обычно одна ж та же сказка наряду со своей главной темой затрагивает и другие. Так, почти в каждой сказке писатель касается жизни народа, противопоставляя ее жизни привилегированных слоев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остью сатирического нападения непосредственно на правительственные верхи самодержавия выделяется «Медведь на воеводстве». Сказка, издевательски высмеивающая царя, министров, губернаторов, напоминает тему «Истории одного города», но на этот раз царские сановники преобразованы в сказочных медведей, свирепствующих в лесных трущоб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кости и смелости сатиры на монархию рядом с «Медведем на воеводстве» может быть поставлена сказка «Орел-меценат», в которой изобличается деятельность царизма на поприще просвещения. В отличие от Топтыгина, свалившего «произведения ума человеческого в отхожую яму», орел решил заняться не искоренением, а водворением паук и искусств, учредить «золотой век» просвещения. Заводя просвещенную дворню, орел так определял ее назначение: «…она меня утешать будет, а я ее в страхе держать стану. Вот и все». Однако полного повиновения не было. Кое-кто из дворни осмеливался обучать грамоте самого орла. Он ответил на это расправой и погромом. Вскоре от недавнего «золотого века» не осталось и следа. Основная идея сказки выражена в словах: «орлы для просвещения вред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«Медведь на воеводстве» и «Орел-меценат», метившие в высшие административные сферы, при жизни писателя не были Допущены цензурой к опубликованию, по они распространялись в русских и зарубежных нелегальных изданиях и сыграли свою революционную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едким сарказмом обрушивался Щедрин на представителей массового хищничества — дворянство и буржуазию, действовавших под покровительством правящей политической верхушки и в союзе с нею. Они выступают в сказках то в обычном социальном облике помещика («Дикий помещик»), генерала («Повесть о том, как один мужик двух генералов прокормил»), купца («Верный Трезор»), кулака («Соседи»), то — и это чаще — в образах волков, лисиц, щук, ястребов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утихавшая боль писателя-демократа за русского мужика, вся горечь его раздумий о судьбах своего народа, родной страны сконцентрировались в тесных границах сказки «Коняга» и высказались в волнующих образах и исполненных высокой поэтичности картинах. Сказка рисует, с одной стороны, трагедию жизни русского крестьянства — этой громадной, но порабощенной силы, а с другой — скорбные переживания автора, связанные с безуспешными поисками ответа на важнейший вопрос: «Кто освободит эту силу из плена? Кто вызовет ее на свет?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азке о Коняге выражено стремление писателя поднять сознание народных масс до уровня их исторического призвания, вооружить их мужеством, разбудить их огромные дремлющие силы для коллективной самозащиты и активной освободительной борьбы. Салтыков-Щедрин верил в победу народа, хотя ему как крестьянскому демократу-социалисту не вполне были ясны конкретные пути к этой поб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тыков-Щедрин оставил большое литературное наследство. Собрание его сочинений — очерки, рассказы, повести, романы, пьесы, сказки, литературно-критические и публицистические статьи, письма — составляет двадцать объемистых томов. Эти произведения принесли Салтыкову-Щедрину заслуженную славу крупнейшего русского и мирового сатирика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</w:rPr>
        <w:t xml:space="preserve">3 Литература </w:t>
      </w:r>
      <w:r>
        <w:rPr>
          <w:rFonts w:cs="Times New Roman" w:ascii="Times New Roman" w:hAnsi="Times New Roman"/>
          <w:bCs w:val="false"/>
          <w:caps/>
          <w:color w:val="000000"/>
          <w:sz w:val="28"/>
          <w:lang w:val="en-US"/>
        </w:rPr>
        <w:t>XX</w:t>
      </w:r>
      <w:r>
        <w:rPr>
          <w:rFonts w:cs="Times New Roman" w:ascii="Times New Roman" w:hAnsi="Times New Roman"/>
          <w:bCs w:val="false"/>
          <w:caps/>
          <w:color w:val="000000"/>
          <w:sz w:val="28"/>
        </w:rPr>
        <w:t xml:space="preserve"> века. М.М.Зощенко. Художественный мир писателя. Изображение «маленького человека» новой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color w:val="000000"/>
          <w:sz w:val="28"/>
          <w:szCs w:val="28"/>
        </w:rPr>
      </w:pPr>
      <w:r>
        <w:rPr>
          <w:rFonts w:cs="Times New Roman"/>
          <w:bCs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дания «маленького человека» — тема не новая в русской литературе. Она в полном объеме была представлена в гениальных творениях Гоголя, Достоевского, Чех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ы Зощенко продолжают проблематику произведений о «маленьком человеке», берущую начало из гоголевской «Шинели». Однако это совершенно иной взгляд, иная трактовка старой темы в изменившихся условиях. Маленький, незаметный, привыкший изъясняться «большею частью предлогами, наречиями и, наконец, такими частицами, которые решительно не имеют никакого значения», гоголевский чиновник превращен в советского служащего, для которого выигрыш в лотерею становится пределом земных мечтаний, как в свое время новая шинель для Акакия Акакиевича Башмачкин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редставить центрального героя рассказов Зощенко, необходимо «составить» его портрет из тех мелких черточек, которые рассеяны по отдельным рассказам. Большая тема у Зощенко раскрывается не в одном произведении, а во всем его творчестве, как бы по част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я рассказы Зощенко, мы познаем психологию человека, привыкшего к своему ничтожному положению в обществе, к тому, что его судьба — ничто по сравнению с любой инструкцией, приказом или параграфом. Когда к человеку перестают относиться как к мыслящей, оригинальной личности, он постепенно теряет чувство самоуважения. Отсюда его преклонение перед должностными лицами, подобострастное заискивание перед теми, от кого он зависит, неверие в бескорыстие ближнего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фер Егоров из рассказа «Веселая игра» терпит унизительное обращение со стороны своего партнера по бильярду. В качестве штрафа за проигрыш тот предлагает отрезать ему усы. Егоров соглашается, и это кажется диким всем присутствующим. Выясняется, что характер взаимоотношений игроков «запрограммирован» уже их местом на служебно-иерархической лестнице. Показательно даже их обращение друг к другу: Егорова к партнеру — на «вы» и по имени-отчеству; егоровского партнера — исключительно на «ты» и по фамилии. Выигравший говорит: «Другой там заставляет шофера ждать на морозе три часа. А я к людям гуманно подхожу. Это шофер с нашего учреждения, и я его завсегда в тепло беру. Я к нему не свысока отношусь, а я с ним по-товарищески на бильярде играю. Учу его и маленько наказываю. И что теперь ко мне придираются — я просто не пойму». Он и вправду не понимает, поскольку убежден в своем благородстве. Интересно, правда, представить его с кем-нибудь из вышестоящих нача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же чувствует тот самый «маленький человек», в данном случае шофер Егоров? Что происходит в его душе? Переживает он или привык к подобного рода хамству, ставшему естественным в советских учреждениях? А может быть, радуется, что его не заставляют мерзнуть на улице и берут «в тепло»? Даже если так, все равно эта радость — трагедия. Трагедия человека, превратившегося в ничтожество из-за небрежного и оскорбительного отношения к нему окружа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 «История болезни» начинается так: «Откровенно говоря, я предпочитаю хворать дома. Конечно, слов нет, в больнице, может быть, светлей и культурней. И калорийность пищи, может быть, у них более предусмотрена. Но, как говорится, дома и солома едом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го с диагнозом «брюшной тиф» привозят в больницу, и первое, что он видит в помещении для регистрации вновь поступающих, — огромный плакат на стене: «Выдача трупов от 3-х до 4-х». Едва оправившись от шока, герой говорит фельдшеру, что «больным не доставляет интереса это читать». В ответ же он слышит: «Если... вы поправитесь, что вряд ли, тогда и критикуйте, а не то мы действительно от трех до четырех выдадим вас в виде того, что тут написано, вот тогда будете знать». Далее медсестра приводит его в ванную комнату и предлагает залезть в ванну, где уже купается какая-то старуха. Казалось бы, медсестра должна извиниться и отложить на время процедуру «купанья». Но она привыкла видеть перед собой не людей, а пациентов. А с пациентами что церемониться? Она спокойно предлагает ему залезть в ванну и не обращать на старуху внимания: «У нее высокая температура, и она ни на что не реагирует. Так что вы раздевайтесь без смущ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испытания больного не заканчиваются. Сначала ему выдается халат не по росту. Затем, через несколько дней, уже начав выздоравливать, он заболевает коклюшем. Все та же медсестра ему сообщает: «Наверно, вы подхватили заразу из соседнего флигеля. Там у нас детское отделение. И вы, наверно, неосторожно покушали из прибора, на котором ел коклюшный ребенок». Очень характерно: виноват не тот, кто отвечает за чистоту прибора, а тот, кто из него «кушае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герой окончательно поправляется, ему никак не удается вырваться из больничных стен, потому что его то забывают выписать, то «кто-то не пришел, и нельзя было отметить», то весь персонал занят организацией движения жен больных. Наконец, уже после того как больной все же покидает больницу, дома его ждет последнее испытание: жена рассказывает, как неделю назад она получила из больницы извещение (позже выяснилось, посланное по ошибке) с требованием: «По получении сего срочно явитесь за телом вашего муж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общем, — сообщает бывший пациент, — мне почему-то стало неприятно от этого происшествия, и я хотел побежать в больницу, чтоб с кем-нибудь там побраниться, но как вспомнил, что у них там бывает, так, знаете, и не пошел. И теперь хвораю дом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тория болезни» — один из тех рассказов Зощенко, в которых изображение грубости, крайнего неуважения к человеку, душевной черствости доведено до предела. Человек, выписываясь из больницы, радуется уже тому, что остался жив, и, вспоминая больничные условия, предпочитает «хворать дом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бы ни пришел «маленький человек», он везде чувствует себя униженным: в магазине, в поликлинике, в жилконторе. Потому что в нем видят кого угодно — покупателя, пациента, посетителя, но не человека. Что же ему остается? Смириться? Или возненавидеть всех и вс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ий писал, что страдание «для множества людей было и остается любимой их профессией. Никогда еще и ни у кого страдание не возбуждало чувства брезгливости. Страдание — позор мира, и надобно его ненавидеть для того, чтоб истребить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ощенко ненавидел страдание. Он всеми силами старался высмеять его, чтобы помочь «маленьким людям» преодолеть свое рабское положение и почувствовать уважение к самим себе. И тогда — кто знает! — может быть, и другие увидят в них не «маленьких», а «больших» люде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aps/>
          <w:color w:val="000000"/>
          <w:sz w:val="28"/>
        </w:rPr>
      </w:pPr>
      <w:r>
        <w:rPr>
          <w:rFonts w:cs="Times New Roman" w:ascii="Times New Roman" w:hAnsi="Times New Roman"/>
          <w:bCs w:val="false"/>
          <w:caps/>
          <w:color w:val="000000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</w:rPr>
      </w:pPr>
      <w:r>
        <w:rPr>
          <w:rFonts w:cs="Times New Roman"/>
          <w:b/>
          <w:bCs/>
          <w:cap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носов Э.Л. Сатирические образы «новых» людей в рассказах Зощенко // Педагогический университет. - № 11. – 2003. С.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Г. Русская прививка к мировой сатире // Литература в школе. - № 8. – 2004. С. 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усского романа. В 2-х т. - М.-Л.: Наука, 1964. – 4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усской литературы. В 4-х томах. Том 3. - Л.: Наука, 1980. – 4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й энциклопедический словарь. - М.: Просвещение, 1987. – 6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оведение: Справочные материалы. - М.: Мысль, 1988. – 3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тыков-Щедрин М. Е. Собр. соч. в 20-ти т. Т. 17. - М.: Литература, 1975. – 3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омашевский Ю.В. Литература — производство опасное… // М. Зощенко: жизнь, творчество, судьба. - М.: Проспект, 2004. – 2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акова М. Литература советского прошлого // Избранные работы. - М.: Лингва-Центр, 2001. Т. 1. – 264 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тературный энциклопедический словарь. - М.: Просвещение, 1987. С. 182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я русской литературы. В 4-х томах. Том 3. - Л.: Наука, 1980. С. 38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рия русской литературы. В 4-х томах. Том 3. - Л.: Наука, 1980. С. 385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лтыков-Щедрин М. Е. Собр. соч. в 20-ти т. Т. 5. - М.: Литература, 1975. С. 315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алтыков-Щедрин М. Е. Собр. соч. в 20-ти т. Т. 17. - М.: Литература, 1975. С. 173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дакова М. Литература советского прошлого // Избранные работы. - М.: Лингва-Центр, 2001. Т. 1. С. 59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машевский Ю.В. Литература — производство опасное… // М. Зощенко: жизнь, творчество, судьба. - М.: Проспект, 2004. С. 1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9"/>
        </w:tabs>
        <w:ind w:left="286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0:00Z</dcterms:created>
  <dc:creator>olga</dc:creator>
  <dc:description/>
  <cp:keywords/>
  <dc:language>en-US</dc:language>
  <cp:lastModifiedBy>SYSTEM</cp:lastModifiedBy>
  <cp:lastPrinted>2006-02-15T14:08:00Z</cp:lastPrinted>
  <dcterms:modified xsi:type="dcterms:W3CDTF">2011-09-18T15:10:00Z</dcterms:modified>
  <cp:revision>2</cp:revision>
  <dc:subject/>
  <dc:title>Содержание:</dc:title>
</cp:coreProperties>
</file>