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eastAsia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eastAsia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eastAsia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eastAsia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eastAsia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eastAsia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eastAsia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eastAsia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eastAsia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eastAsia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eastAsia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eastAsia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eastAsia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eastAsia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  <w:t>Литература, рожденная войной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eastAsia="Times New Roman"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Cs/>
          <w:color w:val="000000"/>
          <w:sz w:val="28"/>
          <w:szCs w:val="28"/>
          <w:lang w:val="en-US" w:eastAsia="en-US"/>
        </w:rPr>
        <w:t>Урок-концерт к 65летию со Дня Победы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eastAsia="Times New Roman"/>
          <w:bCs/>
          <w:i/>
          <w:i/>
          <w:color w:val="000000"/>
          <w:sz w:val="28"/>
          <w:szCs w:val="28"/>
          <w:lang w:val="en-US" w:eastAsia="en-US"/>
        </w:rPr>
      </w:pPr>
      <w:r>
        <w:rPr>
          <w:rFonts w:eastAsia="Times New Roman"/>
          <w:bCs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eastAsia="Times New Roman"/>
          <w:bCs/>
          <w:i/>
          <w:i/>
          <w:color w:val="000000"/>
          <w:sz w:val="28"/>
          <w:szCs w:val="28"/>
          <w:lang w:val="en-US" w:eastAsia="en-US"/>
        </w:rPr>
      </w:pPr>
      <w:r>
        <w:rPr>
          <w:rFonts w:eastAsia="Times New Roman"/>
          <w:bCs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eastAsia="Times New Roman"/>
          <w:bCs/>
          <w:i/>
          <w:i/>
          <w:color w:val="000000"/>
          <w:sz w:val="28"/>
          <w:szCs w:val="28"/>
          <w:lang w:val="en-US" w:eastAsia="en-US"/>
        </w:rPr>
      </w:pPr>
      <w:r>
        <w:rPr>
          <w:rFonts w:eastAsia="Times New Roman"/>
          <w:bCs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eastAsia="Times New Roman"/>
          <w:bCs/>
          <w:i/>
          <w:i/>
          <w:color w:val="000000"/>
          <w:sz w:val="28"/>
          <w:szCs w:val="28"/>
          <w:lang w:val="en-US" w:eastAsia="en-US"/>
        </w:rPr>
      </w:pPr>
      <w:r>
        <w:rPr>
          <w:rFonts w:eastAsia="Times New Roman"/>
          <w:bCs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eastAsia="Times New Roman"/>
          <w:bCs/>
          <w:i/>
          <w:i/>
          <w:color w:val="000000"/>
          <w:sz w:val="28"/>
          <w:szCs w:val="28"/>
          <w:lang w:val="en-US" w:eastAsia="en-US"/>
        </w:rPr>
      </w:pPr>
      <w:r>
        <w:rPr>
          <w:rFonts w:eastAsia="Times New Roman"/>
          <w:bCs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eastAsia="Times New Roman"/>
          <w:b/>
          <w:b/>
          <w:bCs/>
          <w:i/>
          <w:i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eastAsia="Times New Roman"/>
          <w:b/>
          <w:b/>
          <w:bCs/>
          <w:i/>
          <w:i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eastAsia="Times New Roman"/>
          <w:b/>
          <w:b/>
          <w:bCs/>
          <w:i/>
          <w:i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eastAsia="Times New Roman"/>
          <w:b/>
          <w:b/>
          <w:bCs/>
          <w:i/>
          <w:i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eastAsia="Times New Roman"/>
          <w:b/>
          <w:b/>
          <w:bCs/>
          <w:i/>
          <w:i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eastAsia="Times New Roman"/>
          <w:b/>
          <w:b/>
          <w:bCs/>
          <w:i/>
          <w:i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eastAsia="Times New Roman"/>
          <w:b/>
          <w:b/>
          <w:bCs/>
          <w:i/>
          <w:i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eastAsia="Times New Roman"/>
          <w:b/>
          <w:b/>
          <w:bCs/>
          <w:i/>
          <w:i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eastAsia="Times New Roman"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Cs/>
          <w:color w:val="000000"/>
          <w:sz w:val="28"/>
          <w:szCs w:val="28"/>
          <w:lang w:val="en-US" w:eastAsia="en-US"/>
        </w:rPr>
        <w:t>Екатеринбург 2009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outlineLvl w:val="0"/>
        <w:rPr/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  <w:t>Обучающие цел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outlineLvl w:val="0"/>
        <w:rPr>
          <w:rFonts w:eastAsia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09"/>
        <w:contextualSpacing/>
        <w:jc w:val="both"/>
        <w:outlineLvl w:val="0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>показать панораму литературы в период военных лет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09"/>
        <w:contextualSpacing/>
        <w:jc w:val="both"/>
        <w:outlineLvl w:val="0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>познакомить с наиболее яркими творческими дарованиями в литературе изучаемого период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познакомить учеников с понятием пафоса произведений о войн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дать представление об основных темах, мотивах, конфликтах, гамме чувств, эмоций в произведениях 1941-1945 год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показать спектр жанров в этот период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познакомить с песнями периода ВОв и о В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познакомить учащихся с основными событиями Великой Отечественной войны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создав условия для наиболее полного эмоционального постижения атмосферы военных лет, помочь понять произведения, написанные в этот период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учить самостоятельно добывать информацию по указанной теме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  <w:t>Развивающие цел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развивать умение понимать творчество нескольких авторов через подготовку концертной программы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развивать речь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совершенствовать навыки выразительного чтения стихотворений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развивать умения выступать на публике, высказывать свою точку зрения при большой аудитории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развивать мышление, воображение, память, творческие способности при подготовке к концерту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развивать умение работать в коллективе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  <w:t>Воспитательные цел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формирование у учащихся школы патриотического самосознания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outlineLvl w:val="0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>воспитание у детей и подростков любви и уважения к Родине и ее героическому прошлом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89" w:leader="none"/>
          <w:tab w:val="left" w:pos="7037" w:leader="none"/>
          <w:tab w:val="left" w:pos="9005" w:leader="none"/>
        </w:tabs>
        <w:spacing w:lineRule="auto" w:line="360" w:before="0" w:after="0"/>
        <w:ind w:left="0"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воспитание уважительного отношения к старшему поколению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  <w:t xml:space="preserve">Методическая форма: </w:t>
      </w:r>
      <w:r>
        <w:rPr>
          <w:rFonts w:eastAsia="Times New Roman"/>
          <w:color w:val="000000"/>
          <w:sz w:val="28"/>
          <w:szCs w:val="28"/>
          <w:lang w:val="en-US" w:eastAsia="en-US"/>
        </w:rPr>
        <w:t>урок-концерт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  <w:t>Описание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каждый ученик участвует в концертной программе: в танце, песне, инсценировке, чтении стихотворений; зрители – учащиеся других классов, родители, ветеран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09"/>
        <w:contextualSpacing/>
        <w:jc w:val="both"/>
        <w:outlineLvl w:val="0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>дети пишут сочинения о родственниках, участвовавших в Великой Отечественной, приглашают их, если это возможно, на концерт. Сочинения красиво оформляются на альбомном листе, развешиваются в класс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09"/>
        <w:contextualSpacing/>
        <w:jc w:val="both"/>
        <w:outlineLvl w:val="0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>отдельная группа занимается украшением класса, выпуском стенгазет на военную тематику, оформлением выставки с портретами писателей и их книгами (ее можно назвать словами В. Лебедева-Кумача «Кто сказал, что надо бросить Песню на войне? После боя сердце просит Музыки вдвойне»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09"/>
        <w:contextualSpacing/>
        <w:jc w:val="both"/>
        <w:outlineLvl w:val="0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>выбираются ведущие: девочка и мальчик. Все выступающие должны быть аккуратно одеты (ведущие в черно-белой одежде, остальные в костюмах или тоже в черно-белом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09"/>
        <w:contextualSpacing/>
        <w:jc w:val="both"/>
        <w:outlineLvl w:val="0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>обязательно музыкальное сопровождение: аудиозаписи (см. диск-приложение), также могут исполнить какое-либо произведение сами дети (если есть учащиеся музыкальной школы)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  <w:t xml:space="preserve">Оборудование: </w:t>
      </w:r>
      <w:r>
        <w:rPr>
          <w:rFonts w:eastAsia="Times New Roman"/>
          <w:bCs/>
          <w:color w:val="000000"/>
          <w:sz w:val="28"/>
          <w:szCs w:val="28"/>
          <w:lang w:val="en-US" w:eastAsia="en-US"/>
        </w:rPr>
        <w:t>компьютер,</w:t>
      </w: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color w:val="000000"/>
          <w:sz w:val="28"/>
          <w:szCs w:val="28"/>
          <w:lang w:val="en-US" w:eastAsia="en-US"/>
        </w:rPr>
        <w:t>аудиозаписи (см. диск), лозунги и плакаты военных лет, портреты писателей (см. диск) и книги с художественными текстами (в составе выставки), костюмы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  <w:t>Сценарий концерта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Заранее выбраны ученики, которые будут встречать и рассаживать ветеранов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Стулья красиво расставлены: отделены сцена и зрительный зал. Учитель помогает детям в подготовке мероприятия: организует, подбирает материал. На доске тема урока: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eastAsia="Times New Roman"/>
          <w:i/>
          <w:color w:val="000000"/>
          <w:sz w:val="28"/>
          <w:szCs w:val="28"/>
          <w:lang w:val="en-US" w:eastAsia="en-US"/>
        </w:rPr>
        <w:t>Я – патриот. Я воздух русский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eastAsia="Times New Roman"/>
          <w:i/>
          <w:color w:val="000000"/>
          <w:sz w:val="28"/>
          <w:szCs w:val="28"/>
          <w:lang w:val="en-US" w:eastAsia="en-US"/>
        </w:rPr>
        <w:t>Я землю русскую люблю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eastAsia="Times New Roman"/>
          <w:i/>
          <w:color w:val="000000"/>
          <w:sz w:val="28"/>
          <w:szCs w:val="28"/>
          <w:lang w:val="en-US" w:eastAsia="en-US"/>
        </w:rPr>
        <w:t>Я верю, что нигде на свете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eastAsia="Times New Roman"/>
          <w:i/>
          <w:color w:val="000000"/>
          <w:sz w:val="28"/>
          <w:szCs w:val="28"/>
          <w:lang w:val="en-US" w:eastAsia="en-US"/>
        </w:rPr>
        <w:t>Второй такой не отыскать…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i/>
          <w:i/>
          <w:color w:val="000000"/>
          <w:sz w:val="28"/>
          <w:szCs w:val="28"/>
          <w:lang w:val="en-US" w:eastAsia="en-US"/>
        </w:rPr>
      </w:pPr>
      <w:r>
        <w:rPr>
          <w:rFonts w:eastAsia="Times New Roman"/>
          <w:i/>
          <w:color w:val="000000"/>
          <w:sz w:val="28"/>
          <w:szCs w:val="28"/>
          <w:lang w:val="en-US" w:eastAsia="en-US"/>
        </w:rPr>
        <w:t>Павел Коган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  <w:t>Вступительное слово учителя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Здравствуйте! Мы рады приветствовать всех собравшихся! Сегодняшний урок - концерт мы посвящаем знаменательной дате в русской истории – 65летию со Дня Победы в Великой Отечественной войне! Но так ли просто она далась нашей стране?.. Давайте представим, что было </w:t>
      </w:r>
      <w:r>
        <w:rPr>
          <w:rFonts w:eastAsia="Times New Roman"/>
          <w:i/>
          <w:color w:val="000000"/>
          <w:sz w:val="28"/>
          <w:szCs w:val="28"/>
          <w:lang w:val="en-US" w:eastAsia="en-US"/>
        </w:rPr>
        <w:t>до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этой долгожданной даты, что пережили наши с вами родственники. (Уходит)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  <w:t xml:space="preserve">Инсценировка: 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мирное время. На сцене появляются молодые девушки и юноши. Они радуются жизни, танцуют под </w:t>
      </w:r>
      <w:r>
        <w:rPr>
          <w:rFonts w:eastAsia="Times New Roman"/>
          <w:b/>
          <w:bCs/>
          <w:color w:val="000000"/>
          <w:sz w:val="28"/>
          <w:szCs w:val="28"/>
          <w:u w:val="single"/>
          <w:lang w:val="en-US" w:eastAsia="en-US"/>
        </w:rPr>
        <w:t>«Случайный вальс» (Л. Утесов)</w:t>
      </w: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Танец обрывается следующим сообщением: речь </w:t>
      </w: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  <w:t>диктора ВРК (</w:t>
      </w:r>
      <w:r>
        <w:rPr>
          <w:rFonts w:eastAsia="Times New Roman"/>
          <w:b/>
          <w:bCs/>
          <w:color w:val="000000"/>
          <w:sz w:val="28"/>
          <w:szCs w:val="28"/>
          <w:u w:val="single"/>
          <w:lang w:val="en-US" w:eastAsia="en-US"/>
        </w:rPr>
        <w:t>Ю. Левитан «Из сообщения о вероломном нападении»</w:t>
      </w: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  <w:t>)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  <w:t xml:space="preserve">Ведущие: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>- Так внезапно прервалась мирная жизнь людей... Мечты, любовь, счастье – все опалил огонь жестокой кровопролитной войны. Тогда еще никто не знал, что продлится она 4 года. 1418 дней беспримерного народного подвига. 1418 дней крови и смертей, боли и горечи утрат, гибели лучших сыновей и дочерей России…</w:t>
      </w: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  <w:t xml:space="preserve"> Исполняются первые два куплета песни «22 июня ровно в четыре часа» (сл.народные, муз. Е. Петербургского)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bCs/>
          <w:color w:val="000000"/>
          <w:sz w:val="28"/>
          <w:szCs w:val="28"/>
          <w:lang w:val="en-US" w:eastAsia="en-US"/>
        </w:rPr>
        <w:t>Выразительное чтение учениками стихотворения Б. Окуджавы «До свиданья, мальчики»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Ах, война, что ж ты сделала, подлая,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Стали тихими наши дворы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Наши мальчики головы подняли,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Повзрослели они до поры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На пороге едва помаячил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И ушли за солдатом солдат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До свидания мальчики, мальчики,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Постарайтесь вернуться назад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Нет, не прячьтесь вы, будьте высокими,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Не жалейте ни пуль, ни гранат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И себя не щадите вы и все-так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Постарайтесь вернуться назад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Ах, война, что ж ты подлая сделала,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Вместо свадеб - разлуки и дым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Наши девочки платьица белые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Раздарили сестренкам своим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Сапоги, ну куда от них денешься,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Да зеленые крылья погон,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Вы наплюйте на сплетников, девочки,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Мы сведем с ними счеты потом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Пусть болтают, что верить вам не во что,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Что идете войной наугад,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До свидания девочки, девочки,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Постарайтесь вернуться назад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Уже на первых километрах нашей земли гитлеровская военная машина, хотя и казалось по-прежнему непобедимой, затормозила свое продвижение, у нее на пути встал советский народ: в бой шли мужчины, юноши, женщины. Все хотели свободы в стране, победы,мира и ради этого готовы были к любым испытаниям, даже жаждали подвига во имя Родин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color w:val="000000"/>
          <w:sz w:val="28"/>
          <w:szCs w:val="28"/>
          <w:lang w:val="en-US" w:eastAsia="en-US"/>
        </w:rPr>
        <w:t>Ученики читают стихотворение Павла Когана «Из недописанной главы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Есть в наших днях такая точность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Что мальчики иных веков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Наверно, будут плакать ночью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О времени большевик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И будут жаловаться милым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Что не родились в те года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Когда звенела и дымилась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На берег рухнувши, вод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Они нас выдумают снова —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Косая сажень, твёрдый шаг —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И верную найдут основу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Но не сумеют так дышать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Как мы дышали, как дружили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Как жили мы, как впопыха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Плохие песни мы сложил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О поразительных делах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Мы были всякими, любыми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Не очень умными подча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Мы наших девушек любили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Ревнуя, мучась, горячас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Мы были всякими. Но мучась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Мы понимали: в наши дн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Нам выпала такая участь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Что путсь завидуют он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Они нас выдумают мудрых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Мы будем строги и прямы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Они прикрасят и припудрят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И всё-таки пробьёмся мы!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И пусть я покажусь им узким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И их всесветность оскорблю, —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Я патриот. Я воздух русский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Я землю русскую люблю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Я верю, что нигде на свет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Второй такой не отыскать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Чтоб так пахнуло на рассвете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Чтоб дымный ветер на песках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И где ещё найдёшь так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Берёзы, как в моём краю!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Я б сдох, как пёс, от ностальги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В любом кокосовом раю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  <w:t>Ведущие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Cs/>
          <w:color w:val="000000"/>
          <w:sz w:val="28"/>
          <w:szCs w:val="28"/>
          <w:lang w:val="en-US" w:eastAsia="en-US"/>
        </w:rPr>
        <w:t>- Павел Коган ушел на войну добровольцем и погиб под Новороссийском в 1942 году. Романтический ореол войны быстро развеялся, она показала свой истинный лик, с кровью, смертями товарищей и страхом, каким бы смельчаком ты ни был, умирать всегда страшно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  <w:t>Чтение стихотворения Семена Гудзенко «Перед атакой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гда на смерть идут, — поют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 перед этим можно плакат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дь самый страшный час в бою —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ас ожидания атак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нег минами изрыт вокруг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 почернел от пыли минно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рыв — и умирает друг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, значит, смерть проходит мимо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йчас настанет мой черед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мной одним идет охо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кеты просит небосвод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 вмерзшая в снега пехо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не кажется, что я магнит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то я притягиваю мин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рыв — и лейтенант хрипи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 смерть опять проходит мимо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 мы уже не в силах ждат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 нас ведет через транше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коченевшая вражда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тыком дырявящая ше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й был коротки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 потом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ушили водку ледяную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 выковыривал ножом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-под ногтей я кров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" w:leader="none"/>
        </w:tabs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ужую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1" w:leader="none"/>
        </w:tabs>
        <w:spacing w:lineRule="auto" w:line="360" w:before="0" w:after="0"/>
        <w:ind w:firstLine="709"/>
        <w:contextualSpacing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1" w:leader="none"/>
        </w:tabs>
        <w:spacing w:lineRule="auto" w:line="360" w:before="0" w:after="0"/>
        <w:ind w:firstLine="709"/>
        <w:contextualSpacing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Чтение стихотворения Э. Багрицкого «ТВС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вое одиночество веку под стать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глянешься - а вокруг враг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уки протянешь - и нет друзе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о если он скажет: "Солги",- солг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о если он скажет: "Убей",- убе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1" w:leader="none"/>
        </w:tabs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1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Война... Какое страшное слово. Ужасно то, что она сделала с Россией, с русским народом: нет ни одной семьи, которой бы война не причинила зло, страдание, голод, нищету, разруху. Сколько семей она разрушила, сколько унесла жизней дочерей, сыновей, любимых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1" w:leader="none"/>
        </w:tabs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Война стала настоящим испытанием на прочность. «Самое железо корчится от боли на полях, но не русский человек», - писал Леонид Леонов во «Втором письме неизвестному американскому другу»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  <w:t xml:space="preserve">Ведущие: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i/>
          <w:iCs/>
          <w:color w:val="000000"/>
          <w:sz w:val="28"/>
          <w:szCs w:val="28"/>
          <w:lang w:val="en-US" w:eastAsia="en-US"/>
        </w:rPr>
        <w:t xml:space="preserve">Я </w:t>
      </w:r>
      <w:r>
        <w:rPr>
          <w:rFonts w:eastAsia="Times New Roman"/>
          <w:color w:val="000000"/>
          <w:sz w:val="28"/>
          <w:szCs w:val="28"/>
          <w:lang w:val="en-US" w:eastAsia="en-US"/>
        </w:rPr>
        <w:t>только раз бывала в рукопашной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Раз наяву и много раз во сне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Кто говорит, что на войне не страшно,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Тот ничего не знает о войне. (Юлия Друнина - поэт- фронтовик)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/>
          <w:b/>
          <w:color w:val="000000"/>
          <w:sz w:val="28"/>
          <w:szCs w:val="28"/>
          <w:lang w:val="en-US" w:eastAsia="en-US"/>
        </w:rPr>
        <w:t>Чтение стихотворения Иона Дегена «</w:t>
      </w:r>
      <w:r>
        <w:rPr>
          <w:b/>
          <w:color w:val="000000"/>
          <w:sz w:val="28"/>
          <w:lang w:val="en-US" w:eastAsia="en-US"/>
        </w:rPr>
        <w:t>Мой товарищ, в смертельной агонии…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ой товарищ, в смертельной агони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 зови понапрасну друзей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ай-ка лучше погрею ладони 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д дымящейся кровью тво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ы не плачь, не стони, ты не маленький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ы не ранен, ты просто уби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ай на память сниму с тебя валенки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не еще наступать предстоит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  <w:t>Зачитываются отрывки из писем участников войны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91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•</w:t>
      </w:r>
      <w:r>
        <w:rPr>
          <w:rFonts w:eastAsia="Times New Roman"/>
          <w:color w:val="000000"/>
          <w:sz w:val="28"/>
          <w:szCs w:val="28"/>
          <w:lang w:val="en-US" w:eastAsia="en-US"/>
        </w:rPr>
        <w:t>Записка 18-летнего москвича Смирнова Владимира, защитник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91" w:leader="none"/>
        </w:tabs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литовского города Симан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91" w:leader="none"/>
        </w:tabs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-</w:t>
      </w:r>
      <w:r>
        <w:rPr>
          <w:rFonts w:eastAsia="Times New Roman"/>
          <w:i/>
          <w:iCs/>
          <w:color w:val="000000"/>
          <w:sz w:val="28"/>
          <w:szCs w:val="28"/>
          <w:lang w:val="en-US" w:eastAsia="en-US"/>
        </w:rPr>
        <w:t>Погибаем, остался я- Смирнов В. И Воскоеский. Скажите маме... Сдаваться не будем...22 июня 1941 год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91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•</w:t>
      </w:r>
      <w:r>
        <w:rPr>
          <w:rFonts w:eastAsia="Times New Roman"/>
          <w:color w:val="000000"/>
          <w:sz w:val="28"/>
          <w:szCs w:val="28"/>
          <w:lang w:val="en-US" w:eastAsia="en-US"/>
        </w:rPr>
        <w:t>Из записки партизанки В. Поршевой к матер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91" w:leader="none"/>
        </w:tabs>
        <w:spacing w:lineRule="auto" w:line="360" w:before="0" w:after="0"/>
        <w:ind w:firstLine="709"/>
        <w:contextualSpacing/>
        <w:jc w:val="both"/>
        <w:outlineLvl w:val="0"/>
        <w:rPr/>
      </w:pPr>
      <w:r>
        <w:rPr>
          <w:rFonts w:eastAsia="Times New Roman"/>
          <w:i/>
          <w:iCs/>
          <w:color w:val="000000"/>
          <w:sz w:val="28"/>
          <w:szCs w:val="28"/>
          <w:lang w:val="en-US" w:eastAsia="en-US"/>
        </w:rPr>
        <w:t>-Завтра я умру, мама. Ты прожила 50 лет, а я – лишь 24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91" w:leader="none"/>
        </w:tabs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i/>
          <w:iCs/>
          <w:color w:val="000000"/>
          <w:sz w:val="28"/>
          <w:szCs w:val="28"/>
          <w:lang w:val="en-US" w:eastAsia="en-US"/>
        </w:rPr>
        <w:t>Мне хочется жить. Ведь я так мало сделала. Хочется жить, чтобы громить ненавистных фашистов. 29 ноября 1941 год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91" w:leader="none"/>
        </w:tabs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Письмо Л.Х.Панерника родны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" w:leader="none"/>
          <w:tab w:val="left" w:pos="1291" w:leader="none"/>
        </w:tabs>
        <w:spacing w:lineRule="auto" w:line="360" w:before="0" w:after="0"/>
        <w:ind w:firstLine="709"/>
        <w:contextualSpacing/>
        <w:jc w:val="both"/>
        <w:outlineLvl w:val="0"/>
        <w:rPr/>
      </w:pPr>
      <w:r>
        <w:rPr>
          <w:color w:val="000000"/>
          <w:sz w:val="28"/>
          <w:szCs w:val="28"/>
          <w:lang w:val="en-US" w:eastAsia="en-US"/>
        </w:rPr>
        <w:t>-</w:t>
        <w:tab/>
      </w:r>
      <w:r>
        <w:rPr>
          <w:rFonts w:eastAsia="Times New Roman"/>
          <w:i/>
          <w:iCs/>
          <w:color w:val="000000"/>
          <w:sz w:val="28"/>
          <w:szCs w:val="28"/>
          <w:lang w:val="en-US" w:eastAsia="en-US"/>
        </w:rPr>
        <w:t>Зравствуйте, дорогие. Жив, здоров, у меня по-старому. Выполняю ваш волю: уничтожаю фашистов и освобождаю территорию для нас с вами, для тысячи граждан, уехавших из родных мест. Целую крепко, ваш Лазарь. 6 января 1942 год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" w:leader="none"/>
        </w:tabs>
        <w:spacing w:lineRule="auto" w:line="360" w:before="0" w:after="0"/>
        <w:ind w:firstLine="709"/>
        <w:contextualSpacing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едущие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" w:leader="none"/>
        </w:tabs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В начале войны актуализируется публицистика. Крупнейшие умы России размышляют о русской истории, о значимости текущей войны, о возможных ее исходах. </w:t>
      </w:r>
      <w:r>
        <w:rPr>
          <w:b/>
          <w:color w:val="000000"/>
          <w:sz w:val="28"/>
          <w:szCs w:val="28"/>
          <w:lang w:val="en-US" w:eastAsia="en-US"/>
        </w:rPr>
        <w:t>Алексей Толстой</w:t>
      </w:r>
      <w:r>
        <w:rPr>
          <w:color w:val="000000"/>
          <w:sz w:val="28"/>
          <w:szCs w:val="28"/>
          <w:lang w:val="en-US" w:eastAsia="en-US"/>
        </w:rPr>
        <w:t xml:space="preserve"> в статье </w:t>
      </w:r>
      <w:r>
        <w:rPr>
          <w:b/>
          <w:color w:val="000000"/>
          <w:sz w:val="28"/>
          <w:szCs w:val="28"/>
          <w:lang w:val="en-US" w:eastAsia="en-US"/>
        </w:rPr>
        <w:t>«Родина»</w:t>
      </w:r>
      <w:r>
        <w:rPr>
          <w:color w:val="000000"/>
          <w:sz w:val="28"/>
          <w:szCs w:val="28"/>
          <w:lang w:val="en-US" w:eastAsia="en-US"/>
        </w:rPr>
        <w:t xml:space="preserve"> пишет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" w:leader="none"/>
        </w:tabs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За эти месяцы тяжелой борьбы, решающей нашу судьбу, мы все глубже познаем кровную связь с тобой и все мучительнее любим тебя, Родина. &lt;…&gt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" w:leader="none"/>
        </w:tabs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двинулась общая беда. Враг разоряет нашу землю и все наше вековечное хочет назвать своим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" w:leader="none"/>
        </w:tabs>
        <w:spacing w:lineRule="auto" w:line="360" w:before="0" w:after="0"/>
        <w:ind w:firstLine="709"/>
        <w:contextualSpacing/>
        <w:jc w:val="both"/>
        <w:outlineLvl w:val="0"/>
        <w:rPr/>
      </w:pPr>
      <w:r>
        <w:rPr>
          <w:color w:val="000000"/>
          <w:sz w:val="28"/>
          <w:szCs w:val="28"/>
          <w:lang w:val="en-US" w:eastAsia="en-US"/>
        </w:rPr>
        <w:t>Тогда и счастливый и несчастный собираются у своего гнезда. Даже и тот, кто хотел бы укрыться, как сверчок, в темную щель и посвистывать там до лучших времен, и тот понимает, что теперь нельзя спастись в одиночку &lt;…&gt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" w:leader="none"/>
        </w:tabs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rFonts w:eastAsia="PMingLiU;Arial Unicode MS"/>
          <w:color w:val="000000"/>
          <w:sz w:val="28"/>
          <w:szCs w:val="28"/>
          <w:lang w:val="en-US" w:eastAsia="en-US"/>
        </w:rPr>
        <w:t>[</w:t>
      </w:r>
      <w:r>
        <w:rPr>
          <w:color w:val="000000"/>
          <w:sz w:val="28"/>
          <w:szCs w:val="28"/>
          <w:lang w:val="en-US" w:eastAsia="en-US"/>
        </w:rPr>
        <w:t>Фашисты</w:t>
      </w:r>
      <w:r>
        <w:rPr>
          <w:rFonts w:eastAsia="PMingLiU;Arial Unicode MS"/>
          <w:color w:val="000000"/>
          <w:sz w:val="28"/>
          <w:szCs w:val="28"/>
          <w:lang w:val="en-US" w:eastAsia="en-US"/>
        </w:rPr>
        <w:t>]</w:t>
      </w:r>
      <w:r>
        <w:rPr>
          <w:color w:val="000000"/>
          <w:sz w:val="28"/>
          <w:szCs w:val="28"/>
          <w:lang w:val="en-US" w:eastAsia="en-US"/>
        </w:rPr>
        <w:t xml:space="preserve"> жестоки и распущенны, потому что в них вытравлено все человеческое; они чудовищно прожорливы, потому что всегда голодны и потому еще, что жрать - это единственная цель жизни: так им сказал Гитлер. &lt;…&gt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" w:leader="none"/>
        </w:tabs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и люди намерены нас победить, бросить себе под ноги, наступить нам сапогом на шею, нашу родину назвать Германией, изгнать нас навсегда из нашей земли, "оттич и дедич", как говорили предки наши. &lt;…&gt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" w:leader="none"/>
        </w:tabs>
        <w:spacing w:lineRule="auto" w:line="360" w:before="0" w:after="0"/>
        <w:ind w:firstLine="709"/>
        <w:contextualSpacing/>
        <w:jc w:val="both"/>
        <w:outlineLvl w:val="0"/>
        <w:rPr/>
      </w:pPr>
      <w:r>
        <w:rPr>
          <w:color w:val="000000"/>
          <w:sz w:val="28"/>
          <w:szCs w:val="28"/>
          <w:lang w:val="en-US" w:eastAsia="en-US"/>
        </w:rPr>
        <w:t xml:space="preserve">На нас всей тяжестью легла ответственность перед историей нашей родины. Позади нас – великая русская культура, впереди – наши необъятные богатства и возможности, которыми хочет завладеть навсегда фашистская Германия. Но эти богатства и возможности, - бескрайние земли и леса, неистощимые земные недра, широкие реки, моря и океаны, гигантские заводы и фабрики, все тучные нивы, которые заколосятся, все бесчисленные стада, которые лягут под красным солнцем на склонах гор, все изобилие жизни, которого мы добьемся, вся наша воля к счастью, которое будет, - все это неотъемлемое наше навек, все это наследство нашего народа, сильного, свободолюбивого, правдолюбивого, умного и не обиженного талантом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" w:leader="none"/>
        </w:tabs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Так неужели можно даже помыслить, что мы не победим!</w:t>
      </w:r>
      <w:r>
        <w:rPr>
          <w:color w:val="000000"/>
          <w:sz w:val="28"/>
          <w:szCs w:val="28"/>
          <w:lang w:val="en-US" w:eastAsia="en-US"/>
        </w:rPr>
        <w:t xml:space="preserve"> Мы сильнее немцев. Черт с ними! Их миллионы, нас миллионы вдвойне. &lt;…&gt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" w:leader="none"/>
        </w:tabs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ша земля немало поглотила полчищ наезжавших на нее насильников. На западе возникали империи и гибли. Из великих становились малыми, из богатых - нищими. Наша родина ширилась и крепла, и никакая вражья сила не могла пошатнуть ее. Так же без следа поглотит она и эти немецкие орды. Так было, так будет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" w:leader="none"/>
        </w:tabs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ичего, мы сдюжим!..»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  <w:t xml:space="preserve">Ученики исполняют песню на музыку и слова Б.Окуджавы </w:t>
      </w:r>
      <w:r>
        <w:rPr>
          <w:rFonts w:eastAsia="Times New Roman"/>
          <w:b/>
          <w:bCs/>
          <w:color w:val="000000"/>
          <w:sz w:val="28"/>
          <w:szCs w:val="28"/>
          <w:u w:val="single"/>
          <w:lang w:val="en-US" w:eastAsia="en-US"/>
        </w:rPr>
        <w:t xml:space="preserve">«Нам нужна одна победа» </w:t>
      </w: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  <w:t>(песня из к/ф «Белорусский вокзал»)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десь птицы не поют,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еревья не растут,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 только мы, к плечу плечо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растаем в землю тут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орит и кружится планета,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д нашей Родиною дым,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 значит, нам нужна одна победа,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дна на всех - мы за ценой не постоим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дна на всех - мы за ценой не постоим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с ждет огонь смертельный,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 все ж бессилен он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омненья прочь, уходит в ночь отдельный,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есятый наш десантный батальон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есятый наш десантный батальон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Лишь только бой угас,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вучит другой приказ,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 почтальон сойдет с ума,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зыскивая нас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злетает красная ракета,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ьет пулемет неутомим,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 значит нам нужна одна победа,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дна на всех - мы за ценой не постоим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дна на всех - мы за ценой не постоим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т Курска и Орла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йна нас довела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о самых вражеских ворот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ие, брат, дела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гда-нибудь мы вспомним это,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 не поверится самим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 нынче нам нужна одна победа,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дна на всех - мы за ценой не постоим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а на всех - мы за ценой не постоим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  <w:t xml:space="preserve">Ведущие: </w:t>
      </w:r>
      <w:r>
        <w:rPr>
          <w:rFonts w:eastAsia="Times New Roman"/>
          <w:color w:val="000000"/>
          <w:sz w:val="28"/>
          <w:szCs w:val="28"/>
          <w:lang w:val="en-US" w:eastAsia="en-US"/>
        </w:rPr>
        <w:t>- Война прошла по России через каждую семью, через каждую судьбу, четко разделив всех нас на «фронт» и «тыл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" w:leader="none"/>
        </w:tabs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</w:t>
        <w:tab/>
        <w:t xml:space="preserve">Фронт – это солдат, бой, огонь, порох, подвиг. </w:t>
      </w:r>
      <w:r>
        <w:rPr>
          <w:rFonts w:eastAsia="Times New Roman"/>
          <w:color w:val="000000"/>
          <w:sz w:val="28"/>
          <w:szCs w:val="28"/>
          <w:lang w:val="en-US" w:eastAsia="en-US"/>
        </w:rPr>
        <w:t>Тыл- это женщины, старики, дети, дни и ночи без сна, труд, это не меньший подвиг. Тыл жил по закону: «Все для фронта, все для Победы!», самоотверженно переносил все невзгоды, терпел, любил, верил, ждал!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  <w:t xml:space="preserve">Чтение стихотворения К.Симонова «Жди меня»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Жди меня, и я вернусь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олько очень жди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Жди, когда наводят груст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Желтые дожди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Жди, когда снега метут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Жди, когда жара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Жди, когда других не ждут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забыв вчер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Жди, когда из дальних мест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исем не придет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Жди, когда уж надоест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сем, кто вместе жде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Жди меня, и я вернусь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 желай добр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сем, кто знает наизусть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то забыть пор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усть поверят сын и мат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то, что нет меня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усть друзья устанут ждать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ядут у огня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пьют горькое вино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помин души..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Жди. И с ними заодно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пить не спеш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Жди меня, и я вернусь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сем смертям назл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то не ждал меня, тот пуст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кажет: - Повезл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 понять, не ждавшим им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к среди огн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жиданием своим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ы спасла мен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к я выжил, будем знат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олько мы с тобой,-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сто ты умела ждать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к никто другой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/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  <w:t xml:space="preserve">Ведущие: </w:t>
      </w:r>
      <w:r>
        <w:rPr>
          <w:rFonts w:eastAsia="Times New Roman"/>
          <w:color w:val="000000"/>
          <w:sz w:val="28"/>
          <w:szCs w:val="28"/>
          <w:lang w:val="en-US" w:eastAsia="en-US"/>
        </w:rPr>
        <w:t>- На фронте солдаты сражались за каждую пядь родной земли, за отчий дом, за своих родных и близких! Война была настоящим испытанием для человека, для его чувств, характера. Важно было не растерять своих лучших качеств среди всех ужасов войны. Справлялись с этим не все, только сильные личности! Даже на войне существовали такие понятия как любовь, дружба, взаимопомощь, доброта..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  <w:t>Небольшая сценка по рассказу Л.С. Соболева «Разведчик Татьян» (слова автора выборочно говорить герой-рассказчик, он – один из моряков)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  <w:t xml:space="preserve">Ведущие: </w:t>
      </w:r>
      <w:r>
        <w:rPr>
          <w:rFonts w:eastAsia="Times New Roman"/>
          <w:color w:val="000000"/>
          <w:sz w:val="28"/>
          <w:szCs w:val="28"/>
          <w:lang w:val="en-US" w:eastAsia="en-US"/>
        </w:rPr>
        <w:t>- И хоть давно отгремели взрывы, выстрелы Великой Отечественной, память всегда будет хранить воспоминание о н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0" w:leader="none"/>
        </w:tabs>
        <w:spacing w:lineRule="auto" w:line="360" w:before="0" w:after="0"/>
        <w:ind w:left="0"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Воспоминания о войне будут храниться и в песнях, и в стихах, в публицистике, в произведениях на военную тем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0" w:leader="none"/>
        </w:tabs>
        <w:spacing w:lineRule="auto" w:line="360" w:before="0" w:after="0"/>
        <w:ind w:left="0"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Казалось, какие еще песни, когда идет война, кругом горе, каждую минуту смерть смотрит в глаза людям? Не до песен совсем. А все как раз наоборот. Песни нужны были всем: солдатам помогали и в трудные минуту, и на привале в часы отдыха, их близким и родным вселяли надежду, что защитники вернутся живыми и невредимым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Кто сказал, что надо бросит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Песню на войне?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После боя сердце просит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Музыки вдвойне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Эти слова из стихотворения В. Лебедева-Кумача </w:t>
      </w: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  <w:t>«</w:t>
      </w:r>
      <w:r>
        <w:rPr>
          <w:rFonts w:eastAsia="Times New Roman"/>
          <w:bCs/>
          <w:color w:val="000000"/>
          <w:sz w:val="28"/>
          <w:szCs w:val="28"/>
          <w:lang w:val="en-US" w:eastAsia="en-US"/>
        </w:rPr>
        <w:t>Только на фронте</w:t>
      </w: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  <w:t xml:space="preserve">» </w:t>
      </w:r>
      <w:r>
        <w:rPr>
          <w:rFonts w:eastAsia="Times New Roman"/>
          <w:color w:val="000000"/>
          <w:sz w:val="28"/>
          <w:szCs w:val="28"/>
          <w:lang w:val="en-US" w:eastAsia="en-US"/>
        </w:rPr>
        <w:t>отвечали потребности в песне наших бойцов. Дорогие друзья, а какие песни о войне сразу приходят на ум?... Сейчас мы расскажем о некоторых перечисленных песнях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  <w:t>Звучит песня «Священная война» (Музыка: А. Александров Слова: В.Лебедев-Кумач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02" w:leader="none"/>
        </w:tabs>
        <w:spacing w:lineRule="auto" w:line="360" w:before="0" w:after="0"/>
        <w:ind w:firstLine="709"/>
        <w:contextualSpacing/>
        <w:jc w:val="both"/>
        <w:outlineLvl w:val="0"/>
        <w:rPr/>
      </w:pPr>
      <w:r>
        <w:rPr>
          <w:color w:val="000000"/>
          <w:sz w:val="28"/>
          <w:szCs w:val="28"/>
          <w:lang w:val="en-US" w:eastAsia="en-US"/>
        </w:rPr>
        <w:t>-</w:t>
        <w:tab/>
        <w:t>Пожалуй, самое знаковое произведение того времени. Песню знали все, с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ней на вокзалах Москвы родные и близкие провожали солдат на смертный бой с фашистами. В «Священной войне» слышен голос народного гнева и той правоты, перед которой бессилен жестокий враг. Стихотворение </w:t>
      </w:r>
      <w:r>
        <w:rPr>
          <w:rFonts w:eastAsia="Times New Roman"/>
          <w:color w:val="000000"/>
          <w:sz w:val="28"/>
          <w:szCs w:val="28"/>
          <w:u w:val="single"/>
          <w:lang w:val="en-US" w:eastAsia="en-US"/>
        </w:rPr>
        <w:t>Василия Ивановича Лебедева-Кумача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на второй день после объявления войны было прочитано по радио. В тот же день его напечатали во многих газетах. В нем противопоставлены русские и вражеские сил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02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02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Как два различных полюса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02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Во всем враждебны мы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02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За свет и мир мы боремся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02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Они – за царство тьм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02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02" w:leader="none"/>
        </w:tabs>
        <w:spacing w:lineRule="auto" w:line="360" w:before="0" w:after="0"/>
        <w:ind w:firstLine="709"/>
        <w:contextualSpacing/>
        <w:jc w:val="both"/>
        <w:outlineLvl w:val="0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>Фашист уподобляется тьме, черному ворону, кружащему над Родиной – это древний образ, во все времена воплощающий врага: «фашистская сила темная», «крылья черные», «гнилая фашистская нечисть», поэтому война-борьба с нечистью воспринимается как очищающая, «священная», «война народная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02" w:leader="none"/>
        </w:tabs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Музыку написал руководитель Краснознаменного ансамбля песни и пляски </w:t>
      </w:r>
      <w:r>
        <w:rPr>
          <w:rFonts w:eastAsia="Times New Roman"/>
          <w:color w:val="000000"/>
          <w:sz w:val="28"/>
          <w:szCs w:val="28"/>
          <w:u w:val="single"/>
          <w:lang w:val="en-US" w:eastAsia="en-US"/>
        </w:rPr>
        <w:t>Борис Александрович Александров</w:t>
      </w:r>
      <w:r>
        <w:rPr>
          <w:rFonts w:eastAsia="Times New Roman"/>
          <w:color w:val="000000"/>
          <w:sz w:val="28"/>
          <w:szCs w:val="28"/>
          <w:lang w:val="en-US" w:eastAsia="en-US"/>
        </w:rPr>
        <w:t>. Впервые песня исполнялась этим ансамблем на площади Белорусского вокзала. Откуда постоянно уходили составы на фронт. Затем она звучала вновь и вновь, став гимном, призывом. Ее увезли на фронт три бригады ансамбля, чтобы исполнять перед солдатами. Она прошла от стен Москвы через Польшу, Румынию, Болгарию, Венгрию, Чехословакию, Германию до стен рейхстаг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  <w:t xml:space="preserve">Звучит песня </w:t>
      </w:r>
      <w:r>
        <w:rPr>
          <w:rFonts w:eastAsia="Times New Roman"/>
          <w:b/>
          <w:bCs/>
          <w:color w:val="000000"/>
          <w:sz w:val="28"/>
          <w:szCs w:val="28"/>
          <w:u w:val="single"/>
          <w:lang w:val="en-US" w:eastAsia="en-US"/>
        </w:rPr>
        <w:t>«Катюша» (Музыка: М.Блантера Слова: М.Исаковский)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Авторы песни </w:t>
      </w:r>
      <w:r>
        <w:rPr>
          <w:rFonts w:eastAsia="Times New Roman"/>
          <w:color w:val="000000"/>
          <w:sz w:val="28"/>
          <w:szCs w:val="28"/>
          <w:u w:val="single"/>
          <w:lang w:val="en-US" w:eastAsia="en-US"/>
        </w:rPr>
        <w:t>Матвей Исаакович Блантер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и </w:t>
      </w:r>
      <w:r>
        <w:rPr>
          <w:rFonts w:eastAsia="Times New Roman"/>
          <w:color w:val="000000"/>
          <w:sz w:val="28"/>
          <w:szCs w:val="28"/>
          <w:u w:val="single"/>
          <w:lang w:val="en-US" w:eastAsia="en-US"/>
        </w:rPr>
        <w:t>Михаил Васильевич Исаковский</w:t>
      </w:r>
      <w:r>
        <w:rPr>
          <w:rFonts w:eastAsia="Times New Roman"/>
          <w:color w:val="000000"/>
          <w:sz w:val="28"/>
          <w:szCs w:val="28"/>
          <w:lang w:val="en-US" w:eastAsia="en-US"/>
        </w:rPr>
        <w:t>. Эту песню знают все. Как вы думаете, о чем эта песня?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8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</w:t>
        <w:tab/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Можно сделать вывод, что это песня действительно о любви, которая укрепляла веру в победу, вселяла бодрость, помогала солдатам выполнять свой долг. Но не только в песне жила Катюша, ее именем народ ласково окрестил грозное оружие, наводящее ужас на врага. Это были реактивные гвардейские минометы. Песня приобрела мировую известность, она переведена на многие языки: английский, немецкий и даже китайский, давайте прослушаем фрагмент «Катюши» на китайском языке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8" w:leader="none"/>
        </w:tabs>
        <w:spacing w:lineRule="auto" w:line="360" w:before="0" w:after="0"/>
        <w:ind w:firstLine="709"/>
        <w:contextualSpacing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color w:val="000000"/>
          <w:sz w:val="28"/>
          <w:szCs w:val="28"/>
          <w:lang w:val="en-US" w:eastAsia="en-US"/>
        </w:rPr>
        <w:t>Звучит первый куплет «Катюши» на китайском язык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4" w:leader="none"/>
        </w:tabs>
        <w:spacing w:lineRule="auto" w:line="360" w:before="0" w:after="0"/>
        <w:ind w:left="0"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Песни были необходимы солдатам на войне. В минуты отдыха песня позволяла расслабиться, сделать передышку. А в решительные минуты помогала мобилизовать свои силы, избавится от слабости и паник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" w:leader="none"/>
        </w:tabs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</w:t>
      </w:r>
      <w:r>
        <w:rPr>
          <w:rFonts w:eastAsia="Times New Roman"/>
          <w:color w:val="000000"/>
          <w:sz w:val="28"/>
          <w:szCs w:val="28"/>
          <w:lang w:val="en-US" w:eastAsia="en-US"/>
        </w:rPr>
        <w:t>Говорилось, что фронтовая песня- это вторая винтовка, что враг боится песни больше, чем огнестрельного оружия, потому что боец - песенник будет сражаться до последнего, не сдаваясь, не отступа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1" w:leader="none"/>
        </w:tabs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</w:t>
      </w:r>
      <w:r>
        <w:rPr>
          <w:rFonts w:eastAsia="Times New Roman"/>
          <w:color w:val="000000"/>
          <w:sz w:val="28"/>
          <w:szCs w:val="28"/>
          <w:lang w:val="en-US" w:eastAsia="en-US"/>
        </w:rPr>
        <w:t>На защиту Отечества встал весь народ: и стар и млад, семнадцатилетние юноши и девушки со школьной скамьи добровольцами уходили на фронт защищать Родину. Поэтесса Юлия Друнина. Семнадцатилетняя юная девушка с 1941 года окунулась в кровавый ужас войны. Она добровольно ушла в санитарный взвод медицинской сестрой, на своих хрупких девичьих плечах вытаскивала раненых бойцов с поля боя. Это и поэты Михаил Кульчицкий, Павел Коган, храбро сражавшиеся за Родину, которые написали много великолепных стихов во время войн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4" w:leader="none"/>
        </w:tabs>
        <w:spacing w:lineRule="auto" w:line="360" w:before="0" w:after="0"/>
        <w:ind w:left="0"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Нельзя забыть о подвиге, который вместе со своим народом, со своей страной совершила в эти годы наша литература. Разящую силу слова писателей вынуждены были признать даже наши враги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4" w:leader="none"/>
        </w:tabs>
        <w:spacing w:lineRule="auto" w:line="360" w:before="0" w:after="0"/>
        <w:ind w:left="0"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До великой Отечественной войны в Советском Союзе насчитывалось 2186 писателей и поэтов, 944 человека ушли на фронт, не вернулись с войны. На фронтах войны погибло 48 поэтов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В лирике военных лет видоизменился характер так называемого лирического героя: он стал более земным, близким, чем в лирике предшествующего периода. В поэзии военных лет выделить три основные жанровые группы стихов: </w:t>
      </w:r>
      <w:r>
        <w:rPr>
          <w:rFonts w:eastAsia="Times New Roman"/>
          <w:color w:val="000000"/>
          <w:sz w:val="28"/>
          <w:szCs w:val="28"/>
          <w:u w:val="single"/>
          <w:lang w:val="en-US" w:eastAsia="en-US"/>
        </w:rPr>
        <w:t>лирическую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, это ода, элегия, песня, </w:t>
      </w:r>
      <w:r>
        <w:rPr>
          <w:rFonts w:eastAsia="Times New Roman"/>
          <w:color w:val="000000"/>
          <w:sz w:val="28"/>
          <w:szCs w:val="28"/>
          <w:u w:val="single"/>
          <w:lang w:val="en-US" w:eastAsia="en-US"/>
        </w:rPr>
        <w:t>сатирическую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и </w:t>
      </w:r>
      <w:r>
        <w:rPr>
          <w:rFonts w:eastAsia="Times New Roman"/>
          <w:color w:val="000000"/>
          <w:sz w:val="28"/>
          <w:szCs w:val="28"/>
          <w:u w:val="single"/>
          <w:lang w:val="en-US" w:eastAsia="en-US"/>
        </w:rPr>
        <w:t>лирико-эпическую</w:t>
      </w:r>
      <w:r>
        <w:rPr>
          <w:rFonts w:eastAsia="Times New Roman"/>
          <w:color w:val="000000"/>
          <w:sz w:val="28"/>
          <w:szCs w:val="28"/>
          <w:lang w:val="en-US" w:eastAsia="en-US"/>
        </w:rPr>
        <w:t>, это баллады («Баллада о товарище» -А.Твардовский), поэмы(«Сын» -П.Антакольский, «Зоя» - М.Алигер.)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  <w:t>Сообщение ученика о прозе в годы Великой Отечественной войны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В годы Великой Отечественной войны получили развитие не только стихотворные жанры, но и проза. Она представлена публицистическими и очерковыми жанрами, военным рассказом и героической повестью. Весьма разнообразны публицистические жанры: статьи, очерки, фельетоны, воззвания, письма, листовки. Статьи писали: Илья Эренбург, Леонид Леонов, Алексей Толстой, Михаил Шолохов, Всеволод Вишневский, Николай Тихонов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По настроению военная публицистика была либо сатирической, либо лирической. В сатирических статьях беспощадному высмеиванию подвергались фашисты. Излюбленным жанром сатирической публицистики стал памфлет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Илья Эренбург в </w:t>
      </w:r>
      <w:r>
        <w:rPr>
          <w:rFonts w:eastAsia="Times New Roman"/>
          <w:color w:val="000000"/>
          <w:sz w:val="28"/>
          <w:szCs w:val="28"/>
          <w:u w:val="single"/>
          <w:lang w:val="en-US" w:eastAsia="en-US"/>
        </w:rPr>
        <w:t>памфлете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  <w:t xml:space="preserve">«Их исправит могила» 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дает характеристику гитлеровского солдата: «...эсэсовцы не рыцари, эсэсовцы - убийцы...Они выращены как палачи... Их идеалы - это кусок сала, это серьга, вырванная с мясом, это куртка, снятая с убитого ребенка...», «Их души очерствели? Ложь. У них нет души. Это – одноклеточные твари, микробы, бездушные существа, вооруженные автоматами и минометами. Они начали свою жизнь без мыслей, без чувств, без мечтаний, без порывов. Когда им весело, они отрыгивают. Когда им плохо, они чешутся. У себя они кричат: «Хайль, Гитлер!», а попав в плен, восклицают: «Гитлер капут». Десять тысяч немцев перебывало в деревне Колицыно. К каждому из них в суровые зимние месяцы подходили русские женщины с замерзшими детьми и просили: «Пусти ребенка в избу». И ни один из десяти тысяч не пустил. Очерствели? Нет. Такими пришли в Польшу. Такими топтали Францию. Такими резвились в Греции. Бездушные выродки, человеческое мясо с ржавым железом вместо сердца. Их души после войны смягчат жены? Ложь. Жены не лучше. Жены из того же теста. Жены пишут своим мужьям: «Если детское платье в крови, ничего – я отмою»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Подобная характеристика фрицев дается в памфлетах </w:t>
      </w: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  <w:t xml:space="preserve">«Скоты» 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и </w:t>
      </w: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  <w:t>«Фриц-филосов»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Статьи, обращенные к родине и народу, были весьма разнообразны по жанру: статьи - обращения, призывы, воззвания, письма, дневники. К примеру, </w:t>
      </w:r>
      <w:r>
        <w:rPr>
          <w:rFonts w:eastAsia="Times New Roman"/>
          <w:color w:val="000000"/>
          <w:sz w:val="28"/>
          <w:szCs w:val="28"/>
          <w:u w:val="single"/>
          <w:lang w:val="en-US" w:eastAsia="en-US"/>
        </w:rPr>
        <w:t xml:space="preserve">письма 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Леонида Леонова </w:t>
      </w: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  <w:t>"Два письма неизвестному американскому другу"</w:t>
      </w:r>
      <w:r>
        <w:rPr>
          <w:rFonts w:eastAsia="Times New Roman"/>
          <w:bCs/>
          <w:color w:val="000000"/>
          <w:sz w:val="28"/>
          <w:szCs w:val="28"/>
          <w:lang w:val="en-US" w:eastAsia="en-US"/>
        </w:rPr>
        <w:t xml:space="preserve">, зачитаем отрывок </w:t>
      </w:r>
      <w:r>
        <w:rPr>
          <w:rFonts w:eastAsia="Times New Roman"/>
          <w:bCs/>
          <w:i/>
          <w:color w:val="000000"/>
          <w:sz w:val="28"/>
          <w:szCs w:val="28"/>
          <w:lang w:val="en-US" w:eastAsia="en-US"/>
        </w:rPr>
        <w:t>(выразительно)</w:t>
      </w:r>
      <w:r>
        <w:rPr>
          <w:rFonts w:eastAsia="Times New Roman"/>
          <w:bCs/>
          <w:color w:val="000000"/>
          <w:sz w:val="28"/>
          <w:szCs w:val="28"/>
          <w:lang w:val="en-US" w:eastAsia="en-US"/>
        </w:rPr>
        <w:t>: «Когда в одно бессолнечное утро девочка попросилась на улицу, мать одела ее потеплее и выпустила с наказом не отходить далеко от дома; сама она собралась тем временем заделать пробоину в стене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Cs/>
          <w:color w:val="000000"/>
          <w:sz w:val="28"/>
          <w:szCs w:val="28"/>
          <w:lang w:val="en-US" w:eastAsia="en-US"/>
        </w:rPr>
        <w:t>Ставши у ворот, маленькая боязливо улыбалась всему, что видела. Никто не замечал присмиревшего ребенка: все были заняты своим делом. Сменные немецкие караулы чеканно направлялись к своим постам. У маленькой не было ее пестрых, любовно связанных бабушкой перчаток. Ночью случился обыск, а у немецкого солдата, приходившего за трофеями, видимо, имелась девочка такого же возраста в Германи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/>
      </w:pPr>
      <w:r>
        <w:rPr>
          <w:rFonts w:eastAsia="Times New Roman"/>
          <w:bCs/>
          <w:color w:val="000000"/>
          <w:sz w:val="28"/>
          <w:szCs w:val="28"/>
          <w:lang w:val="en-US" w:eastAsia="en-US"/>
        </w:rPr>
        <w:t>Шум в конце улицы привлек внимание ребенка. Объемистый автобус с фальшивыми нарисованными окнами остановился невдалеке. Сняв рукавицы и подняв капот, шофер мирно копался в моторе. Шеренга немецких пехотинцев, как бы скучая и с примкнутыми штыками, двигалась сюда, и в центре полукольца плелись безоружные местные жители, человек сорок, с узелками, старые и малые. Некоторые застегивались на ходу, потому что их внезапно выгнали из дому. Это походило на невод, который по мелкой воде тянут рыбаки. Шествие приблизилось, впереди шли дет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Cs/>
          <w:color w:val="000000"/>
          <w:sz w:val="28"/>
          <w:szCs w:val="28"/>
          <w:lang w:val="en-US" w:eastAsia="en-US"/>
        </w:rPr>
        <w:t>Скоро мертвая петля облавы захлестнула и домик с бальзаминами, возле которого стояла моя пятилетняя героиня. Комплект был набран, и раздалась команда. Людей стали поочередно сажать внутрь фургона; слабым или неловким охотно помогали немецкие солдаты. Одна древняя русская старушка, не шибко доверяя машинам и прочим изобретениям антихриста, украдкой покрестилась при этом. Девочка удивилась не тому, что внутренность машины была обшита гладким металлом, - ее огорчило отсутствие окон, без которых ребенку немыслимо удовольствие прогулки. Она ничего не поняла и потом, когда худой и ужасно длинный солдат под руки, как русские носят самовар, понес ее к остальным, уже погруженным детям, она только улыбнулась ему на всякий случай, чтобы не уронил. В ту же минуту на крыльцо выскочила, с руками по локоть в глине, ее простоволосая мать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Cs/>
          <w:color w:val="000000"/>
          <w:sz w:val="28"/>
          <w:szCs w:val="28"/>
          <w:lang w:val="en-US" w:eastAsia="en-US"/>
        </w:rPr>
        <w:t>Она вырвала ребенка и закричала, потому что видела накануне этот знаменитый автобус в работе. Она кричала, неистово распахнув рот, во всю силу материнской боли, и это очень удивительно, если не был слышен в Америке этот несказанный вопль. Она так кричала, что ни один из патрульных даже не посмел ударить ее прикладом, когда она рванулась и побежала с дочкой наугад, и запнулась, и упала, и лежала в чудовищной надежде, что ее почтут за мертвую или не заметят в суматохе. Но маленькая не знала, она силилась поднять мать за руку и все твердила: "Мамочка, ты не бойся... я поеду с тобой, мамочка". Она повторяла это и тогда, когда ее вторично понесли в цинковую коробку фургона. Но тогда вдруг заплакали и закричали все от жалости к маленькой, а громче всех -дети. Это был беспорядок, противный нацистскому духу, и, чтоб прекратить скандал в зародыше, в автобус поднялся хорошо выбритый ефрейтор с большим фабричным тюбиком, что хранился в его походной сумке. Из тюбика выползла черная змейка пасты, несколько густой, но, видимо, более удобной в перевозке. Протискиваясь в тесноте среди детей, военный смазывал этим лекарством против крика губы сразу затихавших ребят. Порой, для верности, он без промаха вводил свой помазок в ноздри ребенка, этот косец смерти, и, как скошенная трава, дети клонились и опускались к ногам обезумевших взрослых. Наверно, у него имелось специальное образование, так ловко он совершал свою черную процедуру. Крики затихли, и солдатам уже не составило труда отнести и вдвинуть на пол камеры, в этот людской штабель, потерявшую сознание мать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Cs/>
          <w:color w:val="000000"/>
          <w:sz w:val="28"/>
          <w:szCs w:val="28"/>
          <w:lang w:val="en-US" w:eastAsia="en-US"/>
        </w:rPr>
        <w:t>Дверь закрыли на автоматический запор, шофер поднялся на сиденье и завел мотор, но машина не сразу отправилась на место назначения. Офицер стал закуривать, солдаты стояли "вольно". Все опять выглядело крайне мирно, ничто не нарушало тишины: ни шумливые краснодарские воробьи, ни - почему бы это? - даже треск выхлопной трубы. И хотя машина по-прежнему стояла на месте, время от времени как-то странно кренился кузов, точно самый металл содрогался от роли, предназначенной ему дьяволом. Когда папироска докурилась и прекратились эти судорожные колыхания, офицер дал знак, и машина поплыла по подмерзшим грязям за город. Там имелся глубокий противотанковый ров, куда германские городские власти ежедневно сваливали свою продукцию»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  <w:t xml:space="preserve">Слово учителя: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bCs/>
          <w:color w:val="000000"/>
          <w:sz w:val="28"/>
          <w:szCs w:val="28"/>
          <w:lang w:val="en-US" w:eastAsia="en-US"/>
        </w:rPr>
        <w:t xml:space="preserve">Много ужасов было сотворено на войне, много вынес наш народ…Литература запечатлела это. </w:t>
      </w:r>
      <w:r>
        <w:rPr>
          <w:rFonts w:eastAsia="Times New Roman"/>
          <w:color w:val="000000"/>
          <w:sz w:val="28"/>
          <w:szCs w:val="28"/>
          <w:lang w:val="en-US" w:eastAsia="en-US"/>
        </w:rPr>
        <w:t>В годы войны между писателями и читателем установился невиданный в истории нашей литературы сердечный контакт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Душевная близость с народом является самой примечательной и исключительной особенностью литературы 1941-1945 годов. Родина, война, смерть и бессмертие, ненависть к врагу, боевое братство и товарищество, любовь и верность, мечта о победе, раздумье о судьбе народа - вот основные мотивы военной поэзии и прозы. Литература словно вошла в войну, а война со всеми её батальными и бытовыми подробностями в литературу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Невероятными усилиями, но победа была достигнута. 9 мая 1945 года подписан мирный договор. Низкий поклон ветеранам за нашу мирную жизнь! Спасибо! Поздравляем с 65летием со Дня Великой Победы!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Вручение цветов. Ведущие прощаются с гостями. Звучит песня </w:t>
      </w:r>
      <w:r>
        <w:rPr>
          <w:rFonts w:eastAsia="Times New Roman"/>
          <w:b/>
          <w:bCs/>
          <w:color w:val="000000"/>
          <w:sz w:val="28"/>
          <w:szCs w:val="28"/>
          <w:u w:val="single"/>
          <w:lang w:val="en-US" w:eastAsia="en-US"/>
        </w:rPr>
        <w:t>«День Победы»</w:t>
      </w: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  <w:t>(сл. Вл.Харитонова, муз. Д.Тухманова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Arial Unicode MS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00:00Z</dcterms:created>
  <dc:creator>Admin</dc:creator>
  <dc:description/>
  <cp:keywords/>
  <dc:language>en-US</dc:language>
  <cp:lastModifiedBy>SYSTEM</cp:lastModifiedBy>
  <dcterms:modified xsi:type="dcterms:W3CDTF">2011-09-18T15:00:00Z</dcterms:modified>
  <cp:revision>2</cp:revision>
  <dc:subject/>
  <dc:title/>
</cp:coreProperties>
</file>