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ЛЕЦКИЙ ГОСУДАРСТВЕННЫЙ УНИВЕРСИТЕТ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И.А.БУНИН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тему: “</w:t>
      </w:r>
      <w:r>
        <w:rPr>
          <w:sz w:val="28"/>
          <w:szCs w:val="28"/>
        </w:rPr>
        <w:t>Литературно-теоретическое исследова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ого ф-та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Елецкий Андр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усская литература перво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Феофан Прокопо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Антиох Дмитриевич Канте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цизм в русск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.К. Тредиак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оль М.В. Ломоносова в преобразовании литературн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Теоретик классицизма А. Сумароков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Литература последне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я ознаменовалось коренными преобразованиями в русской экономике, культуре и просвещении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аправленные на усиление могущества Русского государства, на преодоление экономической отсталости, на расширение связей с другими странами, выразили назревшие потребности России. Петровская Русь воевала, училась, строила. Победоносные войны открыли ей морской путь в Европу. «Юный град» Петербург стал столицей, центром науки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тановления централизованного государства возникла настоятельная потребность в сильной самобытной литературе, отвечающей запросам и духу времени. Борьба за национальную культуру, которая велась на протяжении всег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отнюдь не исключала интереса русских писателей к достижениям мирового, и в частности западноевропейского, искусства. Русский народ, чуждый национальной ограниченности, всегда стремился к культурному общению к обмену духовными ценностями с другими нар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осприняла опыт европейской культуры, но сохранила и лучшие традиции литературы Древней Руси, прежде всего гражданственность, интерес к человеческой личности, сатирическую направленность. В течение этого столетия произошли существенные изменения в литературном языке: он приблизился к современной русск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ревняя русская литература и новая русская литература, – писал Д.С. Лихачёв, – не две разные литературы, одна внезапно прервавшаяся, а другая внезапно начавшаяся, а единая литература, но с опозданием совершившая переход от средневековой литературной системы к литературной системе нового времени, а поэтому вынужденная на ходу перестраиваться и восстанавливать свои связи с передовой литературой Западной Европы»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Русская литература первой трети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столе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ая литература первой трети столетия сохранила многие жанры, сложившиеся в литературе Древней Руси: силлабическое стихотворство, школьная драматургия, ораторская проза, исторические по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ие нового в общественной жизни происходило в острой борьбе. Сложная расстановка политических сил, столкновение классовых и сословных интересов, социально-философских воззрений находили своеобразное отражение и в художественном творчестве. При этом позитивные изменения, начатые ещё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, получали своё дальнейшее развитие, что проявлялось и в тематике сочинений, и в мировосприятии героев, и в позиции авторов. Уменьшается удельный вес религиозно-нравственных назиданий, проповедей семинария, покаяния, аскетизма. Всё чаще герои озабочены главным образом мирскими, земными проблемами, а религиозные ценности для них отходят на второ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 секуляризации литературы способствуют идейные искания писателей, пытавшихся под влиянием противоречивых тенденций общественной жизни, просветительской культуры ряда европейских стран с иных, отличных от православного учения позиций осмыслить разнообразные общественные и природные явления, жизнь человеческой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Феофан Прокопо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вы же основные направления освобождения русской литературы от религиозной идеологии? Прежде всего, необходимо отметить, чт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 – век Просвещения. Многие авторы стремились поднять авторитет науки, а это ослабляло позиции церк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ервых, кто открыто встал на позиции просветительства, был, как это ни странно (такова диалектика истории), священнослужитель Феофан Прокопович. Соратн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н ссылками на священное писание доказывал законность, значимость социальных преобразований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речах, которые приобрели светский публицистический характер, он прославлял побед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В произведениях «вождя ученой дружины» с гуманистическим пафосом говорится о творческих возможностях человека, успехах Русской земли в градостроительстве, математике, философии, политических на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ззрении Феофана Прокоповича, как писал Г.В. Плеханов, «был силён тот светский элемент, который и возбуждал неудовольствие “больших бород”». Обличая невежественных церковников, он стремился согласовать веру и знание. Этот подход отчётливо проявляется в трагикомедии «Владими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Феофана Прокоповича имела двойственное значение. С одной стороны, приспособляя науку к религии, он укреплял позиции последней, делал религию «созвучной» веку Просвещения. А с другой стороны, распространяя естественнонаучные знания, способствовал размыванию религиозных уб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фан Прокопович весьма одобрительно относился к автору сатиры «К уму своему», А.Д. Кантемиру, призывал его продолжать начатое дело и считал, что он достоин великой сла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 ты, как начал, тещи путь преславн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им книжные текли исполи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ом смелым мещи порок я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 любящих ученой дружин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нтиох Дмитриевич Кантеми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Д. Кантемир – один из основоположников русского классицизма, создатель новой литературы. «Сатиры» Н. Буало послужили образцом жанра для Кантемира, но по содержанию и проблематике его творчество связано с русской действительностью и отечественной сатирической тради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ная им сатира «К уму своему», по существу, посвящена обличению невежд, консерваторов, хулящих науку, которая, по их утверждениям, будто бы «голод наводит», «содружество людей разрушает», развращает нр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иронизирует над «умами недозрелы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ез оснований писал В.Г. Белинский, что Кантемир «начал собою историю светской русской литератур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лассицизм в русск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 новой словесности был создан тремя поэтами в течение одного десятилетия. В 1927 году А. Кантемир написал первую сатиру. В 1735 году поэт Тредиаковский осуществил реформу стихосложения. В 1739 году М.В. Ломоносов написал оду «На взятие Хотина», развивая реформу Тредиак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формировался классицизм, как особое направление в литературе. Это литературное направление характеризуется общностью взглядов писателей какого-либо исторического периода на задачи художественного творчества, на роль искусства в общественной жизни. Принадлежность писателя к тому или иному направлению проявляется в характере отбора жизненных явлений, выборе тем, героев, художественных приёмов и изобразительных средств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атели-классицисты считали, что человеческие чувства обманчивы, что лишь с помощью разума можно познать жизнь и гармонично отразить её в литературе. Художественное произведение оценивалось именно с точки зрения логической стройности, точного соответствия выработа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классицизма предусматривали деление литературы на строго определённые жанры произведений: оду, героическую поэму, трагедию, комедию, сатиру, бас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три вида именовались высокими произведениями, в них прославлялись благородные деяния людей, ставящих выше личного благополучия свой долг перед отечеством. Темами произведений высоких жанров служили события выдающего значения, героями их могли быть люди только высокопоставленные: монархи (цари, короли), крупные государственные деятели, полководцы, придворные. Оды и трагедии полагалось писать языком торжественным, велича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е три – низкими произведениями. В них классицисты изображали не только знатных людей, но и крестьян, 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еские произведения (трагедии и комедии) в литературе классицизма подчинялись правилам трёх единств – времени, места и действия. Правило единства действия предписывало, чтобы сюжет не осложнялся побочным эпизодом. Три единства должны были придавать пьесе особую стройность, ясность, чёткость, но жесткие правила стесняли писателей, ограничивая их твор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русского классицизма был интерес к национальной тематике, связь с традициями русского фольклора. Так в произведениях русских классицистов ясно обозначался живой интерес к настоящему и прошлому родной страны, произведения создавались преимущественно на темы, взятые из отечественной истории. В русском классицизме, в отличие от западного отчётливее звучала критика недостатков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русские писатели, в той или иной мере связанные с классицизмом, развивали патриотическую идею служения отечеству, пропагандировали высокие нравственные принципы гражданского долга и гуманного отношения к людям, создавали образы положительных героев, неспособных примириться с социальной несправедлив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К. Тредиаков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диаковский В.К. – первый русский поэт, который начал разрабатывать новую систему русского стихосложения: силлабо-тоническую. Он ввёл понятие стопы, то есть единицу стиха, представляющую собой сочетание ударного и безударного (или двух безударных) слогов: ямбическая стопа, хореическая, дактилическая. Это было важным новшеством для теории и практики русского стихос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атруднённый, архаический стиль Тредиаковского сделался предметом пародий и насмешек со стороны современников. Но поэт, по предположению исследователей, обличил своих противников в басне «Самохв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34 году им была написана «Ода торжественная о сдаче города Гданьска» - первая русская 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чинение положило начало преобразования силлабического стихосложения в силлабо-тоническое стихосложение, окончательно осуществлённое М.В. Ломоносовым и отчасти Сумарок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оль М.В. Ломоносова в преобразовании литературного язы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 был кровно заинтересован в развитии русской литературы. Он поставил перед собой задачу очищения и упорядочения русск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моносов установил, что в современном ему языке существуют три группы слов. В первую входили слова, употребительные как в старославянском, так и в русском языке. Вторая группа состояла из старославянских слов, редко употребляемых в разговорной речи, но понятных всем. К третьей группе он относил слова, употребляемые только в разговорной ре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азличных сочетаний слов из этих трёх групп Ломоносов выделил речевые стили: Высокий стиль – величественный, торжественный стиль, которым он советовал писать о важных, значительных событиях (героические поэмы, трагедии). Средний стиль, по мнению Ломоносова целесообразен в научных сочинениях, в посланиях друзьям. Низким стилем, указывал Ломоносов, можно писать комедии, пес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«трех штилей» имела демократический характер: она способствовала сужению области употребления старославянских слов, приблизила литературный язык к разговорному, что делало его доступным широкому кругу чит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735 году Ломоносов написал «Письмо о правилах российского стихотворства», в котором окончательно были утверждены принципы силлабо-тонического стихосложения. Преимущества этой новой системы показала одновременно сочиненная автором «письма» «Ода блаженныя памяти государыне императрице Анне Иоанновне на победу над турками и татарами и на взятие Хотина 1739 го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ая прогрессивность этого принципа стихосложения заключалась в том, что он действительно основывался на изучении особенностей русского языка, а также на опыте русского народно-песенно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оносов разработал также жанр философской оды – «Утреннее размышление о божием величии», «Вечернее размышление о божием величестве при случае великого северного сия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эзии Ломоносова отчётливо выражены в «Оде на день восшествия на престол императрицы Елисаветы Петровны, 1747 г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выражает свои заветные мечты в монументальной, величавой форме, свойственной классицизму. Композиция оды, в соответствии с требованиями классицизма, отличается логической стройностью. Каждая из основных тем получает своё обоснование и подробное развитие, каждая новая мысль вытекает из предыдущей. Глубине и значительности содержания оды соответствует её возвышенный язык. В оде много олицетворений, связанных с греко-римскими мифами. Поэт часто прибегает к метафоре, так солнце «во все страны свой взор возводит». Рядом с точными эпитетами – «пространная держава», встречается много метафорических эпитетов – «пламенные звуки», «наглые вихри». Ода насыщена гиперб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и язык оды органически связаны с теми задачами, которые ставил перед собой поэт, с его взглядом на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а заслуга гениального поэта. Патриотические размышления Ломоносова наполнили русскую поэзи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глубоким содержанием. Главная идея его творчества – служение отечеству – вдохновляла передовых русских поэтов и писателей. Разработанная им система стихосложения до сих пор не утратила своей роли и используется в поэзии и служит для создания разнообразных стихотворны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оретик классицизма А. Сумар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антливый поэт и теоретик классицизма А. Сумароков пытался самостоятельно разработать теорию классицизма применительно к отечественной литературе, сформулировав её основные положения в своих стихотворных «Епистолах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ическое творчество Сумарокова очень разнообразно по жанрам – это и торжественные оды, и духовные, стихотворные сатиры, элегии, идил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написал он басен и песен. Сумароков стал одним из первых русских драматургов, автором стихотворных трагедий «Хореев», «Синав и Трувор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Литература последней трети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литературе развернулась острая политическая борьба. Классицизм по-прежнему занимает видное место, но переживает глубокий кризис. В новой общественно-политической обстановке писатели этого направления не могли ограничиться «высокой» тематикой. Мир обездоленных людей властно напоминал о себе, заставляя художников слова размышлять о страданиях народа, о путях решения наболевших социальных вопросов. В литературе начали складываться реалистические тенде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мрачный, жестокий мир изображён в комедиях Д.И Фонвизина «Бригадир», «Недоросль» – принёсший ему бессмертную славу. Уроки, преподанные Фонвизиным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этих комедиях, свидетельствуют о большом гражданском мужестве пис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, написанные во время путешествия Фонвизина во Францию, в которых он подробно описывал свои впечатления, являются замечательным образцом русской публицистики и важным этапом в развитии жанра литературного «путешеств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Р. Державин свёл поэзию с заоблачных высот, приблизил её к жизни. Его произведения насыщены реальными приметами времени, конкретными подробностями, в которых запечатлён быт эпохи. В этом легко убедиться, читая «Фелицу». Державин сыграл великую роль в подготовке русской реалистической поэзии. С классицизмом поэзию Державина сближали попытки создания образа идеального монарха, высокий гражданский пафос обличения зла («Властителям и судьям»), воспевание «славы героев» в победных «громозвучных одах», использование античной мифологии, многочисленных олицетворений, торжественный тон и величественные образы философских од «Бог» и «Водопа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Белинского, Державин «заплатил слишком большую дань классицизму», но в тоже время стремился «к верности изображения картин русской жи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осуждение существующих в России социальных порядках содержится в целом ряде произведений А.Н. Радищева. «Я взглянул окрест меня – душа моя страданиями человечества уязвлена, стала», это горькое признание писателя-гражданина не могло не призывать, не побуждать к действиям по преобразованию общества на разумных началах. Нарисовав в «Путешествии из Петербурга в Москву» множество картин бедственного положения крестьян, писатель предупреждает о грядущей опасности: «…Колокола ударят…. Мы узрим окрест нас меч и отраву. Смерть и пожигание нам будет посул за нашу суровость и бесчеловеч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путевого дневника позволила автору широко охватить русскую действительность, глубоко раскрыть мысли, чувства, страдания, переживания народа, передать свои впечатления от увиден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Путешествии…» Радищев уделяет значительное внимание «волнениям сердца». Эта особенность нашла отражение и в языке книги, во внутренних монологах путешественника, в риторических вопросах, обращениях и восклиц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 сделал именно народ центральным героем. Пользуясь приёмами ораторского красноречия, характерными для его времени, Радищев вводил в текст славянизмы именно там, где хотел достигнуть возвышенного, торжественного звучания художественного слова. И всё же в «Путешествии…» преобладает живой русский язык. Народный язык позволил писателю воспроизвести стиль крестьянской речи, точной и выразительной: «Небось, барин, не захочешь в мою кожу». Порой эта речь близка к песне, печальной и зауны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щев ясно осознавал новаторское значение своих творческих изысканий. Не только в области общественной мысли, но и в художественной литературе ему пришло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у проложить, где не бывало сле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рзых смельчаков и в прозе и в стих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 в России есть век секуляризации». В это время возникает светская культура, уже не имеющая связи с церковным сознанием», – с сожалением констатировал известный религиозный философ В. Зеньк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е место в творчестве прогрессивных писателе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отводится нравственным изысканиям. Продолжая традиции древнерусской литературы, писатели остро ставили проблему справедливости, добра и зла, совести и долга, подлинно нравственных качеств человеческой личности, открывали новые источники художественного об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произведения русской литературы, созданны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не устарели и для современного вдумчивого читателя. Знакомясь с этими произведениями, можно почувствовать величавую красоту ломоносовских или державинских строк. Многому может научить мудрый и горький смех Фонвизина. Сочинения Карамзина заставят задуматься о человеческой доброте. Пример гражданского мужества и любви к своему отечеству подаёт «Путешествие из Петербурга в Москву» Радищева. Многие литературные традиции, созданные писателям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были восприняты писателями новых поколений. Пушкин, Гоголь, Толстой, Достоевский и другие классики неоднократно обращались к наследию своих предшественников – писателе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.И. Громов /Русская Литература/ М. Просвещение 1979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. Кол. / Г.И. Беленький, П.А. Николаев, А.И. Пузиков, В.Р, Щербина/Русская литерату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М. Худ. Лит. 1988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.А. Попов / Атеистический потенциал русской литературы / М. Просвещение, 1988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И. Балакина- “История русской культуры» М 1995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Советский энциклопедический словарь - М 1982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533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0:00Z</dcterms:created>
  <dc:creator>Я</dc:creator>
  <dc:description/>
  <cp:keywords/>
  <dc:language>en-US</dc:language>
  <cp:lastModifiedBy>SYSTEM</cp:lastModifiedBy>
  <cp:lastPrinted>2008-12-18T08:19:00Z</cp:lastPrinted>
  <dcterms:modified xsi:type="dcterms:W3CDTF">2011-09-18T15:00:00Z</dcterms:modified>
  <cp:revision>2</cp:revision>
  <dc:subject/>
  <dc:title>МИНИСТЕРСТВО ОБРАЗОВАНИЯ И НАУКИ РОССИЙСКОЙ ФЕДЕРАЦИИ</dc:title>
</cp:coreProperties>
</file>