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задач графическим способ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динамику текущей ликвидности предприятия, применив графический способ финансового анализа, при следующих исходных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31" w:type="dxa"/>
        <w:jc w:val="left"/>
        <w:tblInd w:w="11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51"/>
        <w:gridCol w:w="2140"/>
        <w:gridCol w:w="2040"/>
      </w:tblGrid>
      <w:tr>
        <w:trPr>
          <w:trHeight w:val="224" w:hRule="atLeast"/>
        </w:trPr>
        <w:tc>
          <w:tcPr>
            <w:tcW w:w="4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млн. руб.</w:t>
            </w:r>
          </w:p>
        </w:tc>
      </w:tr>
      <w:tr>
        <w:trPr>
          <w:trHeight w:val="224" w:hRule="atLeast"/>
        </w:trPr>
        <w:tc>
          <w:tcPr>
            <w:tcW w:w="4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 менее год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: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оротные активы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займы и кредиты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варительно сгруппируем активы по степени ликвидности и рассчитаем величины наиболее ликвидных, быстрореализуемых активов на начало и на конец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0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032"/>
        <w:gridCol w:w="2880"/>
      </w:tblGrid>
      <w:tr>
        <w:trPr>
          <w:tblHeader w:val="true"/>
          <w:cantSplit w:val="true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 формула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и значение показателя</w:t>
            </w:r>
          </w:p>
        </w:tc>
      </w:tr>
      <w:tr>
        <w:trPr>
          <w:tblHeader w:val="true"/>
          <w:cantSplit w:val="true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ликвидные активы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ЛА = ДС + КФ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ЛА = 3 + 65 = 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ЛА = 25 + 6 = 31 </w:t>
            </w:r>
          </w:p>
        </w:tc>
      </w:tr>
      <w:tr>
        <w:trPr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реализуемые активы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РА = ДЗ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</w:t>
            </w:r>
            <w:r>
              <w:rPr>
                <w:color w:val="000000"/>
                <w:sz w:val="20"/>
                <w:szCs w:val="20"/>
              </w:rPr>
              <w:t>1 + ПО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 = 250 + 10 = 2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 = 255 + 35 = 2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руппируем пассивы по степени срочности обязательств и рассчитаем величины наиболее срочных обязательств и краткосрочных пассивов на начало и на конец пери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552"/>
        <w:gridCol w:w="2760"/>
      </w:tblGrid>
      <w:tr>
        <w:trPr>
          <w:tblHeader w:val="true"/>
          <w:cantSplit w:val="true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 формула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и значение показателя</w:t>
            </w:r>
          </w:p>
        </w:tc>
      </w:tr>
      <w:tr>
        <w:trPr>
          <w:tblHeader w:val="true"/>
          <w:cantSplit w:val="true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срочные обязательства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СО = КЗ + ПК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СО = 220 + 36 = 25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СО = 450 + 116 = 566</w:t>
            </w:r>
          </w:p>
        </w:tc>
      </w:tr>
      <w:tr>
        <w:trPr>
          <w:cantSplit w:val="true"/>
        </w:trPr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пассивы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П = З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П = 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П = 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ценка кредитоспособности графическим способ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условия задачи, группировку и расчеты групп активов по степени ликвидности и групп пассивов по сроку наступления обязательств, выполним предварительные расчеты для построения балансограмм на начало и конец анализируемого периода, сведя их в таблицу предварительных расчетов.</w:t>
      </w:r>
    </w:p>
    <w:p>
      <w:pPr>
        <w:pStyle w:val="32"/>
        <w:keepNext w:val="true"/>
        <w:widowControl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keepNext w:val="true"/>
        <w:widowControl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32"/>
        <w:keepNext w:val="true"/>
        <w:widowControl/>
        <w:spacing w:lineRule="auto" w:line="360"/>
        <w:ind w:right="0" w:firstLine="709"/>
        <w:rPr/>
      </w:pPr>
      <w:r>
        <w:rPr/>
        <w:t>Предварительные расчеты для построения балансограм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560"/>
        <w:gridCol w:w="1559"/>
        <w:gridCol w:w="1276"/>
        <w:gridCol w:w="1563"/>
      </w:tblGrid>
      <w:tr>
        <w:trPr>
          <w:tblHeader w:val="true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чение, на начало периода, млн. руб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чение, на конец </w:t>
              <w:br/>
              <w:t>периода, млн. руб.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бсолютном выра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астающим ито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бсолютном выражен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астающим итогом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ликвид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реализуем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срочны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пасс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асс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ёжный бала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олученных расчетных данных построим балансограммы на начало и на конец анализируемого периода. Для решения данной задачи достаточно четырех колонок балансограмм – А, А+Б, Д+Е и Е (рис. а и рис. б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редитоспособности предприятия составим вспомогательную таблицу оценки ликвидности предприятия, с указанием необходимых условий ликвидности, колонок балансограмм, содержащих сведения для проверки соблюдения условий ликвидности на анализируемом предприятии на начало и конец периода и тенденций произошедших изменений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помогательная таблица для оценки </w:t>
      </w:r>
      <w:r>
        <w:rPr/>
        <w:t>выполнения условий ликвидности предприятия</w:t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747"/>
        <w:gridCol w:w="1313"/>
        <w:gridCol w:w="1080"/>
        <w:gridCol w:w="2259"/>
      </w:tblGrid>
      <w:tr>
        <w:trPr>
          <w:tblHeader w:val="true"/>
          <w:cantSplit w:val="true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яемое условие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и балансограмм рис.а и рис.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слов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нденция изменен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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лучше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ухудшение</w:t>
            </w:r>
          </w:p>
        </w:tc>
      </w:tr>
      <w:tr>
        <w:trPr>
          <w:tblHeader w:val="true"/>
          <w:cantSplit w:val="true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Л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НС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+Б и колонка Д+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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Р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КС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+Б и колонка Д+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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(НЛА+ БРА)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(НСО+ КСП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+Б и колонка Д+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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2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2*П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 и колонка 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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м текущую ликвидность предприятия: Сопоставляя величину наиболее ликвидных активов (НЛА) в колонке А+Б с величиной наиболее срочных обязательств (НСО) в колонке Д+Е, видим, что величины наиболее ликвидных активов на начало и на конец периодов не хватает для покрытия наиболее срочных обязательств. Ситуация к концу года значительно ухудш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я показателя «Быстрореализуемые активы» (БРА) колонки А+Б превышает долю показателя «Краткосрочные пассивы» (КСП) колонки Д+Е, требование достаточности быстрореализуемых активов для погашения краткосрочных пассивов выполняется и на начало, и на конец анализируем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умме первых двух групп активов (НЛА+БРА) и первых двух групп пассивов (НСО+КСП) наблюдается незначительный недостаток активов для погашения обязательств на начало периода (рис. а) и значительный недостаток активов на конец периода (рис. б) – верхняя граница доли «Быстрореализуемые активы» (БРА) ниже верхней границы доли «Краткосрочные пассивы» (КС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коэффициента покрытия – доли показателя «Оборотные активы» (А2) колонки А балансограммы должно быть достаточно для погашения двукратной суммарной величины долей показателей «Наиболее срочные обязательства» (НСО) и «Краткосрочные обязательства» в колонке Д+Е. Нормальное ограничение не выдерживается ни на начало, ни на конец анализируемого периода.</w:t>
      </w:r>
    </w:p>
    <w:p>
      <w:pPr>
        <w:pStyle w:val="Heading3"/>
        <w:numPr>
          <w:ilvl w:val="0"/>
          <w:numId w:val="0"/>
        </w:numPr>
        <w:spacing w:lineRule="auto" w:line="36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: Сравнивая расположенные в колонках балансограмм значения расчетных показателей актива на начало периода (рис. а) с расположением одноименных показателей на конец периода (рис. б), мы видим следующие изменения, произошедшие в структуре показателей актива:</w:t>
      </w:r>
    </w:p>
    <w:p>
      <w:pPr>
        <w:pStyle w:val="Heading3"/>
        <w:numPr>
          <w:ilvl w:val="0"/>
          <w:numId w:val="3"/>
        </w:numPr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анализируемого периода значительно увеличилась доля краткосрочных обязательств – П5 – (колонка Е рис.б), за счёт значительного роста наиболее срочных обя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 начало периода активы превышали обязательства всего на 18 млн. руб., то к концу периода ощущается сильный недостаток ликвидных активов в размере 305 млн. руб. Текущая ликвидность предприятия к концу анализируемого периода сильно ухудши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задач табличным способ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2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основные причины увеличения выручки за анализируемый период табличным способом финансового анализа, если известны следующие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08" w:type="dxa"/>
        <w:jc w:val="left"/>
        <w:tblInd w:w="1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30"/>
        <w:gridCol w:w="2410"/>
        <w:gridCol w:w="2268"/>
      </w:tblGrid>
      <w:tr>
        <w:trPr>
          <w:trHeight w:val="304" w:hRule="atLeast"/>
        </w:trPr>
        <w:tc>
          <w:tcPr>
            <w:tcW w:w="4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тыс. руб.</w:t>
            </w:r>
          </w:p>
        </w:tc>
      </w:tr>
      <w:tr>
        <w:trPr>
          <w:trHeight w:val="304" w:hRule="atLeast"/>
        </w:trPr>
        <w:tc>
          <w:tcPr>
            <w:tcW w:w="4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</w:t>
            </w:r>
          </w:p>
        </w:tc>
      </w:tr>
      <w:tr>
        <w:trPr>
          <w:trHeight w:val="304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85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продаж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000</w:t>
            </w:r>
          </w:p>
        </w:tc>
      </w:tr>
      <w:tr>
        <w:trPr>
          <w:trHeight w:val="304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бестоимость продукци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>
          <w:trHeight w:val="304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04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04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от продаж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3509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235"/>
        <w:gridCol w:w="1320"/>
        <w:gridCol w:w="1320"/>
        <w:gridCol w:w="1320"/>
        <w:gridCol w:w="1494"/>
        <w:gridCol w:w="1793"/>
        <w:gridCol w:w="1205"/>
        <w:gridCol w:w="1322"/>
      </w:tblGrid>
      <w:tr>
        <w:trPr>
          <w:trHeight w:val="285" w:hRule="atLeast"/>
        </w:trPr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5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е величины, тыс. руб.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е веса, %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прироста, %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изменений, %</w:t>
            </w:r>
          </w:p>
        </w:tc>
      </w:tr>
      <w:tr>
        <w:trPr>
          <w:trHeight w:val="765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, Анп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, Акп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, УВнп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, УВкп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бсолютных величинах, тыс. руб., ИА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удельных весах, процентных пунктах, ИУ</w:t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продаж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23 5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45 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21 500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8,38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продукци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3 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35 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9,1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5,10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2 000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4,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4,93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1,03 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4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41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00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41 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1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12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0,0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0,00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08 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от продаж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9 8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8 7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0,3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4,37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8 900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18,27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8,48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формулы для оценки финансовых результа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УВнп=(Анп*100%)/АВн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кп=(Акп*100%)/АВкп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удельный вес, характеризующий структуру финансовых результ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абсолютное значение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А = Акп – Ан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У = УВкп – УВнп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А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изменение абсолютного значения показателя за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(ИА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/А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п) 100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(ИА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</w:rPr>
        <w:t xml:space="preserve"> ИА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100%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относительный показатель, характеризующий динамику финансовых результатов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удельные веса изменений, характеризующие структуру изменений финансовых результатов за анализируем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</w:rPr>
        <w:t xml:space="preserve"> ИА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умма изменений абсолютных показателей за перио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показателя «Прибыль от продаж» в выручке от продаж увеличилась на 4,04 процентных пункта и составляет 44,37% за счёт снижения с 59,11 до 55,10% доли себестоим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акие источники расходов, как «Коммерческие расходы» и «Управленческие расходы», весьма незначительны. Их доля на начало периода составляла 0,40 и 0,16%, а на конец 0,41 и 0,12%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прироста всех показателей положителен и пропорционален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показателя «Выручка нетто от продаж» происходит экстенсивно не только за счёт увеличения себестоимости, а также за счёт увеличения прибыли от прод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задач коэффициентным способ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3-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финансовую самостоятельность предприятия в динамике коэффициентным способом, если известны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0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711"/>
        <w:gridCol w:w="2268"/>
        <w:gridCol w:w="2126"/>
      </w:tblGrid>
      <w:tr>
        <w:trPr>
          <w:trHeight w:val="224" w:hRule="atLeast"/>
        </w:trPr>
        <w:tc>
          <w:tcPr>
            <w:tcW w:w="4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млн. руб.</w:t>
            </w:r>
          </w:p>
        </w:tc>
      </w:tr>
      <w:tr>
        <w:trPr>
          <w:trHeight w:val="224" w:hRule="atLeast"/>
        </w:trPr>
        <w:tc>
          <w:tcPr>
            <w:tcW w:w="4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</w:t>
            </w:r>
          </w:p>
        </w:tc>
      </w:tr>
      <w:tr>
        <w:trPr>
          <w:trHeight w:val="224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ОБОРОТНЫЕ АКТИ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</w:t>
            </w:r>
          </w:p>
        </w:tc>
      </w:tr>
      <w:tr>
        <w:trPr>
          <w:trHeight w:val="224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lineRule="auto" w:line="360"/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Ы И РЕЗЕР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</w:tr>
      <w:tr>
        <w:trPr>
          <w:trHeight w:val="224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24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</w:tr>
      <w:tr>
        <w:trPr>
          <w:trHeight w:val="224" w:hRule="atLeast"/>
        </w:trPr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 Рассчитаем, применив расчетные формулы, коэффициенты финансового состояния предприятия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втономи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П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 = -------,</w:t>
      </w:r>
    </w:p>
    <w:p>
      <w:pPr>
        <w:pStyle w:val="Heading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  <w:lang w:val="en-US"/>
        </w:rPr>
        <w:tab/>
      </w:r>
      <w:r>
        <w:rPr>
          <w:i w:val="false"/>
          <w:iCs w:val="false"/>
          <w:color w:val="000000"/>
          <w:sz w:val="28"/>
          <w:szCs w:val="28"/>
        </w:rPr>
        <w:t>ИБ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3 - капитал и резер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Б - итог баланс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2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200"/>
      </w:tblGrid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начало периода: 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ец периода: </w:t>
            </w:r>
          </w:p>
        </w:tc>
      </w:tr>
      <w:tr>
        <w:trPr>
          <w:trHeight w:val="24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8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 = ----------------- = 0,71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1216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8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 = ---------------- = 0,5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15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оотношения заемных и собственных средст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4+ П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/с = ------------,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4 —долгосрочные обяз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 — краткосрочные обяз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3 — капитал и резер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0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320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ец периода: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10 + 3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з/с = ----------------------- = 0,41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90 + 6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з/с = --------------------------- = 0,8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8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маневрен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3+П4 -А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м =-----------------,</w:t>
      </w:r>
    </w:p>
    <w:p>
      <w:pPr>
        <w:pStyle w:val="Normal"/>
        <w:spacing w:lineRule="auto" w:line="360"/>
        <w:ind w:left="1415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3 —капитал и резер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4 —долгосрочные обяз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1 — внеоборотные ак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4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40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: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ец периода: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860 + 10 - 7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 = --------------------------------- = 0,13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60 + 90 - 8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 = ---------------------------------- = 0,1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8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. Сведем полученные данные в таблицу, дополнив нормальными ограничениями коэффициентов, оценкой соответствия полученных значений этим ограничениям и оценкой тенденций изменения коэффиц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для анализа коэффициентов финансового состояния предприятия</w:t>
      </w:r>
    </w:p>
    <w:tbl>
      <w:tblPr>
        <w:tblW w:w="958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030"/>
        <w:gridCol w:w="958"/>
        <w:gridCol w:w="980"/>
        <w:gridCol w:w="949"/>
        <w:gridCol w:w="1154"/>
        <w:gridCol w:w="992"/>
        <w:gridCol w:w="865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льное ограничени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нормальному ограничению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нденция изменения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автоном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86360</wp:posOffset>
                      </wp:positionV>
                      <wp:extent cx="228600" cy="114300"/>
                      <wp:effectExtent l="2540" t="444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pt,6.8pt" to="28.25pt,1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соотношения заемных и собственных средст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з/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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48590</wp:posOffset>
                      </wp:positionV>
                      <wp:extent cx="342900" cy="228600"/>
                      <wp:effectExtent l="3175" t="63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pt,11.7pt" to="37.25pt,29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маневрен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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88900</wp:posOffset>
                      </wp:positionV>
                      <wp:extent cx="342900" cy="114300"/>
                      <wp:effectExtent l="1905" t="5080" r="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pt,7pt" to="37.25pt,1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инансовых коэффициентов по данным расчетов позволяет сделать вывод об ухудшении финансовой самостоят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е снижение коэффициента автономии с</w:t>
      </w:r>
      <w:r>
        <w:rPr>
          <w:color w:val="000000"/>
          <w:sz w:val="28"/>
          <w:szCs w:val="28"/>
          <w:lang w:val="en-US" w:eastAsia="en-US"/>
        </w:rPr>
        <w:t xml:space="preserve"> 0,71</w:t>
      </w:r>
      <w:r>
        <w:rPr>
          <w:color w:val="000000"/>
          <w:sz w:val="28"/>
          <w:szCs w:val="28"/>
        </w:rPr>
        <w:t xml:space="preserve"> до</w:t>
      </w:r>
      <w:r>
        <w:rPr>
          <w:color w:val="000000"/>
          <w:sz w:val="28"/>
          <w:szCs w:val="28"/>
          <w:lang w:val="en-US" w:eastAsia="en-US"/>
        </w:rPr>
        <w:t xml:space="preserve"> 0,55</w:t>
      </w:r>
      <w:r>
        <w:rPr>
          <w:color w:val="000000"/>
          <w:sz w:val="28"/>
          <w:szCs w:val="28"/>
        </w:rPr>
        <w:t>, свидетельствует об уменьшении финансовой независимости предприятия, повышении риска финансовых затруднений в ближайшем будущем. Такая тенденция, с точки зрения кредиторов, снижает гарантии погашения предприятием свои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ительное повышение коэффициента соотношения заемных и собственных средств (на конец периода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0,83; на начало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0,41), свидетельствует о сохраняющейся достаточности собственных средств предприятия для покрытия свои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маневренности снизился, что свидетельствует об уменьшении величины собственных средств предприятия, находящихся в мобильной форме, и понижении возможностей в маневрировании этими сред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года отмечается превышение заемных средств над собственными, что в целом не совсем благоприятно для предприятия. Вместе с тем надо отметить, что значения коэффициентов находятся в рамках нормального ограничения. Предприятие не является самостоя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шение задач по синтетической оценке финансового состоя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4-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ите анализ кредитоспособности как объекта финансового анализа темя способами и, обобщив полученные выводы, дайте синтетическую оценку при значениях показа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74" w:type="dxa"/>
        <w:jc w:val="left"/>
        <w:tblInd w:w="1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387"/>
        <w:gridCol w:w="1680"/>
        <w:gridCol w:w="1824"/>
      </w:tblGrid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в млн.руб.</w:t>
            </w:r>
          </w:p>
        </w:tc>
      </w:tr>
      <w:tr>
        <w:trPr>
          <w:trHeight w:val="240" w:hRule="atLeast"/>
        </w:trPr>
        <w:tc>
          <w:tcPr>
            <w:tcW w:w="428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2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ОБОРОТНЫЕ АКТИВ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Ф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НЫЕ АКТИВ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</w:tr>
      <w:tr>
        <w:trPr>
          <w:trHeight w:val="17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ы и НДС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ДС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Б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 более год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З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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 менее год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З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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оротные актив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 И РЕЗЕРВ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мы и кредит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</w:tr>
      <w:tr>
        <w:trPr>
          <w:trHeight w:val="2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варительно сгруппируем активы по степени ликвидности и рассчитаем величины наиболее ликвидных, быстрореализуемых, медленно и трудно реализуемых активов Предприятия 1 и Предприятия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87"/>
        <w:gridCol w:w="3188"/>
      </w:tblGrid>
      <w:tr>
        <w:trPr>
          <w:tblHeader w:val="true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 формула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и значение показателя</w:t>
            </w:r>
          </w:p>
        </w:tc>
      </w:tr>
      <w:tr>
        <w:trPr>
          <w:tblHeader w:val="true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2</w:t>
            </w:r>
          </w:p>
        </w:tc>
      </w:tr>
      <w:tr>
        <w:trPr>
          <w:cantSplit w:val="true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ликвидные актив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ЛА = ДС + КФ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ЛА = 25 + 75 = 1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ЛА = 30 + 50 = 80 </w:t>
            </w:r>
          </w:p>
        </w:tc>
      </w:tr>
      <w:tr>
        <w:trPr>
          <w:cantSplit w:val="true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реализуемые актив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РА = ДЗ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</w:t>
            </w:r>
            <w:r>
              <w:rPr>
                <w:color w:val="000000"/>
                <w:sz w:val="20"/>
                <w:szCs w:val="20"/>
              </w:rPr>
              <w:t>1 + ПО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 = 200 + 130 = 3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 = 200 + 60 = 260</w:t>
            </w:r>
          </w:p>
        </w:tc>
      </w:tr>
      <w:tr>
        <w:trPr>
          <w:cantSplit w:val="true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леннореализуемые актив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РА = ДЗ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</w:t>
            </w:r>
            <w:r>
              <w:rPr>
                <w:color w:val="000000"/>
                <w:sz w:val="20"/>
                <w:szCs w:val="20"/>
              </w:rPr>
              <w:t>1 + ЗНДС 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БП + ДВ + ДФ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А = 100 + 400 - 10 + 20 = 5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А = 75 + 130 - 10 + 30= = 225</w:t>
            </w:r>
          </w:p>
        </w:tc>
      </w:tr>
      <w:tr>
        <w:trPr>
          <w:cantSplit w:val="true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нореализуемые актив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 = А1 - ДВ - ДФ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ТРА = 600 - 20 = 580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 = 800 – 30 = 7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руппируем пассивы по степени срочности обязательств и рассчитаем величины наиболее срочных обязательств, краткосрочных, долгосрочных и постоянных пассивов Предприятия 1 и Предприятия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033"/>
        <w:gridCol w:w="3000"/>
      </w:tblGrid>
      <w:tr>
        <w:trPr>
          <w:tblHeader w:val="true"/>
          <w:cantSplit w:val="true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 формула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и значение показателя</w:t>
            </w:r>
          </w:p>
        </w:tc>
      </w:tr>
      <w:tr>
        <w:trPr>
          <w:tblHeader w:val="true"/>
          <w:cantSplit w:val="true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2</w:t>
            </w:r>
          </w:p>
        </w:tc>
      </w:tr>
      <w:tr>
        <w:trPr>
          <w:cantSplit w:val="true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срочные обязательства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СО = П5 - Зи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СО = 550 - 100 = 4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СО = 505 - 30 = 475</w:t>
            </w:r>
          </w:p>
        </w:tc>
      </w:tr>
      <w:tr>
        <w:trPr>
          <w:cantSplit w:val="true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пассивы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П = Зи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П = 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СП = 30</w:t>
            </w:r>
          </w:p>
        </w:tc>
      </w:tr>
      <w:tr>
        <w:trPr>
          <w:cantSplit w:val="true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пассивы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СП = П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СП = 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СП = 90</w:t>
            </w:r>
          </w:p>
        </w:tc>
      </w:tr>
      <w:tr>
        <w:trPr>
          <w:cantSplit w:val="true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ые пассивы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 = П3 - РБ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СП = 900 - 10 = 89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 = 750 - 10= 7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 Оценка кредитоспособности графическим способ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условия задачи, группировку и расчеты групп активов по степени ликвидности и групп пассивов по сроку наступления обязательств, выполним предварительные расчеты для построения балансограмм Предприятия 1 и Предприятия 2 за анализируемый период, сведя их в таблицу предварительных расчетов.</w:t>
      </w:r>
    </w:p>
    <w:p>
      <w:pPr>
        <w:pStyle w:val="32"/>
        <w:keepNext w:val="true"/>
        <w:widowControl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keepNext w:val="true"/>
        <w:widowControl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32"/>
        <w:keepNext w:val="true"/>
        <w:widowControl/>
        <w:spacing w:lineRule="auto" w:line="360"/>
        <w:ind w:right="0" w:firstLine="709"/>
        <w:rPr/>
      </w:pPr>
      <w:r>
        <w:rPr/>
        <w:t>Предварительные расчеты для построения балансограмм</w:t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60"/>
        <w:gridCol w:w="1080"/>
        <w:gridCol w:w="1140"/>
        <w:gridCol w:w="1080"/>
        <w:gridCol w:w="1320"/>
      </w:tblGrid>
      <w:tr>
        <w:trPr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-ное обозна-чение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PageNumber"/>
                <w:color w:val="000000"/>
                <w:sz w:val="20"/>
                <w:szCs w:val="20"/>
              </w:rPr>
              <w:t>Значение, Предприятия 1, млн.руб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чение, Предприятия 2, млн.руб.</w:t>
            </w:r>
          </w:p>
        </w:tc>
      </w:tr>
      <w:tr>
        <w:trPr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бсолютном выражен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астающим ито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бсолютном выраже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астающим итогом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ОБОРОТ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Б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ликвид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реализуем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леннореализуем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нореализуем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пасс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пасс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ые пасс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 И РЕЗЕР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расчетные данные таблицы 4, построим балансограммы Предприятия 1 и Предприятия 2 за анализируемый период. Балансограммы для анализа и оценки кредитоспособности предприятия представлены на рис. а и рис. б. Балансограммы состоят из 4 колонок. В колонке «А» представлены величины разделов актива баланса. В колонке «А+Б» – величины групп активов по степени ликвидности, в колонке «Д+Е» – величины групп пассивов по сроку наступления обязательств, в колонке «Е» – величины разделов пассива баланс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редитоспособности предприятий составим вспомогательную таблицу оценки ликвидности предприятий, с указанием необходимых условий ликвидности, колонок балансограмм, содержащих сведения для проверки соблюдения условий ликвидности на анализируемом предприятии на начало и конец периода и тенденций произошедших изме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помогательная таблица для оценки </w:t>
      </w:r>
      <w:r>
        <w:rPr/>
        <w:t>выполнения условий ликвидности предприятия</w:t>
      </w:r>
    </w:p>
    <w:tbl>
      <w:tblPr>
        <w:tblW w:w="920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260"/>
        <w:gridCol w:w="1260"/>
        <w:gridCol w:w="2259"/>
      </w:tblGrid>
      <w:tr>
        <w:trPr>
          <w:tblHeader w:val="true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яемое услов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и балансограмм рис.а и рис.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слов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нденция сравнений Предприятия 1 (П1) и Предприятия 2 (П2)</w:t>
            </w:r>
          </w:p>
        </w:tc>
      </w:tr>
      <w:tr>
        <w:trPr>
          <w:tblHeader w:val="true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Л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Н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+Б и колонка Д+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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Р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К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+Б и колонка Д+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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Р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Д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+Б и колонка Д+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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ТР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</w:t>
            </w:r>
            <w:r>
              <w:rPr>
                <w:color w:val="000000"/>
                <w:sz w:val="20"/>
                <w:szCs w:val="20"/>
              </w:rPr>
              <w:t xml:space="preserve"> П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+Б и колонка Д+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</w:t>
            </w:r>
            <w:r>
              <w:rPr>
                <w:color w:val="000000"/>
                <w:sz w:val="20"/>
                <w:szCs w:val="20"/>
              </w:rPr>
              <w:t>П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(НЛА+ БРА)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(НСО+ КС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+Б и колонка Д+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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(НЛА+ БРА+ МРА)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(НСО+ КСП+ДС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+Б и колонка Д+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</w:t>
            </w:r>
            <w:r>
              <w:rPr>
                <w:color w:val="000000"/>
                <w:sz w:val="20"/>
                <w:szCs w:val="20"/>
              </w:rPr>
              <w:t>П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Л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0,2*П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 и колонка 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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(НЛА+ БРА)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0,8*П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 и колонка 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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2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2*П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 и колонка 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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(НЛА+ 0,5*БРА+ 0,3*МРА)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  <w:szCs w:val="20"/>
              </w:rPr>
              <w:t xml:space="preserve"> (НСО+0,5*КСП+0,3*ДС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а А+Б и колонка Д+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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я величины наиболее ликвидных активов (НЛА) в колонке (А+Б) с величинами наиболее срочных обязательств (НСО) в колонке (Д+Е), видим, что величины наиболее ликвидных активов у двух предприятий покрывают менее четверти наиболее срочных своих обя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ы быстрореализуемых активов (БРА) и первого (рис.а) и второго (рис.б) предприятий колонок (А+Б) балансограмм превышают величины краткосрочных пассивов (КСП), расположенных в колонках (Д+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ы медленнореализуемых активов (МРА) колонок (А+Б) балансограмм превышают величины долгосрочных пассивов (ДСП) колонок (Д+Е) первого (рис.а) и второго (рис.б)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мме первых двух групп активов (НЛА+БРА) и первых двух групп пассивов (НСО+КСП) наблюдается недостаток активов для погашения обязательств, как у первого предприятия, так и у второго (рис.а и б) – верхние границы доли «Быстрореализуемые активы» (БРА) ниже верхних границ доли «Краткосрочные пассивы» (КСП) у двух предприятий. Ликвидность достигалась только по сумме первых трёх групп активов Предприятия 1, когда обеспечиваются первые три группы пассивов, верхняя граница доли (МРА) колонки (А+Б) выше верхней границы доли (ДСП) колонки (Д+Е) (рис.а). У Предприятия 2 видно, что величины доли (МРА) лишь немного не хватает для покрытия доли (ДСП) (рис.б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блюдения абсолютной ликвидности величина доли показателя «Наиболее ликвидные активы» (НЛА) должна составлять не менее 20% суммы долей показателей «Краткосрочные обязательства» (П5). Условие не соблюдается не для первого, не для второго предприятий, хотя и близко к нормати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ликвидности в краткосрочной перспективе должно соблюдаться следующее условие: если величину «Краткосрочные обязательства» (П5) разбить на 5 частей, то величина первых двух групп активов (НЛА+БРА) должна составлять не менее 4 таких частей. Данное условие не выполняется ни для первого, ни для второго предприятий, хотя и близко к нормати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блюдения нормального ограничения коэффициента покрытия – величина «Краткосрочные обязательства» (П5) должна не менее 2 раз уместиться в «Оборотных активах» (А2). В нашем случае величина А2 в колонке А меньше двух величин П5 в колонке Е для Предприятия 1 (рис.а). Для Предприятия 2 (рис.б) ситуация значительно хуже за счет очень маленькой доли наиболее ликвидных активов (НЛА) (колонки А+Б балансограм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сконтированная суммарная величина активов (колонка А+Б), получаемая как сумма величин наиболее ликвидных активов (НЛА), половины величины быстрореализуемых активов (БРА) и трети величины медленно реализуемых активов (МРА) существенно меньше дисконтированной суммарной величины пассивов (колонка Д+Е), получаемой как сумма величин наиболее срочных обязательств (НСО), половины величины краткосрочных пассивов (КСП) и трети величины долгосрочных пассивов (ДСП) для первого и второго предприятий (рис.а и б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полученные результаты, можно сказать, что у предприятий не хватает ликвидных активов для погашения своих обязательств, текущая кредитоспособность низ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ка кредитоспособности табличным способ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и оценки кредитоспособности составляется таблица расчетных данных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Расчетные данные для анализа ликвидности баланса</w:t>
      </w:r>
    </w:p>
    <w:tbl>
      <w:tblPr>
        <w:tblW w:w="944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960"/>
        <w:gridCol w:w="1320"/>
        <w:gridCol w:w="960"/>
        <w:gridCol w:w="960"/>
        <w:gridCol w:w="1080"/>
        <w:gridCol w:w="960"/>
        <w:gridCol w:w="929"/>
      </w:tblGrid>
      <w:tr>
        <w:trPr>
          <w:tblHeader w:val="true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ив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ый баланс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нденция сравнений </w:t>
            </w:r>
          </w:p>
        </w:tc>
      </w:tr>
      <w:tr>
        <w:trPr>
          <w:tblHeader w:val="true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 степени ликвидност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чение, млн.руб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 срочности обязательст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чение, млн.руб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чение, млн.руб.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пр.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пр. 2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пр.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пр.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пр.2 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текущей ликвидност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иболее ликвидн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639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Наиболее срочные обяз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30810</wp:posOffset>
                      </wp:positionV>
                      <wp:extent cx="342900" cy="228600"/>
                      <wp:effectExtent l="3175" t="444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5pt,10.3pt" to="33.1pt,2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264795</wp:posOffset>
                      </wp:positionV>
                      <wp:extent cx="342900" cy="228600"/>
                      <wp:effectExtent l="3175" t="444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20.85pt" to="29pt,3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Быстрореализуем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раткосрочные пасс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51460</wp:posOffset>
                      </wp:positionV>
                      <wp:extent cx="342900" cy="228600"/>
                      <wp:effectExtent l="3175" t="0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19.8pt" to="34.4pt,37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67030</wp:posOffset>
                      </wp:positionV>
                      <wp:extent cx="342900" cy="228600"/>
                      <wp:effectExtent l="3175" t="0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28.9pt" to="38.3pt,46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7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асс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24155</wp:posOffset>
                      </wp:positionV>
                      <wp:extent cx="342900" cy="228600"/>
                      <wp:effectExtent l="3175" t="444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17.65pt" to="29.3pt,3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09855</wp:posOffset>
                      </wp:positionV>
                      <wp:extent cx="342900" cy="228600"/>
                      <wp:effectExtent l="3175" t="444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8.65pt" to="38.3pt,2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ерспективной ликвидност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едленнореализуем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639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Долгосрочные пасс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95580</wp:posOffset>
                      </wp:positionV>
                      <wp:extent cx="342900" cy="228600"/>
                      <wp:effectExtent l="3175" t="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15.4pt" to="29.3pt,33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09880</wp:posOffset>
                      </wp:positionV>
                      <wp:extent cx="342900" cy="228600"/>
                      <wp:effectExtent l="3175" t="0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24.4pt" to="38.3pt,42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уднореализуем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остоянные пасс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61620</wp:posOffset>
                      </wp:positionV>
                      <wp:extent cx="342900" cy="228600"/>
                      <wp:effectExtent l="3175" t="444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20.6pt" to="29.3pt,3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62230</wp:posOffset>
                      </wp:positionV>
                      <wp:extent cx="342900" cy="228600"/>
                      <wp:effectExtent l="3175" t="444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4.9pt" to="38.3pt,2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асс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99060</wp:posOffset>
                      </wp:positionV>
                      <wp:extent cx="342900" cy="228600"/>
                      <wp:effectExtent l="3175" t="444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7.8pt" to="34.4pt,2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00330</wp:posOffset>
                      </wp:positionV>
                      <wp:extent cx="342900" cy="228600"/>
                      <wp:effectExtent l="3175" t="444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7.9pt" to="47.3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4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76835</wp:posOffset>
                      </wp:positionV>
                      <wp:extent cx="342900" cy="228600"/>
                      <wp:effectExtent l="3175" t="444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6.05pt" to="42.1pt,2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19380</wp:posOffset>
                      </wp:positionV>
                      <wp:extent cx="342900" cy="228600"/>
                      <wp:effectExtent l="3175" t="444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9.4pt" to="29pt,2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вух предприятий ощущается недостаток ликвидных активов в размере 120 и 165 млн. руб. Перспективная ликвидность также недостаточ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олученных расчетов, для комплексной оценки кредитоспособности предприятия определим коэффициент общей ликвидности (Kол)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ЛА + 0,5*БРА + 0,3*МРА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 = --------------------------------------- ,</w:t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СО + 0,5*КСП + 0,3*ДСП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НЛА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наиболее ликвидные акти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РА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быстрореализуемые акти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РА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едленнореализуемые акти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СО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наиболее срочные обяз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СП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краткосрочные пасси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СП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долгосрочные пасс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1:</w:t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+0,5*330+0,3*510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 = ----------------------------------- = 0,80</w:t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0+0,5*100+0,3*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2:</w:t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+0,5*260+0,3*225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 = ------------------------------------ = 0,54</w:t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5+0,5*30+0,3*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1 может погасить 80% своих обязательств, а Предприятие 2 – только 5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ценка кредитоспособности коэффициентным способ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и оценки кредитоспособности коэффициентным способом рассчитаем коэффициенты абсолютной ликвидности, ликвидности, покрытия по нижепредставленным формулам и составим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бсолютной ликвид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 + КФВ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с = ---------------,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С — денежные сре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ФВ — краткосрочные финансовые в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 — краткосрочные пасс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ликвид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 + КФВ +ДЗ&lt;1 + ПОА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 = ---------------------------------------,</w:t>
      </w:r>
    </w:p>
    <w:p>
      <w:pPr>
        <w:pStyle w:val="Normal"/>
        <w:spacing w:lineRule="auto" w:line="360"/>
        <w:ind w:left="21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С - денежные сре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ФВ - краткосрочные финансовые в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З&lt;1 - дебиторская задолженность со сроком погашения менее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А - прочие оборотные акти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 - краткосрочные пассивы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окрытия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2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 = --------,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2 — оборотные акти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 — краткосрочные пассивы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Данные для оценки и анализа кредитоспособности предприятия</w:t>
      </w:r>
    </w:p>
    <w:tbl>
      <w:tblPr>
        <w:tblW w:w="814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069"/>
        <w:gridCol w:w="1168"/>
        <w:gridCol w:w="1232"/>
        <w:gridCol w:w="1200"/>
        <w:gridCol w:w="1544"/>
      </w:tblGrid>
      <w:tr>
        <w:trPr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нормальному ограничению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авнительная характеристика Предприятия 1 и Предприятия 2 </w:t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эффициент абсолютной ликвид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30175</wp:posOffset>
                      </wp:positionV>
                      <wp:extent cx="342900" cy="114300"/>
                      <wp:effectExtent l="1905" t="5080" r="635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10.25pt" to="45.15pt,1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51155</wp:posOffset>
                      </wp:positionV>
                      <wp:extent cx="342900" cy="114300"/>
                      <wp:effectExtent l="1905" t="5080" r="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5pt,27.65pt" to="40.8pt,3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оэффициент ликвид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87960</wp:posOffset>
                      </wp:positionV>
                      <wp:extent cx="342900" cy="114300"/>
                      <wp:effectExtent l="1905" t="5080" r="0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pt,14.8pt" to="50.55pt,2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318135</wp:posOffset>
                      </wp:positionV>
                      <wp:extent cx="342900" cy="114300"/>
                      <wp:effectExtent l="1905" t="5080" r="635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25.05pt" to="49.8pt,3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эффициент покрыт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48895</wp:posOffset>
                      </wp:positionV>
                      <wp:extent cx="342900" cy="114300"/>
                      <wp:effectExtent l="1905" t="5080" r="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3.85pt" to="45.15pt,1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14630</wp:posOffset>
                      </wp:positionV>
                      <wp:extent cx="342900" cy="114300"/>
                      <wp:effectExtent l="1905" t="5080" r="635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5pt,16.9pt" to="41.3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бсолютной ликвидности не удовлетворяет нормативному значению ни у первого, ни у второго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коэффициента ликвидности у двух предприятий не соответствует нормальному ограничению, что свидетельствует о низких платежных возможностях предприятий даже при условии своевременного проведения расчетов с дебиторами. При таких значениях коэффициентов ликвидности предприятиям сложно получить кредиты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покрытия у Предприятия 1 –</w:t>
      </w:r>
      <w:r>
        <w:rPr>
          <w:color w:val="000000"/>
          <w:sz w:val="28"/>
          <w:szCs w:val="28"/>
          <w:lang w:val="en-US" w:eastAsia="en-US"/>
        </w:rPr>
        <w:t xml:space="preserve"> 1,69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lang w:val="en-US" w:eastAsia="en-US"/>
        </w:rPr>
        <w:t xml:space="preserve"> 1,69 -</w:t>
      </w:r>
      <w:r>
        <w:rPr>
          <w:color w:val="000000"/>
          <w:sz w:val="28"/>
          <w:szCs w:val="28"/>
        </w:rPr>
        <w:t xml:space="preserve"> у Предприятия 2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</w:rPr>
        <w:t xml:space="preserve"> Это говорит о низких платежных возможностях предприятий даже при условии своевременных расчетов с дебиторами и реализации, в случае необходимости, материальных оборотных средств. В такой ситуации акции и облигации предприятий неликвид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, проведенный коэффициентным способом показал, что кредитоспособность двух предприятий очень низкая – все коэффициенты не соответствуют нормальным огранич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нтетическая оценка финансового состояния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разными способами проведения результаты анализа сведем в таблицу и дадим синтетическую оценку кредитоспособ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/>
        <w:t>Синтетическая оценка финансового состояния предприятия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694"/>
        <w:gridCol w:w="1824"/>
        <w:gridCol w:w="1842"/>
      </w:tblGrid>
      <w:tr>
        <w:trPr>
          <w:tblHeader w:val="true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финансового анализа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ы о состоянии объекта, полученные разными способами анализа финансового состоя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етическая оценка объекта финансового анализ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чески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чны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ны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способ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более ликвидных активов не хватает для погашения наиболее срочных обязательств, как у первого предприятия, так и у второго. У Предприятия 1 этот недостаток ещё может быть компенсирован за счет медленореализуемых активов. А у Предприятия 2 этот недостаток компенсирован быть не мож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цательный платежный баланс обеспеченности пассивов активами по срокам наступления обязательств двух предприятий составляет попогашению наиболее срочных обязательств 350 и 395 млн. руб.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е обязательства погасить нечем, т.к. наблюдается недостаток активов, которые составляют 120 млн. руб. - у Предприятия 1 и 165 млн. руб. - у Предприятия 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 1 может погасить только 80 % своих обязательств. Предприятие 2 всего 54%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всех коэффициентов ликвидности у двух предприятий очень низкие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эффициенты абсолютной ликвидности, ликвидности и покрытия не выдерживают нормальных ограниче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результатов анализа кредитоспособности предприятий, проведенного тремя способами, позволили сделать следующие выводы: у двух предприятий наблюдается ухудшение текущей, перспективной и общей кредитоспособности. Состояние первого предприятия немного лучше второго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. Предприятия не кредитоспособны, что выражается в недостатке наиболее ликвидных активов для погашения наиболее срочных обязательств, отрицательном платежном балансе обеспеченности активов пассивами, низких значений коэффициентов ликвидности и в несоответствии трёх из трех коэффициентов нормальным ограничениям. Но Предприятие 1 более ликвидно, чем Предприяти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5-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баланс предприятия, исходя из нижеследующих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внеоборотных активов в итоге баланса занимает 48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рентабельности всего капитала предприятия равен 0,3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составляет 600 тыс.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оборотные активы составляют 4/5 собственного капитал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рентабельности перманентного капитала равен 0,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Зная, что прибыль составляет 600 тыс. руб., а коэффициент рентабельности всего капитала предприятия равен 0,3, мы можем определить валюту балан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к = ПР/В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Б = ПР/Кр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Б = 600/0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Б = 200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читаем раздел баланса предприятия «Внеоборотные активы». Нам известно, что доля внеоборотных активов в итоге баланса занимает 48%, знач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1 = 0,48 * И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1 = 0,48 * 2000 =96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считаем А2. Так как А2 = ИБ – А1, подставив значения ИБ и А1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2 = 2000 – 960 =10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Рассчитаем раздел баланса предприятия «Капитал и резервы» П3. Нам известно, что внеоборотные активы составляют 4/5 собственного капитал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 * 4/5 = А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 = А1 * 5/4 = 960 * 5/4 = 1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ная, что коэффициент рентабельности перманентного капитала равен 0,4, рассчитаем раздел баланса предприятия «Долгосрочные обязательства» П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п = ПР / (КиР + ДСП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иР +ДСП) = ПР / Крп = 600 / 0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иР+ДСП) = 15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П = 1500 – КиР = 1500 – 1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П = 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ссчитаем П5. П5 = ИБ – П3 – П4. Подставив соответствующие значения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 = 2000 – 1200 -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 = 50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. Баланс предприятия имеет вид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7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3569"/>
        <w:gridCol w:w="138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тыс.руб.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тыс.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оборотные активы,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ы и резервы, П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ные активы, А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обязательства, П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обязательства, П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, И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, И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задач по финансовой страте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6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разработки финансовой стратегии предприятия оценить нижеперечисленные предложения, если в качестве основного критерия совершенствования выбрана рентабельность и предприятие имеет следующие показател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697" w:type="dxa"/>
        <w:jc w:val="left"/>
        <w:tblInd w:w="2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2085"/>
        <w:gridCol w:w="2622"/>
      </w:tblGrid>
      <w:tr>
        <w:trPr>
          <w:trHeight w:val="224" w:hRule="atLeast"/>
        </w:trPr>
        <w:tc>
          <w:tcPr>
            <w:tcW w:w="3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млн.руб.</w:t>
            </w:r>
          </w:p>
        </w:tc>
      </w:tr>
      <w:tr>
        <w:trPr>
          <w:trHeight w:val="224" w:hRule="atLeast"/>
        </w:trPr>
        <w:tc>
          <w:tcPr>
            <w:tcW w:w="3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</w:t>
            </w:r>
          </w:p>
        </w:tc>
      </w:tr>
      <w:tr>
        <w:trPr>
          <w:trHeight w:val="22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ОБОРОТНЫЕ АКТИВЫ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</w:tr>
      <w:tr>
        <w:trPr>
          <w:trHeight w:val="22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Ы И РЕЗЕРВЫ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</w:t>
            </w:r>
          </w:p>
        </w:tc>
      </w:tr>
      <w:tr>
        <w:trPr>
          <w:trHeight w:val="22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2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2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учка-нетто от продажи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</w:tr>
      <w:tr>
        <w:trPr>
          <w:trHeight w:val="22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продаж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олагаемый темп прироста выручки 110%, рост доли Прибыли в Выручке 10 процентных пун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ируемом периоде необходимо погасить 1/3 долгосрочного кре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дажа неиспользуемой части внеоборотных активов на сумму 28 млн. руб. и покупка на эти средства сырья и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нижение затрат в незавершенном производстве за счет уменьшения производственного цикла на 5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ценим влияние предложений на состояние баланса предприятия при неизменности остальны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ализация первого предложения предполагает уменьшение “Внеоборотных активов” и соответствующее увеличение “Оборотных активов” на сумму 28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еализация второго предложения нам ничего не да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Рассчитаем и сведем в табл. показатели прогнозного баланса, выбрав их, исходя из основного критерия совершенствования деятельности предприятия – рентабельности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9</w:t>
      </w:r>
    </w:p>
    <w:p>
      <w:pPr>
        <w:pStyle w:val="Heading9"/>
        <w:spacing w:lineRule="auto" w:line="360" w:before="0" w:after="0"/>
        <w:ind w:firstLine="709"/>
        <w:jc w:val="both"/>
        <w:rPr/>
      </w:pPr>
      <w:r>
        <w:rPr/>
        <w:t>Показатели прогнозного баланса</w:t>
      </w:r>
    </w:p>
    <w:tbl>
      <w:tblPr>
        <w:tblW w:w="8921" w:type="dxa"/>
        <w:jc w:val="left"/>
        <w:tblInd w:w="2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387"/>
        <w:gridCol w:w="1276"/>
        <w:gridCol w:w="2268"/>
      </w:tblGrid>
      <w:tr>
        <w:trPr>
          <w:trHeight w:val="284" w:hRule="exact"/>
        </w:trPr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в тыс.руб.</w:t>
            </w:r>
          </w:p>
        </w:tc>
      </w:tr>
      <w:tr>
        <w:trPr>
          <w:trHeight w:val="284" w:hRule="exact"/>
        </w:trPr>
        <w:tc>
          <w:tcPr>
            <w:tcW w:w="39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с учетом предложений</w:t>
            </w:r>
          </w:p>
        </w:tc>
      </w:tr>
      <w:tr>
        <w:trPr>
          <w:trHeight w:val="284" w:hRule="exact"/>
        </w:trPr>
        <w:tc>
          <w:tcPr>
            <w:tcW w:w="39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ОБОРОТНЫЕ АКТИВ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– 28 = 826</w:t>
            </w:r>
          </w:p>
        </w:tc>
      </w:tr>
      <w:tr>
        <w:trPr>
          <w:trHeight w:val="284" w:hRule="exac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Ы И РЕЗЕРВ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</w:t>
            </w:r>
          </w:p>
        </w:tc>
      </w:tr>
      <w:tr>
        <w:trPr>
          <w:trHeight w:val="284" w:hRule="exac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– 1/3 = 50</w:t>
            </w:r>
          </w:p>
        </w:tc>
      </w:tr>
      <w:tr>
        <w:trPr>
          <w:trHeight w:val="284" w:hRule="exac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84" w:hRule="exac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учка-нетто от продажи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</w:t>
            </w:r>
          </w:p>
        </w:tc>
      </w:tr>
      <w:tr>
        <w:trPr>
          <w:trHeight w:val="284" w:hRule="exac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продаж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новую выручку:</w:t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- 2200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= --------------- * 100_= 110__</w:t>
      </w:r>
    </w:p>
    <w:p>
      <w:pPr>
        <w:pStyle w:val="Normal"/>
        <w:spacing w:lineRule="auto" w:line="360"/>
        <w:ind w:left="141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00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Х - 220000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 _= 110__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Х – 220000 = 2200 * 1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Х = 242000 + 22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Х = 46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= 46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айдём новую долю прибыли в выруч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0 / 2200* 100 = 2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% + 10% = 3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я прибыль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20 * 0,37 = 1709,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Рассчитаем коэффициенты рентаб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эффициент рентабельности продаж (Крп); рассчитывается по формуле:</w:t>
      </w:r>
      <w:r>
        <w:br w:type="page"/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п = ----------, где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 - прибыль от продаж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выручка-нетто от прод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рентабельности продаж показывает, сколько прибыли приходится на рубль реализованной продукции. Уменьшение коэффициента свидетельствует о снижении спроса на продукцию.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п = ---------- = 0,27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09,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п = ---------- = 0,37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эффициент рентабельности всего капитала (Крк)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к = ----------, где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 - прибыль от продаж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Б - итог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рентабельности всего капитала показывает эффективность использования всего имущества. Снижение коэффициента свидетельствует о падении спроса на продукцию и о перенакоплении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к = ---------- = 0,4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09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к = ---------- = 1,14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эффициент рентабельности внеоборотных активов (Крв);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в = ----------, где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 - прибыль от продаж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О - внеобротные ак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рентабельности внеоборотных активов отражает эффективность использования основных средств и прочих внеоборотных активов. Рост коэффициента означает повышение рентабельности внеоборотных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в = ---------- = 0,70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5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09,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в = ---------- = 2,07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2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эффициент рентабельности собственного капитала (Крс), рассчитыва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с = ---------, где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 - прибыль от продаж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 - капитал и резер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рентабельности собственного капитала показывает эффективность использования собственного капитала. Динамика коэффициента оказывает влияние на уровень котировки акций: повышение коэффициента повышает котировку.</w:t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0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с = --------- = 0,70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6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09,40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с = --------- = 1,98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6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эффициент рентабельности перманентного капитала (Крп)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41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п = ------------------, где</w:t>
      </w:r>
    </w:p>
    <w:p>
      <w:pPr>
        <w:pStyle w:val="Normal"/>
        <w:spacing w:lineRule="auto" w:line="360"/>
        <w:ind w:left="1415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 + ДСП</w:t>
      </w:r>
    </w:p>
    <w:p>
      <w:pPr>
        <w:pStyle w:val="Head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 - прибыль от продаж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 - капитал и резерв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П - долгосрочные обяз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рентабельности перманентного капитала отражает эффективность использования капитала (собственного и заемного), вложенного в деятельность акционерного общества.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п = ------------------ =0,64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63 + 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09,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п = ------------------ =1,87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63 + 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Несмотря на то, что рентабельность предприятия при реализации предложенных мероприятий повышается по всем показателям кроме коэффициента рентабельности продаж, предложения требуют дополнений, направленных на опережающий рост прибыли по сравнению с выручкой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99" w:hanging="0"/>
      <w:outlineLvl w:val="2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widowControl w:val="false"/>
      <w:ind w:right="-58" w:hanging="0"/>
      <w:jc w:val="both"/>
    </w:pPr>
    <w:rPr/>
  </w:style>
  <w:style w:type="paragraph" w:styleId="TextBodyIndent">
    <w:name w:val="Body Text Indent"/>
    <w:basedOn w:val="Normal"/>
    <w:pPr>
      <w:ind w:left="360" w:firstLine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50:00Z</dcterms:created>
  <dc:creator>Вика</dc:creator>
  <dc:description/>
  <cp:keywords/>
  <dc:language>en-US</dc:language>
  <cp:lastModifiedBy>SYSTEM</cp:lastModifiedBy>
  <cp:lastPrinted>2009-06-08T13:19:00Z</cp:lastPrinted>
  <dcterms:modified xsi:type="dcterms:W3CDTF">2011-09-18T14:50:00Z</dcterms:modified>
  <cp:revision>2</cp:revision>
  <dc:subject/>
  <dc:title/>
</cp:coreProperties>
</file>