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шові потоки в плануванні на прикладі ВАТ “Сахат” у 2007роц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Економічний механізм планування грошових потоків ……………..2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планування грошових потоків на підприємстві ……..8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1</w:t>
      </w:r>
      <w:r>
        <w:rPr>
          <w:b/>
          <w:sz w:val="28"/>
          <w:szCs w:val="32"/>
          <w:lang w:val="uk-UA"/>
        </w:rPr>
        <w:t>. Економічний механізм планування грошових потоків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цес управління потоками грошових коштів представляє собою постійний моніторинг відхилень реального руху грошових коштів від планових показників та використання заходів по усуненню таких відхилень. В свою чергу, планові показники повинні враховувати пропозиції по ефективному використанню грошових коштів (наприклад, прискорення їх обороту)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аний розділ роботи фінансового менеджера зводиться до розрахунку можливих джерел надходження і відпливу грошових коштів. Використовується та ж схема, що й при аналізі руху грошових коштів, тільки для простоти деякі показники можуть агрегуватися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кільки більшість показників важко спрогнозувати з достатнім рівнем імовірності, то прогнозування грошового потоку зводять до побудови бюджетів грошових коштів в періоді, що планується, враховуючи лише основні компоненти потоку: обсяг реалізації, частку виручки за готівку, прогноз кредиторської заборгованості тощо. Прогноз здійснюється на певний період в розрізі підперіодів: рік по кварталах, квартал по місяцях тощо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будь-якому випадку процедури методики прогнозування виконуються в наступній послідовності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гнозування грошових надходжень за підперіода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гнозування грошових витрачань за підперіода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чистого грошового потоку (надлишок/нестача) за підперіода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сукупної потреби в короткостроковому фінансуванні в розрізі підперіодів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йпоширенішими прогнозними фінансовими документами надходження та витрачання грошових коштів на підприємствах виступаю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асовий бюджет – план надходження і витрачання грошових коштів, що є однією з основних форм поточного фінансового плану управління грошовими потоками, розробляється на фінансовий рік з помісячною сегментаціє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4"/>
          <w:lang w:val="uk-UA"/>
        </w:rPr>
        <w:t>платіжний календар</w:t>
      </w:r>
      <w:r>
        <w:rPr>
          <w:rStyle w:val="FootnoteCharacters"/>
          <w:rStyle w:val="FootnoteAnchor"/>
          <w:sz w:val="28"/>
          <w:szCs w:val="24"/>
          <w:lang w:val="uk-UA"/>
        </w:rPr>
        <w:footnoteReference w:id="2"/>
      </w:r>
      <w:r>
        <w:rPr>
          <w:sz w:val="28"/>
          <w:szCs w:val="24"/>
          <w:lang w:val="uk-UA"/>
        </w:rPr>
        <w:t xml:space="preserve"> – форма поточного фінансового плану управління грошовими потоками, розробляється на короткостроковий період з щоденною сегментацією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.М. Поддєрьогін зазначає, що згадані види фінансових планових документів мають надзвичайно багатоваріантний характер, зумовлений як різноманітною специфікою діяльності кожного окремого підприємства, так і спектром його зв’язків із суб’єктами макросередовища. Враховуючи, що ряд початкових передумов розробки даних планів носять слабкий прогнозний характер, в економічній літературі рекомендується їх складання у трьох варіантах: “оптимістичному”, “реалістичному” і “песимістичному”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латіжний календар представляє собою план грошових надходжень та витрат за визначений період із залишком (сальдо) на поточному рахунку підприємства. Його інформаційною основою є різноманітні плани та баланси, що складаються на підприємстві: план реалізації продукції, кошторис витрат на виробництво, кошторис використання фонду оплати праці, кошторис державного соціального страхування, кошторис витрат на технічне переозброєння та реконструкцію тощ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лан реалізації продукції (виконання робіт) є основним при визначенні очікуваних надходжень. В умовах ринкової економіки він повинен максимально враховувати рекомендації служби маркетингу підприємства, бути точним та обґрунтовани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о кошторису виробничих витрат потрібно включати інформацію про суму та час здійснення витрат, необхідних для виконання плану реалізації продукції. В плануванні витрат, зокрема, при визначенні суми витрат на закупку обладнання, матеріалів та напівфабрикатів, беруть участь виробничі служби, в першу чергу – служби підготовки виробництва, постачання, комплектації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латіжний календар відображає очікувані грошові доходи та витрати у плановому періоді і призначений для планування змін обсягу грошових коштів та майбутніх фінансових потреб. Він є засобом “ранньої діагностики” фінансового стану підприємства. Якщо планується позитивне сальдо, то можна розраховувати на отримання додаткового доходу. Якщо ж на стадії проекту виявлено нестачу фінансових коштів, то у керівника є час для прийняття необхідних заходів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важливішим показником ефективності використання обігових коштів є швидкість їхнього обороту (коефіцієнт оборотності) і тривалість одного обороту в днях. 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оборотності обігових коштів показує кількість оборотів, які ці кошти здійснюють за плановий період. Даний коефіцієнт визначається за формулою: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 xml:space="preserve">об </w:t>
      </w:r>
      <w:r>
        <w:rPr>
          <w:sz w:val="28"/>
          <w:szCs w:val="28"/>
          <w:lang w:val="uk-UA"/>
        </w:rPr>
        <w:t xml:space="preserve">= Р / О </w:t>
      </w:r>
      <w:r>
        <w:rPr>
          <w:sz w:val="28"/>
          <w:szCs w:val="28"/>
          <w:vertAlign w:val="subscript"/>
          <w:lang w:val="uk-UA"/>
        </w:rPr>
        <w:t>об.с.з.</w: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Р – обсяг реалізованої в плановому періоді продукції в діючих оптових цінах за рік, грн.; О </w:t>
      </w:r>
      <w:r>
        <w:rPr>
          <w:sz w:val="28"/>
          <w:szCs w:val="28"/>
          <w:vertAlign w:val="subscript"/>
          <w:lang w:val="uk-UA"/>
        </w:rPr>
        <w:t>об.с.з.</w:t>
      </w:r>
      <w:r>
        <w:rPr>
          <w:sz w:val="28"/>
          <w:szCs w:val="28"/>
          <w:lang w:val="uk-UA"/>
        </w:rPr>
        <w:t xml:space="preserve"> – середній залишок обігових коштів, тобто грошове обчислення суми обігових коштів, що перебувають одночасно на підприємстві у всіх шести формах, грн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шому випадку коефіцієнт оборотності обігових коштів дорівнює: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 xml:space="preserve">об </w:t>
      </w:r>
      <w:r>
        <w:rPr>
          <w:sz w:val="28"/>
          <w:szCs w:val="28"/>
          <w:lang w:val="uk-UA"/>
        </w:rPr>
        <w:t>= 1395,3 / 0,5 = 28 раз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завантаження обігових коштів в обороті характеризує їх суму, що припадає на одну гривню реалізованої продукції: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= О </w:t>
      </w:r>
      <w:r>
        <w:rPr>
          <w:sz w:val="28"/>
          <w:szCs w:val="28"/>
          <w:vertAlign w:val="subscript"/>
          <w:lang w:val="uk-UA"/>
        </w:rPr>
        <w:t>об.с.з.</w:t>
      </w:r>
      <w:r>
        <w:rPr>
          <w:sz w:val="28"/>
          <w:szCs w:val="28"/>
          <w:lang w:val="uk-UA"/>
        </w:rPr>
        <w:t xml:space="preserve"> / Р = 0,5 / 1395,3 = 0,00036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ивалість одного обороту обігових коштів показує, протягом якого періоду обігові кошти здійснюють один оборот. Значення цього показника в днях може бути визначене: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об</w:t>
      </w:r>
      <w:r>
        <w:rPr>
          <w:sz w:val="28"/>
          <w:szCs w:val="28"/>
          <w:lang w:val="uk-UA"/>
        </w:rPr>
        <w:t xml:space="preserve"> = Д / К</w:t>
      </w:r>
      <w:r>
        <w:rPr>
          <w:sz w:val="28"/>
          <w:szCs w:val="28"/>
          <w:vertAlign w:val="subscript"/>
          <w:lang w:val="uk-UA"/>
        </w:rPr>
        <w:t xml:space="preserve">об </w: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Д – кількість днів у плановому періоді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робництва при конкретних значеннях середнього залишку і періоду оборотності: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 = О </w:t>
      </w:r>
      <w:r>
        <w:rPr>
          <w:sz w:val="28"/>
          <w:szCs w:val="28"/>
          <w:vertAlign w:val="subscript"/>
          <w:lang w:val="uk-UA"/>
        </w:rPr>
        <w:t xml:space="preserve">об.с.з </w:t>
      </w:r>
      <w:r>
        <w:rPr>
          <w:sz w:val="28"/>
          <w:szCs w:val="28"/>
          <w:lang w:val="uk-UA"/>
        </w:rPr>
        <w:t>* Д / Т</w:t>
      </w:r>
      <w:r>
        <w:rPr>
          <w:sz w:val="28"/>
          <w:szCs w:val="28"/>
          <w:vertAlign w:val="subscript"/>
          <w:lang w:val="uk-UA"/>
        </w:rPr>
        <w:t xml:space="preserve">об </w:t>
      </w:r>
      <w:r>
        <w:rPr>
          <w:sz w:val="28"/>
          <w:szCs w:val="28"/>
          <w:lang w:val="uk-UA"/>
        </w:rPr>
        <w:t>= 0,5 * 365 / 13,04 = 14 грн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залишок обігових коштів, необхідних для забезпечення даного обсягу реалізації (Р) при певному періоді оборотності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vertAlign w:val="subscript"/>
          <w:lang w:val="uk-UA"/>
        </w:rPr>
        <w:t xml:space="preserve">об.с.з </w:t>
      </w:r>
      <w:r>
        <w:rPr>
          <w:sz w:val="28"/>
          <w:szCs w:val="28"/>
          <w:lang w:val="uk-UA"/>
        </w:rPr>
        <w:t>= Р * Тоб / Д = 14 * 13,04 / 365 = 0,5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процесі аналізу досить важливим є виявлення обсягів </w:t>
      </w:r>
      <w:r>
        <w:rPr>
          <w:iCs/>
          <w:sz w:val="28"/>
          <w:szCs w:val="28"/>
          <w:lang w:val="uk-UA"/>
        </w:rPr>
        <w:t>вхідно</w:t>
        <w:softHyphen/>
        <w:t>го потоку (</w:t>
      </w:r>
      <w:r>
        <w:rPr>
          <w:sz w:val="28"/>
          <w:szCs w:val="28"/>
          <w:lang w:val="uk-UA"/>
        </w:rPr>
        <w:t xml:space="preserve">надходжень грошових коштів), </w:t>
      </w:r>
      <w:r>
        <w:rPr>
          <w:iCs/>
          <w:sz w:val="28"/>
          <w:szCs w:val="28"/>
          <w:lang w:val="uk-UA"/>
        </w:rPr>
        <w:t xml:space="preserve">вихідного грошового (витрачання грошових коштів) </w:t>
      </w:r>
      <w:r>
        <w:rPr>
          <w:sz w:val="28"/>
          <w:szCs w:val="28"/>
          <w:lang w:val="uk-UA"/>
        </w:rPr>
        <w:t xml:space="preserve">та </w:t>
      </w:r>
      <w:r>
        <w:rPr>
          <w:iCs/>
          <w:sz w:val="28"/>
          <w:szCs w:val="28"/>
          <w:lang w:val="uk-UA"/>
        </w:rPr>
        <w:t>загального обороту грош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Зазначимо, що вхідний грошовий </w:t>
      </w:r>
      <w:r>
        <w:rPr>
          <w:sz w:val="28"/>
          <w:szCs w:val="28"/>
          <w:lang w:val="uk-UA"/>
        </w:rPr>
        <w:t>потік визначається як сума надходжень грошових коштів від операційної, інвестиційної та фінансової діяльності, а вихідний потік — як сума витрачання грошових коштів в ході проведення кожного виду діяльності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ості аналізу грошових коштів значно розширюються за рахунок використання “Звіту про рух грошових коштів”. Цей документ фінансової звітності відображає надходження, витра</w:t>
        <w:softHyphen/>
        <w:t>чання та зміну залишків грошових коштів підприємства за ре</w:t>
        <w:softHyphen/>
        <w:t>зультатами господарської, інвестиційної, фінансової діяльності за певний проміжок часу. Його введення до стандартів бухгалтерсь</w:t>
        <w:softHyphen/>
        <w:t>кої звітності обумовлюється тим, що звіт про фінансові результа</w:t>
        <w:softHyphen/>
        <w:t>ти, в основі складання якого лежить принцип нарахування, не ві</w:t>
        <w:softHyphen/>
        <w:t>дображає фактичного надходження та наявності грошових коштів та не дає інвесторам, кредиторам, акціонерам інформації про грошові потоки та платоспроможність підприємства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керівництва підприємства важливо знати не лише фінан</w:t>
        <w:softHyphen/>
        <w:t>совий результат діяльності, але й мати можливість аналізувати рух грошових коштів за звітний період, визначати зміни основ</w:t>
        <w:softHyphen/>
        <w:t>них джерел надходження грошових коштів та напрямків їх вико</w:t>
        <w:softHyphen/>
        <w:t xml:space="preserve">ристання. Розбіжності, показників прибутку та грошового потоку </w:t>
      </w:r>
      <w:r>
        <w:rPr>
          <w:bCs/>
          <w:sz w:val="28"/>
          <w:szCs w:val="28"/>
          <w:lang w:val="uk-UA"/>
        </w:rPr>
        <w:t>обумовлені тим, що деякі статті бухгалтерського обліку відображаються не в момент надходження або сплати грошей, а в мо</w:t>
        <w:softHyphen/>
        <w:t>мент здійснення операції. Тому орієнтація при оцінці фінансово</w:t>
        <w:softHyphen/>
        <w:t>го стану тільки на дані про прибуток є в деякій мірі умовною і може привести до підвищення фінансового ризику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зрізняють два методи розрахунку показників грошового потоку: прямий і непрямий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ямий метод</w:t>
      </w:r>
      <w:r>
        <w:rPr>
          <w:iCs/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ягає у групуванні та аналізі даних бухгалтерського обліку, які відображають рух грошових коштів у розрізі видів діяльності. Перевагою прямого способу є те, що він до</w:t>
        <w:softHyphen/>
        <w:t xml:space="preserve">зволяє отримати більш повну уяву про обсяг та склад грошових потоків підприємства, виявити ті статті, які формують найбільші надходження і витрачання грошових коштів у розрізі трьох видів діяльності. При його використанні грошовий потік розраховують як різницю між надходженням грошових коштів та витратами, які пов'язані з їх виплатами. Узагальнений алгоритм розрахунку </w:t>
      </w:r>
      <w:r>
        <w:rPr>
          <w:iCs/>
          <w:sz w:val="28"/>
          <w:szCs w:val="28"/>
          <w:lang w:val="uk-UA"/>
        </w:rPr>
        <w:t xml:space="preserve">чистого грошового потоку від операційної діяльності </w:t>
      </w:r>
      <w:r>
        <w:rPr>
          <w:sz w:val="28"/>
          <w:szCs w:val="28"/>
          <w:lang w:val="uk-UA"/>
        </w:rPr>
        <w:t xml:space="preserve">прямим методом має вигляд: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ГП</w:t>
      </w:r>
      <w:r>
        <w:rPr>
          <w:sz w:val="28"/>
          <w:szCs w:val="28"/>
          <w:vertAlign w:val="subscript"/>
          <w:lang w:val="uk-UA"/>
        </w:rPr>
        <w:t xml:space="preserve">од </w:t>
      </w:r>
      <w:r>
        <w:rPr>
          <w:sz w:val="28"/>
          <w:szCs w:val="28"/>
          <w:lang w:val="uk-UA"/>
        </w:rPr>
        <w:t xml:space="preserve">= В + ІН - СВ - ПВ - ПЗ - ПДП - ІВ,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ЧГП</w:t>
      </w:r>
      <w:r>
        <w:rPr>
          <w:sz w:val="28"/>
          <w:szCs w:val="28"/>
          <w:vertAlign w:val="subscript"/>
          <w:lang w:val="uk-UA"/>
        </w:rPr>
        <w:t>од</w:t>
      </w:r>
      <w:r>
        <w:rPr>
          <w:sz w:val="28"/>
          <w:szCs w:val="28"/>
          <w:lang w:val="uk-UA"/>
        </w:rPr>
        <w:t xml:space="preserve"> - чистий грошовий потік від операційної діяльності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- виручка від реалізації продукції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 - інші надходження грошових коштів у процесі операцій</w:t>
        <w:softHyphen/>
        <w:t>ної діяльності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З - собівартість реалізованої продукції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В - сума поточних витрат, пов'язаних з реалізацією продукції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З – сума грошових коштів, які спрямовано на погашення зобов’язань підприємства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ДП - сума податкових платежів підприємства;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 - сума інших виплат грошових коштів у процесі опера</w:t>
        <w:softHyphen/>
        <w:t>ційної діяльності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ГП</w:t>
      </w:r>
      <w:r>
        <w:rPr>
          <w:sz w:val="28"/>
          <w:szCs w:val="28"/>
          <w:vertAlign w:val="subscript"/>
          <w:lang w:val="uk-UA"/>
        </w:rPr>
        <w:t xml:space="preserve">од </w:t>
      </w:r>
      <w:r>
        <w:rPr>
          <w:sz w:val="28"/>
          <w:szCs w:val="28"/>
          <w:lang w:val="uk-UA"/>
        </w:rPr>
        <w:t>= 1989,3 + 987,6 - 610,9 – 357,2 – 676,8 - 232,5 – 675,9 = 423,6 тис. грн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З інвестиційної діяльності </w:t>
      </w:r>
      <w:r>
        <w:rPr>
          <w:sz w:val="28"/>
          <w:szCs w:val="28"/>
          <w:lang w:val="uk-UA"/>
        </w:rPr>
        <w:t>сума чистого грошового потоку визначається як різниця між сумою реалізації окремих видів не</w:t>
        <w:softHyphen/>
        <w:t>оборотних активів, фінансових інвестицій і сумою їх придбання у звітному періоді. Розрахункова формула цього показника на</w:t>
        <w:softHyphen/>
        <w:t>ступна: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ГП </w:t>
      </w:r>
      <w:r>
        <w:rPr>
          <w:sz w:val="28"/>
          <w:szCs w:val="28"/>
          <w:vertAlign w:val="subscript"/>
          <w:lang w:val="uk-UA"/>
        </w:rPr>
        <w:t>ІД</w:t>
      </w:r>
      <w:r>
        <w:rPr>
          <w:sz w:val="28"/>
          <w:szCs w:val="28"/>
          <w:lang w:val="uk-UA"/>
        </w:rPr>
        <w:t xml:space="preserve"> = В</w:t>
      </w:r>
      <w:r>
        <w:rPr>
          <w:sz w:val="28"/>
          <w:szCs w:val="28"/>
          <w:vertAlign w:val="subscript"/>
          <w:lang w:val="uk-UA"/>
        </w:rPr>
        <w:t>НА</w:t>
      </w:r>
      <w:r>
        <w:rPr>
          <w:sz w:val="28"/>
          <w:szCs w:val="28"/>
          <w:lang w:val="uk-UA"/>
        </w:rPr>
        <w:t xml:space="preserve"> + В</w:t>
      </w:r>
      <w:r>
        <w:rPr>
          <w:sz w:val="28"/>
          <w:szCs w:val="28"/>
          <w:vertAlign w:val="subscript"/>
          <w:lang w:val="uk-UA"/>
        </w:rPr>
        <w:t>ДФІ</w:t>
      </w:r>
      <w:r>
        <w:rPr>
          <w:sz w:val="28"/>
          <w:szCs w:val="28"/>
          <w:lang w:val="uk-UA"/>
        </w:rPr>
        <w:t xml:space="preserve"> - В</w:t>
      </w:r>
      <w:r>
        <w:rPr>
          <w:sz w:val="28"/>
          <w:szCs w:val="28"/>
          <w:vertAlign w:val="subscript"/>
          <w:lang w:val="uk-UA"/>
        </w:rPr>
        <w:t>АК</w:t>
      </w:r>
      <w:r>
        <w:rPr>
          <w:sz w:val="28"/>
          <w:szCs w:val="28"/>
          <w:lang w:val="uk-UA"/>
        </w:rPr>
        <w:t xml:space="preserve"> + Д - П</w:t>
      </w:r>
      <w:r>
        <w:rPr>
          <w:sz w:val="28"/>
          <w:szCs w:val="28"/>
          <w:vertAlign w:val="subscript"/>
          <w:lang w:val="uk-UA"/>
        </w:rPr>
        <w:t>НА</w:t>
      </w:r>
      <w:r>
        <w:rPr>
          <w:sz w:val="28"/>
          <w:szCs w:val="28"/>
          <w:lang w:val="uk-UA"/>
        </w:rPr>
        <w:t xml:space="preserve"> - ΔНБ - П</w:t>
      </w:r>
      <w:r>
        <w:rPr>
          <w:sz w:val="28"/>
          <w:szCs w:val="28"/>
          <w:vertAlign w:val="subscript"/>
          <w:lang w:val="uk-UA"/>
        </w:rPr>
        <w:t>АК</w:t>
      </w:r>
      <w:r>
        <w:rPr>
          <w:sz w:val="28"/>
          <w:szCs w:val="28"/>
          <w:lang w:val="uk-UA"/>
        </w:rPr>
        <w:t>- О</w:t>
      </w:r>
      <w:r>
        <w:rPr>
          <w:sz w:val="28"/>
          <w:szCs w:val="28"/>
          <w:vertAlign w:val="subscript"/>
          <w:lang w:val="uk-UA"/>
        </w:rPr>
        <w:t xml:space="preserve">АК </w:t>
      </w:r>
      <w:r>
        <w:rPr>
          <w:sz w:val="28"/>
          <w:szCs w:val="28"/>
          <w:lang w:val="uk-UA"/>
        </w:rPr>
        <w:t>= 322,0 тис. грн,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ЧГП </w:t>
      </w:r>
      <w:r>
        <w:rPr>
          <w:sz w:val="28"/>
          <w:szCs w:val="28"/>
          <w:vertAlign w:val="subscript"/>
          <w:lang w:val="uk-UA"/>
        </w:rPr>
        <w:t>ІД</w:t>
      </w:r>
      <w:r>
        <w:rPr>
          <w:sz w:val="28"/>
          <w:szCs w:val="28"/>
          <w:lang w:val="uk-UA"/>
        </w:rPr>
        <w:t xml:space="preserve"> — чистий грошовий потік від інвестиційної діяльності;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НА</w:t>
      </w:r>
      <w:r>
        <w:rPr>
          <w:sz w:val="28"/>
          <w:szCs w:val="28"/>
          <w:lang w:val="uk-UA"/>
        </w:rPr>
        <w:t xml:space="preserve"> — виручка від реалізації необоротних активів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ДФІ</w:t>
      </w:r>
      <w:r>
        <w:rPr>
          <w:sz w:val="28"/>
          <w:szCs w:val="28"/>
          <w:lang w:val="uk-UA"/>
        </w:rPr>
        <w:t xml:space="preserve"> — сума від реалізації довгострокових фінансових інвес</w:t>
        <w:softHyphen/>
        <w:t>тицій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АК</w:t>
      </w:r>
      <w:r>
        <w:rPr>
          <w:sz w:val="28"/>
          <w:szCs w:val="28"/>
          <w:lang w:val="uk-UA"/>
        </w:rPr>
        <w:t xml:space="preserve"> — сума від реалізації раніше викуплених власних акцій;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— сума дивідендів по придбаних акціях або боргових зо</w:t>
        <w:softHyphen/>
        <w:t>бов'язаннях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НА</w:t>
      </w:r>
      <w:r>
        <w:rPr>
          <w:sz w:val="28"/>
          <w:szCs w:val="28"/>
          <w:lang w:val="uk-UA"/>
        </w:rPr>
        <w:t xml:space="preserve"> — сума придбання основних засобів та нематеріальних активів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ΔНБ — зміна обсягу незавершеного будівництва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АК</w:t>
      </w:r>
      <w:r>
        <w:rPr>
          <w:sz w:val="28"/>
          <w:szCs w:val="28"/>
          <w:lang w:val="uk-UA"/>
        </w:rPr>
        <w:t xml:space="preserve"> - сума від придбання довгострокових фінансових інвестицій.</w:t>
      </w:r>
    </w:p>
    <w:p>
      <w:pPr>
        <w:pStyle w:val="Normal"/>
        <w:widowControl/>
        <w:tabs>
          <w:tab w:val="clear" w:pos="708"/>
          <w:tab w:val="left" w:pos="66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  <w:vertAlign w:val="subscript"/>
          <w:lang w:val="uk-UA"/>
        </w:rPr>
        <w:t xml:space="preserve">АК </w:t>
      </w:r>
      <w:r>
        <w:rPr>
          <w:sz w:val="28"/>
          <w:szCs w:val="28"/>
          <w:lang w:val="uk-UA"/>
        </w:rPr>
        <w:t xml:space="preserve">- сума від викупу власних акцій підприємства. </w:t>
        <w:tab/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З фінансової діяльності </w:t>
      </w:r>
      <w:r>
        <w:rPr>
          <w:sz w:val="28"/>
          <w:szCs w:val="28"/>
          <w:lang w:val="uk-UA"/>
        </w:rPr>
        <w:t>сума чистого грошового потоку ви</w:t>
        <w:softHyphen/>
        <w:t>значається як різниця між сумою фінансових ресурсів, які залу</w:t>
        <w:softHyphen/>
        <w:t>чені із зовні, та сумою основного боргу, а також виплачених ди</w:t>
        <w:softHyphen/>
        <w:t>відендів (процентів). Обчислення проводять за формулою: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sz w:val="28"/>
          <w:szCs w:val="28"/>
          <w:lang w:val="uk-UA"/>
        </w:rPr>
        <w:t>ЧГПфд =К</w:t>
      </w:r>
      <w:r>
        <w:rPr>
          <w:smallCaps/>
          <w:sz w:val="28"/>
          <w:szCs w:val="28"/>
          <w:vertAlign w:val="subscript"/>
          <w:lang w:val="uk-UA"/>
        </w:rPr>
        <w:t>вк</w:t>
      </w:r>
      <w:r>
        <w:rPr>
          <w:smallCaps/>
          <w:sz w:val="28"/>
          <w:szCs w:val="28"/>
          <w:lang w:val="uk-UA"/>
        </w:rPr>
        <w:t xml:space="preserve"> + ДК + КК + Ц</w:t>
      </w:r>
      <w:r>
        <w:rPr>
          <w:smallCaps/>
          <w:sz w:val="28"/>
          <w:szCs w:val="28"/>
          <w:vertAlign w:val="subscript"/>
          <w:lang w:val="uk-UA"/>
        </w:rPr>
        <w:t>бф</w:t>
      </w:r>
      <w:r>
        <w:rPr>
          <w:smallCaps/>
          <w:sz w:val="28"/>
          <w:szCs w:val="28"/>
          <w:lang w:val="uk-UA"/>
        </w:rPr>
        <w:t>- П</w:t>
      </w:r>
      <w:r>
        <w:rPr>
          <w:smallCaps/>
          <w:sz w:val="28"/>
          <w:szCs w:val="28"/>
          <w:vertAlign w:val="subscript"/>
          <w:lang w:val="uk-UA"/>
        </w:rPr>
        <w:t xml:space="preserve">дк </w:t>
      </w:r>
      <w:r>
        <w:rPr>
          <w:smallCaps/>
          <w:sz w:val="28"/>
          <w:szCs w:val="28"/>
          <w:lang w:val="uk-UA"/>
        </w:rPr>
        <w:t>- П</w:t>
      </w:r>
      <w:r>
        <w:rPr>
          <w:smallCaps/>
          <w:sz w:val="28"/>
          <w:szCs w:val="28"/>
          <w:vertAlign w:val="subscript"/>
          <w:lang w:val="uk-UA"/>
        </w:rPr>
        <w:t xml:space="preserve">кк </w:t>
      </w:r>
      <w:r>
        <w:rPr>
          <w:smallCaps/>
          <w:sz w:val="28"/>
          <w:szCs w:val="28"/>
          <w:lang w:val="uk-UA"/>
        </w:rPr>
        <w:t xml:space="preserve">–Д = 467,9,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mallCaps/>
          <w:sz w:val="28"/>
          <w:szCs w:val="28"/>
          <w:lang w:val="uk-UA"/>
        </w:rPr>
        <w:t>ЧГПфд</w:t>
      </w:r>
      <w:r>
        <w:rPr>
          <w:sz w:val="28"/>
          <w:szCs w:val="28"/>
          <w:lang w:val="uk-UA"/>
        </w:rPr>
        <w:t xml:space="preserve"> — чистий грошовий потік від фінансової діяльності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sz w:val="28"/>
          <w:szCs w:val="28"/>
          <w:lang w:val="uk-UA"/>
        </w:rPr>
        <w:t>К</w:t>
      </w:r>
      <w:r>
        <w:rPr>
          <w:smallCaps/>
          <w:sz w:val="28"/>
          <w:szCs w:val="28"/>
          <w:vertAlign w:val="subscript"/>
          <w:lang w:val="uk-UA"/>
        </w:rPr>
        <w:t>вк</w:t>
      </w:r>
      <w:r>
        <w:rPr>
          <w:sz w:val="28"/>
          <w:szCs w:val="28"/>
          <w:lang w:val="uk-UA"/>
        </w:rPr>
        <w:t xml:space="preserve"> — сума додатково залученого власного акціонерного або пайового капіталу із зовні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К— сума додатково залучених довгострокових кредитів </w:t>
      </w:r>
      <w:r>
        <w:rPr>
          <w:bCs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позик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К— сума додатково залучених короткострокових кредитів </w:t>
      </w:r>
      <w:r>
        <w:rPr>
          <w:bCs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позик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sz w:val="28"/>
          <w:szCs w:val="28"/>
          <w:lang w:val="uk-UA"/>
        </w:rPr>
        <w:t>Ц</w:t>
      </w:r>
      <w:r>
        <w:rPr>
          <w:smallCaps/>
          <w:sz w:val="28"/>
          <w:szCs w:val="28"/>
          <w:vertAlign w:val="subscript"/>
          <w:lang w:val="uk-UA"/>
        </w:rPr>
        <w:t>бф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— сума коштів, які надійшли у порядку безповоротного цільового фінансування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sz w:val="28"/>
          <w:szCs w:val="28"/>
          <w:lang w:val="uk-UA"/>
        </w:rPr>
        <w:t>П</w:t>
      </w:r>
      <w:r>
        <w:rPr>
          <w:smallCaps/>
          <w:sz w:val="28"/>
          <w:szCs w:val="28"/>
          <w:vertAlign w:val="subscript"/>
          <w:lang w:val="uk-UA"/>
        </w:rPr>
        <w:t>дк</w:t>
      </w:r>
      <w:r>
        <w:rPr>
          <w:sz w:val="28"/>
          <w:szCs w:val="28"/>
          <w:lang w:val="uk-UA"/>
        </w:rPr>
        <w:t xml:space="preserve"> — сума погашення боргу за довгостроковими кредитами і позиками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П</w:t>
      </w:r>
      <w:r>
        <w:rPr>
          <w:smallCaps/>
          <w:sz w:val="28"/>
          <w:szCs w:val="28"/>
          <w:vertAlign w:val="subscript"/>
          <w:lang w:val="uk-UA"/>
        </w:rPr>
        <w:t xml:space="preserve">кк </w:t>
      </w:r>
      <w:r>
        <w:rPr>
          <w:sz w:val="28"/>
          <w:szCs w:val="28"/>
          <w:lang w:val="uk-UA"/>
        </w:rPr>
        <w:t>— сума погашення боргу за короткостроковими кредитами і позиками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—</w:t>
      </w:r>
      <w:r>
        <w:rPr>
          <w:bCs/>
          <w:sz w:val="28"/>
          <w:szCs w:val="28"/>
          <w:lang w:val="uk-UA"/>
        </w:rPr>
        <w:t>сума дивідендів (процентів), які виплачені власникам під</w:t>
        <w:softHyphen/>
        <w:t>приємства (акціонерам) на вкладений капітал (акції, паї облігації)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гальна сума чистого грошового потоку </w:t>
      </w:r>
      <w:r>
        <w:rPr>
          <w:bCs/>
          <w:sz w:val="28"/>
          <w:szCs w:val="28"/>
          <w:lang w:val="uk-UA"/>
        </w:rPr>
        <w:t>підприємства за звіт</w:t>
        <w:softHyphen/>
        <w:t>ний період визначається шляхом сумування чистого грошового по</w:t>
        <w:softHyphen/>
        <w:t>току від операційної, інвестиційної і фінансової діяльності, саме: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  <w:t xml:space="preserve">ЧГПзаг </w:t>
      </w:r>
      <w:r>
        <w:rPr>
          <w:bCs/>
          <w:sz w:val="28"/>
          <w:szCs w:val="28"/>
          <w:lang w:val="uk-UA"/>
        </w:rPr>
        <w:t>= ЧГП</w:t>
      </w:r>
      <w:r>
        <w:rPr>
          <w:bCs/>
          <w:sz w:val="28"/>
          <w:szCs w:val="28"/>
          <w:vertAlign w:val="subscript"/>
          <w:lang w:val="uk-UA"/>
        </w:rPr>
        <w:t>0Д</w:t>
      </w:r>
      <w:r>
        <w:rPr>
          <w:bCs/>
          <w:sz w:val="28"/>
          <w:szCs w:val="28"/>
          <w:lang w:val="uk-UA"/>
        </w:rPr>
        <w:t xml:space="preserve"> + ЧГП</w:t>
      </w:r>
      <w:r>
        <w:rPr>
          <w:bCs/>
          <w:sz w:val="28"/>
          <w:szCs w:val="28"/>
          <w:vertAlign w:val="subscript"/>
          <w:lang w:val="uk-UA"/>
        </w:rPr>
        <w:t>ІД</w:t>
      </w:r>
      <w:r>
        <w:rPr>
          <w:bCs/>
          <w:sz w:val="28"/>
          <w:szCs w:val="28"/>
          <w:lang w:val="uk-UA"/>
        </w:rPr>
        <w:t xml:space="preserve"> + ЧГП</w:t>
      </w:r>
      <w:r>
        <w:rPr>
          <w:bCs/>
          <w:sz w:val="28"/>
          <w:szCs w:val="28"/>
          <w:vertAlign w:val="subscript"/>
          <w:lang w:val="uk-UA"/>
        </w:rPr>
        <w:t xml:space="preserve">ФД </w:t>
      </w:r>
      <w:r>
        <w:rPr>
          <w:bCs/>
          <w:sz w:val="28"/>
          <w:szCs w:val="28"/>
          <w:lang w:val="uk-UA"/>
        </w:rPr>
        <w:t>= 745,6 +467,9 = 1213,5 тис. грн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е </w:t>
      </w:r>
      <w:r>
        <w:rPr>
          <w:bCs/>
          <w:smallCaps/>
          <w:sz w:val="28"/>
          <w:szCs w:val="28"/>
          <w:lang w:val="uk-UA"/>
        </w:rPr>
        <w:t xml:space="preserve">ЧГПзаг </w:t>
      </w:r>
      <w:r>
        <w:rPr>
          <w:bCs/>
          <w:sz w:val="28"/>
          <w:szCs w:val="28"/>
          <w:lang w:val="uk-UA"/>
        </w:rPr>
        <w:t xml:space="preserve">— загальна сума чистого </w:t>
      </w:r>
      <w:r>
        <w:rPr>
          <w:sz w:val="28"/>
          <w:szCs w:val="28"/>
          <w:lang w:val="uk-UA"/>
        </w:rPr>
        <w:t xml:space="preserve">грошового </w:t>
      </w:r>
      <w:r>
        <w:rPr>
          <w:bCs/>
          <w:sz w:val="28"/>
          <w:szCs w:val="28"/>
          <w:lang w:val="uk-UA"/>
        </w:rPr>
        <w:t>потоку.</w:t>
      </w:r>
      <w:r>
        <w:br w:type="page"/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  <w:lang w:val="uk-UA"/>
        </w:rPr>
        <w:t>2.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uk-UA"/>
        </w:rPr>
        <w:t>Контроль планової діяльності на підприємстві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процесу планування є надзвичайно важливим для забезпечення ефективності планової діяльності в умовах ринку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є продовженням процесу планування й супроводжує процес реалізації плані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актиці управління, контролю доводиться стикатися з багатьма критеріями оцінки господарської діяльності. Загальним же критерієм для контролю в управлінні є те, що його діяльність не вичерпується тільки фіксацією досягнутого, а переноситься і на виявлення резервів. У зв'язку з цим контроль повинен бути перспективним, передбачити майбутні ситуації. Контроль є не лише метою відображення дійсного стану справ, але й подає інформацію для управління. Виявлені відхилення за допомогою контролю дають можливість вносити відповідні корективи, перетворюючи контроль у безупинний процес. Процес управління містить у собі не лише прийняття рішень, але й організацією виконання і контроль за його здійснення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припускає визначення й документування фактичних показників і порівняння їх із плановими показниками для визначення результатів діяльності. До контролю ставиться також завдання порівняння показників очікуваного й фактичного виконання планів, перевірка допустимості вихідних передумов і контроль методичної й змістовної погодженості планового процесу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ильно організований контроль орієнтує колектив на якісну роботу, мотивує працю, дозволяє виявити резерви, поліпшити діючу систему прийняття рішень, сприяє підвищенню ефективності управління й діяльності підприємства в цілому. В практиці господарювання можуть використовуватись декілька типів контролю. Кожен із них використовується окремо, однак всі вони мають певні переваги і недоліки, можуть використовуватися комбіновано. В сучасних умовах господарювання потрібно вчасно виявляти нові тенденції у внутрішньому середовищі, в галузі, вивчати нові вимоги споживачів, появу нових технологій, досліджувати зміни в політиці конкурентів тощо, для того, щоб вчасно вносити коригування в плани, не змінюючи цілей, і як наслідок, підвищувати шанси підприємства на успіх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контролю витікає з невизначеності майбутнього, на яке впливає багато факторів і їх неможливо в повній мірі передбачити на дату складання плану. Помилки та проблеми, які супроводжують виконання плану, виявляються під час контролю та аналізу їх причин. Зацікавлене у результатах керівництво, цей фактор використовує для попередження кризових ситуацій, попередження прорахунків та помилок. Контроль, в той же час, буде повним і ефективним, якщо він комплексний, всеохоплюючий, своєчасний. Якраз контроль дозволяє виявити виникаючі проблеми, та скоригувати плани до того, як вони переростуть в кризу. Ціль контролю - забезпечення єдності рішення й виконання, попередження можливих помилок і недоробок, своєчасне виявлення відхилень від заданої програми, поставлених завдань і встановлених строкі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контролю планової діяльності проявляється у виконуваних ним функціях: діагностичної, орієнтаційної, стимулюючої, функції коригування дій, наглядової, а також навчальної і правоохоронної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стична функція контролю полягає у виявленні фактичного стану справ по виконанню ухваленого рішення, по виконанню показників; орієнтаційна - орієнтує, спрямовує учасників планового процесу, менеджерів на певні орієнтири, тобто ті проблеми, які в цей момент заслуговують на найбільшу увагу; стимулююча - проявляється у виявленні й залученні в роботу всіх невикористаних резервів направлених на досягнення цілей, вимагає творчого підходу до вирішення проблем. Коригувальна функція контролю полягає в уточненні самого рішення, якщо обстановка змінилася. Наглядова - одна з функцій контролю, у ході якого не тільки проявляється увага до втілення задуму, але й критично оцінюються недоліки, обговорюються із зацікавленими особами. Контроль виконує, в цьому випадку, й навчальну функцію, оскільки так званий контролер і учасники обговорень, та й і самі учасники планового процесу оцінюють, аналізують ситуації, які виникають, підвищують свій професійний рівень тощ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 властива й правоохоронна функція, тому що керівник повинен стояти на „сторожі" дотримання й захисту існуючих норм права в інтересах держави, власника і працівників підприємст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о розрізняти стратегічний і оперативний контроль. Стратегічний контроль направлений на стратегічні плани. Стратегічний план перевіряється на повноту, взаємозв'язок й відсутність внутрішніх протиріч його окремих аспектів. За результатами перевірки або розробляється система контролю за його виконанням, або приймається рішення про коригування стратегічного план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трументи такого стратегічного контролю використовуються для виявлення майбутніх можливостей і ризиків. Застосовуються методи логістики, портфельного аналізу, аналізу потенціалу, розробка сценаріїв, використання кривої досвіду й кривої життєвого циклу, виявлення стратегічних розривів тощо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міну від стратегічного, оперативний контроль спрямований на досягнення короткострокових цілей. Головна мета оперативного контролю - своєчасне виявлення відхилень від поставлених орієнтирів, цілей і завдань, розробка заходів для вирішення конкретних проблем. Його базою є оперативний аналіз і відповідні інструменти управління, у тому числі АВС-аналіз, аналіз беззбитковості, метод розрахунку сум покриття, функціонально-вартісний аналіз, структурний аналіз тощ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 контролю за здійсненням планової діяльності та реалізацією планів включає такі етапи: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ення доцільності контролю (вибір критеріїв, рішення про регулярність, корисність для ефективності управління тощо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ланування контролю: об'єкти контролю, методи, результати, показники; норми контролю (етичні, правові, виробничі); суб'єкти контролю (внутрішні або зовнішні органи контролю); обсяг і засоби контролю (повний, наскрізний, вибірковий; ручні, автоматизовані, комп'ютеризовані); терміни і тривалість контролю; послідовність, методики тощо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бір показників - фактичних і планових, встановлення розходжень (просте виявлення, кількісна оцінка)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ка рішення, визначення його ваг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кументування рішення і мета перевірки („перевірка перевірки")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відомлення рішення (усно, письмовий звіт)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цінка рішення (аналіз відхилень, локалізація причин, встановлення відповідальності, дослідження можливостей виправлення, заходи по усуненню недоліків тощо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ом контролю на ВАТ “Сахат” є: факти і події, перевірка виконання конкретних рішень, з'ясування причин відхилень, оцінка ситуації, прогнозування наслідків. Контроль передбачає постійне спостереження за ходом реалізації план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и, складові плану, які є об'єктами контролю, — це час, вартість, якість, зміни, які виникають у ході реалізації плану; підготовка, отримання, розподіл і схвалення планових документів, самі плани, стан справ із фінансуванням, експлуатаційні характеристики плану, відповідність цілям діяльності тощ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передбачає визначення і документування фактичних показників (результатів реалізації рішень) і порівняння їх з плановими показниками для визначення результатів діяльності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нтролю відноситься також порівняння очікуваного і фактичного виконання планів, перевірка допустимості вихідних передумов і контроль методичної і змістовної узгодженості планового процесу. При цьому основними засобами контролю є звіти, аналіз, перевірки, маркетингові дослідження тощ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організації контролю необхідно враховувати наступн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контрольних функцій повинне доручатися особам, досить компетентним у питаннях, що підлягають контролю, щоб оцінити причини й наслідки можливих відхилень, пропозиції по усуненню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цівники, що здійснюють контроль, не повинні бути пов'язані єдиними матеріальними інтересами з підконтрольними підрозділами, щоб забезпечити об'єктивність і принциповість оцінок. Існують три загальні різновиди контролю планової діяльності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передній - здійснюється в момент, коли фактичні дії ще не почалися, і полягає в попередньому контролі планів на внутрішню несуперечність, узгодженість з цілями підприємства, реальність тощо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— здійснюється безпосередньо у процесі управління поточною діяльністю підприємства, тобто в момент виникнення усіх видів витрат, і допомагає налагодити механізм "зворотного зв'язку", своєчасно регулювати роботу по реалізації планів на основі оперативного виявлення досягнутих результатів та порівняння їх із запланованим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лючний - проводиться на стадії завершення реалізації планів і дозволяє проаналізувати накопичений досвід по реалізації цих планів в цілому для наступного їх вдосконаленн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цеві результати планової діяльності багато в чому визначаються двома взаємозалежними факторам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стю складання економістами-менеджерами початкових планових показників діяльності підприємств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внем виконання прийнятих планів підприємст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, на ВАТ “Сахат” головне призначення контролю процесу планування повинне полягати в створенні гарантій виконання планів, в їх можливості коригування і в цілому підвищення ефективності управлінського процес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'язковими вимогами до системи контролю є: точність; своєчасність; повнота інформації; забезпечення єдності інформації для всіх учасників планового процес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ефективного використання системи контролю виконання планових завдань важливим є не тільки й не стільки визначення підконтрольних показників і вибір з їхнього числа релевантних, скільки виділення серед них: показників першого рівня (централізованих), що задаються управлінською службою, і показників другого рівня, встановлюваних самими центрами відповідальності. І ті, і інші показники перебувають в межах контролю й відповідальності структурних підрозділів, але в останніх немає повноважень для самостійного коригування централізованих показників (результативності, цільових параметрів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ристаннями планових показників повинен здійснюється як самими підрозділами, відповідальними за виконання планів, так і управлінською ланкою, відповідальним за розробку тих або інших планових параметрі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дає контроль підлеглим? Він покликаний інформувати виконавців про хід роботи, її відповідності задумам керівника. Виконавець зацікавлений у тому, щоб його зусилля помітили навколишні та відповідно оцінили. Визнання служить додатковим стимулом до подальших зусиль у роботі, тим більше шановних людей, визнаних авторитетів. Сам факт контролю (у делікатній формі) служить аргументом, що підвищує престиж виконуваного виконавцем завдання, додає самоповаги, впевненості у своїх справа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деяких умов психологічної властивості підвищує ефективність контролю. А саме: коли людина працює захоплюючись цим, самозабутньо й правильно, не варто відволікати її, тому що внутрішньо вона сприйме контроль як перешкоду. Здійснювати контроль потрібно в ситуації, коли у працівника виникають сумніви або коли виконаний деякий етап роботи й він сам готовий поділитися результатами. Питання, часто контрольовані, відбивають особливе значення у свідомості виконавців. Те, що випадає з уваги контролерів, іде в тінь і у виконавця. Тому проводити контроль треба системно. Все повинно перевірятися, хоча й не однаково глибок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методами контролю виконання плану є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едення контролю протягом всього планового періоду (ведеться самими виконавцями та відповідальними за виконання робіт) за критерієм вибору оптимальних альтернатив у рамках встановлених завдань та прийняття поточних управлінських рішень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ходження від відповідних виконавців і керівників кожного рівня, назвемо їх центрами відповідальності, відповідної інформації про хід виконання планових завдань до управлінських служб, які аналізують поточну інформацію та готують рекомендації керівнику по коригуванню ді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) контроль управлінськими службами центрів відповідальності протягом усього періоду реалізації плану (наприклад, щомісячне та щоквартальне підведення підсумків) та підготовка відповідних рекомендацій керівнику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роведення контролю спеціальною групою плановому центрі підприємства або незалежними контролера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вибір методу контролю залежить від його характеристик, тобто його розміру, вартості, організаційної структури, термінів його реалізації та ступеня його важливості тощо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Rvts16">
    <w:name w:val="rvts16"/>
    <w:qFormat/>
    <w:rPr>
      <w:rFonts w:ascii="Times New Roman" w:hAnsi="Times New Roman" w:cs="Times New Roman"/>
      <w:sz w:val="24"/>
      <w:szCs w:val="24"/>
    </w:rPr>
  </w:style>
  <w:style w:type="character" w:styleId="Rvts6">
    <w:name w:val="rvts6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">
    <w:name w:val="rvps5"/>
    <w:basedOn w:val="Normal"/>
    <w:qFormat/>
    <w:pPr>
      <w:widowControl/>
      <w:jc w:val="both"/>
    </w:pPr>
    <w:rPr>
      <w:sz w:val="24"/>
      <w:szCs w:val="24"/>
    </w:rPr>
  </w:style>
  <w:style w:type="paragraph" w:styleId="Rvps9">
    <w:name w:val="rvps9"/>
    <w:basedOn w:val="Normal"/>
    <w:qFormat/>
    <w:pPr>
      <w:widowControl/>
      <w:ind w:firstLine="72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46:00Z</dcterms:created>
  <dc:creator>economerce</dc:creator>
  <dc:description/>
  <cp:keywords/>
  <dc:language>en-US</dc:language>
  <cp:lastModifiedBy>SYSTEM</cp:lastModifiedBy>
  <dcterms:modified xsi:type="dcterms:W3CDTF">2011-09-18T14:46:00Z</dcterms:modified>
  <cp:revision>2</cp:revision>
  <dc:subject/>
  <dc:title/>
</cp:coreProperties>
</file>