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ежная система Фран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кредитно-денежной системы Франци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 система Франции до введения евро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 – кредитная политика Франци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ведения евро на экономику Франции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изучения денежных систем европейских стран возрастает в связи с всемирными глобализационными процессами в экономике и вообще во всех сферах жизни. Глобализация для Европы связана, прежде всего, с созданием единого экономического и политического пространства с единой валютой – евро. Но при этом необходимо учитывать и процессы регионализации, влияния экономических особенностей каждой страны на экономику всего Европейского союза, в том числе и влияния денежных систем стран – участников ЕС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 же занимает лидирующее положение в Европейском Союзе, оказывает большое влияние на формирование кредитно-денежной политики всей объединенной Европы. Франция является одной из ведущих стран западных держав, зани</w:t>
        <w:softHyphen/>
        <w:t>мая седьмое место среди всех стран мира — 4,7% совокупного ВВП при 1% населения. По размерам территории (551 тыс. кв км) и населе</w:t>
        <w:softHyphen/>
        <w:t>ния (57 млн чел.), она принадлежит к числу наиболее крупных стран Европы. По уровню экономического развития уступает ФРГ и целому ряду малых стран (Норвегии, Дании, Швейцарии, Люксембургу). На долю Франции приходится 17% промышленного и 20% сельскохозяй</w:t>
        <w:softHyphen/>
        <w:t>ственного производства Западной Европы. Поэтому изучение денежной политики Франции необходимо рассматривать не только с точки зрения влияния на экономику страны, но и с точки зрения глобальных процессов интеграци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Основные институты кредитно-денежной системы Фран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ервой мировой войны Франция, сильно отстав от других крупных капиталистических стран по развитию промышленно</w:t>
        <w:softHyphen/>
        <w:t>сти, интенсивно осуществляла накопление ссудных капиталов.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890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12</w:t>
      </w:r>
      <w:r>
        <w:rPr>
          <w:rFonts w:cs="Times New Roman" w:ascii="Times New Roman" w:hAnsi="Times New Roman"/>
          <w:sz w:val="28"/>
          <w:szCs w:val="28"/>
        </w:rPr>
        <w:t xml:space="preserve"> г. сумма депозитов крупнейших банков страны возросла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раза. Франция экспортировала за границу (в значительной мере в Россию) преимущественно не промышленный, а ссудный капитал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французского капитализма как ростовщического оп</w:t>
        <w:softHyphen/>
        <w:t>ределил ту особенность кредитной системы Франции, что в ее деятельности большое место заняли операции, связанные с вы</w:t>
        <w:softHyphen/>
        <w:t>пуском и размещением государственных займов, не только внутренних, но и внешних займов других государ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-х гг. Франция стала интенсивно развиваться в про</w:t>
        <w:softHyphen/>
        <w:t>мышленном отношении и отошла от прежних «ростовщиче</w:t>
        <w:softHyphen/>
        <w:t>ских» традиций. Французские банки стали широко внедряться в промышленность Франции, а некоторые из них во</w:t>
        <w:softHyphen/>
        <w:t>шли в чис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  <w:szCs w:val="28"/>
        </w:rPr>
        <w:t xml:space="preserve"> крупнейших банков капиталистического мира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институты денежной системы Франции характеризуется такими черт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ая и жесткая система регулирования за банковской деятельност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доля государственных и полугосударственных кредитных учреждений (около 80% активов всех кредитных институтов Франц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развития 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бан</w:t>
        <w:softHyphen/>
        <w:t>ков приходи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,8%</w:t>
      </w:r>
      <w:r>
        <w:rPr>
          <w:rFonts w:cs="Times New Roman" w:ascii="Times New Roman" w:hAnsi="Times New Roman"/>
          <w:sz w:val="28"/>
          <w:szCs w:val="28"/>
        </w:rPr>
        <w:t xml:space="preserve"> ВНП, что соответствует примерно объему производства таких отраслей как транспорт, энергетика или сельское хозяйс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едитной системе Франции за</w:t>
        <w:softHyphen/>
        <w:t>нят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25</w:t>
      </w:r>
      <w:r>
        <w:rPr>
          <w:rFonts w:cs="Times New Roman" w:ascii="Times New Roman" w:hAnsi="Times New Roman"/>
          <w:sz w:val="28"/>
          <w:szCs w:val="28"/>
        </w:rPr>
        <w:t xml:space="preserve"> тыс. челове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Франции входят в число крупнейших в мир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плот</w:t>
        <w:softHyphen/>
        <w:t>ность сети кредитных учрежд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форм организации кредитных институтов и выполняемых ими фун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банковского дела : на коне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2</w:t>
      </w:r>
      <w:r>
        <w:rPr>
          <w:rFonts w:cs="Times New Roman" w:ascii="Times New Roman" w:hAnsi="Times New Roman"/>
          <w:sz w:val="28"/>
          <w:szCs w:val="28"/>
        </w:rPr>
        <w:t xml:space="preserve"> г. на долю первых пяти кредитно-финансовых учреждений приходилос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9,3%</w:t>
      </w:r>
      <w:r>
        <w:rPr>
          <w:rFonts w:cs="Times New Roman" w:ascii="Times New Roman" w:hAnsi="Times New Roman"/>
          <w:sz w:val="28"/>
          <w:szCs w:val="28"/>
        </w:rPr>
        <w:t xml:space="preserve"> депозитов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5,6%</w:t>
      </w:r>
      <w:r>
        <w:rPr>
          <w:rFonts w:cs="Times New Roman" w:ascii="Times New Roman" w:hAnsi="Times New Roman"/>
          <w:sz w:val="28"/>
          <w:szCs w:val="28"/>
        </w:rPr>
        <w:t xml:space="preserve"> креди</w:t>
        <w:softHyphen/>
        <w:t>тов, на долю первых деся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4,2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1,8%</w:t>
      </w:r>
      <w:r>
        <w:rPr>
          <w:rFonts w:cs="Times New Roman" w:ascii="Times New Roman" w:hAnsi="Times New Roman"/>
          <w:sz w:val="28"/>
          <w:szCs w:val="28"/>
        </w:rPr>
        <w:t xml:space="preserve"> и первых двадца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81,3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4,7%.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84г</w:t>
      </w:r>
      <w:r>
        <w:rPr>
          <w:rFonts w:cs="Times New Roman" w:ascii="Times New Roman" w:hAnsi="Times New Roman"/>
          <w:sz w:val="28"/>
          <w:szCs w:val="28"/>
        </w:rPr>
        <w:t>. происходит быстрый рост концентрации среди сберегательных и пенсионных кас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централизация клиентов банков (поч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5%</w:t>
      </w:r>
      <w:r>
        <w:rPr>
          <w:rFonts w:cs="Times New Roman" w:ascii="Times New Roman" w:hAnsi="Times New Roman"/>
          <w:sz w:val="28"/>
          <w:szCs w:val="28"/>
        </w:rPr>
        <w:t xml:space="preserve"> общего количества досье клиен</w:t>
        <w:softHyphen/>
        <w:t>тов приходится на долю региональ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ме</w:t>
        <w:softHyphen/>
        <w:t>стных форм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веньями кредитной системы Франции являются: 1) центральный банк – Банк Франции; 2) коммерческие банки; 3) специализированные кредитно-финансовые учре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анции нет деления кредитных институтов на банковские и небанковские; но введено различие между кре</w:t>
        <w:softHyphen/>
        <w:t>дитными учреждениями, имеющие пра</w:t>
        <w:softHyphen/>
        <w:t>во принимать вклады до востребования и сроком до двух лет, и другими кредитными учреждениями, лишенными этого права. К по</w:t>
        <w:softHyphen/>
        <w:t>следним относя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00</w:t>
      </w:r>
      <w:r>
        <w:rPr>
          <w:rFonts w:cs="Times New Roman" w:ascii="Times New Roman" w:hAnsi="Times New Roman"/>
          <w:sz w:val="28"/>
          <w:szCs w:val="28"/>
        </w:rPr>
        <w:t xml:space="preserve"> учреждений, включая учреждения потребительского кредита (окол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0),</w:t>
      </w:r>
      <w:r>
        <w:rPr>
          <w:rFonts w:cs="Times New Roman" w:ascii="Times New Roman" w:hAnsi="Times New Roman"/>
          <w:sz w:val="28"/>
          <w:szCs w:val="28"/>
        </w:rPr>
        <w:t xml:space="preserve"> лизинговые компании движимого и не</w:t>
        <w:softHyphen/>
        <w:t>движимого имущества (соответствен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32),</w:t>
      </w:r>
      <w:r>
        <w:rPr>
          <w:rFonts w:cs="Times New Roman" w:ascii="Times New Roman" w:hAnsi="Times New Roman"/>
          <w:sz w:val="28"/>
          <w:szCs w:val="28"/>
        </w:rPr>
        <w:t xml:space="preserve"> учреждения жилищного кредита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0),</w:t>
      </w:r>
      <w:r>
        <w:rPr>
          <w:rFonts w:cs="Times New Roman" w:ascii="Times New Roman" w:hAnsi="Times New Roman"/>
          <w:sz w:val="28"/>
          <w:szCs w:val="28"/>
        </w:rPr>
        <w:t xml:space="preserve"> факторинговые компа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4)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ую роль в регулировании деятель</w:t>
        <w:softHyphen/>
        <w:t>ности кредитных учреждений Франции игра</w:t>
        <w:softHyphen/>
        <w:t>ют Министерство экономики и финансов и Банк Франции. Они находятся во главе кредитной системы, причем их обязанности после 1984г. распределены примерно поровну: Министерство финансов осуществляет скорее общее руководство, а Банк Фран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деятельностью кредитных учреждений. Но на практике оба ведомства ра</w:t>
        <w:softHyphen/>
        <w:t>ботают в теснейшей взаимосвяз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«О банках» от 24.01.1984 г. во Франции выделяют 6 категорий кредитных учреждений и отдельной строкой выделена фондовая биржа  (данные середины 90-х годов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банки – 36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ые кредитные учреждения (банки взаимного кредитования) – 19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егательные и пенсионные кассы – 43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ы муниципального кредита – 2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омпании – 107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кредитные учреждения – 32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2059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нятия закона «Об уставе Банка Франции» от 1993 года Банк Франции полностью зависел от Министерства финансов, он был одним из наименее независимых центральных банков. С принятием этого закона он получил право самостоятельно разрабатывать денежно-кредитную политику в рамках единой государственно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торой мировой войны по закону от 2 декабря 1945 года Банк Франции стал выполнять функции только центрального банка,  выполняемые им операции ком</w:t>
        <w:softHyphen/>
        <w:t>мерческих банков значительно сократились, а его роль в кредит</w:t>
        <w:softHyphen/>
        <w:t>ном регулировании возросла. Кроме изменения ставки учетного процента, Банк Франции начал осуществлять регулирование путем выполнения операций на открытом рынке. Согласно дек</w:t>
        <w:softHyphen/>
        <w:t>рету о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 январ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67</w:t>
      </w:r>
      <w:r>
        <w:rPr>
          <w:rFonts w:cs="Times New Roman" w:ascii="Times New Roman" w:hAnsi="Times New Roman"/>
          <w:sz w:val="28"/>
          <w:szCs w:val="28"/>
        </w:rPr>
        <w:t xml:space="preserve"> г. введена система обязательных банков</w:t>
        <w:softHyphen/>
        <w:t>ских резервов: отдельно банки должны были держать на своем счете в Банке Фран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,5%</w:t>
      </w:r>
      <w:r>
        <w:rPr>
          <w:rFonts w:cs="Times New Roman" w:ascii="Times New Roman" w:hAnsi="Times New Roman"/>
          <w:sz w:val="28"/>
          <w:szCs w:val="28"/>
        </w:rPr>
        <w:t xml:space="preserve"> общей суммы своих текущих счетов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% </w:t>
      </w:r>
      <w:r>
        <w:rPr>
          <w:rFonts w:cs="Times New Roman" w:ascii="Times New Roman" w:hAnsi="Times New Roman"/>
          <w:sz w:val="28"/>
          <w:szCs w:val="28"/>
        </w:rPr>
        <w:t>суммы срочных депози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и специфическое явление в банковской системе Фран</w:t>
        <w:softHyphen/>
        <w:t>ции (в других странах этого не существует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введение с апре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71</w:t>
      </w:r>
      <w:r>
        <w:rPr>
          <w:rFonts w:cs="Times New Roman" w:ascii="Times New Roman" w:hAnsi="Times New Roman"/>
          <w:sz w:val="28"/>
          <w:szCs w:val="28"/>
        </w:rPr>
        <w:t xml:space="preserve"> г. норм обязательных резервов для коммерческих банков и финансовых обществ, которые они должны держать в Банке Франции против предоставленных ими кредитов. Первоначально эта норма была установлена очень незначитель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0,25%,</w:t>
      </w:r>
      <w:r>
        <w:rPr>
          <w:rFonts w:cs="Times New Roman" w:ascii="Times New Roman" w:hAnsi="Times New Roman"/>
          <w:sz w:val="28"/>
          <w:szCs w:val="28"/>
        </w:rPr>
        <w:t xml:space="preserve"> но затем неоднократно повышалась и в апре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2</w:t>
      </w:r>
      <w:r>
        <w:rPr>
          <w:rFonts w:cs="Times New Roman" w:ascii="Times New Roman" w:hAnsi="Times New Roman"/>
          <w:sz w:val="28"/>
          <w:szCs w:val="28"/>
        </w:rPr>
        <w:t>г. достиг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% </w:t>
      </w:r>
      <w:r>
        <w:rPr>
          <w:rFonts w:cs="Times New Roman" w:ascii="Times New Roman" w:hAnsi="Times New Roman"/>
          <w:sz w:val="28"/>
          <w:szCs w:val="28"/>
        </w:rPr>
        <w:t>для ранее выданных кредитов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%</w:t>
      </w:r>
      <w:r>
        <w:rPr>
          <w:rFonts w:cs="Times New Roman" w:ascii="Times New Roman" w:hAnsi="Times New Roman"/>
          <w:sz w:val="28"/>
          <w:szCs w:val="28"/>
        </w:rPr>
        <w:t xml:space="preserve"> для прироста кредитов с ап</w:t>
        <w:softHyphen/>
        <w:t>ре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2</w:t>
      </w:r>
      <w:r>
        <w:rPr>
          <w:rFonts w:cs="Times New Roman" w:ascii="Times New Roman" w:hAnsi="Times New Roman"/>
          <w:sz w:val="28"/>
          <w:szCs w:val="28"/>
        </w:rPr>
        <w:t xml:space="preserve"> г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Франции является также банкиром правительства. Он ведет текущий счет казначейства, выполняет операции, связанные с обслуживанием государственного долга, и предоставляет кре</w:t>
        <w:softHyphen/>
        <w:t>диты правительств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«О банках» определены следующие типы банковских операций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банковские операции, которые составляют суть финансового посредничества: привлечение вкладов населения; распре</w:t>
        <w:softHyphen/>
        <w:t>деление кредитов; предоставление в распоряжение клиентов средств платежа и упра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виды деятельности: валютные операции, опе</w:t>
        <w:softHyphen/>
        <w:t>рации с золотом, ценными металлами, монетами и ценными бумага</w:t>
        <w:softHyphen/>
        <w:t>ми, консультации в области управления состоянием и финансового ме</w:t>
        <w:softHyphen/>
        <w:t>неджмента, лизинговые оп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ебанковские операции, главным образом в области страхования; по французскому законодательств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объем не должен превыш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%</w:t>
      </w:r>
      <w:r>
        <w:rPr>
          <w:rFonts w:cs="Times New Roman" w:ascii="Times New Roman" w:hAnsi="Times New Roman"/>
          <w:sz w:val="28"/>
          <w:szCs w:val="28"/>
        </w:rPr>
        <w:t xml:space="preserve"> объема чистого банковского проду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частие в капитале других банков и пред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редитной системе Франции различаются коммерческие </w:t>
      </w:r>
      <w:r>
        <w:rPr>
          <w:rFonts w:cs="Times New Roman" w:ascii="Times New Roman" w:hAnsi="Times New Roman"/>
          <w:i/>
          <w:iCs/>
          <w:sz w:val="28"/>
          <w:szCs w:val="28"/>
        </w:rPr>
        <w:t>де</w:t>
        <w:softHyphen/>
        <w:t>позитные банки,</w:t>
      </w:r>
      <w:r>
        <w:rPr>
          <w:rFonts w:cs="Times New Roman" w:ascii="Times New Roman" w:hAnsi="Times New Roman"/>
          <w:sz w:val="28"/>
          <w:szCs w:val="28"/>
        </w:rPr>
        <w:t xml:space="preserve"> которые специализируются в области кратко</w:t>
        <w:softHyphen/>
        <w:t xml:space="preserve">срочных кредитных операций, и </w:t>
      </w:r>
      <w:r>
        <w:rPr>
          <w:rFonts w:cs="Times New Roman" w:ascii="Times New Roman" w:hAnsi="Times New Roman"/>
          <w:i/>
          <w:iCs/>
          <w:sz w:val="28"/>
          <w:szCs w:val="28"/>
        </w:rPr>
        <w:t>инвестиционные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овые </w:t>
      </w:r>
      <w:r>
        <w:rPr>
          <w:rFonts w:cs="Times New Roman" w:ascii="Times New Roman" w:hAnsi="Times New Roman"/>
          <w:sz w:val="28"/>
          <w:szCs w:val="28"/>
        </w:rPr>
        <w:t>банки, финансирующие промышленность путем эмиссионно-учредительны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й разновидностью, занимающей промежуточное положе</w:t>
        <w:softHyphen/>
        <w:t>ние между депозитными и деловыми банками, являются так назы</w:t>
        <w:softHyphen/>
        <w:t>ваемые банки долгосрочного и среднесрочного кредит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е регулирование, процессы образования и деятельности банков, предохранение банковской системы от банкротства, контроль количества денег и кредитов, страхование банковских депозитов должно осуществляться государством. Органом такого регулирования призван быть Банк Франции. Одним из способов регулирования является установление и изменение процентных ставок. Банк Франции осуществляет кредитование коммерческих банков. При повышении установленного им процента, при выдаче ссуды доступ коммерческих банков к кредитам затрудняется. Таким образом, возникает цепная реакция. Коммерческие банки также увеличивают свой процент. Такая денежно-кредитная политика называется ограничительн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анции очень развито банковское дело. Так, насчитывае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42</w:t>
      </w:r>
      <w:r>
        <w:rPr>
          <w:rFonts w:cs="Times New Roman" w:ascii="Times New Roman" w:hAnsi="Times New Roman"/>
          <w:sz w:val="28"/>
          <w:szCs w:val="28"/>
        </w:rPr>
        <w:t xml:space="preserve"> вида банковских кре</w:t>
        <w:softHyphen/>
        <w:t>дитов, в том чис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2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 те</w:t>
        <w:softHyphen/>
        <w:t>кущей деятельности предприятий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3 —</w:t>
      </w:r>
      <w:r>
        <w:rPr>
          <w:rFonts w:cs="Times New Roman" w:ascii="Times New Roman" w:hAnsi="Times New Roman"/>
          <w:sz w:val="28"/>
          <w:szCs w:val="28"/>
        </w:rPr>
        <w:t xml:space="preserve"> для инвестиций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7—</w:t>
      </w:r>
      <w:r>
        <w:rPr>
          <w:rFonts w:cs="Times New Roman" w:ascii="Times New Roman" w:hAnsi="Times New Roman"/>
          <w:sz w:val="28"/>
          <w:szCs w:val="28"/>
        </w:rPr>
        <w:t>для частных лиц. При этом постоянно идет поиск наиболее эффективных видов кредитов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анции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 xml:space="preserve"> банков, входящих во Французскую ассоциацию банков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— 168</w:t>
      </w:r>
      <w:r>
        <w:rPr>
          <w:rFonts w:cs="Times New Roman" w:ascii="Times New Roman" w:hAnsi="Times New Roman"/>
          <w:sz w:val="28"/>
          <w:szCs w:val="28"/>
        </w:rPr>
        <w:t xml:space="preserve"> ино</w:t>
        <w:softHyphen/>
        <w:t>странных банков. Преобладают филиалы круп</w:t>
        <w:softHyphen/>
        <w:t>ных банков, имеющих огромную зарубежную сеть (око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8"/>
          <w:szCs w:val="28"/>
        </w:rPr>
        <w:t xml:space="preserve"> на французской территории). На их долю приходи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%</w:t>
      </w:r>
      <w:r>
        <w:rPr>
          <w:rFonts w:cs="Times New Roman" w:ascii="Times New Roman" w:hAnsi="Times New Roman"/>
          <w:sz w:val="28"/>
          <w:szCs w:val="28"/>
        </w:rPr>
        <w:t xml:space="preserve"> депозитов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 xml:space="preserve"> % кредитов зарегистрированных во Франции банков. Такой же уровень интернационализа</w:t>
        <w:softHyphen/>
        <w:t>ции банков в США, а в Великобритании, Бель</w:t>
        <w:softHyphen/>
        <w:t xml:space="preserve">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ще выше. Иностранные банки обычно специализируются на обслуживании внешне</w:t>
        <w:softHyphen/>
        <w:t>экономической деятельности и на операциях на рынке ссудных капитал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 крупные французские бан</w:t>
        <w:softHyphen/>
        <w:t>ки имеют зарубежную сеть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00</w:t>
      </w:r>
      <w:r>
        <w:rPr>
          <w:rFonts w:cs="Times New Roman" w:ascii="Times New Roman" w:hAnsi="Times New Roman"/>
          <w:sz w:val="28"/>
          <w:szCs w:val="28"/>
        </w:rPr>
        <w:t xml:space="preserve"> городах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6</w:t>
      </w:r>
      <w:r>
        <w:rPr>
          <w:rFonts w:cs="Times New Roman" w:ascii="Times New Roman" w:hAnsi="Times New Roman"/>
          <w:sz w:val="28"/>
          <w:szCs w:val="28"/>
        </w:rPr>
        <w:t xml:space="preserve"> странах, занимая по этому показателю второе место после СШ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анции весьма развита система различных кредитных кооперативных учреждений. В конц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86</w:t>
      </w:r>
      <w:r>
        <w:rPr>
          <w:rFonts w:cs="Times New Roman" w:ascii="Times New Roman" w:hAnsi="Times New Roman"/>
          <w:sz w:val="28"/>
          <w:szCs w:val="28"/>
        </w:rPr>
        <w:t xml:space="preserve"> г. в стране бы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</w:t>
      </w:r>
      <w:r>
        <w:rPr>
          <w:rFonts w:cs="Times New Roman" w:ascii="Times New Roman" w:hAnsi="Times New Roman"/>
          <w:sz w:val="28"/>
          <w:szCs w:val="28"/>
        </w:rPr>
        <w:t xml:space="preserve"> таких учреждения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214</w:t>
      </w:r>
      <w:r>
        <w:rPr>
          <w:rFonts w:cs="Times New Roman" w:ascii="Times New Roman" w:hAnsi="Times New Roman"/>
          <w:sz w:val="28"/>
          <w:szCs w:val="28"/>
        </w:rPr>
        <w:t xml:space="preserve"> при</w:t>
        <w:softHyphen/>
        <w:t>надлежащих им отделений. Среди них по сумме активов первые два места занимают кредитные кооперативы, объединяемые На</w:t>
        <w:softHyphen/>
        <w:t>циональной кассой сельскохозяйственного кредита и Централь</w:t>
        <w:softHyphen/>
        <w:t>ной кассой народных банков, которые име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35</w:t>
      </w:r>
      <w:r>
        <w:rPr>
          <w:rFonts w:cs="Times New Roman" w:ascii="Times New Roman" w:hAnsi="Times New Roman"/>
          <w:sz w:val="28"/>
          <w:szCs w:val="28"/>
        </w:rPr>
        <w:t xml:space="preserve"> банков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268</w:t>
      </w:r>
      <w:r>
        <w:rPr>
          <w:rFonts w:cs="Times New Roman" w:ascii="Times New Roman" w:hAnsi="Times New Roman"/>
          <w:sz w:val="28"/>
          <w:szCs w:val="28"/>
        </w:rPr>
        <w:t xml:space="preserve"> от</w:t>
        <w:softHyphen/>
        <w:t>делений, или соответствен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5 %</w:t>
      </w:r>
      <w:r>
        <w:rPr>
          <w:rFonts w:cs="Times New Roman" w:ascii="Times New Roman" w:hAnsi="Times New Roman"/>
          <w:sz w:val="28"/>
          <w:szCs w:val="28"/>
        </w:rPr>
        <w:t xml:space="preserve"> всего количества коопера</w:t>
        <w:softHyphen/>
        <w:t>тивных банков и их отделений.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пециализированным кредитным инсти</w:t>
        <w:softHyphen/>
        <w:t>тутам относится целый ряд кредитно-финансовых учреждений небанковского  характера, значение и роль которых складывается по-разному в зависимости от источников фор</w:t>
        <w:softHyphen/>
        <w:t>мирования ресурсов и их использования. Они могут осуществлять лишь определенные опе</w:t>
        <w:softHyphen/>
        <w:t xml:space="preserve">рации в специфической области деятельности. 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и существуют частные и государственные сберегательные кассы. Государственные входят в состав Государственной национальной сберегательной кассы (ГНСК). 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мерам активов наиболее крупным из этих учреждений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Депозитно-сохранная касса,</w:t>
      </w:r>
      <w:r>
        <w:rPr>
          <w:rFonts w:cs="Times New Roman" w:ascii="Times New Roman" w:hAnsi="Times New Roman"/>
          <w:sz w:val="28"/>
          <w:szCs w:val="28"/>
        </w:rPr>
        <w:t xml:space="preserve"> созданная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16</w:t>
      </w:r>
      <w:r>
        <w:rPr>
          <w:rFonts w:cs="Times New Roman" w:ascii="Times New Roman" w:hAnsi="Times New Roman"/>
          <w:sz w:val="28"/>
          <w:szCs w:val="28"/>
        </w:rPr>
        <w:t xml:space="preserve"> г, для уп</w:t>
        <w:softHyphen/>
        <w:t>равления средствами государственной Национальной сберегатель</w:t>
        <w:softHyphen/>
        <w:t>ной кассы, объединяющей все сберегательные кассы при почтовых отделениях, и частных сберегательных касс. Кроме сберкасс в чистом виде существуют сберкассы при почтовых отделениях. Все эти сберкассы имеют право выдавать кредиты, хотя основную часть привлеченных ресурсов обязаны выдавать Депозитно-сохранной кассе – это полугосударственное учреждение, которое наделено особым уставом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активных операций Депозитно-сохранная касса занимается выдачей кредитов местным и государственным органам власти, а также жилищные кредиты. Также свои ресурсы депозитно-сохранные кассы формируют за счет ресурсов пенсионных касс (их около 400) и страховых компа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государственные органы регулирования банковской деятель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онны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циональный комитет по кредиту (с 1945г.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езидентом является ми</w:t>
        <w:softHyphen/>
        <w:t>нистр финансов, а вице-президент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управляющий Банком Франции. В комитет, состоящий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6</w:t>
      </w:r>
      <w:r>
        <w:rPr>
          <w:rFonts w:cs="Times New Roman" w:ascii="Times New Roman" w:hAnsi="Times New Roman"/>
          <w:sz w:val="28"/>
          <w:szCs w:val="28"/>
        </w:rPr>
        <w:t xml:space="preserve"> членов, входя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предста</w:t>
        <w:softHyphen/>
        <w:t>вителей различных министерств, а большинство других членов, представляющих различные отрасли хозяйства, утверждаются министром финансов. Комитет рассматривает общие вопросы, связанные с кредитной системой, состоянием денежного обращения. Публикуются его ежегодные доклады. Национальный комитет по кредиту наделен правом контроля над кредитом и банками (определение усло</w:t>
        <w:softHyphen/>
        <w:t>вий кредита, минимальных обязательных банковских резервов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.д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онсультационный комитет пользовател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анимается вопросами, связанными с защитой прав клиентов, взаимоотношениями между кредитными учреждениями и их клиентами и т.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ирующ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по регламентации банковской деятельности (с 1984г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рава и законы, обязательные к исполнению и касающиеся юридических и финансово-правовых вопросов. Его нормативные акты имеют наибольшую юридическую силу по отношению с нормативными актами других комитетов. Устанавливает правила функциониро</w:t>
        <w:softHyphen/>
        <w:t>вания кредитных учреждений, дает им пред</w:t>
        <w:softHyphen/>
        <w:t>писания о финансовых условиях их деятель</w:t>
        <w:softHyphen/>
        <w:t>ности, определяет порядок открытия отделе</w:t>
        <w:softHyphen/>
        <w:t>ний и условия участия в капиталах других учреждений. В его состав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человек, тесно работает с Банком Фран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кредит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занимается более частными задачами, проводит аттестацию и выдачу лицензий. Он принимает решения, касающиеся их деятельности, про</w:t>
        <w:softHyphen/>
        <w:t>веряет, соответствует ли данное кредитное учреждение уставным требованиям с точки зрения правового статуса, технических и фи</w:t>
        <w:softHyphen/>
        <w:t>нансовых средств, качества акционеров, лич</w:t>
        <w:softHyphen/>
        <w:t>ных и профессиональных качеств двух руко</w:t>
        <w:softHyphen/>
        <w:t>водящих лиц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ирующ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нковская комиссия</w:t>
      </w:r>
      <w:r>
        <w:rPr>
          <w:rFonts w:cs="Times New Roman" w:ascii="Times New Roman" w:hAnsi="Times New Roman"/>
          <w:sz w:val="28"/>
          <w:szCs w:val="28"/>
        </w:rPr>
        <w:t xml:space="preserve"> – занимается административным и юридическим надзором за деятельностью кредитных учреждений. В ее состав входя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ленов, являющихся главным образом предста</w:t>
        <w:softHyphen/>
        <w:t xml:space="preserve">вителями правительственных органов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дминистративным надзором понимается контроль за соблюдением банковского законодательства путем проверки бухгалтерских счетов и отчетов, направленных кредитным учреждением в комиссию по итогам своей деятельности, а также путем проведения ревизий на местах, проводимых по распоряжению комиссии инспектором Банка Франции раз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-5</w:t>
      </w:r>
      <w:r>
        <w:rPr>
          <w:rFonts w:cs="Times New Roman" w:ascii="Times New Roman" w:hAnsi="Times New Roman"/>
          <w:sz w:val="28"/>
          <w:szCs w:val="28"/>
        </w:rPr>
        <w:t xml:space="preserve"> лет (комиссия обладает широкими полномочия</w:t>
        <w:softHyphen/>
        <w:t>ми по проверке любой банковской докумен</w:t>
        <w:softHyphen/>
        <w:t>тации).</w:t>
      </w:r>
      <w:r>
        <w:br w:type="page"/>
      </w:r>
    </w:p>
    <w:p>
      <w:pPr>
        <w:pStyle w:val="Normal"/>
        <w:spacing w:lineRule="auto" w:line="360"/>
        <w:ind w:firstLine="8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Денежная система Франции до введения евр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99 году вводится единая денежная валюта – лив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03 году Франция переходит к системе биметаллизма и официальной денежной единицей становится франк. По зако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803</w:t>
      </w:r>
      <w:r>
        <w:rPr>
          <w:rFonts w:cs="Times New Roman" w:ascii="Times New Roman" w:hAnsi="Times New Roman"/>
          <w:sz w:val="28"/>
          <w:szCs w:val="28"/>
        </w:rPr>
        <w:t xml:space="preserve"> г. золото и серебро подлежали свободной чеканке, а монеты из обоих металлов имели неогра</w:t>
        <w:softHyphen/>
        <w:t>ниченную силу законного платежного средства.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г золота  чеканилос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100</w:t>
      </w:r>
      <w:r>
        <w:rPr>
          <w:rFonts w:cs="Times New Roman" w:ascii="Times New Roman" w:hAnsi="Times New Roman"/>
          <w:sz w:val="28"/>
          <w:szCs w:val="28"/>
        </w:rPr>
        <w:t xml:space="preserve"> франков, а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г сереб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200</w:t>
      </w:r>
      <w:r>
        <w:rPr>
          <w:rFonts w:cs="Times New Roman" w:ascii="Times New Roman" w:hAnsi="Times New Roman"/>
          <w:sz w:val="28"/>
          <w:szCs w:val="28"/>
        </w:rPr>
        <w:t xml:space="preserve"> франков (т.е. со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: 15,5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65 по 1878 гг. Франция возглавляла Латинский монетный союз. В 1873 году Франция отменяет свободную чеканку серебра и официально переходит к золотомонетному стандарту (1 франк = 0,29гр золота). Однако за ранее отчеканенными пятифранковыми серебряными монетами была сохранена неограниченная сила за</w:t>
        <w:softHyphen/>
        <w:t>конного платежного средства. Поэтому французская денежная система была золотым монометаллизмом «хромающего тип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лотомонетный стандарт просуществовал до первой мировой войны по август 1914 год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авгу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14</w:t>
      </w:r>
      <w:r>
        <w:rPr>
          <w:rFonts w:cs="Times New Roman" w:ascii="Times New Roman" w:hAnsi="Times New Roman"/>
          <w:sz w:val="28"/>
          <w:szCs w:val="28"/>
        </w:rPr>
        <w:t xml:space="preserve"> г. был издан закон, отменивший размен банк</w:t>
        <w:softHyphen/>
        <w:t>нот Банка Франции на золото и предоставивший ему право выпуска банкнот с принудительным курсом. Золотые монеты ушли из обращения, а последнее было запол</w:t>
        <w:softHyphen/>
        <w:t>нено неразменными банкнотами, переродившимися в бумаж</w:t>
        <w:softHyphen/>
        <w:t>ные деньги. Начинается эра инфля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асштабах инфляции во Франции в это время свидетельствуют следующие данные: 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13-18</w:t>
      </w:r>
      <w:r>
        <w:rPr>
          <w:rFonts w:cs="Times New Roman" w:ascii="Times New Roman" w:hAnsi="Times New Roman"/>
          <w:sz w:val="28"/>
          <w:szCs w:val="28"/>
        </w:rPr>
        <w:t xml:space="preserve"> гг. количество банкнот в обращении возросло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,7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1,1</w:t>
      </w:r>
      <w:r>
        <w:rPr>
          <w:rFonts w:cs="Times New Roman" w:ascii="Times New Roman" w:hAnsi="Times New Roman"/>
          <w:sz w:val="28"/>
          <w:szCs w:val="28"/>
        </w:rPr>
        <w:t xml:space="preserve"> млрд фр., сумма вкладов на текущие счета в главных ком</w:t>
        <w:softHyphen/>
        <w:t>мерческих бан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,6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,1</w:t>
      </w:r>
      <w:r>
        <w:rPr>
          <w:rFonts w:cs="Times New Roman" w:ascii="Times New Roman" w:hAnsi="Times New Roman"/>
          <w:sz w:val="28"/>
          <w:szCs w:val="28"/>
        </w:rPr>
        <w:t xml:space="preserve"> млрд фр., а индекс оптовых цен повысился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,4</w:t>
      </w:r>
      <w:r>
        <w:rPr>
          <w:rFonts w:cs="Times New Roman" w:ascii="Times New Roman" w:hAnsi="Times New Roman"/>
          <w:sz w:val="28"/>
          <w:szCs w:val="28"/>
        </w:rPr>
        <w:t xml:space="preserve"> раз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ляция во Франции носила более продолжительный характер, чем в других капиталистиче</w:t>
        <w:softHyphen/>
        <w:t>ских странах, и продолжалась вплоть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6</w:t>
      </w:r>
      <w:r>
        <w:rPr>
          <w:rFonts w:cs="Times New Roman" w:ascii="Times New Roman" w:hAnsi="Times New Roman"/>
          <w:sz w:val="28"/>
          <w:szCs w:val="28"/>
        </w:rPr>
        <w:t xml:space="preserve"> г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можно выделить следующи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расходы по восстановлению разрушенных в годы войны област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бюджетный дефицит, который она в значительной мере покрывала путем инфляцион</w:t>
        <w:softHyphen/>
        <w:t>ного выпуска бумажных денег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внутренней и внешней задолжен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отечественным компаниям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 1926 году объем производства сократился на 80%, покупательная способность франка снизилась в 10 раз по сравнению с довоенным уровн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орот от инфляции к стабилизации франка начался толь</w:t>
        <w:softHyphen/>
        <w:t>ко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6</w:t>
      </w:r>
      <w:r>
        <w:rPr>
          <w:rFonts w:cs="Times New Roman" w:ascii="Times New Roman" w:hAnsi="Times New Roman"/>
          <w:sz w:val="28"/>
          <w:szCs w:val="28"/>
        </w:rPr>
        <w:t xml:space="preserve"> г. Государственный бюджет был сбалансирован с помо</w:t>
        <w:softHyphen/>
        <w:t>щью дополнительных налогов. В результате проведения дефляци</w:t>
        <w:softHyphen/>
        <w:t>онной политики денежная масса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6—1927</w:t>
      </w:r>
      <w:r>
        <w:rPr>
          <w:rFonts w:cs="Times New Roman" w:ascii="Times New Roman" w:hAnsi="Times New Roman"/>
          <w:sz w:val="28"/>
          <w:szCs w:val="28"/>
        </w:rPr>
        <w:t xml:space="preserve"> гг. несколько сокра</w:t>
        <w:softHyphen/>
        <w:t>тилась, а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8</w:t>
      </w:r>
      <w:r>
        <w:rPr>
          <w:rFonts w:cs="Times New Roman" w:ascii="Times New Roman" w:hAnsi="Times New Roman"/>
          <w:sz w:val="28"/>
          <w:szCs w:val="28"/>
        </w:rPr>
        <w:t xml:space="preserve"> г. была проведена денежная реформа. Франция не восстановила размена банкнот на золото по довоенному золотому паритету, а провела скрытую девальвацию: хотя банкноты под</w:t>
        <w:softHyphen/>
        <w:t>лежали размену на золото в слитках по номиналу, золотое со</w:t>
        <w:softHyphen/>
        <w:t>держание франка было уменьшено почт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ра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290323</w:t>
      </w:r>
      <w:r>
        <w:rPr>
          <w:rFonts w:cs="Times New Roman" w:ascii="Times New Roman" w:hAnsi="Times New Roman"/>
          <w:sz w:val="28"/>
          <w:szCs w:val="28"/>
        </w:rPr>
        <w:t xml:space="preserve"> г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05895</w:t>
      </w:r>
      <w:r>
        <w:rPr>
          <w:rFonts w:cs="Times New Roman" w:ascii="Times New Roman" w:hAnsi="Times New Roman"/>
          <w:sz w:val="28"/>
          <w:szCs w:val="28"/>
        </w:rPr>
        <w:t xml:space="preserve"> г чистого золота. Девальвация франка узаконила конфискац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/5</w:t>
      </w:r>
      <w:r>
        <w:rPr>
          <w:rFonts w:cs="Times New Roman" w:ascii="Times New Roman" w:hAnsi="Times New Roman"/>
          <w:sz w:val="28"/>
          <w:szCs w:val="28"/>
        </w:rPr>
        <w:t xml:space="preserve"> всех денежных сбережений. Итогом денежной рефор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8</w:t>
      </w:r>
      <w:r>
        <w:rPr>
          <w:rFonts w:cs="Times New Roman" w:ascii="Times New Roman" w:hAnsi="Times New Roman"/>
          <w:sz w:val="28"/>
          <w:szCs w:val="28"/>
        </w:rPr>
        <w:t xml:space="preserve"> г. во Франции было вве</w:t>
        <w:softHyphen/>
        <w:t>дение золотослиткового стандарта (просуществовал до 1936 года), причем обратимость банкнот в золото была урезана: банкноты подлежали размену на зо</w:t>
        <w:softHyphen/>
        <w:t>лотые слитки лишь при условии предъявления их к размену на сумму не мене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15</w:t>
      </w:r>
      <w:r>
        <w:rPr>
          <w:rFonts w:cs="Times New Roman" w:ascii="Times New Roman" w:hAnsi="Times New Roman"/>
          <w:sz w:val="28"/>
          <w:szCs w:val="28"/>
        </w:rPr>
        <w:t xml:space="preserve"> тыс. франков, что равнялос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,7</w:t>
      </w:r>
      <w:r>
        <w:rPr>
          <w:rFonts w:cs="Times New Roman" w:ascii="Times New Roman" w:hAnsi="Times New Roman"/>
          <w:sz w:val="28"/>
          <w:szCs w:val="28"/>
        </w:rPr>
        <w:t xml:space="preserve"> кг золо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Тем самым для мелких держателей банкноты были фактически неразмен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й запас Банка Франции с ию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8</w:t>
      </w:r>
      <w:r>
        <w:rPr>
          <w:rFonts w:cs="Times New Roman" w:ascii="Times New Roman" w:hAnsi="Times New Roman"/>
          <w:sz w:val="28"/>
          <w:szCs w:val="28"/>
        </w:rPr>
        <w:t xml:space="preserve"> г. до кон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32</w:t>
      </w:r>
      <w:r>
        <w:rPr>
          <w:rFonts w:cs="Times New Roman" w:ascii="Times New Roman" w:hAnsi="Times New Roman"/>
          <w:sz w:val="28"/>
          <w:szCs w:val="28"/>
        </w:rPr>
        <w:t xml:space="preserve"> г. увеличился почти в 3 раза (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9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3</w:t>
      </w:r>
      <w:r>
        <w:rPr>
          <w:rFonts w:cs="Times New Roman" w:ascii="Times New Roman" w:hAnsi="Times New Roman"/>
          <w:sz w:val="28"/>
          <w:szCs w:val="28"/>
        </w:rPr>
        <w:t xml:space="preserve"> млрд франков). Опираясь на свои возросшие золотые запасы, Франция воз</w:t>
        <w:softHyphen/>
        <w:t>главила в 1933 году Золотой блок, в который вошло еще не</w:t>
        <w:softHyphen/>
        <w:t>сколько западноевропейских стран (Бельгия, Голландия, Швейцария). Ведущая роль Франции в золотом блоке и ее борьба за сохранение золотого стандарта объяснялись заинтересованно</w:t>
        <w:softHyphen/>
        <w:t>стью в золотом стандарте влиятельных в этой стране рантье. Кроме того, французское, правительство опасалось недовольст</w:t>
        <w:softHyphen/>
        <w:t>ва широких слоев мелкой буржуазии в случае отмены золотого стандарта и нового обесценения фра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охранения золотого стандарта в годы мирового экономического кризис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 позже других стран вышла из кризиса и поэтому обладала внутренними возможностями для экономического рост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сстановлением золотого стандарта французская буржуазия начала возвращать золото во Францию, ушедшее туда в годы инфляц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</w:t>
        <w:softHyphen/>
        <w:t>ка иностранных денежных капиталов, искавших во Франции убежища от обесценения, которому они подвергались в своих страна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это кризис в 1936 году достигает Франции. Среди причин можно выделить следующ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экономические причин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ечка золота из Франции, особенно усилившаяся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36</w:t>
      </w:r>
      <w:r>
        <w:rPr>
          <w:rFonts w:cs="Times New Roman" w:ascii="Times New Roman" w:hAnsi="Times New Roman"/>
          <w:sz w:val="28"/>
          <w:szCs w:val="28"/>
        </w:rPr>
        <w:t xml:space="preserve"> г. как результат не только экономи</w:t>
        <w:softHyphen/>
        <w:t>ческих условий, но и сознательной политики финансовой оли</w:t>
        <w:softHyphen/>
        <w:t>гархии, которая вела атаки на франк, стремясь сбросить прави</w:t>
        <w:softHyphen/>
        <w:t>тельство Народного фронта;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1936 года прекращается обмен франков на золото и происходит девальвация франка на 25%. В это время четко не фиксируется золотое содержание франка (оно колеблется от 0,038 до 0,044 грамм золота). Из-за этого появляется понятие «блуждающий франк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евальвацию французский экспорт не увеличился, что объяснялось «валютными войнами» Англии и США. Поэтому для поддержания курса франка в октябре 1936 года Франция создает Стабилизационный валютный фонд, размер которого засекречен. После этого Франция проводит целый ряд девальваций до начала второй мировой войны, в результате чего франк теряет около 90% своего довоенного золотого содерж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второй мировой войны вводятся валютные ограничения и франк становится неконвертируемой валютой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военной инфляции во Франции, по сравнению с США и Англией, являлось то, что она усугублялась ограблени</w:t>
        <w:softHyphen/>
        <w:t>ем Франции гитлеровской Германией. Чрезвычайные оккупационные затраты составили более 1 трлн. франков. Эти затраты финансировались за счет внешних займов и за счет кредитов Банка Франции. Это стало главной причиной огромных бюджетных дефицитов, покрывавшихся путем инфляционного выпуска бумажных дене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онц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39</w:t>
      </w:r>
      <w:r>
        <w:rPr>
          <w:rFonts w:cs="Times New Roman" w:ascii="Times New Roman" w:hAnsi="Times New Roman"/>
          <w:sz w:val="28"/>
          <w:szCs w:val="28"/>
        </w:rPr>
        <w:t xml:space="preserve"> г. по сентябр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44</w:t>
      </w:r>
      <w:r>
        <w:rPr>
          <w:rFonts w:cs="Times New Roman" w:ascii="Times New Roman" w:hAnsi="Times New Roman"/>
          <w:sz w:val="28"/>
          <w:szCs w:val="28"/>
        </w:rPr>
        <w:t xml:space="preserve"> г. банкнотное обращение Банка Франции увеличилось с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1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42</w:t>
      </w:r>
      <w:r>
        <w:rPr>
          <w:rFonts w:cs="Times New Roman" w:ascii="Times New Roman" w:hAnsi="Times New Roman"/>
          <w:sz w:val="28"/>
          <w:szCs w:val="28"/>
        </w:rPr>
        <w:t xml:space="preserve"> млрд фр., т.е.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91</w:t>
      </w:r>
      <w:r>
        <w:rPr>
          <w:rFonts w:cs="Times New Roman" w:ascii="Times New Roman" w:hAnsi="Times New Roman"/>
          <w:sz w:val="28"/>
          <w:szCs w:val="28"/>
        </w:rPr>
        <w:t xml:space="preserve"> млрд фр., а чрезвычайные ссуды банка правительству со</w:t>
        <w:softHyphen/>
        <w:t>ставили на коне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4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26</w:t>
      </w:r>
      <w:r>
        <w:rPr>
          <w:rFonts w:cs="Times New Roman" w:ascii="Times New Roman" w:hAnsi="Times New Roman"/>
          <w:sz w:val="28"/>
          <w:szCs w:val="28"/>
        </w:rPr>
        <w:t xml:space="preserve"> млрд ф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ляция во Франции в период Второй мировой войны усугублялась резким упадком производства и товарооборота в результате экономической разрухи, вызванной фашистской ок</w:t>
        <w:softHyphen/>
        <w:t>купацией. Индекс промышленной продукци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45</w:t>
      </w:r>
      <w:r>
        <w:rPr>
          <w:rFonts w:cs="Times New Roman" w:ascii="Times New Roman" w:hAnsi="Times New Roman"/>
          <w:sz w:val="28"/>
          <w:szCs w:val="28"/>
        </w:rPr>
        <w:t xml:space="preserve"> г. сокра</w:t>
        <w:softHyphen/>
        <w:t>тился по сравнению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39</w:t>
      </w:r>
      <w:r>
        <w:rPr>
          <w:rFonts w:cs="Times New Roman" w:ascii="Times New Roman" w:hAnsi="Times New Roman"/>
          <w:sz w:val="28"/>
          <w:szCs w:val="28"/>
        </w:rPr>
        <w:t xml:space="preserve"> г.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,7</w:t>
      </w:r>
      <w:r>
        <w:rPr>
          <w:rFonts w:cs="Times New Roman" w:ascii="Times New Roman" w:hAnsi="Times New Roman"/>
          <w:sz w:val="28"/>
          <w:szCs w:val="28"/>
        </w:rPr>
        <w:t xml:space="preserve"> раза. Промышленное производство снизилось на 70%, сельское хозяйство – в два раза. Все это привело к росту цен (они возросли в 3 раза) и к огромному дефициту государственного бюджета, который обусловлен круп</w:t>
        <w:softHyphen/>
        <w:t>ными военными расходами, а также расходами, связанными с государственным регулированием экономики и осуществлением «политики рост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темпы инфляции имели место вплоть до конца 50-х годов. В целом на протяжении 1945-58 гг. Франция проводит 8 скрытых девальваций. В результате девальв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58</w:t>
      </w:r>
      <w:r>
        <w:rPr>
          <w:rFonts w:cs="Times New Roman" w:ascii="Times New Roman" w:hAnsi="Times New Roman"/>
          <w:sz w:val="28"/>
          <w:szCs w:val="28"/>
        </w:rPr>
        <w:t xml:space="preserve"> г. золотое содержание франка было снижено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7,5%</w:t>
      </w:r>
      <w:r>
        <w:rPr>
          <w:rFonts w:cs="Times New Roman" w:ascii="Times New Roman" w:hAnsi="Times New Roman"/>
          <w:sz w:val="28"/>
          <w:szCs w:val="28"/>
        </w:rPr>
        <w:t xml:space="preserve"> и сведено 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0018</w:t>
      </w:r>
      <w:r>
        <w:rPr>
          <w:rFonts w:cs="Times New Roman" w:ascii="Times New Roman" w:hAnsi="Times New Roman"/>
          <w:sz w:val="28"/>
          <w:szCs w:val="28"/>
        </w:rPr>
        <w:t xml:space="preserve"> г, т.е. уменьшилось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61</w:t>
      </w:r>
      <w:r>
        <w:rPr>
          <w:rFonts w:cs="Times New Roman" w:ascii="Times New Roman" w:hAnsi="Times New Roman"/>
          <w:sz w:val="28"/>
          <w:szCs w:val="28"/>
        </w:rPr>
        <w:t xml:space="preserve"> раз по сравнению с его золо</w:t>
        <w:softHyphen/>
        <w:t>тым содержанием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14</w:t>
      </w:r>
      <w:r>
        <w:rPr>
          <w:rFonts w:cs="Times New Roman" w:ascii="Times New Roman" w:hAnsi="Times New Roman"/>
          <w:sz w:val="28"/>
          <w:szCs w:val="28"/>
        </w:rPr>
        <w:t xml:space="preserve"> г. Покупательная сила франка, изме</w:t>
        <w:softHyphen/>
        <w:t>ряемая по индексу розничных цен, в конц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58</w:t>
      </w:r>
      <w:r>
        <w:rPr>
          <w:rFonts w:cs="Times New Roman" w:ascii="Times New Roman" w:hAnsi="Times New Roman"/>
          <w:sz w:val="28"/>
          <w:szCs w:val="28"/>
        </w:rPr>
        <w:t xml:space="preserve"> г. был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0</w:t>
      </w:r>
      <w:r>
        <w:rPr>
          <w:rFonts w:cs="Times New Roman" w:ascii="Times New Roman" w:hAnsi="Times New Roman"/>
          <w:sz w:val="28"/>
          <w:szCs w:val="28"/>
        </w:rPr>
        <w:t xml:space="preserve"> раз меньше, чем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28</w:t>
      </w:r>
      <w:r>
        <w:rPr>
          <w:rFonts w:cs="Times New Roman" w:ascii="Times New Roman" w:hAnsi="Times New Roman"/>
          <w:sz w:val="28"/>
          <w:szCs w:val="28"/>
        </w:rPr>
        <w:t xml:space="preserve"> г. Курс франка по отношению к доллару резко упал: перед Второй мировой войной (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38</w:t>
      </w:r>
      <w:r>
        <w:rPr>
          <w:rFonts w:cs="Times New Roman" w:ascii="Times New Roman" w:hAnsi="Times New Roman"/>
          <w:sz w:val="28"/>
          <w:szCs w:val="28"/>
        </w:rPr>
        <w:t xml:space="preserve"> г.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лл. равнял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7,5</w:t>
      </w:r>
      <w:r>
        <w:rPr>
          <w:rFonts w:cs="Times New Roman" w:ascii="Times New Roman" w:hAnsi="Times New Roman"/>
          <w:sz w:val="28"/>
          <w:szCs w:val="28"/>
        </w:rPr>
        <w:t xml:space="preserve"> фр., а в конц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58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493,7</w:t>
      </w:r>
      <w:r>
        <w:rPr>
          <w:rFonts w:cs="Times New Roman" w:ascii="Times New Roman" w:hAnsi="Times New Roman"/>
          <w:sz w:val="28"/>
          <w:szCs w:val="28"/>
        </w:rPr>
        <w:t xml:space="preserve"> ф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многочисленных девальваций франк стал настолько «невесомым», что правительство со</w:t>
        <w:softHyphen/>
        <w:t>чло нужным «утяжелить» его с помощью деноминации. Дено</w:t>
        <w:softHyphen/>
        <w:t>минация была проведена в нача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60</w:t>
      </w:r>
      <w:r>
        <w:rPr>
          <w:rFonts w:cs="Times New Roman" w:ascii="Times New Roman" w:hAnsi="Times New Roman"/>
          <w:sz w:val="28"/>
          <w:szCs w:val="28"/>
        </w:rPr>
        <w:t xml:space="preserve"> г. и выразилась в укрупнении франка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  <w:szCs w:val="28"/>
        </w:rPr>
        <w:t xml:space="preserve"> раз. Новый франк (который стал называться «тяжелым») равнял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  <w:szCs w:val="28"/>
        </w:rPr>
        <w:t xml:space="preserve"> старым; он получил золотое содержание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18</w:t>
      </w:r>
      <w:r>
        <w:rPr>
          <w:rFonts w:cs="Times New Roman" w:ascii="Times New Roman" w:hAnsi="Times New Roman"/>
          <w:sz w:val="28"/>
          <w:szCs w:val="28"/>
        </w:rPr>
        <w:t xml:space="preserve"> г чистого золота, а курс доллара в новых франках был установлен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,937</w:t>
      </w:r>
      <w:r>
        <w:rPr>
          <w:rFonts w:cs="Times New Roman" w:ascii="Times New Roman" w:hAnsi="Times New Roman"/>
          <w:sz w:val="28"/>
          <w:szCs w:val="28"/>
        </w:rPr>
        <w:t xml:space="preserve"> ф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альвац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58</w:t>
      </w:r>
      <w:r>
        <w:rPr>
          <w:rFonts w:cs="Times New Roman" w:ascii="Times New Roman" w:hAnsi="Times New Roman"/>
          <w:sz w:val="28"/>
          <w:szCs w:val="28"/>
        </w:rPr>
        <w:t xml:space="preserve"> г. сыграла определенную роль в усилении экспорта французских товаров на мировой рынок. С 1959 года Франция вступает в полосу стабилизации, которая длится по 1967 год, происходит рост производства за счет обновления основного капитала, растет экспорт. В течение следующего десятилетия торговый и платежный балансы Фран</w:t>
        <w:softHyphen/>
        <w:t>ции, как правило, сводились с активным сальдо, а ее золотова</w:t>
        <w:softHyphen/>
        <w:t>лютные резервы возросли в 7 раз: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50</w:t>
      </w:r>
      <w:r>
        <w:rPr>
          <w:rFonts w:cs="Times New Roman" w:ascii="Times New Roman" w:hAnsi="Times New Roman"/>
          <w:sz w:val="28"/>
          <w:szCs w:val="28"/>
        </w:rPr>
        <w:t xml:space="preserve"> млн долл. в кон</w:t>
        <w:softHyphen/>
        <w:t>ц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58</w:t>
      </w:r>
      <w:r>
        <w:rPr>
          <w:rFonts w:cs="Times New Roman" w:ascii="Times New Roman" w:hAnsi="Times New Roman"/>
          <w:sz w:val="28"/>
          <w:szCs w:val="28"/>
        </w:rPr>
        <w:t xml:space="preserve"> г.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994</w:t>
      </w:r>
      <w:r>
        <w:rPr>
          <w:rFonts w:cs="Times New Roman" w:ascii="Times New Roman" w:hAnsi="Times New Roman"/>
          <w:sz w:val="28"/>
          <w:szCs w:val="28"/>
        </w:rPr>
        <w:t xml:space="preserve"> млн долл. в конц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67</w:t>
      </w:r>
      <w:r>
        <w:rPr>
          <w:rFonts w:cs="Times New Roman" w:ascii="Times New Roman" w:hAnsi="Times New Roman"/>
          <w:sz w:val="28"/>
          <w:szCs w:val="28"/>
        </w:rPr>
        <w:t xml:space="preserve"> г., в 8 раз сократилась внешняя задолженность. В результате Франция в 1967 году отменяет валютные ограничения по валютным операциям. Однако внутренний процесс инфляции продолжался, что нашло выражение в систематическом повышении товарных цен. Так,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62</w:t>
      </w:r>
      <w:r>
        <w:rPr>
          <w:rFonts w:cs="Times New Roman" w:ascii="Times New Roman" w:hAnsi="Times New Roman"/>
          <w:sz w:val="28"/>
          <w:szCs w:val="28"/>
        </w:rPr>
        <w:t xml:space="preserve"> г. по авгу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1</w:t>
      </w:r>
      <w:r>
        <w:rPr>
          <w:rFonts w:cs="Times New Roman" w:ascii="Times New Roman" w:hAnsi="Times New Roman"/>
          <w:sz w:val="28"/>
          <w:szCs w:val="28"/>
        </w:rPr>
        <w:t xml:space="preserve"> г. индекс розничных цен поднялся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5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арастанием инфляции правительство Франции еще в сентябр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63</w:t>
      </w:r>
      <w:r>
        <w:rPr>
          <w:rFonts w:cs="Times New Roman" w:ascii="Times New Roman" w:hAnsi="Times New Roman"/>
          <w:sz w:val="28"/>
          <w:szCs w:val="28"/>
        </w:rPr>
        <w:t xml:space="preserve"> г. провозгласило «план стабилизации», включавший блокирование розничных цен и заработной платы, ряд мер кредитной рестрикции (ограничение банковских кре</w:t>
        <w:softHyphen/>
        <w:t>дитов предприятиям и потребительского кредита, повышение учетной ставки Банка Фран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а также меры по сокращению бюджетного дефицита путем зна</w:t>
        <w:softHyphen/>
        <w:t>чительного увеличения налогов. Сущность «плана стабилиза</w:t>
        <w:softHyphen/>
        <w:t>ции» заключалась в наступлении на жизненный уровень трудя</w:t>
        <w:softHyphen/>
        <w:t>щихся масс путем «замораживания» заработной платы и возрас</w:t>
        <w:softHyphen/>
        <w:t>тания налогового бремени. Но реальной стабилизации франка не произошло: государственные расходы и денежная масса продолжали увеличиваться, а покупательная сила франка пад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ляционный рост цен во Франци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67</w:t>
      </w:r>
      <w:r>
        <w:rPr>
          <w:rFonts w:cs="Times New Roman" w:ascii="Times New Roman" w:hAnsi="Times New Roman"/>
          <w:sz w:val="28"/>
          <w:szCs w:val="28"/>
        </w:rPr>
        <w:t xml:space="preserve"> г. ухудшили конкурентоспо</w:t>
        <w:softHyphen/>
        <w:t>собность французских товаров на мировом рынке, что отрица</w:t>
        <w:softHyphen/>
        <w:t xml:space="preserve">тельно сказалось на торговом и платежном балансах страны. Массовая национальная забастовка трудящихся в мае-ию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68</w:t>
      </w:r>
      <w:r>
        <w:rPr>
          <w:rFonts w:cs="Times New Roman" w:ascii="Times New Roman" w:hAnsi="Times New Roman"/>
          <w:sz w:val="28"/>
          <w:szCs w:val="28"/>
        </w:rPr>
        <w:t xml:space="preserve"> г. вызвала паническое бегство капиталов из Фран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69 году с отставкой генерала де Голя Францию охватывает социальный кризис. В результате этого 10 августа 1969 года Франция проводит очередную девальвацию франка: пра</w:t>
        <w:softHyphen/>
        <w:t xml:space="preserve">вительство объявило о снижении его золотого содержания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,18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16</w:t>
      </w:r>
      <w:r>
        <w:rPr>
          <w:rFonts w:cs="Times New Roman" w:ascii="Times New Roman" w:hAnsi="Times New Roman"/>
          <w:sz w:val="28"/>
          <w:szCs w:val="28"/>
        </w:rPr>
        <w:t xml:space="preserve"> г чистого золота, т.е.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,1%,</w:t>
      </w:r>
      <w:r>
        <w:rPr>
          <w:rFonts w:cs="Times New Roman" w:ascii="Times New Roman" w:hAnsi="Times New Roman"/>
          <w:sz w:val="28"/>
          <w:szCs w:val="28"/>
        </w:rPr>
        <w:t xml:space="preserve"> а курс франка по отношению к доллару упал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,937</w:t>
      </w:r>
      <w:r>
        <w:rPr>
          <w:rFonts w:cs="Times New Roman" w:ascii="Times New Roman" w:hAnsi="Times New Roman"/>
          <w:sz w:val="28"/>
          <w:szCs w:val="28"/>
        </w:rPr>
        <w:t xml:space="preserve"> фр.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,554</w:t>
      </w:r>
      <w:r>
        <w:rPr>
          <w:rFonts w:cs="Times New Roman" w:ascii="Times New Roman" w:hAnsi="Times New Roman"/>
          <w:sz w:val="28"/>
          <w:szCs w:val="28"/>
        </w:rPr>
        <w:t xml:space="preserve"> фр. 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долл. Однако девальвация франка и последующие меро</w:t>
        <w:softHyphen/>
        <w:t>приятия не ликвидировали корней инфляции; рост розничных цен продолжался. Так,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0</w:t>
      </w:r>
      <w:r>
        <w:rPr>
          <w:rFonts w:cs="Times New Roman" w:ascii="Times New Roman" w:hAnsi="Times New Roman"/>
          <w:sz w:val="28"/>
          <w:szCs w:val="28"/>
        </w:rPr>
        <w:t xml:space="preserve"> г. по ию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2</w:t>
      </w:r>
      <w:r>
        <w:rPr>
          <w:rFonts w:cs="Times New Roman" w:ascii="Times New Roman" w:hAnsi="Times New Roman"/>
          <w:sz w:val="28"/>
          <w:szCs w:val="28"/>
        </w:rPr>
        <w:t xml:space="preserve"> г: индекс потребитель</w:t>
        <w:softHyphen/>
        <w:t>ских цен повысился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1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е трудности Франция пережила в конце 60-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начале 70-х гг., когда обострился мировой валютно-финансовый кризис. Для Франции это выразилось в снижении темпов роста, дефиците платежного баланса, бегстве краткосрочных капиталов, сокращении золотовалютных резер</w:t>
        <w:softHyphen/>
        <w:t xml:space="preserve">вов, обесценении фран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вгу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1</w:t>
      </w:r>
      <w:r>
        <w:rPr>
          <w:rFonts w:cs="Times New Roman" w:ascii="Times New Roman" w:hAnsi="Times New Roman"/>
          <w:sz w:val="28"/>
          <w:szCs w:val="28"/>
        </w:rPr>
        <w:t xml:space="preserve"> г. по январ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4</w:t>
      </w:r>
      <w:r>
        <w:rPr>
          <w:rFonts w:cs="Times New Roman" w:ascii="Times New Roman" w:hAnsi="Times New Roman"/>
          <w:sz w:val="28"/>
          <w:szCs w:val="28"/>
        </w:rPr>
        <w:t xml:space="preserve"> г. был соз</w:t>
        <w:softHyphen/>
        <w:t>дан двойной валютный рынок (т.е. Франция проводит политику двойного курса - заниженный и рыночный): по текущим операциям внешней торговли курс франка поддерживался на заниженном уровне, что стимулировало экспорт Франции в США, Японию, Европу; по финансовым операциям курс свободно колебался в зависимости от спроса и предложения. Мировой энергетическо-сырьевой кри</w:t>
        <w:softHyphen/>
        <w:t>зис в начале 70-х гг. обострил финансовое и экономи</w:t>
        <w:softHyphen/>
        <w:t xml:space="preserve">ческое положение Франции. Так, ее расходы за импорт нефт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74</w:t>
      </w:r>
      <w:r>
        <w:rPr>
          <w:rFonts w:cs="Times New Roman" w:ascii="Times New Roman" w:hAnsi="Times New Roman"/>
          <w:sz w:val="28"/>
          <w:szCs w:val="28"/>
        </w:rPr>
        <w:t xml:space="preserve"> г. увеличились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раза, что при</w:t>
        <w:softHyphen/>
        <w:t>вело к увеличению дефицита как торгового, так и платежного баланса. Это вызвало стремление избавиться от франков, и спекулянты вели игру на понижение кур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73 года Франция переходит к режиму плавающего курса. В это время денежная система характеризуется очень высокими темпами инфляции (годовые темпы инфляции доходят до 150%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3 году вводятся валютные ограничения, которые окончательно Франция отменяет в 1992 году со вступлением в Европейский Сою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е время Франция была во главе зоны франка. Эта валютная группировка сформирова</w:t>
        <w:softHyphen/>
        <w:t>лась еще до завоевания французскими колониями независимо</w:t>
        <w:softHyphen/>
        <w:t>сти. В зону франка кроме Франции вошли ее колониальные влад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Алжир, Марокко, Тунис, Камерун, Того и др., а также так называемые заморские департаменты Франции (Гваделупа, Гвиана, Мартиника, Реюньон). В рамках зоны франка роль валю</w:t>
        <w:softHyphen/>
        <w:t>ты-гегемона играл французский франк, а все другие страны должны были держать свои резервы во французских франках и хранить их в Париже, причем курсы их валют по отношению к французской были фиксированы на определенном уровне, кото</w:t>
        <w:softHyphen/>
        <w:t>рый не мог быть изменен без согласия Фран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 получала крупные выгоды от зоны франка. Она распоряжалась валютными резервами стран зоны, которые бы</w:t>
        <w:softHyphen/>
        <w:t>ли изъяты оттуда и помещены во Франции. Установление завышенного курса для колониальных франков по отношению к французскому дало возможность французским компаниям по</w:t>
        <w:softHyphen/>
        <w:t>лучать повышенные доходы от экспорта в колонии своих това</w:t>
        <w:softHyphen/>
        <w:t>ров и капитал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учением независимости и самостоятельности бывшие французские колонии стали создавать собственные эмиссионные банки и свои денежные системы. Внутри зоны франка развиваются центробежные тенденции, ослабляющие валютную гегемонию Фран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ютная гегемония Франции в пределах этой зоны продолжается для ряда развивающихся стран, хотя зона франка утратила свое значение в начале 70-х гг. в связи с изменениями в мировой валютной системе и принятием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6</w:t>
      </w:r>
      <w:r>
        <w:rPr>
          <w:rFonts w:cs="Times New Roman" w:ascii="Times New Roman" w:hAnsi="Times New Roman"/>
          <w:sz w:val="28"/>
          <w:szCs w:val="28"/>
        </w:rPr>
        <w:t xml:space="preserve"> г. Ямайского соглаше</w:t>
        <w:softHyphen/>
        <w:t>ния, которое перевело международные расчетные отношения на национальные кредитные деньги ведущих западных стр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Денежно – кредитная политика Фран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45</w:t>
      </w:r>
      <w:r>
        <w:rPr>
          <w:rFonts w:cs="Times New Roman" w:ascii="Times New Roman" w:hAnsi="Times New Roman"/>
          <w:sz w:val="28"/>
          <w:szCs w:val="28"/>
        </w:rPr>
        <w:t xml:space="preserve"> г. деятельность Банка Франции характеризовалась рядом особенностей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центральным банком, он выполнял функции коммерческих банков, осуществляя непосредственно обслуживание торгово-промышленной клиентуры. Этим объясняется то, что в отличие от центральных банков других стран Банк Франции имеет разветвленную сеть отдел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50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Франции осуществлял банкнотную эмиссию главным образом непосредственным кредитованием промышленного сектора, а не через коммерческие банки. Поэтому коммерче</w:t>
        <w:softHyphen/>
        <w:t xml:space="preserve">ские банки редко обращались за ссудами к Банку Франци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е вмешательство в регулирование кредитных отношений по сравнению с центральными банками других стран. В качестве метода кредитного регулирования он использовал в ос</w:t>
        <w:softHyphen/>
        <w:t>новном только учетный процент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 вплоть до начала 80-х годов очень активно использовала директивные методы денежно-кредитного регулирования. Так, во Франции регламентировался объем выдаваемых кредитов и процентные ставки по этим кредитам.</w:t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зменения в денежно-кредитной политике с середины 80-х го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ход от прямого контроля над объемом кредитных ресурсов к регулированию их посредством процентных ставок;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мена верхних пределов валют по вкладам и кредитам;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мена ограничений по росту кредитных операций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нструменты денежно-кредитной политики, используемые во Фран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;</w:t>
      </w:r>
    </w:p>
    <w:p>
      <w:pPr>
        <w:pStyle w:val="2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норм обязательного резервирования;</w:t>
      </w:r>
    </w:p>
    <w:p>
      <w:pPr>
        <w:pStyle w:val="2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на открытом рынке;</w:t>
      </w:r>
    </w:p>
    <w:p>
      <w:pPr>
        <w:pStyle w:val="2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язательных показателей (нормативов);</w:t>
      </w:r>
    </w:p>
    <w:p>
      <w:pPr>
        <w:pStyle w:val="2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е воздействие государства.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 Франции установлены следующие обязательные норматив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акционерного капитала в зависимости от типа банка, его организационных форм, количества отделений, величины баланса и др. колеблется в пределах 15-30 млн. франков;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редитов и других требований банка к одному клиенту не должна превышать 40% акционерного капитала;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индивидуальных рисков может не больше чем в 8 раз превышать величину капитала;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обязаны постоянно поддерживать коэффициент ликвидности, т.е. обеспечивать 100%-ое покрытие всех активов и пассивов сроком до одного месяца;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е кредиты и капитальные вложения банка должны быть покрыты акционерным капиталом и резервами не менее чем на 69%.</w:t>
      </w:r>
    </w:p>
    <w:p>
      <w:pPr>
        <w:pStyle w:val="23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работка Франция самостоятельно не разрабатывает денежно-кредитную политику. Эта функция возложена на Европейский центральный банк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Влияние введения евро на экономику Фран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1999 членами валютного союза с единой валютой – евро – являются германия, Австрия, Бельгия, Испания, Финляндия. Франция, Ирландия. Италия, Люксембург, Нидерланды. Португалия. Позже к зоне евро допущена и Греция. Великобритания и Дания воспользовались правом неучастия в зоне евро. Три года отводилось на адаптацию страны  к безналичным расчетам в евро и на подготовку к обращению купюр и монет евро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 зоны евро надеялись добиться экономии от отмены расходов по обмену национальных валют в размере 1 % ВВП Евросоюза. Евро должен способствовать снижению учетной ставки и привлечению инвестиций, созданию новых рабочих мест. Евро рассматривается как якорь  стабильности в мировой и европейской экономике. Упрощение процедуры сопоставления цен и себестоимости позволит европейским производителям и фирмам укрепить свои конкурентные позиции на мировом рынке. Потребители могут воспользоваться выгодами от снижения инфляции (менее 2 % в год), повышения покупательной способности евро, ускорения банковских расчетов и расширения кредитного потенциала Евросоюза. За введением евро ожидался туристический бум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й важности механизма запуска наличного евро судьба его зависит от  динамики обменного курса к доллару. А на этом поле конкуренция весьма не стабильна. На начальном этапе внедрения евро не удалось удержать стартовую кодировку: 1 евро = 1,2 долл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причин  и обстоятельств неудачи с евро аналитики включают нижеследующе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Доллар не теряет свои позиции, несмотря на замедление темпов роста ВВП и регулярное сжатие капитализации ценных бумаг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пекулятивный отток европейского капитала в США вследствие разницы (до 11 сентября 2001 г.) учетных ставок ФРС и ЕЦБ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Глобальные альянсы ТНК сопровождаются масштабными покупками пакетов акций европейских и неевропейских партнер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тимулирующий эффект девальвации евро для экспортеров из Евросоюз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кцент в денежной политике ЕЦБ на стабилизацию цен, а не на искусственную поддержку евр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респолосица в макроэкономических индикаторах Европы: «перегрев» в Ирландии, слабый рост в Германии, в силе экономика Португалии и Голланд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ст государственных расходов на социальные нужд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лярные суждения среди населения Евросоюза по поводу введения евро.</w:t>
      </w:r>
    </w:p>
    <w:p>
      <w:pPr>
        <w:pStyle w:val="Normal"/>
        <w:spacing w:lineRule="auto" w:line="360"/>
        <w:ind w:left="120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83 году вводятся валютные ограничения, которые окончательно Франция отменяет в 1992 году со вступлением в Европейский Союз. Теперь многие французские компании относятся к рынку ЕС как своему внутреннему. Свыше 60% экспорта направляется в страны ЕС. Это са</w:t>
        <w:softHyphen/>
        <w:t>мая крупная доля среди четырех ведущих стран Западной Европы. Главным торговым партнером Франции в этом регионе выступает ФРГ, на которую приходится 16% экспорта и 20% импорта. На втором месте Италия (12%). Среди других стран важным торговым партнером выступают США (6,1% экспорта). Доля развивающихся стран в торг</w:t>
        <w:softHyphen/>
        <w:t>овле страны сократилась, в том числе доля Африки с 13,3 до 7,4% за 80-е гг. Недостатком географической структуры внешней торговли яв</w:t>
        <w:softHyphen/>
        <w:t>ляется значительная ориентация экспорта в страны с медленно расши</w:t>
        <w:softHyphen/>
        <w:t>ряющимися рынками. В этом плане евро явилось способом уменьшения затрат при работе с партнерами, клиентами и поставщиками из других стран – участниц Евросоюз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ельзя однозначно сказать, как повлияло введение евро на экономику Франции. Это неопределенность заключений связана с нестабильностью курса евро по отношению к доллару.</w:t>
      </w:r>
      <w:r>
        <w:br w:type="page"/>
      </w:r>
    </w:p>
    <w:p>
      <w:pPr>
        <w:pStyle w:val="Normal"/>
        <w:spacing w:lineRule="auto" w:line="360"/>
        <w:ind w:left="120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говоря о денежной системе Франции, мы можем сделать следующие выводы:</w:t>
      </w:r>
    </w:p>
    <w:p>
      <w:pPr>
        <w:pStyle w:val="Heading2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жную роль для экономики Франции и ее денежно-кредитной системы сыграла денежная реформа 1928г</w:t>
      </w:r>
    </w:p>
    <w:p>
      <w:pPr>
        <w:pStyle w:val="Heading2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обенностью военной инфляции во Франции, по сравнению с США и Англией, являлось то, что она усугублялась ограблени</w:t>
        <w:softHyphen/>
        <w:t>ем Франции гитлеровской Германией. Чрезвычайные оккупационные затраты составили более 1 трлн. франков. Эти затраты финансировались за счет внешних займов и за счет кредитов Банка Франции. Это стало главной причиной огромных бюджетных дефицитов, покрывавшихся путем инфляционного выпуска бумажных денег.</w:t>
      </w:r>
    </w:p>
    <w:p>
      <w:pPr>
        <w:pStyle w:val="Heading2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можем говорить о вступление Франции в полосу валютной стабилизации с 1959г. и наступление валютного кризиса в 1969г., восстановление валютных ограничений в начале 80-х годов.</w:t>
      </w:r>
    </w:p>
    <w:p>
      <w:pPr>
        <w:pStyle w:val="Heading2"/>
        <w:numPr>
          <w:ilvl w:val="0"/>
          <w:numId w:val="14"/>
        </w:numPr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на франка.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ительное время Франция была во главе зоны франка. Эта валютная группировка сформирова</w:t>
        <w:softHyphen/>
        <w:t>лась еще до завоевания французскими колониями независимо</w:t>
        <w:softHyphen/>
        <w:t>сти.</w:t>
      </w:r>
      <w:r>
        <w:rPr/>
        <w:t xml:space="preserve"> </w:t>
      </w:r>
    </w:p>
    <w:p>
      <w:pPr>
        <w:pStyle w:val="Heading2"/>
        <w:numPr>
          <w:ilvl w:val="0"/>
          <w:numId w:val="14"/>
        </w:numPr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кредитной системе Франции различаются коммерческие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е</w:t>
        <w:softHyphen/>
        <w:t>позитные банк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оторые специализируются в области кратко</w:t>
        <w:softHyphen/>
        <w:t xml:space="preserve">срочных кредитных операций, 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инвестиционны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деловы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нки, финансирующие промышленность путем эмиссионно-учредительных операций.</w:t>
      </w:r>
    </w:p>
    <w:p>
      <w:pPr>
        <w:pStyle w:val="Heading2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 евро стало фактором еще большей интеграции Франции в экономику Евросоюза, облегчило сотрудничество с европейскими партнерами.</w:t>
      </w:r>
      <w:r>
        <w:br w:type="page"/>
      </w:r>
    </w:p>
    <w:p>
      <w:pPr>
        <w:pStyle w:val="Heading2"/>
        <w:spacing w:lineRule="auto" w:line="360"/>
        <w:ind w:firstLine="567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писок литературы.</w:t>
      </w:r>
    </w:p>
    <w:p>
      <w:pPr>
        <w:pStyle w:val="Normal"/>
        <w:spacing w:lineRule="auto" w:line="360"/>
        <w:ind w:left="120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денежно-кредитной, бюджетной политики в экономическом развитии промышленно развитых стран: - Учеб. Пособие ,С-Пб., 1995г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/Пресняков В.Ю., Шумакин Н.Е.и др.-М.: Международные отношения , 1990.-174 с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ик, “Франция”, 1994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положение Франции/ /БИКИ. – 1997. – №105. – с. 3-5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Толкушин, Д.В. Суворов. Политика децентрализации и местные налоги во Франции/ /Финансы. – 1991. - №8. – с. 59-6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ция/Пресняков В.Ю., Шумакин Н.Е.и др.-М.: Международные отношения , 1990.-174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ция/Пресняков В.Ю., Шумакин Н.Е.и др.-М.: Международные отношения , 1990.-174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е положение Франции/ /БИКИ. – 1997. – №105. – с. 3-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.В. Толкушин, Д.В. Суворов. Политика децентрализации и местные налоги во Франции/ /Финансы. – 1991. - №8. – с. 59-6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ик, “Франция”, 199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8:00Z</dcterms:created>
  <dc:creator>Буторин А.В.</dc:creator>
  <dc:description/>
  <cp:keywords/>
  <dc:language>en-US</dc:language>
  <cp:lastModifiedBy>SYSTEM</cp:lastModifiedBy>
  <dcterms:modified xsi:type="dcterms:W3CDTF">2011-09-18T14:38:00Z</dcterms:modified>
  <cp:revision>2</cp:revision>
  <dc:subject/>
  <dc:title>Денежная система Франции</dc:title>
</cp:coreProperties>
</file>