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kern w:val="0"/>
          <w:lang w:val="uk-UA" w:eastAsia="en-US"/>
        </w:rPr>
        <w:t>Державний кредит</w:t>
      </w:r>
      <w:r>
        <w:rPr>
          <w:lang w:val="uk-UA" w:eastAsia="en-US"/>
        </w:rPr>
        <w:t xml:space="preserve">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Державний кредит - складова фінансової системи держави. Інститут державного кредиту є інститутом особливої частини фінансового права, на який поширюють свою дію норми Загальної частини. Йдеться про методи правового регулювання, характерні також для відносин у сфері державного та муніципального кредиту, особливості фінансово-правових норм, статус суб'єктів фінансових відносин, що виникають у сфері залучення коштів шляхом оформлення зовнішніх або внутрішніх позик та повернення таких коштів. Як і в будь-якій іншій сфері фінансової діяльності, у сфері державного кредиту актуальним є питання організації і проведення фінансового контролю, роль якого є визначальною у цій сфері, оскільки йдеться про необхідність обов'язкового повернення залучених коштів та сплату процентів за придбаним кредитом.</w:t>
      </w:r>
    </w:p>
    <w:p>
      <w:pPr>
        <w:pStyle w:val="Normal"/>
        <w:widowControl w:val="false"/>
        <w:autoSpaceDE w:val="false"/>
        <w:rPr/>
      </w:pPr>
      <w:r>
        <w:rPr>
          <w:lang w:val="uk-UA"/>
        </w:rPr>
        <w:t>Державний кредит як метод мобілізації державою додаткових грошових коштів - явище складне й неординарне. Цей процес супроводжується певним ризиком як на стадії виникнення даного виду правовідносин (тобто чи зацікавляться кредитори можливістю вкласти свої гроші в державні цінні папери), так і з точки зору доцільності використання запозичених коштів та можливості їх повернути, сплативши передбачену винагороду. Йдеться про наслідки, адже показником ефективності таких операцій є державний борг.</w:t>
      </w:r>
    </w:p>
    <w:p>
      <w:pPr>
        <w:pStyle w:val="Normal"/>
        <w:widowControl w:val="false"/>
        <w:autoSpaceDE w:val="false"/>
        <w:rPr/>
      </w:pPr>
      <w:r>
        <w:rPr>
          <w:lang w:val="uk-UA"/>
        </w:rPr>
        <w:t>Економічний зміст і юридична природа державного кредиту водночас передбачають надходження до державного бюджету, оскільки суми державних позик становлять його доходну частину, та разом з тим ці кошти не дають нових прибутків і повинні погашатися. Власне характерні ознаки добровільності, терміновості, платності і повороткості відмежовують кошти, акумульовані шляхом державного кредиту, від доходів держави.</w:t>
      </w:r>
    </w:p>
    <w:p>
      <w:pPr>
        <w:pStyle w:val="Normal"/>
        <w:widowControl w:val="false"/>
        <w:autoSpaceDE w:val="false"/>
        <w:rPr/>
      </w:pPr>
      <w:r>
        <w:rPr>
          <w:lang w:val="uk-UA"/>
        </w:rPr>
        <w:t>Суми державних позик - державні кошти, оскільки держава може їх вільно використовувати і повністю ними розпоряджатися, однак за своїм фінансовим і економічним характером вони істотно відрізняються від постійних доходів, оскільки пов'язані з певними видатками: відшкодуванням вартості державного цінного папера; виплатою процентів за державними позиками тощо. Отже, одержані державою суми державних позик згодом тягнуть за собою видатки з державного бюджету на погашення державного боргу. Як і інші сфери фінансової діяльності держави, відносини у галузі зовнішніх та внутрішніх запозичень є предметом постійного контролю з боку уповноважених фінансових органів та органів загальної компетенції.</w:t>
      </w:r>
    </w:p>
    <w:p>
      <w:pPr>
        <w:pStyle w:val="Normal"/>
        <w:widowControl w:val="false"/>
        <w:autoSpaceDE w:val="false"/>
        <w:rPr>
          <w:lang w:val="uk-UA"/>
        </w:rPr>
      </w:pPr>
      <w:r>
        <w:rPr>
          <w:lang w:val="uk-UA"/>
        </w:rPr>
        <w:t xml:space="preserve">Інститут державного кредиту не допускає однобічності вирішення питання і є надзвичайно чутливим до політичних, економічних змін. Обслуговування і погашення державного боргу - одна з найвагоміших витратних статей державного бюджету. Проте, з власного досвіду і досвіду зарубіжних країн відомо, що найкраще запозичені кошти спрямовувати до виробничої сфери. Залежно від того, які галузі народного господарства фінансуватимуться за рахунок цих коштів, визначаються терміни, на які можна їх вкладати, з тим щоб сплата процентів здійснювалася за рахунок одержаних доходів від проінвестованих галузей. Принцип цільового використання позичених коштів є виправданим на будь-якому рівні чи за будь-якої форми кредитування: банківський кредит, державне кредитування, кредити, надані міжнародними фінансово-кредитними установами тощо. Водночас використання позик на погашення заборгованості з заробітної плати, погашення раніше випущених позик тощо не вирішує проблему в глобальному розумінні, а лише збільшує незабезпечений борг. В умовах перебудови економіки слід налагоджувати, розширювати, за потреби перебудовувати національне виробництво, з тим щоб створювати робочі місця, конкурентоспроможну національну продукцію, оживляти міжнародні економічні зв'язки тощо. </w:t>
      </w:r>
    </w:p>
    <w:p>
      <w:pPr>
        <w:pStyle w:val="Normal"/>
        <w:widowControl w:val="false"/>
        <w:autoSpaceDE w:val="false"/>
        <w:rPr/>
      </w:pPr>
      <w:r>
        <w:rPr>
          <w:lang w:val="uk-UA"/>
        </w:rPr>
        <w:t>Державний кредит дістає своє відображення у сумах державного боргу, який виникає у держави перед зовнішніми та внутрішніми позичальниками. Зрозуміло, що державний борг, як і будь-яка інша категорія фінансового права, є водночас предметом дослідження фінансової науки, економіки тощо, тобто має складну природу.</w:t>
      </w:r>
    </w:p>
    <w:p>
      <w:pPr>
        <w:pStyle w:val="Normal"/>
        <w:widowControl w:val="false"/>
        <w:autoSpaceDE w:val="false"/>
        <w:rPr/>
      </w:pPr>
      <w:r>
        <w:rPr>
          <w:lang w:val="uk-UA"/>
        </w:rPr>
        <w:t>Державний борг - це загальний розмір, накопиченої заборгованості уряду власникам державних цінних паперів, який дорівнює сумі минулих бюджетних дефіцитів за вирахуванням бюджетних надлишків. Державний борг складається з внутрішнього та зовнішнього боргу держави.</w:t>
      </w:r>
    </w:p>
    <w:p>
      <w:pPr>
        <w:pStyle w:val="Normal"/>
        <w:widowControl w:val="false"/>
        <w:autoSpaceDE w:val="false"/>
        <w:rPr/>
      </w:pPr>
      <w:r>
        <w:rPr>
          <w:lang w:val="uk-UA"/>
        </w:rPr>
        <w:t>Відповідно до ст.12 Бюджетного кодексу України класифікація боргу систематизує інформацію про всі боргові зобов'язання держави, Автономної Республіки Крим, місцевого самоврядування. Борг класифікується за типом кредитора та за типом боргового зобов'язання. Бюджетне законодавство встановлює також вимоги щодо граничного обсягу боргу. Зокрема, граничний обсяг внутрішнього та зовнішнього державного боргу, боргу Автономної Республіки Крим чи місцевого самоврядування, граничний обсяг надання гарантій встановлюються на кожний бюджетний період згідно з Законом про Державний бюджет України чи рішенням про місцевий бюджет. Величина основної суми державного боргу має не перевищувати 60% фактичного річного обсягу валового внутрішнього продукту України. У разі перевищення зазначеної граничної величини Кабінет Міністрів України зобов'язаний вжити заходів для приведення цієї величини у відповідність з встановленими законодавством вимогами.</w:t>
      </w:r>
    </w:p>
    <w:p>
      <w:pPr>
        <w:pStyle w:val="Normal"/>
        <w:widowControl w:val="false"/>
        <w:autoSpaceDE w:val="false"/>
        <w:rPr/>
      </w:pPr>
      <w:r>
        <w:rPr>
          <w:lang w:val="uk-UA"/>
        </w:rPr>
        <w:t>Внутрішній державний борг - заборгованість держави домогосподарствам і фірмам даної країни, які володіють цінними паперами, випущеними її урядом.</w:t>
      </w:r>
    </w:p>
    <w:p>
      <w:pPr>
        <w:pStyle w:val="Normal"/>
        <w:widowControl w:val="false"/>
        <w:autoSpaceDE w:val="false"/>
        <w:rPr/>
      </w:pPr>
      <w:r>
        <w:rPr>
          <w:lang w:val="uk-UA"/>
        </w:rPr>
        <w:t>Внутрішній борг України умовно можна поділити на боргові зобов'язання двох видів: ринкові, що існують у формі державних емісійних цінних паперів, та неринкові, що виникли за підсумками виконання державного бюджету, інші позики та зобов'язання. До нього належить також заборгованість, що утворилася в результаті компенсації гарантованих заощаджень громадян чи інших державних боргових сертифікатів Радянського Союзу, розміщених свого часу серед населення. В Україні виник специфічний державний борг перед населенням через несвоєчасну виплату заробітної плати, пенсій, стипендій, інші соціальні програми та виплати.</w:t>
      </w:r>
    </w:p>
    <w:p>
      <w:pPr>
        <w:pStyle w:val="Normal"/>
        <w:widowControl w:val="false"/>
        <w:autoSpaceDE w:val="false"/>
        <w:rPr/>
      </w:pPr>
      <w:r>
        <w:rPr>
          <w:lang w:val="uk-UA"/>
        </w:rPr>
        <w:t>Відповідно до законів України "Про державний внутрішній борг України", "Про структуру державного внутрішнього боргу України за станом на 1 січня 1996 р. і граничний розмір державного внутрішнього боргу України на 1996 та 1997 роки", постанови Верховної Ради України "Про структуру бюджетної класифікації" * державний внутрішній борг має свою структуру, в якій відображається заборгованість Уряду України.</w:t>
      </w:r>
    </w:p>
    <w:p>
      <w:pPr>
        <w:pStyle w:val="Normal"/>
        <w:widowControl w:val="false"/>
        <w:autoSpaceDE w:val="false"/>
        <w:rPr/>
      </w:pPr>
      <w:r>
        <w:rPr>
          <w:lang w:val="uk-UA"/>
        </w:rPr>
        <w:t>1. Заборгованість перед юридичними особами: сума заборгованості за внутрішніми позиками.</w:t>
      </w:r>
    </w:p>
    <w:p>
      <w:pPr>
        <w:pStyle w:val="Normal"/>
        <w:widowControl w:val="false"/>
        <w:autoSpaceDE w:val="false"/>
        <w:rPr/>
      </w:pPr>
      <w:r>
        <w:rPr>
          <w:lang w:val="uk-UA"/>
        </w:rPr>
        <w:t>2. Заборгованість перед банківськими установами, у тому числі:</w:t>
      </w:r>
    </w:p>
    <w:p>
      <w:pPr>
        <w:pStyle w:val="Normal"/>
        <w:widowControl w:val="false"/>
        <w:autoSpaceDE w:val="false"/>
        <w:rPr/>
      </w:pPr>
      <w:r>
        <w:rPr>
          <w:lang w:val="uk-UA"/>
        </w:rPr>
        <w:t>а) перед Національним банком України; б) за позиками, одержаними для фінансування дефіциту бюджету поточного року; в) за позиками, одержаними для фінансування дефіциту бюджету минулих років; г) за іншими позиками та зобов'язаннями; д) за компенсаційними виплатами населенню в установах Ощадного банку України та колишнього Укрдержстраху; е) за залишками вкладів населення, централізованими колишнім Ощадним банком СРСР, та компенсаціями за ними; є) заборгованість перед іншими банками.3. Заборгованість сільськогосподарських підприємств за довгостроковими та короткостроковими позикам, віднесена на державний борг.</w:t>
      </w:r>
    </w:p>
    <w:p>
      <w:pPr>
        <w:pStyle w:val="Normal"/>
        <w:widowControl w:val="false"/>
        <w:autoSpaceDE w:val="false"/>
        <w:rPr>
          <w:lang w:val="uk-UA"/>
        </w:rPr>
      </w:pPr>
      <w:r>
        <w:rPr>
          <w:lang w:val="uk-UA"/>
        </w:rPr>
        <w:t xml:space="preserve">4. За сумами, спрямованими на індексацію оборотних коштів державних підприємств і організацій. </w:t>
      </w:r>
    </w:p>
    <w:p>
      <w:pPr>
        <w:pStyle w:val="Normal"/>
        <w:widowControl w:val="false"/>
        <w:autoSpaceDE w:val="false"/>
        <w:rPr/>
      </w:pPr>
      <w:r>
        <w:rPr>
          <w:lang w:val="uk-UA"/>
        </w:rPr>
        <w:t>5. Інша внутрішня заборгованість.</w:t>
      </w:r>
    </w:p>
    <w:p>
      <w:pPr>
        <w:pStyle w:val="Normal"/>
        <w:widowControl w:val="false"/>
        <w:autoSpaceDE w:val="false"/>
        <w:rPr/>
      </w:pPr>
      <w:r>
        <w:rPr>
          <w:lang w:val="uk-UA"/>
        </w:rPr>
        <w:t>6. Заборгованість перед фізичними особами за цінними паперами та компенсаціями за ними.</w:t>
      </w:r>
    </w:p>
    <w:p>
      <w:pPr>
        <w:pStyle w:val="Normal"/>
        <w:widowControl w:val="false"/>
        <w:autoSpaceDE w:val="false"/>
        <w:rPr/>
      </w:pPr>
      <w:r>
        <w:rPr>
          <w:lang w:val="uk-UA"/>
        </w:rPr>
        <w:t>Слід зазначити, що структура державного боргу згідно із Законом України "Про державний внутрішній борг України" повинна визначатися щорічно Верховною Радою України водночас із затвердженням Державного бюджету України на наступний рік.</w:t>
      </w:r>
    </w:p>
    <w:p>
      <w:pPr>
        <w:pStyle w:val="Normal"/>
        <w:widowControl w:val="false"/>
        <w:autoSpaceDE w:val="false"/>
        <w:rPr/>
      </w:pPr>
      <w:r>
        <w:rPr>
          <w:lang w:val="uk-UA"/>
        </w:rPr>
        <w:t>Зовнішній державний борг - це заборгованість держави перед іноземними громадянами, фірмами, урядами та міжнародними фінансовими організаціями. В індустріальне розвинутих країнах порівняно незначна частка сукупного державного боргу відноситься на зовнішній борг, переважна частина державного боргу припадає на вітчизняних інвесторів.</w:t>
      </w:r>
    </w:p>
    <w:p>
      <w:pPr>
        <w:pStyle w:val="Normal"/>
        <w:widowControl w:val="false"/>
        <w:autoSpaceDE w:val="false"/>
        <w:rPr/>
      </w:pPr>
      <w:r>
        <w:rPr>
          <w:lang w:val="uk-UA"/>
        </w:rPr>
        <w:t>Основними причинами створення і збільшення державного боргу є: збільшення державних видатків без відповідного зростання державних доходів; циклічні спади й автоматичні стабілізатори економіки; скорочення податків з метою стимулювання економіки без відповідного коригування (зменшення) державних витрат; вплив політичних бізнес-циклів - надмірне збільшення видатків напередодні виборів для завоювання популярності виборців та збереження влади.</w:t>
      </w:r>
    </w:p>
    <w:p>
      <w:pPr>
        <w:pStyle w:val="Normal"/>
        <w:widowControl w:val="false"/>
        <w:autoSpaceDE w:val="false"/>
        <w:rPr/>
      </w:pPr>
      <w:r>
        <w:rPr>
          <w:lang w:val="uk-UA"/>
        </w:rPr>
        <w:t xml:space="preserve">Існує позитивний взаємозв'язок між розмірами бюджетного дефіциту і державного боргу. Бюджетний дефіцит збільшує державний борг, а зростання боргу у свою чергу потребує додаткових витрат бюджету на його обслуговування і тим самим збільшує бюджетний дефіцит. На обсягу бюджетного дефіциту відображаються всі зміни у величині державного боргу, в тому числі зумовлені впливом інфляції. Тому важливо, щоб державна заборгованість вимірювалася у реальних, а не лише в номінальних величинах.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1:00Z</dcterms:created>
  <dc:creator>www.PHILka.RU</dc:creator>
  <dc:description/>
  <cp:keywords/>
  <dc:language>en-US</dc:language>
  <cp:lastModifiedBy>SYSTEM</cp:lastModifiedBy>
  <dcterms:modified xsi:type="dcterms:W3CDTF">2011-09-18T14:11:00Z</dcterms:modified>
  <cp:revision>2</cp:revision>
  <dc:subject/>
  <dc:title>Державний кредит</dc:title>
</cp:coreProperties>
</file>