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инансовые предпосылки и объективные принципы роста стоимости капитал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озможные формы расчетов по дивиденда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одели прогнозирования банкрот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Финансовые предпосылки и объективные принципы роста стоимости капита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Капитал</w:t>
      </w:r>
      <w:r>
        <w:rPr>
          <w:rFonts w:cs="Times New Roman" w:ascii="Times New Roman" w:hAnsi="Times New Roman"/>
          <w:sz w:val="28"/>
          <w:szCs w:val="28"/>
        </w:rPr>
        <w:t xml:space="preserve"> - это средства, которыми располагает субъект хозяйствования для осуществления своей деятельности с целью получения прибыли.</w:t>
      </w:r>
      <w:r>
        <w:rPr>
          <w:rFonts w:cs="Times New Roman" w:ascii="Times New Roman" w:hAnsi="Times New Roman"/>
          <w:sz w:val="28"/>
          <w:szCs w:val="18"/>
          <w:lang w:eastAsia="ru-RU"/>
        </w:rPr>
        <w:t xml:space="preserve"> </w:t>
      </w:r>
      <w:r>
        <w:rPr>
          <w:rFonts w:cs="Times New Roman" w:ascii="Times New Roman" w:hAnsi="Times New Roman"/>
          <w:sz w:val="28"/>
          <w:szCs w:val="28"/>
        </w:rPr>
        <w:t>Рост любой социально-экономической системы проявляется в росте предлагаемых хозяйствующими субъектами (и фирмами, в частности) товаров и услуг. Однако это объективное стремление фирмы к наращиванию оборота или объема продаж в общем случае требует привлечения дополнительного капитала.</w:t>
      </w:r>
      <w:r>
        <w:rPr>
          <w:rFonts w:cs="Times New Roman" w:ascii="Times New Roman" w:hAnsi="Times New Roman"/>
          <w:sz w:val="28"/>
          <w:szCs w:val="1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28"/>
        </w:rPr>
        <w:t xml:space="preserve">Структура капитала представлена его основными составляющими: </w:t>
      </w:r>
      <w:r>
        <w:rPr>
          <w:rFonts w:cs="Times New Roman" w:ascii="Times New Roman" w:hAnsi="Times New Roman"/>
          <w:b/>
          <w:sz w:val="28"/>
          <w:szCs w:val="28"/>
        </w:rPr>
        <w:t>собственным капиталом</w:t>
      </w:r>
      <w:r>
        <w:rPr>
          <w:rFonts w:cs="Times New Roman" w:ascii="Times New Roman" w:hAnsi="Times New Roman"/>
          <w:sz w:val="28"/>
          <w:szCs w:val="28"/>
        </w:rPr>
        <w:t xml:space="preserve"> и </w:t>
      </w:r>
      <w:r>
        <w:rPr>
          <w:rFonts w:cs="Times New Roman" w:ascii="Times New Roman" w:hAnsi="Times New Roman"/>
          <w:b/>
          <w:sz w:val="28"/>
          <w:szCs w:val="28"/>
        </w:rPr>
        <w:t>заемными (привлеченными) средствами</w:t>
      </w:r>
      <w:r>
        <w:rPr>
          <w:rFonts w:cs="Times New Roman" w:ascii="Times New Roman" w:hAnsi="Times New Roman"/>
          <w:sz w:val="28"/>
          <w:szCs w:val="28"/>
        </w:rPr>
        <w:t>.</w:t>
      </w:r>
      <w:r>
        <w:rPr>
          <w:rFonts w:cs="Times New Roman" w:ascii="Times New Roman" w:hAnsi="Times New Roman"/>
          <w:sz w:val="28"/>
          <w:szCs w:val="18"/>
          <w:lang w:eastAsia="ru-RU"/>
        </w:rPr>
        <w:t xml:space="preserve"> </w:t>
      </w:r>
      <w:r>
        <w:rPr>
          <w:rFonts w:cs="Times New Roman" w:ascii="Times New Roman" w:hAnsi="Times New Roman"/>
          <w:sz w:val="28"/>
          <w:szCs w:val="28"/>
        </w:rPr>
        <w:t>Собственный капитал состоит из уставного, добавочного и резервного капитала, нераспределенной прибыли и целевых (специальных) фондов.</w:t>
      </w:r>
      <w:r>
        <w:rPr>
          <w:rFonts w:cs="Times New Roman" w:ascii="Times New Roman" w:hAnsi="Times New Roman"/>
          <w:sz w:val="28"/>
          <w:szCs w:val="18"/>
          <w:lang w:eastAsia="ru-RU"/>
        </w:rPr>
        <w:t xml:space="preserve"> </w:t>
      </w:r>
      <w:r>
        <w:rPr>
          <w:rFonts w:cs="Times New Roman" w:ascii="Times New Roman" w:hAnsi="Times New Roman"/>
          <w:sz w:val="28"/>
          <w:szCs w:val="28"/>
        </w:rPr>
        <w:t>В составе заемного капитала различают краткосрочные и долгосрочные заемные средства, кредиторскую задолженность (привлечён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апитала фирмы и его структура формируются под воздействием множества факторов, как внутренних, так и внешних. Наиболее существенное влияние оказыва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темпы роста оборота фирмы. </w:t>
      </w:r>
      <w:r>
        <w:rPr>
          <w:rFonts w:cs="Times New Roman" w:ascii="Times New Roman" w:hAnsi="Times New Roman"/>
          <w:sz w:val="28"/>
          <w:szCs w:val="28"/>
        </w:rPr>
        <w:t>Чем выше и устойчивее темпы роста объема продаж, тем сильнее склонность фирмы к заимствованиям, поскольку при прочих равных условиях трансакционные издержки на оформление банковского кредита значительно ниже, чем на эмиссию акций. В условиях устойчивого роста продаж наращивание доли долгового финансирования до определенных пределов не снижает доходность фирмы и предприятие может позволить себе относительно большой удельный вес заемных средств. Повышенные темпы роста оборота требуют и повышенного финансирования. Это связано с возрастанием переменных, а зачастую и постоянных затрат, почти неизбежным разбуханием дебиторской задолженности, а также с множеством иных самых разных причин, в том числе с инфляцией издержек. Поэтому на крутом подъеме оборота предприятия склонны делать ставку не на внутреннее, а на внешнее финансирование с упором на возрастание доли заемных средств в нем, поскольку эмиссионные расходы, издержки первичного размещения акций и последующие выплаты дивидендов чаще всего превышают стоимость долговых инструме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sz w:val="28"/>
          <w:szCs w:val="28"/>
        </w:rPr>
        <w:t xml:space="preserve">тяжесть налогового бремени. </w:t>
      </w:r>
      <w:r>
        <w:rPr>
          <w:rFonts w:cs="Times New Roman" w:ascii="Times New Roman" w:hAnsi="Times New Roman"/>
          <w:sz w:val="28"/>
          <w:szCs w:val="28"/>
        </w:rPr>
        <w:t>Влияние этого фактора особенно ощутимо в условиях жесткого налогообложения прибыли, когда ставки налога на прибыль высокие, а льгот по этому налогу мало либо они вовсе отсутствуют. В таких условиях проявляется склонность фирм к долговому финансированию, поскольку получаемые фирмами кредиты налогом не облагаются, так как проценты за кредиты относятся на себестоимость. Более того, чем тяжелее налоги, тем больше предприятие ощущает недостаток средств и тем чаще вынуждено обращаться к креди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
          <w:bCs/>
          <w:sz w:val="28"/>
          <w:szCs w:val="28"/>
        </w:rPr>
        <w:t xml:space="preserve">угроза поглощения фирмы. </w:t>
      </w:r>
      <w:r>
        <w:rPr>
          <w:rFonts w:cs="Times New Roman" w:ascii="Times New Roman" w:hAnsi="Times New Roman"/>
          <w:sz w:val="28"/>
          <w:szCs w:val="28"/>
        </w:rPr>
        <w:t>В условиях открытой экономики поглощение фирм не такое уж редкое явление. Если эта угроза очевидна, то в качестве защиты от поглощения фирма наращивает долю долга в структуре капитала, поскольку это увеличивает затраты на ее поглощ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bCs/>
          <w:sz w:val="28"/>
          <w:szCs w:val="28"/>
        </w:rPr>
        <w:t xml:space="preserve">состояние рынка капитала. </w:t>
      </w:r>
      <w:r>
        <w:rPr>
          <w:rFonts w:cs="Times New Roman" w:ascii="Times New Roman" w:hAnsi="Times New Roman"/>
          <w:sz w:val="28"/>
          <w:szCs w:val="28"/>
        </w:rPr>
        <w:t>Чем шире доступность капитала на открытом рынке, тем больше возможностей у фирмы сформировать оптимальную для себя структуру капитала. Однако в достижении этого объективного устремления фирмам приходится преодолевать трудности, проистекающие из самой природы капитала, и, прежде всего его обостренной избирательности. При неблагоприятной же конъюнктуре на рынке денег и капиталов зачастую фирма должна просто подчиниться обстоятельствам, откладывая до лучших времен формирование рациональной структуры источников средст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
          <w:bCs/>
          <w:sz w:val="28"/>
          <w:szCs w:val="28"/>
        </w:rPr>
        <w:t xml:space="preserve">структура активов фирмы. </w:t>
      </w:r>
      <w:r>
        <w:rPr>
          <w:rFonts w:cs="Times New Roman" w:ascii="Times New Roman" w:hAnsi="Times New Roman"/>
          <w:sz w:val="28"/>
          <w:szCs w:val="28"/>
        </w:rPr>
        <w:t>Наличие у фирмы высоколиквидных активов и активов универсального применения (автомобили, автокраны и др.), упрощает получение заемных средств, сохраняя при этом невысокий уровень риска не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b/>
          <w:bCs/>
          <w:sz w:val="28"/>
          <w:szCs w:val="28"/>
        </w:rPr>
        <w:t xml:space="preserve">потребность в финансировании масштабных новых проектов. </w:t>
      </w:r>
      <w:r>
        <w:rPr>
          <w:rFonts w:cs="Times New Roman" w:ascii="Times New Roman" w:hAnsi="Times New Roman"/>
          <w:sz w:val="28"/>
          <w:szCs w:val="28"/>
        </w:rPr>
        <w:t>Осуществление таких проектов сопряжено с высоким риском. Поэтому долговое финансирование, как правило, невозможно, поскольку неспособно обеспечить требуемую норму доходности владельцу капитала. На практике финансирование новых проектов осуществляется с привлечением венчурного (рискового) капитала. Владельцы венчурного капитала делят высокий риск с фирмой, получая взамен участие в собственности последн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b/>
          <w:bCs/>
          <w:sz w:val="28"/>
          <w:szCs w:val="28"/>
        </w:rPr>
        <w:t xml:space="preserve">уровень и динамика доходности фирмы. </w:t>
      </w:r>
      <w:r>
        <w:rPr>
          <w:rFonts w:cs="Times New Roman" w:ascii="Times New Roman" w:hAnsi="Times New Roman"/>
          <w:sz w:val="28"/>
          <w:szCs w:val="28"/>
        </w:rPr>
        <w:t>Чем выше и устойчивей во времени уровень доходности фирмы, тем легче привлечь заинтересованных инвесторов, поскольку гарантии фирмы по обеспечению требуемой нормы доходности инвесторов достаточно высо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b/>
          <w:bCs/>
          <w:sz w:val="28"/>
          <w:szCs w:val="28"/>
        </w:rPr>
        <w:t xml:space="preserve">Уровень рентабельности. </w:t>
      </w:r>
      <w:r>
        <w:rPr>
          <w:rFonts w:cs="Times New Roman" w:ascii="Times New Roman" w:hAnsi="Times New Roman"/>
          <w:sz w:val="28"/>
          <w:szCs w:val="28"/>
        </w:rPr>
        <w:t>Замечено, что наиболее рентабельные предприятия имеют относительно низкую долю долгового финансирования в среднем за длительный период. Предприятие гарантирует достаточную прибыль для финансирования развития и выплаты дивидендов и обходится в основном собствен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ногообразие структурообразующих факторов капитала, в конечном счете, обнаруживает одну общую их направленность — прямое воздействие на стоимость привлекаемого фирмой капитала. При формировании рациональной структуры капитала принято исходить из самого простого правила: </w:t>
      </w:r>
      <w:r>
        <w:rPr>
          <w:rFonts w:cs="Times New Roman" w:ascii="Times New Roman" w:hAnsi="Times New Roman"/>
          <w:bCs/>
          <w:sz w:val="28"/>
          <w:szCs w:val="28"/>
        </w:rPr>
        <w:t>найти такое соотношение заемных и собственных</w:t>
      </w:r>
      <w:r>
        <w:rPr>
          <w:rFonts w:cs="Times New Roman" w:ascii="Times New Roman" w:hAnsi="Times New Roman"/>
          <w:sz w:val="28"/>
          <w:szCs w:val="28"/>
        </w:rPr>
        <w:t xml:space="preserve"> </w:t>
      </w:r>
      <w:r>
        <w:rPr>
          <w:rFonts w:cs="Times New Roman" w:ascii="Times New Roman" w:hAnsi="Times New Roman"/>
          <w:bCs/>
          <w:sz w:val="28"/>
          <w:szCs w:val="28"/>
        </w:rPr>
        <w:t>средств, при котором ценность фирмы будет наивысшей</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бщем случае стоимость капитала определяется затратами на его привлечение. </w:t>
      </w:r>
      <w:r>
        <w:rPr>
          <w:rFonts w:cs="Times New Roman" w:ascii="Times New Roman" w:hAnsi="Times New Roman"/>
          <w:bCs/>
          <w:sz w:val="28"/>
          <w:szCs w:val="28"/>
        </w:rPr>
        <w:t>Затраты на привлечение капитала или затраты на капитал</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общепринятой терминологии — это сумма регулярных выплат, которую должна осуществлять фирма владельцам капитала (инвесторам, кредиторам) из расчета суммы привлеченного капитала. </w:t>
      </w:r>
      <w:r>
        <w:rPr>
          <w:rFonts w:cs="Times New Roman" w:ascii="Times New Roman" w:hAnsi="Times New Roman"/>
          <w:bCs/>
          <w:sz w:val="28"/>
          <w:szCs w:val="28"/>
        </w:rPr>
        <w:t>Привлечение капитала</w:t>
      </w:r>
      <w:r>
        <w:rPr>
          <w:rFonts w:cs="Times New Roman" w:ascii="Times New Roman" w:hAnsi="Times New Roman"/>
          <w:b/>
          <w:bCs/>
          <w:sz w:val="28"/>
          <w:szCs w:val="28"/>
        </w:rPr>
        <w:t xml:space="preserve"> </w:t>
      </w:r>
      <w:r>
        <w:rPr>
          <w:rFonts w:cs="Times New Roman" w:ascii="Times New Roman" w:hAnsi="Times New Roman"/>
          <w:sz w:val="28"/>
          <w:szCs w:val="28"/>
        </w:rPr>
        <w:t>- это не единовременный акт купли-продажи капитала между фирмой и владельцем капитала, а финансовая сделка с определенными временными рамками, в границах которых и осуществляются регулярные выплаты. Эти обстоятельства определяют особые исходные условия, на которых базируется оценка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а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ая стоимость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рынка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их исходных условий ключевую роль играет состояние рынка капитала, который, учитывая влияние огромного количества факторов, на каждый момент времени устанавливает среднюю цену на капитал. Сообразуясь с закономерностями функционирования «эффективного рынка», рынок капитала способен адекватно оценивать риски фирмы, выходящей на этот рынок. Теория «эффективного рынка» утверждает, что в любой момент времени стоимость капитала для каждой фирмы отражает все, что известно или может быть известно о будущем данной фирмы. Исходя из этой информации, силы свободного рынка капитала тонко реагируют на все изменения, которые влияют на финансовый и производственный риски каждой фирмы, размеры выплачиваемых фирмой дивидендов, динамику курсовой стоимости ее ценных бумаг.</w:t>
      </w:r>
    </w:p>
    <w:p>
      <w:pPr>
        <w:pStyle w:val="Normal"/>
        <w:widowControl w:val="false"/>
        <w:spacing w:lineRule="auto" w:line="360" w:before="0" w:after="0"/>
        <w:ind w:firstLine="709"/>
        <w:jc w:val="both"/>
        <w:rPr/>
      </w:pPr>
      <w:r>
        <w:rPr>
          <w:rFonts w:cs="Times New Roman" w:ascii="Times New Roman" w:hAnsi="Times New Roman"/>
          <w:b/>
          <w:sz w:val="28"/>
          <w:szCs w:val="28"/>
        </w:rPr>
        <w:t>Общая стоимость капитала фирмы</w:t>
      </w:r>
      <w:r>
        <w:rPr>
          <w:rFonts w:cs="Times New Roman" w:ascii="Times New Roman" w:hAnsi="Times New Roman"/>
          <w:sz w:val="28"/>
          <w:szCs w:val="28"/>
        </w:rPr>
        <w:t xml:space="preserve"> (средневзвешенные затраты на капитал), включающая внутреннюю стоимость капитала и стоимость капитала, приобретенного на открытом рынке, может быть выражена форм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 Сд • Уд + Св • Ув + Сс • 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о — общая стоимость капитала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 Св, Сс — стоимость долга, внутреннего капитала и собственного капитала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 Ув, Ус — удельный вес долга, внутреннего капитала и собственного капитала в структуре капитала фирмы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й схожести величин Сс и Св надо всегда иметь в виду, что собственный капитал, приобретенный на открытом рынке, обходится фирме, как правило, дороже, чем внутренний. Привлечение собственного капитала связано с определенными трансакционными издержками в форме затрат на размещение э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омпонентом формулы является стоимость долга. В общем случае стоимость долга равна его номинальной стоимости за вычетом экономии на налоге на прибыль, 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 (1 -Нс) • С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с — налоговая ставка; Сп — ставка процента, купон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истинная цена долга может значительно превышать рассчитанный уровень процентной ставки. Окончательная стоимость долга опреде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ром компенсационного оста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ком взимания учетного проц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ыми задержками кредитования счетов фирмы банком вследствие ухудшения клиринга платежных документов фирмы (в условиях платежного кризиса это особенно акт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в благоприятных условиях, т.е. в условиях фазы подъема экономики, кредиторская задолженность автоматически восстанавливается приростом объема выручки. Другими словами, краткосрочная кредиторская задолженность уравновешивается текущими активами фирмы, поэтому фирме ничего не стоит, т.е. в расчетах затрат на капитал не участвует. Это допущение неприемлемо, когда экономика находится в фазе спада, когда наличие у фирм просроченной кредиторской задолженности столь же обыденно, как и наличие собственного капитала. Нет сомнений, что эти затраты увеличивают стоимость долга фирмы. Поэтому в формулу стоимости всего капитала фирмы необходимо добавить компонент (Спд • Упд), где: Спд — стоимость просроченного долга; Упд — удельный вес просроченного долга в общей структуре капитала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аждого рубля просроченного долга значительно дороже каждого рубля обычного долга, поскольку оплата просроченного долга осуществляется из чистой прибыли. В этом смысле справедливо утверждение, что реальная стоимость нераспределенной прибыли возрастает пропорционально росту просроченного долга, поскольку на нераспределенную прибыль начинается ажиотажный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нутреннего капитала представляет собой стоимость обслуживания его составных частей: обращающихся акций (оплаченных паев) и нераспределенной прибыли. Согласно общепринятым принципам учета сумма обращающихся акций представляется в финансовой отчетности двумя составля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минальной стоимостью обращающихся акции (устав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ой добавочного капитала (разница между рыночной и номинальной стоимостью обращающихся акций в результате их первичного разм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ращивать размер чистой прибыли на акцию, наращивая дополнительное привлечение капитала за счет собственных и заемных средств в определенных пропорциях. В теории финансов используется ряд инструментов для управления структурой капитала, но особое место занимает финансовый рыч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тто-результат эксплуатации денежных средств в расчете на акцию невелик, то выгодней наращивать собственные средства за счет эмиссии акций, чем брать в кредит. Привлечение заемных средств обходится предприятию дороже привлеченных собственных средств, но возможны трудности с размещением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тто-результат эксплуатации денежных средств в расчете на акцию значителен, где дифференциал финансового рычага чаще всего положителен, чистая рентабельность собственных средств и уровень дивидендов повышен, то выгодней брать кредит, чем наращивать собственные средства, так как привлечение заемных средств обходится дешев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Возможные формы расчетов по дивиденд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ивиденды» относится обычно к выплате части доходов предприятия его владельцам. Согласно действующим нормативным документам дивидендом становится часть чистой прибыли акционерного общества, распределяемая среди акционеров пропорционально числу акций, находящихся в их распоряж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денд может выплачиваться ежеквартально, раз в полгода или ежегодно (периодичность регулируется национальным законодательством).</w:t>
      </w:r>
      <w:r>
        <w:rPr>
          <w:rFonts w:cs="Times New Roman" w:ascii="Times New Roman" w:hAnsi="Times New Roman"/>
          <w:sz w:val="28"/>
          <w:szCs w:val="20"/>
          <w:lang w:eastAsia="ru-RU"/>
        </w:rPr>
        <w:t xml:space="preserve"> </w:t>
      </w:r>
      <w:r>
        <w:rPr>
          <w:rFonts w:cs="Times New Roman" w:ascii="Times New Roman" w:hAnsi="Times New Roman"/>
          <w:sz w:val="28"/>
          <w:szCs w:val="28"/>
        </w:rPr>
        <w:t>Согласно российскому законодательству порядок выплаты дивидендов оговаривается при выпуске ценных бумаг и излагается на оборотной стороне акции или сертификата.</w:t>
      </w:r>
      <w:r>
        <w:rPr>
          <w:rFonts w:cs="Times New Roman" w:ascii="Times New Roman" w:hAnsi="Times New Roman"/>
          <w:sz w:val="28"/>
          <w:szCs w:val="20"/>
          <w:lang w:eastAsia="ru-RU"/>
        </w:rPr>
        <w:t xml:space="preserve"> </w:t>
      </w:r>
      <w:r>
        <w:rPr>
          <w:rFonts w:cs="Times New Roman" w:ascii="Times New Roman" w:hAnsi="Times New Roman"/>
          <w:sz w:val="28"/>
          <w:szCs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widowControl w:val="false"/>
        <w:spacing w:lineRule="auto" w:line="360" w:before="0" w:after="0"/>
        <w:ind w:firstLine="709"/>
        <w:jc w:val="both"/>
        <w:rPr/>
      </w:pPr>
      <w:r>
        <w:rPr>
          <w:rFonts w:cs="Times New Roman" w:ascii="Times New Roman" w:hAnsi="Times New Roman"/>
          <w:sz w:val="28"/>
          <w:szCs w:val="28"/>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 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 Именно поэтому в мировой практике разработаны различные варианты дивидендных выплат.</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Методика постоянного процентного распределения прибыли</w:t>
      </w:r>
    </w:p>
    <w:p>
      <w:pPr>
        <w:pStyle w:val="Normal"/>
        <w:widowControl w:val="false"/>
        <w:spacing w:lineRule="auto" w:line="360" w:before="0" w:after="0"/>
        <w:ind w:firstLine="709"/>
        <w:jc w:val="both"/>
        <w:rPr/>
      </w:pPr>
      <w:r>
        <w:rPr>
          <w:rFonts w:cs="Times New Roman" w:ascii="Times New Roman" w:hAnsi="Times New Roman"/>
          <w:sz w:val="28"/>
          <w:szCs w:val="28"/>
        </w:rPr>
        <w:t>Как известно, чистая прибыль распределяется на выплаты дивидендов по привилегированным акциям,(Д</w:t>
      </w:r>
      <w:r>
        <w:rPr>
          <w:rFonts w:cs="Times New Roman" w:ascii="Times New Roman" w:hAnsi="Times New Roman"/>
          <w:sz w:val="28"/>
          <w:szCs w:val="28"/>
          <w:vertAlign w:val="subscript"/>
        </w:rPr>
        <w:t>па</w:t>
      </w:r>
      <w:r>
        <w:rPr>
          <w:rFonts w:cs="Times New Roman" w:ascii="Times New Roman" w:hAnsi="Times New Roman"/>
          <w:sz w:val="28"/>
          <w:szCs w:val="28"/>
        </w:rPr>
        <w:t>) и прибыль, доступную владельцам обыкновенных акций (П</w:t>
      </w:r>
      <w:r>
        <w:rPr>
          <w:rFonts w:cs="Times New Roman" w:ascii="Times New Roman" w:hAnsi="Times New Roman"/>
          <w:sz w:val="28"/>
          <w:szCs w:val="28"/>
          <w:vertAlign w:val="subscript"/>
        </w:rPr>
        <w:t>оа</w:t>
      </w:r>
      <w:r>
        <w:rPr>
          <w:rFonts w:cs="Times New Roman" w:ascii="Times New Roman" w:hAnsi="Times New Roman"/>
          <w:sz w:val="28"/>
          <w:szCs w:val="28"/>
        </w:rPr>
        <w:t>). Последняя, в свою очередь, распределяется решением собрания акционеров на дивидендные выплаты по обыкновенным акциям (Д</w:t>
      </w:r>
      <w:r>
        <w:rPr>
          <w:rFonts w:cs="Times New Roman" w:ascii="Times New Roman" w:hAnsi="Times New Roman"/>
          <w:sz w:val="28"/>
          <w:szCs w:val="28"/>
          <w:vertAlign w:val="subscript"/>
        </w:rPr>
        <w:t>оа</w:t>
      </w:r>
      <w:r>
        <w:rPr>
          <w:rFonts w:cs="Times New Roman" w:ascii="Times New Roman" w:hAnsi="Times New Roman"/>
          <w:sz w:val="28"/>
          <w:szCs w:val="28"/>
        </w:rPr>
        <w:t>) нераспределенную прибыль (ПН).</w:t>
      </w:r>
    </w:p>
    <w:p>
      <w:pPr>
        <w:pStyle w:val="Normal"/>
        <w:widowControl w:val="false"/>
        <w:spacing w:lineRule="auto" w:line="360" w:before="0" w:after="0"/>
        <w:ind w:firstLine="709"/>
        <w:jc w:val="both"/>
        <w:rPr/>
      </w:pPr>
      <w:r>
        <w:rPr>
          <w:rFonts w:cs="Times New Roman" w:ascii="Times New Roman" w:hAnsi="Times New Roman"/>
          <w:sz w:val="28"/>
          <w:szCs w:val="28"/>
        </w:rPr>
        <w:t>Одним из основных аналитических показателей, характеризующих дивидендную политику, является коэффициент «дивидендный выход», представляющий собой отношение дивиденда по обыкновенным акциям к прибыли, доступной владельцам обыкновенных акций (в расчете на одну акцию). Дивидендная полити</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И постоянного процентного распределения прибыли предполагает неизменность значения коэффициента «дивидендный выход», т. 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14450" cy="4095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7" t="-87" r="-27" b="-87"/>
                    <a:stretch>
                      <a:fillRect/>
                    </a:stretch>
                  </pic:blipFill>
                  <pic:spPr bwMode="auto">
                    <a:xfrm>
                      <a:off x="0" y="0"/>
                      <a:ext cx="1314450" cy="4095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этом случае, если предприятие закончило год с убытком, дивиденд может вообще не выплачиваться. Такая методика, кроме того, сопровождается значительной вариацией дивиденда по обыкновенным акциям, что, как отмечалось выше, может приводить и, как правило, приводит к нежелательным колебаниям рыночной цены акций. А именно снижение выплачиваемого дивиденда вызывает падение курса акций. Такая дивидендная полити</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И используется некоторыми фирмами, но большинство теоретиков и практиков в области финансового менеджмента не рекомендуют пользоваться ею.</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Методика фиксированных дивидендных вы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политика предусматривает регулярную выплату дивиденда на акцию в неизменном размере в течение продолжительного времени безотносительно к изменению курсовой стоимости акций. Если фирма развивается успешно и в течение ряда лет доход на акцию стабильно превышает некоторый уровень, размер дивиденда может быть повышен, т.е. имеется определенный лаг между двумя этими показателями. Определяя размер фиксированного дивиденда на некоторую перспективу, компании в качестве ориентира нередко используют приемлемые для них значения показателя «дивидендный выход». Данная методика позволяет в определенной степени нивелировать влияние психологического фактора и избежать колебания курсовых цен акций, характерного для методики постоянного процентного распределения прибыл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Методика выплаты гарантированного минимума и экстра-дивидендов</w:t>
      </w:r>
    </w:p>
    <w:p>
      <w:pPr>
        <w:pStyle w:val="Normal"/>
        <w:widowControl w:val="false"/>
        <w:spacing w:lineRule="auto" w:line="360" w:before="0" w:after="0"/>
        <w:ind w:firstLine="709"/>
        <w:jc w:val="both"/>
        <w:rPr/>
      </w:pPr>
      <w:r>
        <w:rPr>
          <w:rFonts w:cs="Times New Roman" w:ascii="Times New Roman" w:hAnsi="Times New Roman"/>
          <w:sz w:val="28"/>
          <w:szCs w:val="28"/>
        </w:rPr>
        <w:t>Эта методика является развитием предыдущей. Компания выплачивает регулярные фиксированные дивиденды, однако периодически (в случае успешной деятельности) акционерам выплачиваются экстра-дивиденды. Термин «экстра» означает премию, начисленную к регулярным дивидендам и имеющую разовый характер, т. Е. получение ее в следующем году не обещается. Более того, здесь также рекомендуется использовать психологическое воздействие премии — она не должна выплачиваться слишком часто, поскольку в этом случае становится ожидаемой, а сама методика выплаты экстра-дивидендов становится бесполезной. Данные о премии также публикуются в финансовой пресс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Методика выплаты дивидендов а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форме расчетов акционеры получают вместо денег дополнительный пакет акций. Причины ее применения могут быть разными. Например, компания имеет проблемы с денежной наличностью, ее финансовое положение не очень устойчиво. Чтобы хоть как-то избежать недовольства акционеров, директорат компании может предложить выплату дивидендов дополнительными акциями. Кстати, именно такой подход был применен многими чековыми инвестиционными фондами в нашей стране в 1994 г.</w:t>
      </w:r>
    </w:p>
    <w:p>
      <w:pPr>
        <w:pStyle w:val="Normal"/>
        <w:widowControl w:val="false"/>
        <w:spacing w:lineRule="auto" w:line="360" w:before="0" w:after="0"/>
        <w:ind w:firstLine="709"/>
        <w:jc w:val="both"/>
        <w:rPr/>
      </w:pPr>
      <w:r>
        <w:rPr>
          <w:rFonts w:cs="Times New Roman" w:ascii="Times New Roman" w:hAnsi="Times New Roman"/>
          <w:sz w:val="28"/>
          <w:szCs w:val="28"/>
        </w:rPr>
        <w:t>Возможен и второй вариант: финансовое положение компа</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ИИ устойчиво, более того, она развивается быстрыми темпами, поэтому ей нужны средства на развитие — они и поступают к ней в виде нераспределенной прибыли.</w:t>
      </w:r>
    </w:p>
    <w:p>
      <w:pPr>
        <w:pStyle w:val="Normal"/>
        <w:widowControl w:val="false"/>
        <w:spacing w:lineRule="auto" w:line="360" w:before="0" w:after="0"/>
        <w:ind w:firstLine="709"/>
        <w:jc w:val="both"/>
        <w:rPr/>
      </w:pPr>
      <w:r>
        <w:rPr>
          <w:rFonts w:cs="Times New Roman" w:ascii="Times New Roman" w:hAnsi="Times New Roman"/>
          <w:sz w:val="28"/>
          <w:szCs w:val="28"/>
        </w:rPr>
        <w:t>Наконец, возможны и такие причины, как желание изменить структуру источников средств или желание наделить успешно работающий высший управленческий персонал акциями для того, чтобы «привязать» их к фирме и тем самым стимулировать их еще более активную работу, и т. П.</w:t>
      </w:r>
    </w:p>
    <w:p>
      <w:pPr>
        <w:pStyle w:val="Normal"/>
        <w:widowControl w:val="false"/>
        <w:spacing w:lineRule="auto" w:line="360" w:before="0" w:after="0"/>
        <w:ind w:firstLine="709"/>
        <w:jc w:val="both"/>
        <w:rPr/>
      </w:pPr>
      <w:r>
        <w:rPr>
          <w:rFonts w:cs="Times New Roman" w:ascii="Times New Roman" w:hAnsi="Times New Roman"/>
          <w:sz w:val="28"/>
          <w:szCs w:val="28"/>
        </w:rPr>
        <w:t>При этой методике акционеры на деле практически не получают ничего, поскольку выплаченный им дивиденд равен по величине уменьшению принадлежащих им средств, капитализированных в акциях и резервах. Количество акций увеличилось, валюта баланса не изменилась, т. Е. стоимостная оценка активов на одну акцию уменьшилась. Тем не менее до некоторой степени этот вариант устраивает и акционеров, поскольку они все же получают ценные бумаги, которые могут быть при необходимости проданы ими за нали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а выплачиваемого акциями дивиденда рыночная цена акций ведет себя по-разному. Считается, что небольшие дивиденды (до 20%) практически не оказывают влияния на цену; если дивиденд превышает указанную величину, рыночная цена акций может существенно уп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дивидендов акциями может сопровождаться либо одновременным увеличением уставного капитала и валюты баланса, либо простым перераспределением источников собственных средств без увеличения валюты баланса. В экономически развитых странах второй вариант встречается чаще. В этом случае происходит увеличение уставного капитала за счет уменьшения эмиссионного дохода и нераспределенной прибыли прошлых лет.</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втоматическое реинвес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выплаты предоставляет акционерам право индивидуального выбора – получить дивиденды наличными, или реинвестировать их в дополнительные акции (в этом случае акционер заключает с компанией или обслуживающей ее брокерской конторой соответствующее соглашени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куп акций компан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ссматривается как одна из форм реинвестирования дивидендов, в соответствии с которой на сумму дивидендного фонда компания скупает на фондовом рынке часть свободно обращаю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гласия акционе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одели прогнозирования банкротства</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Известны два основных подхода к предсказанию банкротства.</w:t>
      </w:r>
      <w:r>
        <w:rPr>
          <w:rFonts w:cs="Times New Roman" w:ascii="Times New Roman" w:hAnsi="Times New Roman"/>
          <w:sz w:val="28"/>
          <w:szCs w:val="28"/>
        </w:rPr>
        <w:t xml:space="preserve"> Первый - </w:t>
      </w:r>
      <w:r>
        <w:rPr>
          <w:rFonts w:cs="Times New Roman" w:ascii="Times New Roman" w:hAnsi="Times New Roman"/>
          <w:b/>
          <w:sz w:val="28"/>
          <w:szCs w:val="28"/>
        </w:rPr>
        <w:t>количественный</w:t>
      </w:r>
      <w:r>
        <w:rPr>
          <w:rFonts w:cs="Times New Roman" w:ascii="Times New Roman" w:hAnsi="Times New Roman"/>
          <w:sz w:val="28"/>
          <w:szCs w:val="28"/>
        </w:rPr>
        <w:t xml:space="preserve"> - базируется на финансовых данных и включает оперирование некоторыми коэффициентами: </w:t>
      </w:r>
      <w:r>
        <w:rPr>
          <w:rFonts w:cs="Times New Roman" w:ascii="Times New Roman" w:hAnsi="Times New Roman"/>
          <w:bCs/>
          <w:iCs/>
          <w:sz w:val="28"/>
          <w:szCs w:val="28"/>
        </w:rPr>
        <w:t>Z</w:t>
      </w:r>
      <w:r>
        <w:rPr>
          <w:rFonts w:cs="Times New Roman" w:ascii="Times New Roman" w:hAnsi="Times New Roman"/>
          <w:sz w:val="28"/>
          <w:szCs w:val="28"/>
        </w:rPr>
        <w:t xml:space="preserve">-коэффициентом Альтмана (США), коэффициентом Таффлера (Великобритания), коэффициентом Бивера, моделью </w:t>
      </w:r>
      <w:r>
        <w:rPr>
          <w:rFonts w:cs="Times New Roman" w:ascii="Times New Roman" w:hAnsi="Times New Roman"/>
          <w:bCs/>
          <w:iCs/>
          <w:sz w:val="28"/>
          <w:szCs w:val="28"/>
        </w:rPr>
        <w:t>R</w:t>
      </w:r>
      <w:r>
        <w:rPr>
          <w:rFonts w:cs="Times New Roman" w:ascii="Times New Roman" w:hAnsi="Times New Roman"/>
          <w:sz w:val="28"/>
          <w:szCs w:val="28"/>
        </w:rPr>
        <w:t xml:space="preserve">-счета (Россия) и другими, а также используется при оценке таких показателей вероятности банкротства, как цена предприятия, коэффициент восстановления платежеспособности, коэффициент финансирования труднореализуемых активов. Второй - </w:t>
      </w:r>
      <w:r>
        <w:rPr>
          <w:rFonts w:cs="Times New Roman" w:ascii="Times New Roman" w:hAnsi="Times New Roman"/>
          <w:b/>
          <w:sz w:val="28"/>
          <w:szCs w:val="28"/>
        </w:rPr>
        <w:t>качественный</w:t>
      </w:r>
      <w:r>
        <w:rPr>
          <w:rFonts w:cs="Times New Roman" w:ascii="Times New Roman" w:hAnsi="Times New Roman"/>
          <w:sz w:val="28"/>
          <w:szCs w:val="28"/>
        </w:rPr>
        <w:t xml:space="preserve"> - исходит из данных по обанкротившимся компаниям и сравнивает их с соответствующими данными исследуемой компании (</w:t>
      </w:r>
      <w:r>
        <w:rPr>
          <w:rFonts w:cs="Times New Roman" w:ascii="Times New Roman" w:hAnsi="Times New Roman"/>
          <w:bCs/>
          <w:iCs/>
          <w:sz w:val="28"/>
          <w:szCs w:val="28"/>
        </w:rPr>
        <w:t>А</w:t>
      </w:r>
      <w:r>
        <w:rPr>
          <w:rFonts w:cs="Times New Roman" w:ascii="Times New Roman" w:hAnsi="Times New Roman"/>
          <w:sz w:val="28"/>
          <w:szCs w:val="28"/>
        </w:rPr>
        <w:t xml:space="preserve">-счет Аргенти, метод Скоуна). </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1) Среди количественных методик уделяется наибольшее внимание рассмотрению </w:t>
      </w:r>
      <w:r>
        <w:rPr>
          <w:rFonts w:cs="Times New Roman" w:ascii="Times New Roman" w:hAnsi="Times New Roman"/>
          <w:b/>
          <w:bCs/>
          <w:iCs/>
          <w:sz w:val="28"/>
          <w:szCs w:val="28"/>
        </w:rPr>
        <w:t>моделей Э. Альтмана</w:t>
      </w:r>
      <w:r>
        <w:rPr>
          <w:rFonts w:cs="Times New Roman" w:ascii="Times New Roman" w:hAnsi="Times New Roman"/>
          <w:bCs/>
          <w:iCs/>
          <w:sz w:val="28"/>
          <w:szCs w:val="28"/>
        </w:rPr>
        <w:t>.</w:t>
      </w:r>
    </w:p>
    <w:p>
      <w:pPr>
        <w:pStyle w:val="Normal"/>
        <w:widowControl w:val="false"/>
        <w:spacing w:lineRule="auto" w:line="360" w:before="0" w:after="0"/>
        <w:ind w:firstLine="709"/>
        <w:jc w:val="both"/>
        <w:rPr/>
      </w:pPr>
      <w:r>
        <w:rPr>
          <w:rFonts w:cs="Times New Roman" w:ascii="Times New Roman" w:hAnsi="Times New Roman"/>
          <w:b/>
          <w:bCs/>
          <w:iCs/>
          <w:sz w:val="28"/>
          <w:szCs w:val="28"/>
        </w:rPr>
        <w:t>Двухфакторная</w:t>
      </w:r>
      <w:r>
        <w:rPr>
          <w:rFonts w:cs="Times New Roman" w:ascii="Times New Roman" w:hAnsi="Times New Roman"/>
          <w:bCs/>
          <w:iCs/>
          <w:sz w:val="28"/>
          <w:szCs w:val="28"/>
        </w:rPr>
        <w:t xml:space="preserve"> модель оценки вероятности банкротства предприятия является самой простой моделью. При построении модели учитываются два показателя, от которых зависит вероятность банкротства - коэффициент текущей ликвидности (покрытия) и отношение заемных средств к активам. На основе анализа западной практики были выявлены весовые коэффициенты каждого из этих факторов.</w:t>
      </w:r>
      <w:r>
        <w:rPr>
          <w:rFonts w:cs="Times New Roman" w:ascii="Times New Roman" w:hAnsi="Times New Roman"/>
          <w:b/>
          <w:bCs/>
          <w:iCs/>
          <w:sz w:val="28"/>
          <w:szCs w:val="28"/>
        </w:rPr>
        <w:t xml:space="preserve"> </w:t>
      </w:r>
      <w:r>
        <w:rPr>
          <w:rFonts w:cs="Times New Roman" w:ascii="Times New Roman" w:hAnsi="Times New Roman"/>
          <w:bCs/>
          <w:iCs/>
          <w:sz w:val="28"/>
          <w:szCs w:val="28"/>
        </w:rPr>
        <w:t>Учитываемым фактором риска является возможность необеспечения заемных средств собственными в будущем периоде.</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 -0,3877 - 1,0736Ктл + 0,0579Кзс,</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де Ктл - коэффициент текущей ликвидности (Текущие активы (оборотные активы) / Текущие обязательства (краткосрочные обязательств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Кзс - коэффициент капитализации (Заемные средства (сумма долгосрочных и краткосрочных обязательств)/ Общая величина пассив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нтерпретация результат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lt; 0 - вероятность банкротства меньше 50 % и далее снижается по мере уменьшения Z;</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 0 - вероятность банкротства равна 50 %;</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gt; 0 - вероятность банкротства больше 50 % и возрастает по мере увеличения рейтингового числа Z.</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w:t>
      </w:r>
      <w:r>
        <w:rPr>
          <w:rFonts w:cs="Times New Roman" w:ascii="Times New Roman" w:hAnsi="Times New Roman"/>
          <w:b/>
          <w:bCs/>
          <w:sz w:val="28"/>
          <w:szCs w:val="28"/>
        </w:rPr>
        <w:t>третий</w:t>
      </w:r>
      <w:r>
        <w:rPr>
          <w:rFonts w:cs="Times New Roman" w:ascii="Times New Roman" w:hAnsi="Times New Roman"/>
          <w:sz w:val="28"/>
          <w:szCs w:val="28"/>
        </w:rPr>
        <w:t xml:space="preserve"> показатель - </w:t>
      </w:r>
      <w:r>
        <w:rPr>
          <w:rFonts w:cs="Times New Roman" w:ascii="Times New Roman" w:hAnsi="Times New Roman"/>
          <w:i/>
          <w:iCs/>
          <w:sz w:val="28"/>
          <w:szCs w:val="28"/>
        </w:rPr>
        <w:t>рентабельность активо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2) Более точной и достоверной является </w:t>
      </w:r>
      <w:r>
        <w:rPr>
          <w:rFonts w:cs="Times New Roman" w:ascii="Times New Roman" w:hAnsi="Times New Roman"/>
          <w:b/>
          <w:bCs/>
          <w:iCs/>
          <w:sz w:val="28"/>
          <w:szCs w:val="28"/>
        </w:rPr>
        <w:t>пятифакторная</w:t>
      </w:r>
      <w:r>
        <w:rPr>
          <w:rFonts w:cs="Times New Roman" w:ascii="Times New Roman" w:hAnsi="Times New Roman"/>
          <w:bCs/>
          <w:iCs/>
          <w:sz w:val="28"/>
          <w:szCs w:val="28"/>
        </w:rPr>
        <w:t xml:space="preserve"> модель Альтман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 0,717Х1 + 0,874Х2 + 3,10Х3 + 0,42Х4 + 0,995Х5,</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де Х1 - Текущие активы (оборотные активы) / Сумма актив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2 - нераспределенная прибыль / общая сумма всех актив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3 - прибыль до уплаты процентов и налогов / общая сумма всех актив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4 - балансовая стоимость капитала / заемный капитал (сумма долгосрочных и краткосрочных обязательст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Х5 - выручка от реализации (объем продаж) / общая сумма актив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нтерпретация результатов:</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lt; 1,23 - вероятность банкротства высока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Z &gt; 1,23 - вероятность банкротства малая.</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ятифакторная модель Альтмана в настоящее время является наиболее известной. Она имеет один недостаток - ее можно применять лишь в отношении предприятий, котирующих свои акции на фондовых биржах, так как только для таких компаний можно получить рыночную оценку стоимости собственного капитала.</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российской практике предпринимались многочисленные попытки использования Z-счета Альтмана для оценки платежеспособности и диагностики банкротства, используется компьютерная модель прогнозирования диагностики банкротства. Однако различия во внешних факторах, оказывающих влияние на функционирование предприятия (степень развития фондового рынка - главным образом небольшой объем вторичного рынка ценных бумаг, налоговое законодательство, нормативное обеспечение бухгалтерского учета), а следовательно на экономические показатели, используемые в модели Альтмана, искажают вероятность оценки. </w:t>
      </w:r>
      <w:r>
        <w:rPr>
          <w:rFonts w:cs="Times New Roman" w:ascii="Times New Roman" w:hAnsi="Times New Roman"/>
          <w:sz w:val="28"/>
          <w:szCs w:val="28"/>
        </w:rPr>
        <w:t xml:space="preserve">Кроме того, в настоящий момент в Российской Федерации недостаточно информации о рыночной стоимости акций многих предприятий.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3) В 1978 г. была разработана </w:t>
      </w:r>
      <w:r>
        <w:rPr>
          <w:rFonts w:cs="Times New Roman" w:ascii="Times New Roman" w:hAnsi="Times New Roman"/>
          <w:b/>
          <w:bCs/>
          <w:sz w:val="28"/>
          <w:szCs w:val="28"/>
        </w:rPr>
        <w:t>модель Г. Спрингейта</w:t>
      </w:r>
      <w:r>
        <w:rPr>
          <w:rFonts w:cs="Times New Roman" w:ascii="Times New Roman" w:hAnsi="Times New Roman"/>
          <w:bCs/>
          <w:sz w:val="28"/>
          <w:szCs w:val="28"/>
        </w:rPr>
        <w:t xml:space="preserve">. Он использовал мультипликативный дискриминантный анализ для выбора четырех из 19 самых известных финансовых показателей, которые наибольшим образом различаются для успешно действующих фирм и фирм-банкрот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одель Спрингейта имеет вид: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Z = 1,03A + 3,07B + 0,66C + 0,4D,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де: A = (Собственные оборотные средства)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B = (Прибыль до уплаты налога и процентов)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C = (Прибыль до налогообложения) / (Текущие обязательств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D = (Оборот) / (Всего активов) </w:t>
      </w:r>
    </w:p>
    <w:p>
      <w:pPr>
        <w:pStyle w:val="Normal"/>
        <w:widowControl w:val="false"/>
        <w:spacing w:lineRule="auto" w:line="360" w:before="0" w:after="0"/>
        <w:ind w:firstLine="709"/>
        <w:jc w:val="both"/>
        <w:rPr/>
      </w:pPr>
      <w:r>
        <w:rPr>
          <w:rFonts w:cs="Times New Roman" w:ascii="Times New Roman" w:hAnsi="Times New Roman"/>
          <w:bCs/>
          <w:sz w:val="28"/>
          <w:szCs w:val="28"/>
        </w:rPr>
        <w:t>Критическое значение Z для данной модели равно 0,862. Точность этой модели составляет 92,5% для 40 компаний, исследованных Спрингейт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4) Американский экономист Фулмер (Fulmer) в 1984 г. предложил модель, полученную при анализе 40 финансовых показателей 60 компаний - из них 30 действующих успешно и 30 фирм-банкротов со средней стоимостью активов, равной 455 тыс. долл. США. </w:t>
      </w:r>
      <w:r>
        <w:rPr>
          <w:rFonts w:cs="Times New Roman" w:ascii="Times New Roman" w:hAnsi="Times New Roman"/>
          <w:b/>
          <w:bCs/>
          <w:sz w:val="28"/>
          <w:szCs w:val="28"/>
        </w:rPr>
        <w:t>Модель Фулмера</w:t>
      </w:r>
      <w:r>
        <w:rPr>
          <w:rFonts w:cs="Times New Roman" w:ascii="Times New Roman" w:hAnsi="Times New Roman"/>
          <w:bCs/>
          <w:sz w:val="28"/>
          <w:szCs w:val="28"/>
        </w:rPr>
        <w:t xml:space="preserve"> имеет вид: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Z= 5,528A + 0,212B + 0,073C + 1,270D - 0,120E + 2,335F + 0,575G + 1,083H + 0,894I - 6,075, </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де: A = (Нераспределенная прибыль)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B = (Оборот)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C = (Прибыль до налогообложения) / (Собственный капитал)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D = (Изменение остатка денежных средств) / (Кредиторская задолженност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E = (Заемные средства)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F = (Текущие обязательства)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G = (Материальные внеоборотные активы) / (Всего активов)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H = (Собственные оборотные средства) / (Кредиторская задолженность)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I = (Прибыль до уплаты процентов и налога) / (Проценты)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ритическим значением Z является 0. Фулмер объявил точность для своей модели в 98% при прогнозировании банкротства в течение года и точность в 81% при прогнозировании банкротства за период больше года.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5) Британский ученый </w:t>
      </w:r>
      <w:r>
        <w:rPr>
          <w:rFonts w:cs="Times New Roman" w:ascii="Times New Roman" w:hAnsi="Times New Roman"/>
          <w:b/>
          <w:bCs/>
          <w:sz w:val="28"/>
          <w:szCs w:val="28"/>
        </w:rPr>
        <w:t>Таффлер</w:t>
      </w:r>
      <w:r>
        <w:rPr>
          <w:rFonts w:cs="Times New Roman" w:ascii="Times New Roman" w:hAnsi="Times New Roman"/>
          <w:bCs/>
          <w:sz w:val="28"/>
          <w:szCs w:val="28"/>
        </w:rPr>
        <w:t xml:space="preserve"> в 1977 г. предложил </w:t>
      </w:r>
      <w:r>
        <w:rPr>
          <w:rFonts w:cs="Times New Roman" w:ascii="Times New Roman" w:hAnsi="Times New Roman"/>
          <w:b/>
          <w:bCs/>
          <w:sz w:val="28"/>
          <w:szCs w:val="28"/>
        </w:rPr>
        <w:t>четырехфакторную прогнозную модель</w:t>
      </w:r>
      <w:r>
        <w:rPr>
          <w:rFonts w:cs="Times New Roman" w:ascii="Times New Roman" w:hAnsi="Times New Roman"/>
          <w:bCs/>
          <w:sz w:val="28"/>
          <w:szCs w:val="28"/>
        </w:rPr>
        <w:t>, при разработке которой использовал следующий подход. С помощью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 = 0,53*К1+0,13*К2+0,18*К3+0,16*К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1- Прибыль от продаж к краткосрочным обяза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Оборотные активы к сумме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 Краткосрочные обязательства к сумме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 Выручка к сумме актив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усиления прогнозирующей роли моделей можно трансформировать Z-коэффициент в PAS-коэффициент (Performance Analysys Score), т.е. коэффициент, позволяющий отслеживать деятельность компании во времени. Изучая PAS-коэффициент как выше, так и ниже критического уровня, легко определить моменты упадка и возрождения компании.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6) Помимо перечисленных моделей в практике предсказания банкротства используются и другие, в частности так называемый </w:t>
      </w:r>
      <w:r>
        <w:rPr>
          <w:rFonts w:cs="Times New Roman" w:ascii="Times New Roman" w:hAnsi="Times New Roman"/>
          <w:b/>
          <w:bCs/>
          <w:sz w:val="28"/>
          <w:szCs w:val="28"/>
        </w:rPr>
        <w:t>показатель Аргента (А-счет)</w:t>
      </w:r>
      <w:r>
        <w:rPr>
          <w:rFonts w:cs="Times New Roman" w:ascii="Times New Roman" w:hAnsi="Times New Roman"/>
          <w:bCs/>
          <w:sz w:val="28"/>
          <w:szCs w:val="28"/>
        </w:rPr>
        <w:t xml:space="preserve">. Показатель Аргента (А-счет) характеризует кризис управления. Согласно методике его исчисления процесс банкротства подразделяется на три стадии: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I стадия - предприятия, идущие к банкротству, годами демонстрируют ряд очевидных недостатков задолго до фактического банкротства;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II стадия - вследствие накопления этих недостатков предприятие может совершить ошибку, ведущую к банкротству (предприятия, не имеющие недостатков, не совершают ошибок, ведущих к банкротству);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III стадия - совершенные предприятием ошибки начинают выявлять все известные симптомы приближающейся неплатежеспособности: ухудшенные показатели, признаки недостатка денег. Эти симптомы проявляются в последние два или три года процесса, ведущего к банкротству, период которого часто составляет от 5 до 10 ле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расчете А-счета конкретной компании необходимо ставить количество баллов согласно Аргенту, то есть каждому фактору каждой стадии присваивают определенное количество баллов и рассчитывают агрегированный показатель А-счет.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7) </w:t>
      </w:r>
      <w:r>
        <w:rPr>
          <w:rFonts w:cs="Times New Roman" w:ascii="Times New Roman" w:hAnsi="Times New Roman"/>
          <w:b/>
          <w:bCs/>
          <w:sz w:val="28"/>
          <w:szCs w:val="28"/>
        </w:rPr>
        <w:t>Комплексная система оценки состояния предприятия американского экономиста П. Пратта</w:t>
      </w:r>
      <w:r>
        <w:rPr>
          <w:rFonts w:cs="Times New Roman" w:ascii="Times New Roman" w:hAnsi="Times New Roman"/>
          <w:bCs/>
          <w:sz w:val="28"/>
          <w:szCs w:val="28"/>
        </w:rPr>
        <w:t>. Он предложил модель прогнозирования банкротства, которая состоит из 8 этапов: оценка краткосрочной ликвидности, оценка текущей деятельности, оценка риска, оценка структуры капитала по балансовому отчету, расчет коэффициентов покрытия по отчету о прибылях, оценка рентабельности по отчету о прибылях, оценка доходности инвестиций, оценка использования активо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8) </w:t>
      </w:r>
      <w:r>
        <w:rPr>
          <w:rFonts w:cs="Times New Roman" w:ascii="Times New Roman" w:hAnsi="Times New Roman"/>
          <w:b/>
          <w:bCs/>
          <w:sz w:val="28"/>
          <w:szCs w:val="28"/>
        </w:rPr>
        <w:t>Комплексная оценка состояния предприятия французского ученого Ж.- П. Тибо</w:t>
      </w:r>
      <w:r>
        <w:rPr>
          <w:rFonts w:cs="Times New Roman" w:ascii="Times New Roman" w:hAnsi="Times New Roman"/>
          <w:bCs/>
          <w:sz w:val="28"/>
          <w:szCs w:val="28"/>
        </w:rPr>
        <w:t>, который предложил методику диагностики, состоящую из 7 видов диагностик: экономической; функциональной; технической; социальной; функции «управление - финансы»; менеджмента и организации; внешней среды.</w:t>
      </w:r>
    </w:p>
    <w:p>
      <w:pPr>
        <w:pStyle w:val="Normal"/>
        <w:widowControl w:val="false"/>
        <w:spacing w:lineRule="auto" w:line="360" w:before="0" w:after="0"/>
        <w:ind w:firstLine="709"/>
        <w:jc w:val="both"/>
        <w:rPr/>
      </w:pPr>
      <w:r>
        <w:rPr>
          <w:rFonts w:cs="Times New Roman" w:ascii="Times New Roman" w:hAnsi="Times New Roman"/>
          <w:sz w:val="28"/>
          <w:szCs w:val="28"/>
        </w:rPr>
        <w:t>9) Учеными Иркутской государственной экономической академии предложена своя четырехфакторная модель прогноза риска банкротства (</w:t>
      </w:r>
      <w:r>
        <w:rPr>
          <w:rFonts w:cs="Times New Roman" w:ascii="Times New Roman" w:hAnsi="Times New Roman"/>
          <w:b/>
          <w:sz w:val="28"/>
          <w:szCs w:val="28"/>
        </w:rPr>
        <w:t>модель R</w:t>
      </w:r>
      <w:r>
        <w:rPr>
          <w:rFonts w:cs="Times New Roman" w:ascii="Times New Roman" w:hAnsi="Times New Roman"/>
          <w:sz w:val="28"/>
          <w:szCs w:val="28"/>
        </w:rPr>
        <w:t>), которая имеет следующий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 8,38Х1 + Х2 + 0,054Х3 + 0,63Х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Х1 - чистый оборотный капитал / общая сумма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2 - чистая прибыль / собствен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 - выручка от реализации / общая сумма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4 - чистая прибыль / интеграль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lt; 0 - вероятность банкротства максимальная (90-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lt; Z &lt; 0,18 - вероятность банкротства высокая (60-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8 &lt; Z &lt; 0,32- вероятность банкротства средняя (35-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2 &lt; Z &lt; 0,42 - вероятность банкротства низкая (15-2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 &gt; 0,42 - вероятность банкротства минимальная (до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разработана для прогнозирования риска несостоятельности торгово-посредни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овы лишь некоторые отечественные и зарубежные методики диагностики банкротства (несостоятельности) предприятий и организаци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Бланк И.А. Финансовый менеджмент: Учебный курс. – 2-е изд., перераб. и доп. – К.: Эльга, Ника-Центр, 2005.</w:t>
      </w:r>
    </w:p>
    <w:p>
      <w:pPr>
        <w:pStyle w:val="Normal"/>
        <w:widowControl w:val="false"/>
        <w:spacing w:lineRule="auto" w:line="360" w:before="0" w:after="0"/>
        <w:rPr/>
      </w:pPr>
      <w:r>
        <w:rPr>
          <w:rFonts w:cs="Times New Roman" w:ascii="Times New Roman" w:hAnsi="Times New Roman"/>
          <w:sz w:val="28"/>
          <w:szCs w:val="28"/>
        </w:rPr>
        <w:t>2.</w:t>
      </w:r>
      <w:r>
        <w:rPr>
          <w:rFonts w:cs="Times New Roman" w:ascii="Times New Roman" w:hAnsi="Times New Roman"/>
          <w:sz w:val="28"/>
          <w:szCs w:val="32"/>
        </w:rPr>
        <w:t xml:space="preserve"> </w:t>
      </w:r>
      <w:r>
        <w:rPr>
          <w:rFonts w:cs="Times New Roman" w:ascii="Times New Roman" w:hAnsi="Times New Roman"/>
          <w:sz w:val="28"/>
          <w:szCs w:val="28"/>
        </w:rPr>
        <w:t>Ван Хорн. Основы управления финансами / Пер. с англ. - М.: Финансы и статистика, 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Ежов, Ю.А. Банкротство предприятия: анализ, учет и прогнозирование / Ю.А. Ежов. - М.: Дашков и К°, 200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овалев В.В. Финансовый анализ: Управление капиталом. Выбор инвестиций. Анализ отчетности.—2-е изд., перераб. и доп.—М.: Финансы и статистика, 200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Моляков Д.С., Шохин Е.И. Теория финансов предприятияй: Учеб. пособие. - М.: Финансы и статистика, 2002.</w:t>
      </w:r>
    </w:p>
    <w:p>
      <w:pPr>
        <w:pStyle w:val="Normal"/>
        <w:widowControl w:val="false"/>
        <w:spacing w:lineRule="auto" w:line="360" w:before="0" w:after="0"/>
        <w:rPr/>
      </w:pPr>
      <w:r>
        <w:rPr>
          <w:rFonts w:cs="Times New Roman" w:ascii="Times New Roman" w:hAnsi="Times New Roman"/>
          <w:sz w:val="28"/>
          <w:szCs w:val="28"/>
        </w:rPr>
        <w:t>6. Фомин П.А. Стратегическое финансовое планирование хозяйствующего субъекта / Финансы и кредит. - 2003. - №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8:00Z</dcterms:created>
  <dc:creator>КирилловЮЮ</dc:creator>
  <dc:description/>
  <cp:keywords/>
  <dc:language>en-US</dc:language>
  <cp:lastModifiedBy>SYSTEM</cp:lastModifiedBy>
  <dcterms:modified xsi:type="dcterms:W3CDTF">2011-09-13T09:08:00Z</dcterms:modified>
  <cp:revision>2</cp:revision>
  <dc:subject/>
  <dc:title/>
</cp:coreProperties>
</file>