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льянов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72"/>
        </w:rPr>
      </w:pPr>
      <w:r>
        <w:rPr>
          <w:b/>
          <w:color w:val="000000"/>
          <w:sz w:val="28"/>
          <w:szCs w:val="7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 тему: Доходы бюдже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льяновск 2007 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ведение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1 Состав и структура доходов бюджетов различных уровней бюджетной системы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Налоговые доходы бюджета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пределение и классификация налоговых доходов бюджета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Доходы федерального бюджета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Доходы регионального бюджета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5 Доходы местного бюджета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6 Неналоговые доходы бюджета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7 Классификация неналоговых доходов бюджета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Неналоговые доходы различных уровней бюджетной системы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2. Доходы бюджета на 2005 г.</w:t>
      </w:r>
    </w:p>
    <w:p>
      <w:pPr>
        <w:pStyle w:val="Normal"/>
        <w:tabs>
          <w:tab w:val="clear" w:pos="709"/>
          <w:tab w:val="left" w:pos="24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Доходы федерального бюджета РФ</w:t>
      </w:r>
    </w:p>
    <w:p>
      <w:pPr>
        <w:pStyle w:val="Normal"/>
        <w:tabs>
          <w:tab w:val="clear" w:pos="709"/>
          <w:tab w:val="left" w:pos="240" w:leader="none"/>
          <w:tab w:val="left" w:pos="1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2 Доходы бюджета ХМАО</w:t>
      </w:r>
    </w:p>
    <w:p>
      <w:pPr>
        <w:pStyle w:val="Normal"/>
        <w:tabs>
          <w:tab w:val="clear" w:pos="709"/>
          <w:tab w:val="left" w:pos="24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Доходы бюджета г. Сургута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выражают экономические отношения, возникающие у государства с предприятиями, организациями, гражданами в процессе формирования бюджетного фонда страны. Формой проявления этих экономических отношений служат различные виды платежей предприятий, организаций и населения в государственный бюджет, а их материально-вещественным воплощением – денежные средства, мобилизуемые в бюджетный фонд. Бюджетные доходы, с одной стороны, являются результатом распределения стоимости общественного продукта между различными участниками воспроизводственного процесса, а с другой – выступают объектом дальнейшего распределения сконцентрированной в руках государственной стоимости, так как последняя используется для формирования бюджетных фондов территориального, отраслевого и целевого назнач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Таким образом, доходы бюджеты являются важнейшей часть бюджетной системы и экономики в целом, этим объясняется тема выбранной мной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курсовой работы является рассмотрение состава и структуры доходов бюджетов различных уровней бюджетной системы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данной курсовой работы является бюджетная система Российской Федерации, а субъектом исследования – доходы бюдже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моей курсовой работ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определение доходов бюджета, как одной из главных составляющих бюджетной системы РФ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бюджетную классификацию доходов бюджет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 исследовать основные виды доход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 состояние доходов бюджета всех уровней на сегодняшний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1. Состав и структура доходов бюджетов различных уровней бюджет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1.1 Определение и классификация доходов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оходы бюджетов</w:t>
      </w:r>
      <w:r>
        <w:rPr>
          <w:color w:val="000000"/>
          <w:sz w:val="28"/>
          <w:szCs w:val="28"/>
        </w:rPr>
        <w:t xml:space="preserve"> – денежные средства,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, органов власти субъектов Федерации и органов местного самоуправления (ст. 6 Б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ов формируются в соответствии с бюджетным и налоговым законодательством РФ (ст. 39 БК). Основными доходами государственного бюджета в Российской Федерации, как и в странах с развитой рыночной экономикой, стали на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ов формируются в соответствии с бюджетным и налоговым законодательством РФ, за счет налоговых и неналоговых видов доходов, а также за счет безвозмездных перечислений (ст. 39 БК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налоговых доходов бюджетов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и на прибыль (доход), прирост капитала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(доход) предприятий и организаций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предприятий и организаций (в том числе иностранных юридических лиц)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бирж, брокерских контор, кредитных и страховых организаций, от посреднических операций и сделок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ог с доходов в виде дивидендов, полученных по акциям, принадлежащим предприятию – акционеру и удостоверяющим право владельца этих бумаг на участие в распределении прибыли предприятия – эмитента, с доходов по иным ценным бумагам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видеосалонов, от проката видео- и аудиокассет и записи на них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казино, иных игорных домов (мест) и от другого игорного бизнеса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ходный налог с физических л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и на товары и услуги. лицензионные и регистрационные сборы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 по продовольственным и товарам для детей, производимым на территории Российской Федерации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 по остальным товарам (работам, услугам), включая подакцизные продовольственные товары, производимым на территории Российской Федерации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 по продовольственным товарам и товарам для детей, ввозимым на территорию Российской Федерации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 по остальным товарам (работам, услугам), включая подакцизные продовольственные товары, ввозимым на территорию Российской Федерации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зы по подакцизным товарам (продукции) и отдельным видам минерального сырья, производимым на территории Российской Федерации (Спирт этиловый из всех видов сырья (спирт винный, спирт питьевой, водка и ликероводочные изделия, коньяк, шампанское (вино игристое), вино натуральное, другие алкогольные напитки, пиво, табачные изделия, ювелирные изделия, бензин автомобильный, легковые автомобили, газ, нефть, включая газовый конденсат, другие виды минерального сырья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зы по подакцизным товарам (продукции) и отдельным видам минерального сырья, ввозимым на территорию Российской Федерации (спирт этиловый из всех видов сырья, спирт винный, спирт питьевой, водка и ликероводочные изделия, коньяк, шампанское (вино игристое), вино натуральное, другие алкогольные напитки, пиво, табачные изделия, ювелирные изделия, бензин автомобильный, легковые автомобили, отдельные виды минерального сырья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, служащие источниками образования дорожных фонд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реализацию горюче-смазочных материал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ользователей автомобильных доро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с владельцев транспортных средст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обретение автотранспортных средств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ые и регистрационные сборы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ый сбор за право производства, хранения, розлива и оптовой реализации алкогольной продукци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ый сбор за право торговли спиртными напитками и пивом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лицензионные и регистрационные сб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и на совокупный доход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налог на совокупный доход для субъектов малого предпринимательства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налог на совокупный доход для юридических лиц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налог на совокупный доход для физических лиц, осуществляющих предпринимательскую деятельность без образования юридического л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и на имущество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на имущество физических лиц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на имущество предприяти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с имущества, переходящего в порядке наследования или дарени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операции с ценными бумаг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тежи за пользование природными ресурсам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пользование недрам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пользование континентальным шельфо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ые пода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, связанные с пользованием водными объектам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пользование водными объектами (водный налог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, направляемая на восстановление и охрану водных объект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нормативные и сверхнормативные выбросы и сбросы вредных веществ, размещение отход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налог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налог за земли сельскохозяйственного назначения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налог за земли несельскохозяйственного назначения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латежи за пользование природными ресур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и на внешнюю торговлю и внешнеэкономические операции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пошлины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зные таможенные пошлины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ные таможенные пошлины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алоги и пошлины, взимаемые в связи с осуществлением внешнеэкономических опер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чие налоги, пошлины и сборы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налог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федеральные налоги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субъектов Российской Федерации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налоги и сборы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ортный сбор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сборы с граждан и предприятий, учреждений и организаций на содержание милиции, на благоустройство территорий, на нужды образования и другие цели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рекламу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содержание жилищного фонда и объектов социально-культурной сферы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местные налоги и сборы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алоговые платежи и сбор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1.2 Налоговые доходы федерального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логовым доходам федерального бюджета относятся: федеральные налоги и сборы, перечень и ставки которых определяются налоговым законодательством Российской Федерации,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. Срок действия долговременных нормативов может быть сокращен только в случае внесения изменений в налоговое законодательство Российской Федерации; таможенные пошлины, таможенные сборы и иные таможенные платежи; государственная пошлина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</w:t>
      </w:r>
      <w:r>
        <w:rPr>
          <w:i/>
          <w:iCs/>
          <w:color w:val="000000"/>
          <w:sz w:val="28"/>
          <w:szCs w:val="28"/>
        </w:rPr>
        <w:t>основные федеральные налоги</w:t>
      </w:r>
      <w:r>
        <w:rPr>
          <w:color w:val="000000"/>
          <w:sz w:val="28"/>
          <w:szCs w:val="28"/>
        </w:rPr>
        <w:t xml:space="preserve">: НДС, акцизы, таможенные пошлины, налог на прибыль предприятий и организаций, единый социальный налог. </w:t>
      </w:r>
      <w:r>
        <w:rPr>
          <w:color w:val="000000"/>
          <w:sz w:val="28"/>
          <w:szCs w:val="28"/>
          <w:u w:val="single"/>
        </w:rPr>
        <w:t>Рассмотрим их подробн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сто в федеральном бюджете занимают косвенные налоги (НДС, акцизы, таможенные пошли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Важнейшее значение принадлежит </w:t>
      </w:r>
      <w:r>
        <w:rPr>
          <w:b/>
          <w:i/>
          <w:iCs/>
          <w:color w:val="000000"/>
          <w:sz w:val="28"/>
          <w:szCs w:val="28"/>
        </w:rPr>
        <w:t>налогу на добавленную стоимость</w:t>
      </w:r>
      <w:r>
        <w:rPr>
          <w:color w:val="000000"/>
          <w:sz w:val="28"/>
          <w:szCs w:val="28"/>
        </w:rPr>
        <w:t xml:space="preserve"> (НДС), обеспечивающему большую часть доходов бюджета. По итогам 2004 г. НДС включает 34% всех доходов бюджета РФ. С фискальной точки зрения это исключительно эффективный налог. Страна, вводящая НДС, сразу же получает крупные доходы. Принципиальное отличие НДС от налога с оборота и других форм универсального акциза состоит в том, что на каждой стадии производства и реализации товара (работ, услуг) выделяется добавленная стоимость.</w:t>
      </w:r>
    </w:p>
    <w:p>
      <w:pPr>
        <w:pStyle w:val="Normal"/>
        <w:spacing w:lineRule="auto" w:line="360"/>
        <w:ind w:firstLine="709"/>
        <w:jc w:val="both"/>
        <w:rPr/>
      </w:pPr>
      <w:bookmarkStart w:id="0" w:name="141"/>
      <w:bookmarkEnd w:id="0"/>
      <w:r>
        <w:rPr>
          <w:color w:val="000000"/>
          <w:sz w:val="28"/>
          <w:szCs w:val="28"/>
        </w:rPr>
        <w:t>В Российской Федерации НДС взимается с 1 января 1992 г. Он заменил два действовавших налога – налог с оборота и налог с продаж, введенный Указом Президента СССР от 29 декабря 1990 г. Обложению этим налогом подлежит не весь оборот, а лишь прирост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i/>
          <w:iCs/>
          <w:color w:val="000000"/>
          <w:sz w:val="28"/>
          <w:szCs w:val="28"/>
        </w:rPr>
        <w:t>добавленной стоимостью</w:t>
      </w:r>
      <w:r>
        <w:rPr>
          <w:color w:val="000000"/>
          <w:sz w:val="28"/>
          <w:szCs w:val="28"/>
        </w:rPr>
        <w:t xml:space="preserve"> понимается оплата труда работников предприятий вместе с начислениями плюс валовая прибыль. В соответствии с Законом РФ «О внесении изменений и дополнений в налоговую систему России» от 16 июля 1992 г. налог на добавленную стоимость представляет собой форму изъятия в бюджет части добавленной стоимости, создаваемой на всех стадиях производства и определяемой как разница между стоимостью реализованных товаров, работ, услуг и стоимостью материальных затрат, отнесенных на издержки производства и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льщиками НДС являются все юридические лица независимо от форм собственности, включая: предприятия с иностранными инвестициями, осуществляющими производственную и иную коммерческую деятельность; индивидуальные (семейные) частные предприятия, в том числе крестьянские (фермерские) хозяйства; филиалы, отделения или другие обособленные подразделения предприятий, находящиеся на территории РФ, самостоятельно реализующие товары, (работы, услуг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фициально НДС взимается с производителей и торговцев. Однако фактическими плательщиками его выступают покупатели товаров, т.е. широкие слои населения. НДС – ценообразующий фактор. На его величину автоматически повышаются цены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обложения по НДС являются обороты по реализации товаров, выполнению работ, оказанию услуг; передача на территории РФ товаров, работ, услуг для собственных нужд; ввоз товаров на таможенную территорию РФ, выполнение строительно-монтажных работ для собственного 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гаемый оборот исчисляется на основании стоимости реализованных товаров (работ, услуг) исходя из применяемых цен и тари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НДС освобождаются организации и индивидуальные предприниматели (ИП), если за три предшествующих календарных месяца сумма выручки от реализации товаров без учета налога не превысила в совокупности 1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периодом считается календарный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лены три ставки по НДС: 0, 10 и 1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вка 0% применяется при реализации экспортируемых товаров, услуг по сопровождению и транспортировке, экспортируемых за пределы РФ товаров и иные подоб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%-ная ставка применяется по отношению к продовольственным и детским товарам, утвержденным по специальным спискам, содержащимся в Налоговом кодексе РФ, а также на ряд медицинских товаров отечественного и зарубеж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18% применяется при всех остальных случа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пределения облагаемого оборота товаров (работ, услуг) и установления налоговых льгот подсчитывается величина налога, которая равна произведению налогооблагаемого оборота на ставку. На практике плательщик должен вносить в бюджет разницу между суммой налога, полученной от покупателей за реализованные товары (работы, услуги), и суммой налога, фактически уплаченной поставщиком за приобретенные материальные ресурсы, выполненные работы, оказанные услуги, стоимость которых относится на издержки производства и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налога производится по итогам каждого налогового периода исходя из фактической реализации товаров за истекший налоговый период не позднее 20-го числа месяца, следующего за истекшим налоговым пери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/>
          <w:iCs/>
          <w:color w:val="000000"/>
          <w:sz w:val="28"/>
          <w:szCs w:val="28"/>
        </w:rPr>
        <w:t>Акцизы</w:t>
      </w:r>
      <w:r>
        <w:rPr>
          <w:color w:val="000000"/>
          <w:sz w:val="28"/>
          <w:szCs w:val="28"/>
        </w:rPr>
        <w:t xml:space="preserve"> также взимаются в ценах товаров и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кцизными товарами признаются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т этиловый из всех видов сырья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тосодержащая продукция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во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ачная продукция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велирные изделия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вые автомобили и мотоциклы с двигателем свыше 150 лошадиных сил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й бензин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орные масла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гонный бенз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налогообложение признаются следующие операции: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на территории РФ лицами произведенных ими подакцизных товаров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нефтепродуктов для собственных нужд соответствующими категориями налогоплательщиков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рганизациями с акцизных складов алкогольной продукции, приобретенной у производителей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виды передачи на территории РФ произведенных подакцизных товаров и нефтепродуктов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з подакцизных товаров на таможенную территорию РФ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личные виды передачи добытого или произведенного природного газа, в том числе на эк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е наименование подакцизных товаров есть своя налоговая ставка. Налоговым периодом признается календарный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определяется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бъем реализованных или переданных подакцизных товаров в натуральном выражении (применяется к подакцизным товарам, на которые есть твердые налоговые ставки)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тоимость реализованных или переданных подакцизных товаров, исчисленная на основе цен без учета акциза и НДС (применяется по подакцизным товарам в отношении которых установлены процентные налоговые став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Таможенная пошлина</w:t>
      </w:r>
      <w:r>
        <w:rPr>
          <w:color w:val="000000"/>
          <w:sz w:val="28"/>
          <w:szCs w:val="28"/>
        </w:rPr>
        <w:t xml:space="preserve"> представляет собой косвенный налог, которым облагается внешнеторговый оборот товаров при пересечении им таможенной границ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лачивается данный налог в конечном счете потребителем, поскольку включается в цену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моженные пошлины тарифицируют: по цели взимания (на фискальную и протекционную), по объекту обложения (на экспортную, импортную и транзитную), по назначению (особые, сезонные), по стране происхождения товара (на базовые, максимальные и преференциальные) и по методу обложения (на процентные, специфические и комбинирован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рименяются следующие виды таможенных пошлин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ортные таможенные пошлины, взимаемые при ввозе товар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ртные таможенные пошлины, взимаемые при ввозе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ются следующие </w:t>
      </w:r>
      <w:r>
        <w:rPr>
          <w:i/>
          <w:iCs/>
          <w:color w:val="000000"/>
          <w:sz w:val="28"/>
          <w:szCs w:val="28"/>
        </w:rPr>
        <w:t>ставки таможенных пошлин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двалерные – пошлины, определяемые в процентах к таможенной стоимости товаров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ецифические – пошлины, устанавливаемые в твердой сумме за единицу товар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бинированные – пошлины, сочетающие элементы адвалерных и специфических таможенных пош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Что касается </w:t>
      </w:r>
      <w:r>
        <w:rPr>
          <w:i/>
          <w:iCs/>
          <w:color w:val="000000"/>
          <w:sz w:val="28"/>
          <w:szCs w:val="28"/>
        </w:rPr>
        <w:t>прямых налогов</w:t>
      </w:r>
      <w:r>
        <w:rPr>
          <w:color w:val="000000"/>
          <w:sz w:val="28"/>
          <w:szCs w:val="28"/>
        </w:rPr>
        <w:t xml:space="preserve">, то в России важнейшее значение принадлежит </w:t>
      </w:r>
      <w:r>
        <w:rPr>
          <w:b/>
          <w:i/>
          <w:iCs/>
          <w:color w:val="000000"/>
          <w:sz w:val="28"/>
          <w:szCs w:val="28"/>
        </w:rPr>
        <w:t>налогу на прибыль организаций</w:t>
      </w:r>
      <w:r>
        <w:rPr>
          <w:color w:val="000000"/>
          <w:sz w:val="28"/>
          <w:szCs w:val="28"/>
        </w:rPr>
        <w:t>. Этот налог взимается со всех юридических лиц независимо от форм собственности. В условиях рыночных отношений роль прибыли резко возрастает, и налог на прибыль должен выполнять не только фискальную функцию, но и действовать на повышение эффективности производства. Следует отметить, что до настоящего времени налоговая система России ориентирована на выполнение фискальной функции. Регулирующая функция налогов слабо воздействует на экономику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м налогообложения по налогу на прибыль организации признается прибыль, полученная налогоплательщиком. Прибылью здесь считается полученные доходы, уменьшенные на величину произведен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оговая ставка устанавливается в размере 24%. Налоговый период – календарный год. Отчетный период – 3,6, 9 месяцев календар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bCs/>
          <w:i/>
          <w:color w:val="000000"/>
          <w:sz w:val="28"/>
          <w:szCs w:val="28"/>
        </w:rPr>
        <w:t>Единый социальный налог (ЕС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ами данного налога признаются лица, производимые выплаты физическим лицам, а также ИП и адвок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налогообложения являются выплаты и иные вознаграждения, исчисляемые налогоплательщиками в пользу физических лиц по трудовым и гражданско-правовым договорам, предметом которых является выполнение работ, оказание услуг, а также выплаты по авторским догово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П применяется упрощенная система налогообложения, объектом налогообложения является валовая выру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ся регрессивные ставки ЕС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74"/>
        <w:gridCol w:w="1585"/>
        <w:gridCol w:w="1484"/>
        <w:gridCol w:w="1660"/>
        <w:gridCol w:w="1483"/>
      </w:tblGrid>
      <w:tr>
        <w:trPr>
          <w:trHeight w:val="264" w:hRule="atLeast"/>
          <w:cantSplit w:val="true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ая база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го страхования</w:t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онд обязательного медицинского страхования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179" w:hRule="atLeast"/>
          <w:cantSplit w:val="true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риториа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280 тыс. руб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%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%</w:t>
            </w:r>
          </w:p>
        </w:tc>
      </w:tr>
      <w:tr>
        <w:trPr>
          <w:trHeight w:val="116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 280001 рубля до 600000 рубл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6000 р. 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,9% от суммы, превышающей 280000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0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% от суммы, превышающей 280000 р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0 руб.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5% от суммы, превышающей 280000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0 руб. +0,5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 суммы, превышающей 280000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 800 руб.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% от суммы, превышающей 280000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600000 рублей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1 280 руб. +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% от суммы, превышающей 600000 р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480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840 руб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 ру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4 800 руб. + 2% от суммы, превышающей 600000 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овым периодом признается календарный год. Сумма налога исчисляется и уплачивается налогоплательщиками отдельно в федеральный бюджет и каждый фонд и определяется, как соответствующая процентная доля налоговой баз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40"/>
        </w:rPr>
        <w:t>1.3 Налоговые доходы региональных бюдже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color w:val="000000"/>
          <w:sz w:val="28"/>
          <w:szCs w:val="28"/>
        </w:rPr>
        <w:t>Налог на доходы физических лиц</w:t>
      </w:r>
      <w:r>
        <w:rPr>
          <w:color w:val="000000"/>
          <w:sz w:val="28"/>
          <w:szCs w:val="28"/>
        </w:rPr>
        <w:t xml:space="preserve"> действует с 1 января 1992 г. Его плательщиками выступают граждане РФ, иностранные граждане и лица без гражд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бъектом налогообложения является доход, полученный налогоплательщиками о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чников в РФ и от источников за пределами РФ – для физических лиц, являющимися налоговыми резидентами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чников в РФ – для физических лиц, не являющихся резидентами РФ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овая база включает в себя все доходы налогоплательщика, полученные им как в денежной, так и в натуральной форме или право на распоряжение которыми у него возникло, а также доходы в виде материальной выгод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овые ставки по данному налогу могут быть следующие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5% устанавливается в отношении следующих доходов: стоимости любых выигрышей и призов, получаемых в рекламных мероприятиях; страховых выплат по договорам добровольного страхования; процентных доходов по вкладам в банках в части превышения лимитов; суммы экономии на процентах при получении налогоплательщиками заемных средств также в части превышения предельных разме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0% устанавливается в отношении доходов субъектов – нерезиден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9% в отношении доходов в виде дивиде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сновная ставка 13% устанавливается в отношении в отношении всех других видов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Налогоплательщиками </w:t>
      </w:r>
      <w:r>
        <w:rPr>
          <w:b/>
          <w:bCs/>
          <w:i/>
          <w:color w:val="000000"/>
          <w:sz w:val="28"/>
          <w:szCs w:val="28"/>
        </w:rPr>
        <w:t>налога на имущество предприятий</w:t>
      </w:r>
      <w:r>
        <w:rPr>
          <w:bCs/>
          <w:color w:val="000000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и, предприятия, учреждения, включая предприятия с иностранными инвестициями, считающиеся юридическими лицам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остранные юридические лица, международные объединения и их обособленные подразделения, имеющие имущество на территории РФ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м налогообложения являются основные средства, нематериальные активы, запасы и затраты, находящиеся на балансе налогоплательщи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овая база рассчитывается на основе данных об отражаемых в активах баланса остаткам по счетам бухгалтерского учет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налога осуществляется же на основе среднегодовой стоимости имущества за налоговый период и ставки налога, установленной органом законодательной власти субъект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ельный размер ставки устанавливается законом РФ и составляет 2%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Налогоплательщиками </w:t>
      </w:r>
      <w:r>
        <w:rPr>
          <w:b/>
          <w:bCs/>
          <w:i/>
          <w:color w:val="000000"/>
          <w:sz w:val="28"/>
          <w:szCs w:val="28"/>
        </w:rPr>
        <w:t xml:space="preserve">транспортного налога </w:t>
      </w:r>
      <w:r>
        <w:rPr>
          <w:bCs/>
          <w:color w:val="000000"/>
          <w:sz w:val="28"/>
          <w:szCs w:val="28"/>
        </w:rPr>
        <w:t>являются лица, на которых зарегистрированы транспортные средства, признаваемые объектом налогообложе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м налогообложения признаются автомобили, мотоциклы и любые другие водные и воздушные транспортные средств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овая база определя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мощность двигателя в лошадиных силах в отношении транспортных средств, имеющих двигател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валовая вместимость в регистровых тоннах в отношении в отношении водных несамоходн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единица транспортного средства во всех остальных случая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овым периодом считается календарный год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овые ставки устанавливаются законами субъектов РФ. Ставки могут быть увеличены или уменьшены, но не более, чем в 5 раз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ускается установление дифференцированных налоговых ставок в отношении каждой категории транспортных средств, а также с учетом срока полезного исполь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40"/>
        </w:rPr>
        <w:t>1.4 Налоговые доходы местного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color w:val="000000"/>
          <w:sz w:val="28"/>
          <w:szCs w:val="28"/>
        </w:rPr>
        <w:t>Земельный налог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оплательщиками земельного налога являются организации и физические лица, обладающие земельными участками на праве собственности, праве постоянного пользования или праве пожизненного наследуемого владе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м земельного налога является земельная площадь, находящаяся в собственности, владении или пользовании юридических и физических лиц, включая территорию занятую строениями, сооружениями, санитарно-защитными и техническими зон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ки земельного налога устанавливаются законодательными органами власти отдельно для земли сельскохозяйственного и несельскохозяйствен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основу исчисления годовых налоговых ставок на сельскохозяйственные угодья и земли городов и поселков приняты средние размеры земельного налога, установленные законом о плате за землю. Ставка устанавливается на 1 г. пашни для земли сельскохозяйственного использования или 1 кв. м. для земли несельскохозяйственного использов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ки налога на сельскохозяйственные угодья устанавливаются дифференцировано по группам почв пашни, а также многолетних насаждений, сенокосов, пастби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роме того учитывается местоположение земельного участка. Ставки налога на землю городов и поселков дифференцируются по местоположению участков и зонами различной градостроительной ценности. Для каждого населенного пункта эти ставки утверждаются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 уплачивается равными долями в два срока не позднее 15 сентября и 15 ноября текущего года. Органы местного самоуправления имеют право установить иные сроки уплат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 Налог на имущество физических лиц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тельщиками являются граждане РФ, иностранные граждане в собственности которых имеются на территории РФ имущество, признаваемое объектом налогообложе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став облагаемого имущества включаются: жилые дома, квартиры, дачи, гаражи, иные строения и прочее иму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Законом РФ о налогах на имущество физических лиц установлены предельные ставки налогообложе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ом РФ и налогам на имущество физических лиц установлены предельные ставки налогообложения, дифференцированные в процентах от суммарной, инвентарной стоимости облагаемых объект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ки в пределах от 0,1 до 2%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тавительным органам местного самоуправления дано право: исходя из установленных пределов налогообложения определить конкретные размеры ставок с учетом не только стоимости имущества, но и других факторов, например характера использования (для хозяйственного или для коммерческого использования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ельным категориям граждан предоставляются льготы по указанным налога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числение налога производят налоговые органы по местонахождению облагаемых объектов. Налог уплачивается на основе налогового уведомления равными долями в два срока, также не позднее 15 сентября и 15 ноября текущего года.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1.5 Неналоговые доходы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неналоговых доходов бюджета не имеют постоянного фискального характера и твердоустановленной ставки. В отличие налоговых доходов неналоговые доходы жестко не планируются. На практике их планирование осуществляется исходя из фактических поступлений за предыдущие периоды с учетом динамики, темпов инфляции и изменений в законодательстве. Неналоговые доходы устанавливаются законодательными актами РФ и субъектов РФ для физических и юридическ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логовые доходы могут иметь форму, как обязательных, так и добровольных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ативно-правовых актах указывается возможность принудительного взыскания определенных платежей в случае их неупл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Классификация неналоговых доходов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мущества, находящегося в государственной и муниципальной собственности, или от деятельности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иденды по акциям, принадлежащим государству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в аренду имущества, находящегося в государственной и муниципальной собственности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за пользование лесным фондом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за земли сельскохозяйственного назначения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за земли несельскохозяйственного назначения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доходы от сдачи в аренду имущества, находящегося в государственной и муниципальной собственност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ы, полученные от размещения в банках и кредитных организациях временно свободных средств бюджета;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ы, полученные от предоставления бюджетных ссуд внутри страны;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ы по государственным кредитам, предоставляемым Российской Федерацией правительствам иностранных государств;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потерь сельскохозяйственного производства, связанных с изъятием сельскохозяйственных угодий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оказания услуг или компенсации затрат государств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ие прибыли Центрального банк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от государственных и муниципальных организаций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оступления от имущества, находящегося в государственной и муниципальной собственности, или от деятельности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имущества, находящегося в государственной и муниципальной собственност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от приватизации организаций, находящихся в государственной и муниципальной собственност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от продажи государством принадлежащих ему акций организаций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квартир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принадлежащих государству производственных и непроизводственных фондов, транспортных средств, иного оборудования Доходы от реализации конфискованного, бесхозного имущества, имущества, переходящего в государственную или муниципальную собственность в порядке наследования или дарения, и кладов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реализации государственных запасов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земли и нематериальных активов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капитальных трансфертов из негосударстве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резид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 нерезидентов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платежи и сборы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сборы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еналоговые таможенные платежи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, взимаемые Государственной автомобильной инспекцией (кроме штрафов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латежи, взимаемые государственными организациями за выполнение определенных функций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фные санкции, возмещение ущерб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сумм за выпуск и реализацию продукции, изготовленной с отступлением от стандартов и технических условий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и за нарушение порядка применения цен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штрафы и иные санкции, включая штрафы за нарушение правил дорожного движения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, взыскиваемые с лиц, виновных в совершении преступлений и недостаче материальных ценностей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внешнеэкономической деятельности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средств от централизованного экспорта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оступления от внешнеэкономической деятельност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еналоговые доходы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еречисления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ерезидентов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бюджетов других уровней (дотации; субвенции; средства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; трансферты; прочие безвозмездные поступления)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осударственных внебюджетных фондов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осударственных организаций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аднациональных организ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1.7 Неналоговые доходы федерального бюдж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логовые доходы федерального бюджета формируют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ов от использования имущества, находящегося в государственной собственности, доходов от платных услуг, оказываемых бюджетными учреждениями, находящимися в ведении органов государственной власти Российской Федерации, – в полном объ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ов от продажи имущества, находящегося в государственной собственности, – в порядке и по нормативам, которые установлены федеральными законами и другими нормативными правовыми актами органов государственной власт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и прибыли унитарных предприятий, созданных Российской Федерацией, остающейся после уплаты налогов и иных обязательных платежей, – в размерах, устанавливаемых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доходах федерального бюджета, помимо перечисленных в пункте 1, также учит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ль Банка России – по нормативам, установленным федеральными закон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внешне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реализации государственных запасов и резервов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-5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Неналоговые доходы регионального бюджета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в аренду имущества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от государственных и муниципальных пред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4. Неналоговые доходы регионального бюджет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в аренду имуществ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ы, полученные от предоставления бюджетных кредит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от государственных и муниципальных предприяти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иденды по акциям и доходы от участия в капитал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2. Доходы бюджета на 2005 г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Доходы бюджета РФ на 2005 г</w:t>
      </w:r>
      <w:r>
        <w:rPr/>
        <w:t>.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3615"/>
      </w:tblGrid>
      <w:tr>
        <w:trPr>
          <w:trHeight w:val="446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40"/>
              </w:rPr>
            </w:pPr>
            <w:r>
              <w:rPr>
                <w:b/>
                <w:color w:val="000000"/>
                <w:sz w:val="20"/>
                <w:szCs w:val="40"/>
              </w:rPr>
              <w:t>Виды доходов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умма (млн. руб.)</w:t>
            </w:r>
          </w:p>
        </w:tc>
      </w:tr>
      <w:tr>
        <w:trPr>
          <w:trHeight w:val="286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6"/>
              </w:rPr>
              <w:t>Общий доход</w:t>
            </w:r>
            <w:r>
              <w:rPr>
                <w:color w:val="000000"/>
                <w:sz w:val="20"/>
                <w:szCs w:val="26"/>
              </w:rPr>
              <w:t>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3326041</w:t>
            </w:r>
          </w:p>
        </w:tc>
      </w:tr>
      <w:tr>
        <w:trPr>
          <w:trHeight w:val="502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108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6"/>
              </w:rPr>
              <w:t>Доходы от внешнеэкономической деятельност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919094</w:t>
            </w:r>
          </w:p>
        </w:tc>
      </w:tr>
      <w:tr>
        <w:trPr>
          <w:trHeight w:val="180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108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аможенные пошлины;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867959</w:t>
            </w:r>
          </w:p>
        </w:tc>
      </w:tr>
      <w:tr>
        <w:trPr>
          <w:trHeight w:val="380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108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ДС;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713226</w:t>
            </w:r>
          </w:p>
        </w:tc>
      </w:tr>
      <w:tr>
        <w:trPr>
          <w:trHeight w:val="360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108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лог на добычу полезных ископаемых;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64934</w:t>
            </w:r>
          </w:p>
        </w:tc>
      </w:tr>
      <w:tr>
        <w:trPr>
          <w:trHeight w:val="340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108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Единый социальный налог;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66500</w:t>
            </w:r>
          </w:p>
        </w:tc>
      </w:tr>
      <w:tr>
        <w:trPr>
          <w:trHeight w:val="360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108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логи на прибыль;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59003</w:t>
            </w:r>
          </w:p>
        </w:tc>
      </w:tr>
      <w:tr>
        <w:trPr>
          <w:trHeight w:val="340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108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кцизы;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78595</w:t>
            </w:r>
          </w:p>
        </w:tc>
      </w:tr>
      <w:tr>
        <w:trPr>
          <w:trHeight w:val="360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108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Государственная пошлина;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8556</w:t>
            </w:r>
          </w:p>
        </w:tc>
      </w:tr>
      <w:tr>
        <w:trPr>
          <w:trHeight w:val="520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108" w:leader="none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6"/>
              </w:rPr>
              <w:t>Водный налог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оходы от использования имущества, находящимся в государственной и муниципальной собственности;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73004</w:t>
            </w:r>
          </w:p>
        </w:tc>
      </w:tr>
      <w:tr>
        <w:trPr>
          <w:trHeight w:val="495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 от сдачи в аренду имущества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3200</w:t>
            </w:r>
          </w:p>
        </w:tc>
      </w:tr>
      <w:tr>
        <w:trPr>
          <w:trHeight w:val="557" w:hRule="atLeast"/>
          <w:cantSplit w:val="true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рафы, санкции, возмещения, ущербы.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4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цент (27,63%) от общего дохода в 2005 г. занимают доходы от внешнеэкономической деятельности, на втором месте таможенные пошлины и только на третьем месте в этом году НДС. Это говорит о том, что в Российской Федерации на данный момент большое количество экспортируемого товара, то есть большинство реализуемых в России товаров привезены из-за границы. Таким образом, России необходимо увеличивать объем производства отечественных товаров для того, чтобы первое место в налоговых доходах бюджета занимал НДС, как в большинстве развитых стран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 xml:space="preserve">2. </w:t>
      </w:r>
      <w:r>
        <w:rPr/>
        <w:t>Доходы бюджета ХМАО</w:t>
      </w:r>
    </w:p>
    <w:tbl>
      <w:tblPr>
        <w:tblW w:w="8589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2681"/>
      </w:tblGrid>
      <w:tr>
        <w:trPr>
          <w:trHeight w:val="353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ХОДЫ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(тыс. руб.)</w:t>
            </w:r>
          </w:p>
        </w:tc>
      </w:tr>
      <w:tr>
        <w:trPr>
          <w:trHeight w:val="260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щий доход</w:t>
            </w:r>
            <w:r>
              <w:rPr>
                <w:color w:val="000000"/>
                <w:sz w:val="20"/>
                <w:szCs w:val="28"/>
              </w:rPr>
              <w:t>: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2816705</w:t>
            </w:r>
          </w:p>
        </w:tc>
      </w:tr>
      <w:tr>
        <w:trPr>
          <w:trHeight w:val="360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0"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на прибыль, в том числе: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626085</w:t>
            </w:r>
          </w:p>
        </w:tc>
      </w:tr>
      <w:tr>
        <w:trPr>
          <w:trHeight w:val="240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0"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 на прибыль организаций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64120</w:t>
            </w:r>
          </w:p>
        </w:tc>
      </w:tr>
      <w:tr>
        <w:trPr>
          <w:trHeight w:val="420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ДФЛ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61965</w:t>
            </w:r>
          </w:p>
        </w:tc>
      </w:tr>
      <w:tr>
        <w:trPr>
          <w:trHeight w:val="280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на товары, работы, услуги.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712</w:t>
            </w:r>
          </w:p>
        </w:tc>
      </w:tr>
      <w:tr>
        <w:trPr>
          <w:trHeight w:val="320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на имущество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43315</w:t>
            </w:r>
          </w:p>
        </w:tc>
      </w:tr>
      <w:tr>
        <w:trPr>
          <w:trHeight w:val="340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 на имущество организаций;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1202</w:t>
            </w:r>
          </w:p>
        </w:tc>
      </w:tr>
      <w:tr>
        <w:trPr>
          <w:trHeight w:val="338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портный налог.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14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ходы от использования имущества, находящегося в государственной или муниципальной собственности;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64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ежи за пользование природными ресурсами;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659</w:t>
            </w:r>
          </w:p>
        </w:tc>
      </w:tr>
      <w:tr>
        <w:trPr>
          <w:trHeight w:val="377" w:hRule="atLeast"/>
          <w:cantSplit w:val="true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звозмездные перечисления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1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гионе идет активный рост производственных показателей предприятий, поэтому большинство доходов бюджета ХМАО формируется за счет налогов ни прибыль и имущество организации. Первое место 30% всего бюджета занимает налог на прибыль организации, второе (27,3%) – налог на имущество организации. Это говорит о том, что в нашем регионе хорошо развито производство и большое количество больших и мал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несмотря на активный рост производственных показателей предприятий ХМАО в регионе в 2005 году может сложиться ситуация с недостаточным финансированием основных программ, в связи с чем необходим поиск новых финансовых источников, в частности – привлечение средств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 Филипенко отметил: «Финансово-экономические структуры округа вместе должны активизировать работу по привлечению десятков миллиардов рублей, которые находятся либо «в чулке» у населения, либо находятся в банках, которым они доверили свои сбережения. Я хотел бы, чтобы мы этот важный инвестиционный ресурс использовали для компенсации возможного выпадения доходов, которые мы будем иметь с 2005 год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3. Доходы бюджета г. Сургута</w:t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28"/>
      </w:tblGrid>
      <w:tr>
        <w:trPr>
          <w:trHeight w:val="500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6"/>
              </w:rPr>
            </w:pPr>
            <w:r>
              <w:rPr>
                <w:b/>
                <w:color w:val="000000"/>
                <w:sz w:val="20"/>
                <w:szCs w:val="36"/>
              </w:rPr>
              <w:t>ДОХОД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Сумма 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щий доход: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7119900</w:t>
            </w:r>
          </w:p>
        </w:tc>
      </w:tr>
      <w:tr>
        <w:trPr>
          <w:trHeight w:val="260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 на прибыль организации;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42252</w:t>
            </w:r>
          </w:p>
        </w:tc>
      </w:tr>
      <w:tr>
        <w:trPr>
          <w:trHeight w:val="300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ДФЛ;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8302</w:t>
            </w:r>
          </w:p>
        </w:tc>
      </w:tr>
      <w:tr>
        <w:trPr>
          <w:trHeight w:val="340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ый налог на вмененный доход;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8576</w:t>
            </w:r>
          </w:p>
        </w:tc>
      </w:tr>
      <w:tr>
        <w:trPr>
          <w:trHeight w:val="180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 на имущество физических лиц;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00</w:t>
            </w:r>
          </w:p>
        </w:tc>
      </w:tr>
      <w:tr>
        <w:trPr>
          <w:trHeight w:val="327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емельный налог;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229</w:t>
            </w:r>
          </w:p>
        </w:tc>
      </w:tr>
      <w:tr>
        <w:trPr>
          <w:trHeight w:val="360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сударственная пошл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608</w:t>
            </w:r>
          </w:p>
        </w:tc>
      </w:tr>
      <w:tr>
        <w:trPr>
          <w:trHeight w:val="1116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ходы от использования имущества, находящегося в государственной и муниципальной собственности;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6680</w:t>
            </w:r>
          </w:p>
        </w:tc>
      </w:tr>
      <w:tr>
        <w:trPr>
          <w:trHeight w:val="880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ходы от продажи материальных и нематериальных активов;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447</w:t>
            </w:r>
          </w:p>
        </w:tc>
      </w:tr>
      <w:tr>
        <w:trPr>
          <w:trHeight w:val="635" w:hRule="atLeast"/>
          <w:cantSplit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звозмездные поступлени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82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месте в городе доходы от НДФЛ – 42,2% бюджета. Довольно необычно, что на втором месте находятся безвозмездные поступления, они занимают 37,89% доходов бюджета, это говорит о недостаточной самостоятельности города. По моему мнению, бюджет любого уровня бюджетной системы должен формироваться преимущественно из собственных доходов. И тогда можно будет говорить о стабильной системе поступления доходов в местный бюджет и о стабильности бюджета в цел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я рассмотрела понятие бюджетных доходов, как одной из составляющих бюджетной системы Российской Федерации. Кратко можно дать такое определение – это денежные средства, поступающие в безвозмездном и безвозвратном порядке в распоряжение органов власти. Была дана подробная классификация всех доходов бюджета. Были исследованы основные виды налоговых и неналоговых доходов. Можно сделать вывод, что наибольшая доля доходов приходиться на налоги, из которых преимущество имеет НДС. Например, в 2004 г. он составил 34% от всего дохода бюдже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рассмотрены процентные ставки, налоговые периоды, налогоплательщики, порядок уплаты, сроки уплаты и другие характеристики по основным видам доходов бюджетов каждого уровня бюджетной системы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мною было представлено состояние доходов на сегодняшний день, то есть на 2005 г. по бюджету Российской Федерации, по региональному бюджету (на примере ХМАО) и по местному бюджету на примере г. Сургута. Мной были выявлены недостатки и положительные стороны доходов бюджетов каждого уровня бюджет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федерального бюджета необходимо увеличение объема производства товаров, работ, услуг. А бюджету Сургута необходимо увеличение собственных доходов для независимости от других вышестоящих уровней бюджетной системы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хрин П.И. Бюджетная система Российской Федерации: Учебник / П.И. Вахрин – М. “Дашков и К”. 2004 – С.34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>Приложение 2 к Федеральному закону "О бюджетной классификации Российской Федерации"</w:t>
      </w:r>
      <w:r>
        <w:rPr/>
        <w:t xml:space="preserve">  с последним изменением, внесенным </w:t>
      </w:r>
      <w:r>
        <w:rPr>
          <w:bCs/>
          <w:iCs/>
        </w:rPr>
        <w:t>Федеральным законом РФ "О внесении изменений и дополнений в Федеральный закон "О бюджетной классификации Российской Федерации"" № 53-ФЗ от 06.05.2003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вый кодекс Российской Федерации по состоянию на 1 марта 2005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0"/>
        </w:tabs>
        <w:ind w:left="1420" w:firstLine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0" w:firstLine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24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24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0"/>
        </w:tabs>
        <w:ind w:left="700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56"/>
        </w:tabs>
        <w:ind w:left="1036" w:firstLine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0"/>
        </w:tabs>
        <w:ind w:left="240" w:firstLine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1440" w:firstLine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0"/>
        </w:tabs>
        <w:ind w:left="2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0"/>
        </w:tabs>
        <w:ind w:left="3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0"/>
        </w:tabs>
        <w:ind w:left="4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0"/>
        </w:tabs>
        <w:ind w:left="5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0"/>
        </w:tabs>
        <w:ind w:left="5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0"/>
        </w:tabs>
        <w:ind w:left="6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0"/>
        </w:tabs>
        <w:ind w:left="71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80"/>
        </w:tabs>
        <w:ind w:left="160" w:firstLine="284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96"/>
        </w:tabs>
        <w:ind w:left="1676" w:firstLine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40"/>
        </w:tabs>
        <w:ind w:left="3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60"/>
        </w:tabs>
        <w:ind w:left="3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80"/>
        </w:tabs>
        <w:ind w:left="4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00"/>
        </w:tabs>
        <w:ind w:left="5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20"/>
        </w:tabs>
        <w:ind w:left="5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40"/>
        </w:tabs>
        <w:ind w:left="66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9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9"/>
        </w:tabs>
        <w:ind w:left="0" w:firstLine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00"/>
        </w:tabs>
        <w:ind w:left="80" w:firstLine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00"/>
        </w:tabs>
        <w:ind w:left="80" w:firstLine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"/>
        </w:tabs>
        <w:ind w:left="540" w:firstLine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720" w:firstLine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720" w:firstLine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40"/>
        </w:tabs>
        <w:ind w:left="220" w:firstLine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9"/>
        </w:tabs>
        <w:ind w:left="0" w:firstLine="284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596"/>
        </w:tabs>
        <w:ind w:left="1876" w:firstLine="284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0"/>
        </w:tabs>
        <w:ind w:left="1420" w:firstLine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20"/>
        </w:tabs>
        <w:ind w:left="700" w:firstLine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sz w:val="32"/>
      <w:szCs w:val="3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6:00Z</dcterms:created>
  <dc:creator>Мах</dc:creator>
  <dc:description/>
  <cp:keywords/>
  <dc:language>en-US</dc:language>
  <cp:lastModifiedBy>SYSTEM</cp:lastModifiedBy>
  <cp:lastPrinted>2005-04-12T22:27:00Z</cp:lastPrinted>
  <dcterms:modified xsi:type="dcterms:W3CDTF">2011-09-13T09:06:00Z</dcterms:modified>
  <cp:revision>2</cp:revision>
  <dc:subject/>
  <dc:title>Доходы бюджета</dc:title>
</cp:coreProperties>
</file>