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right" w:pos="540" w:leader="hyphen"/>
          <w:tab w:val="left" w:pos="8820" w:leader="none"/>
        </w:tabs>
        <w:spacing w:lineRule="auto" w:line="360"/>
        <w:jc w:val="both"/>
        <w:rPr/>
      </w:pPr>
      <w:r>
        <w:rPr>
          <w:sz w:val="28"/>
          <w:szCs w:val="28"/>
        </w:rPr>
        <w:t>Глава 1. Бюджет субъекта РФ, его доходы и расходы</w:t>
      </w:r>
    </w:p>
    <w:p>
      <w:pPr>
        <w:pStyle w:val="Normal"/>
        <w:numPr>
          <w:ilvl w:val="1"/>
          <w:numId w:val="8"/>
        </w:numPr>
        <w:tabs>
          <w:tab w:val="clear" w:pos="709"/>
          <w:tab w:val="right" w:pos="360" w:leader="dot"/>
          <w:tab w:val="left" w:pos="540" w:leader="none"/>
          <w:tab w:val="left" w:pos="900" w:leader="none"/>
          <w:tab w:val="left" w:pos="88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 субъекта РФ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бюджетов субъектов РФ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54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субъекта РФ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Глава 2. Расходы и доходы бюджета субъекта РФ на примере бюджета Республики Карелия на 2009 год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2.1 Бюджет Республики Карелия на 2009 год. Доходы и расходы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Проблемы, связанные с доходами и расходами региональных бюджетов; направления их решения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ы субъектов РФ стоят на втором уровне бюджетной системы, но это не умаляет их значение. Именно от данных бюджетов зависит то, как будут развиваться конкретные регионы, как в них будет жить и работать население. Региональный бюджет отражает конкретное положение субъекта РФ. От него зависит, на решение, каких задач будут направлены средства. А характеризуют региональный бюджет его доходы и расходы.</w:t>
      </w:r>
    </w:p>
    <w:p>
      <w:pPr>
        <w:pStyle w:val="Normal"/>
        <w:tabs>
          <w:tab w:val="clear" w:pos="709"/>
          <w:tab w:val="left" w:pos="1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едставляется актуальность темы настоящего реферата.</w:t>
      </w:r>
    </w:p>
    <w:p>
      <w:pPr>
        <w:pStyle w:val="Normal"/>
        <w:tabs>
          <w:tab w:val="clear" w:pos="709"/>
          <w:tab w:val="left" w:pos="1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исследование доходов и расходов бюджетов субъекто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решаются следующие задач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ие понятия «бюджет субъекта РФ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, является ли бюджет субъекта РФ самостоятельны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требования, предъявляемые к построению данного бюджет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понятие «доходы бюджета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ить, за счет, каких средств формируется доходная часть регионального бюджет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возможность законодательных органов субъектов РФ вводить налог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понятию «расходы бюджета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при каких обстоятельствах появляются расходные обязательства бюджетов субъектов РФ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возможность совместного финансирования расходов региональных бюджетов и федерального бюджет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доходы и расходы бюджета Республики Карелия за 2009 год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проблемы, связанные с доходами и расходами бюджетов субъектов РФ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возможное решение данных проблем.</w:t>
      </w:r>
    </w:p>
    <w:p>
      <w:pPr>
        <w:pStyle w:val="Normal"/>
        <w:tabs>
          <w:tab w:val="clear" w:pos="709"/>
          <w:tab w:val="left" w:pos="586" w:leader="none"/>
          <w:tab w:val="left" w:pos="106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писании данной работы использовались законы, Бюджетный Кодекс, учебная литература, справочно-правовые системы и интернет-источники.</w:t>
      </w:r>
      <w:r>
        <w:br w:type="page"/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лава 1. Бюджет субъекта РФ, его доходы и расходы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Бюджет субъекта РФ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своих функций государству и его регионам необходимы денежные средства. Источником финансирования государственных расходов является государственный бюджет, а для финансирования расходов субъектов РФ – бюджеты субъектов РФ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бюджет происходит от английского слова </w:t>
      </w:r>
      <w:r>
        <w:rPr>
          <w:sz w:val="28"/>
          <w:szCs w:val="28"/>
          <w:lang w:val="en-US"/>
        </w:rPr>
        <w:t>budget</w:t>
      </w:r>
      <w:r>
        <w:rPr>
          <w:sz w:val="28"/>
          <w:szCs w:val="28"/>
        </w:rPr>
        <w:t xml:space="preserve"> – сумка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ном Кодексе термин бюджет определяется как «форма образования и расходования денежных средств, предназначенных для финансового обеспечения задач и функций государства и местного самоуправления».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нансовой системе страны государственный бюджет занимает ведущее место. В нем концентрируются большая доля национального дохода для финансирования экономики, социально-культурных мероприятий, содержания органов власти и управления и укрепления обороны. Он используется для проведения крупных структурных сдвигов, более быстрого развития наукоемких производств, осуществления прогрессивных научно-технических перемен в национальном хозяйстве, подъема отстающих в экономическом отношении регионов. Это регулирование происходит путем финансирования, выдачи субсидий, трансфертов и т.д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субъекта представляет собой баланс доходов и расходов и, как всякий баланс, состоит из двух взаимосвязанных частей: доходной, которая содержит перечень поступлений, и расходной, объединяющей все виды государственных расходов.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балансированном бюджете доходы равняются расходам. Превышение расходов над его доходами образует бюджетный дефицит. </w:t>
      </w:r>
      <w:r>
        <w:rPr>
          <w:color w:val="000000"/>
          <w:sz w:val="28"/>
          <w:szCs w:val="28"/>
        </w:rPr>
        <w:t xml:space="preserve">Различают текущий (временный, не превышающий 10 % доходной части бюджета) и хронический (многолетний, критический, превышающий 20 % доходной части) </w:t>
      </w:r>
      <w:r>
        <w:rPr>
          <w:sz w:val="28"/>
          <w:szCs w:val="28"/>
        </w:rPr>
        <w:t>Обратное явление (превышение доходов над расходами) называется бюджетным профицитом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федеративного устройства страны, существует три уровня бюджетов: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едеральный бюджет. Является основным планом государства, позволяющим органам власти осуществлять свои властные полномочия в различных областях и сферах деятельности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Бюджеты субъектов РФ. Представляет собой форму образования и расходования денежных средств, предназначенных для обеспечения задач и функций субъекта РФ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стные бюджеты. Являются формой образования и расходования денежных средств, предназначенных для обеспечения задач и функций, отнесенных к предметам ведения местного самоуправления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окупности с внебюджетными фондами эти уровни составляют консолидированный бюджет (свод бюджетов всех уровней бюджетной системы РФ на соответствующей территории).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динство бюджетной системы РФ не подразумевает слияния или поглощения бюджетов более низких уровней вышестоящими бюджетами. Каждый бюджет функционирует самостоятельно. Местные бюджеты своими доходами и расходами не входят в бюджеты субъектов Федерации, а последние не входят в федеральный бюджет. Но в случае необходимости поддержки бюджетов более низких уровней для реализации их задач из вышестоящих бюджетов (федерального и регионального) могут передаваться им дополнительные ресурсы. Это позволяет более рационально и эффективно использовать финансовые ресурсы в масштабе всего государства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редоточение финансовых ресурсов в бюджетах разных уровней позволяет соответствующим органам государственной власти и управления иметь финансовую базу для реализации своих полномочий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эти ресурсы на строго определенные цели в зависимости от разграничения функций между уровнями управления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ри этом основная координирующая роль принадлежит федеральному бюджету.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основываются на следующих принципах: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пределения и закрепления расходов бюджетов по определенным уровням бюджетной системы РФ;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граничения (закрепления) на постоянной основе и распределения по временным нормативам регулирующих доходов по уровням бюджетной системы РФ;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венства бюджетных прав субъектов РФ, равенства бюджетных прав муниципальных образований;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внивания уровней минимальной бюджетной обеспеченности субъектов РФ, муниципальных образований;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венства всех бюджетов РФ во взаимоотношениях с федеральным бюджетом, равенства местных бюджетов во взаимоотношениях с бюджетами субъектов РФ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составе бюджета каждого уровня в законодательном порядке должны утверждаться следующие показатели: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щий объем доходов, расходов и дефицита (профицита) бюджета;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гнозируемые доходы бюджета в разрезе групп, подгрупп и статей классификации доходов бюджетов РФ;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ормативы отчислений в бюджеты других уровней от регулирующих доходных источников;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ходы бюджета по показателям функциональной классификации;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питальные расходы бюджета (бюджет развития) и текущие расходы бюджета (бюджет текущих расходов)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мы и перечень внутренних заимствований по показателям источников внутреннего финансирования дефицитов бюджетов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пределение бюджетных ассигнований по прямым получателям бюджетных средств в соответствии с ведомственной структурой расходов соответствующего бюджета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тьи (показатели, нормативы), определяющие особенности регулирования межбюджетных отношений на очередной финансовый год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требованиям, предъявляемым к построению бюджетов любого уровня, относя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о правовой баз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учета бюджетных доход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сть бюдже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экономность бюджета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робнее региональный бюджет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субъект РФ имеет собственный бюджет. Под б</w:t>
      </w:r>
      <w:r>
        <w:rPr>
          <w:rStyle w:val="StrongEmphasis"/>
          <w:b w:val="false"/>
          <w:bCs w:val="false"/>
          <w:sz w:val="28"/>
          <w:szCs w:val="28"/>
        </w:rPr>
        <w:t>юджетом субъекта РФ (региональным бюджетом)</w:t>
      </w:r>
      <w:r>
        <w:rPr>
          <w:sz w:val="28"/>
          <w:szCs w:val="28"/>
        </w:rPr>
        <w:t xml:space="preserve"> понимается форма образования и расходования денежных средств в расчете на финансовый год, предназначенных для исполнения расходных обязательств соответствующего субъекта РФ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субъектами РФ являются различные виды государственных и административно-территориальных образований, то и бюджет субъекта федерации представлены разными видами бюджетов - республиканскими (у республик в составе РФ), областными (у областей и автономных областей), окружными (у округов, входящих в состав РФ), краевыми (у краев), бюджетами городов Москвы и Санкт-Петербурга. Совокупность региональных бюджетов составляет второй уровень бюджетной системы РФ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их бюджетах в соответствии с бюджетной классификацией РФ раздельно предусматриваются средства, направляемые на исполнение расходных обязательств субъектов в связи с осуществлением органами государственной власти субъектов РФ полномочий по предметам ведения субъектов РФ и полномочий по предметам совместного ведения и расходных обязательств субъектов, осуществляемых за счет субвенций из федерального бюджета. 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через региональные бюджеты пытается активно проводить экономическую и социальную политику путем предоставления региональным органам власти средств для увеличения их бюджетов с целью прямого финансирования социальной сферы, сельского хозяйства, промышленности, строительства, охраны окружающей среды и других направлений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еятельности федеральных органов власти и органов власти субъектов РФ свидетельствует, что центр тяжести перемещается от центра к регионам. Поэтому роль региональных бюджетов усиливается, а сфера их влияния расширяется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утверждать, что роль бюджетов субъектов РФ очень важна, так как они точнее отражают состояние соответствующего региона чем федеральный бюджет, а значит и более объективны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 Доходы бюджетов субъектов РФ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эффективного исполнения бюджета любого уровня необходимы денежные средства. Это означает, что в бюджете обязательно должна присутствовать доходная часть, и как следствие доходы бюджета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оходами бюджета следует понимать поступающие в бюджет денежные средства, за исключением средств, являющихся в соответствии с Бюджетным Кодексом источниками финансирования дефицита бюджета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ов субъектов РФ формируются за счет собственных и регулирующих налоговых доходов и неналоговых поступлений. Собственные налоговые доходы бюджетов субъектов РФ формируются за счет региональных налогов и сборов, виды и ставки которых определены Налоговым кодексом РФ, а пропорции их распределения между бюджетами субъектов РФ и местными бюджетами определены законом о бюджете субъекта РФ на очередной финансовый год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56 Бюджетного Кодекса РФ, бюджеты субъектов РФ подлежат зачислению налоговые доходы от следующих региональных налогов:</w:t>
      </w:r>
    </w:p>
    <w:p>
      <w:pPr>
        <w:pStyle w:val="ConsPlusNormal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а на имущество организаций - по нормативу 100%;</w:t>
      </w:r>
    </w:p>
    <w:p>
      <w:pPr>
        <w:pStyle w:val="ConsPlusNormal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а на игорный бизнес - по нормативу 100%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  <w:tab w:val="left" w:pos="35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го налога - по нормативу 100%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оходы от региональных налогов, установленных органами государственной власти края (области), в состав которого входит автономный округ, подлежат зачислению в бюджет края (области). Налоговые доходы от региональных налогов, установленных органами государственной власти автономного округа, подлежат зачислению в бюджет автономного округа. Если иное не установлено федеральными законами или данными субъектами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В Бюджетном Кодексе РФ установлено, что при распределении налоговых доходов по уровням бюджетной системы налоговые доходы бюджетов субъектов РФ должны составлять не менее 50% от суммы доходов консолидированного бюджета РФ. 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ующие налоговые доходы бюджетов субъектов РФ поступают от федеральных налогов и сборов, которые закреплены на постоянной основе или закрепляются решением Правительства РФ в случае недостаточности средств, аккумулированных в бюджетах субъектов РФ. Регулирующие налоги формируют бюджеты субъектов РФ на 70% общей суммы бюджета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таким доходам можно отнести денежные средства, полученные от: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лога на прибыль организаций по ставке, установленной для зачисления указанного налога в бюджеты субъектов РФ по нормативу 100%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лога на прибыль организаций при выполнении соглашений о разделе продукции, заключенных до вступления в силу Федерального закона "О соглашениях о разделе продукции" и не предусматривающих специальных налоговых ставок для зачисления указанного налога в федеральный бюджет и бюджеты субъектов РФ, - по нормативу 80 процентов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а на доходы физических лиц - по нормативу 70 процентов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лога на доходы физических лиц, уплачиваемого иностранными гражданами в виде фиксированного авансового платежа при осуществлении ими на территории РФ трудовой деятельности на основании патента, - по нормативу 100 процентов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зов на спирт этиловый из пищевого сырья - по нормативу 50 процентов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зов на спиртосодержащую продукцию - по нормативу 50 процен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карбюраторных (инжекторных) двигателей - по нормативу 100 процентов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а на добычу полезных ископаемых в виде природных алмазов - по нормативу 100 процен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гулярных платежей за добычу полезных ископаемых (роялти) при выполнении соглашений о разделе продукции в виде углеводородного сырья (за исключением газа горючего природного) - по нормативу 5 процентов и т.д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ный перечень данных налогов, сборов, акцизов, пошлин и платежей отражается в ст. 56 п. 2 Бюджетного Кодекса РФ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бюджета субъекта РФ формируются за счет: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1. Доходов от использования имущества, находящегося в государственной собственности субъектов РФ, за исключением имущества автономных учреждений субъектов РФ, а также имущества государственных унитарных предприятий субъектов РФ, в том числе казенных, - по нормативу 100 проц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оходов от платных услуг, оказываемых бюджетными учреждениями субъектов РФ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ты за негативное воздействие на окружающую среду - по нормативу 40 процентов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латы за использование лесов в части, превышающей минимальный размер арендной платы и минимальный размер платы по договору купли-продажи лесных насаждений, а также платы по договору купли-продажи лесных насаждений для собственных нужд, - по нормативу 100 процентов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кларационного платежа - по нормативу 100 процентов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овых платежей за пользование недрами при наступлении определенных событий, оговоренных в лицензии (бонусы), по участкам недр, содержащих месторождения природных алмазов, - по нормативу 100 процентов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латы за пользование водными объектами, находящимися в собственности субъектов РФ, - по нормативу 100 процентов и т.д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одательные (исполнительные) органы субъектов РФ могут вводить региональные налоги и сборы, устанавливать размеры ставок по ним и предоставлять налоговые льготы в пределах прав, предоставленных налоговым законодательством РФ. 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 субъектов РФ о внесении изменений и дополнений в налоговое законодательство РФ в пределах компетенции субъектов РФ, вступающие в силу с начала очередного финансового года, должны быть приняты до утверждения законов субъектов РФ о бюджете на очередной финансовый год. 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законодательство субъектов РФ о региональных налогах и сборах, предполагающих их вступление в силу в течение текущего финансового года, допускается только в случае внесения соответствующих изменений и дополнений в законы субъектов РФ о бюджете на текущий финансовый год (текущий финансовый год и плановый период).</w:t>
      </w:r>
      <w:r>
        <w:br w:type="page"/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Расходы бюджета субъекта РФ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полнения бюджета любого уровня происходит расходование бюджетных средств на решение определенных вопросов. Расходование бюджетных средств отражает экономическую политику субъекта, характеризует эффективность функционирования, как государства, так и субъекта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расходами следует понимать выплачиваемые из бюджета денежные средства, за исключением средств, являющихся в соответствии с Бюджетным Кодексом источниками финансирования дефицита бюджета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 бюджета субъекта РФ формируются таким образом, чтобы обеспечить субъектам выполнение закрепленных за ними полномочий (с учетом установленных нормативов минимальной бюджетной обеспеченности и нормативов затрат на оказание государственных услуг регионального уровня)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Расходные обязательства субъекта РФ возникают в результате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709"/>
        <w:jc w:val="both"/>
        <w:outlineLvl w:val="3"/>
        <w:rPr/>
      </w:pPr>
      <w:r>
        <w:rPr>
          <w:sz w:val="28"/>
          <w:szCs w:val="28"/>
        </w:rPr>
        <w:t>принятия законов и (или) иных нормативных правовых актов субъекта, а также заключения им (от его имени) договоров (соглашений) при осуществлении органами государственной власти субъектов РФ полномочий по предметам ведения данных субъект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  <w:tab w:val="left" w:pos="1080" w:leader="none"/>
        </w:tabs>
        <w:autoSpaceDE w:val="false"/>
        <w:spacing w:lineRule="auto" w:line="360"/>
        <w:ind w:left="0" w:firstLine="709"/>
        <w:jc w:val="both"/>
        <w:outlineLvl w:val="3"/>
        <w:rPr/>
      </w:pPr>
      <w:r>
        <w:rPr>
          <w:sz w:val="28"/>
          <w:szCs w:val="28"/>
        </w:rPr>
        <w:t>принятия законов и (или) иных нормативных правовых актов субъекта РФ, а также заключения им (от имени субъекта) договоров (соглашений) при осуществлении органами государственной власти субъектов РФ полномочий по предметам совместного веден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709"/>
        <w:jc w:val="both"/>
        <w:outlineLvl w:val="3"/>
        <w:rPr/>
      </w:pPr>
      <w:r>
        <w:rPr>
          <w:sz w:val="28"/>
          <w:szCs w:val="28"/>
        </w:rPr>
        <w:t>заключения от имени субъекта РФ договоров (соглашений) бюджетными учреждениями данного субъект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709"/>
        <w:jc w:val="both"/>
        <w:outlineLvl w:val="3"/>
        <w:rPr/>
      </w:pPr>
      <w:r>
        <w:rPr>
          <w:sz w:val="28"/>
          <w:szCs w:val="28"/>
        </w:rPr>
        <w:t>принятия законов и (или) иных нормативных правовых актов субъекта РФ, предусматривающих предоставление из бюджета субъекта межбюджетных трансфертов в формах и порядке, предусмотренных Бюджетным Кодексом, в том числе субвенций местным бюджетам на исполнение расходных обязательств муниципальных образований в связи с наделением органов местного самоуправления отдельными государственными полномочиями субъект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autoSpaceDE w:val="false"/>
        <w:spacing w:lineRule="auto" w:line="360"/>
        <w:ind w:left="0" w:firstLine="709"/>
        <w:jc w:val="both"/>
        <w:outlineLvl w:val="3"/>
        <w:rPr/>
      </w:pPr>
      <w:r>
        <w:rPr>
          <w:sz w:val="28"/>
          <w:szCs w:val="28"/>
        </w:rPr>
        <w:t>принятия законов и (или) иных нормативных правовых актов органов государственной власти субъектов при осуществлении органами государственной власти данных субъектов переданных им полномочий РФ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дачами и функциями органов власти субъекта РФ основные средства бюджетных доходов используются по следующим направлениям на выполнение мероприятий: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финансирования органов законодательной и исполнительной власти субъекта РФ;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служивание и погашение внутреннего и внешнего долга субъекта РФ;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реализации региональных целевых программ;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ржание и развитие учреждений и объектов, находящихся в ведение органов власти субъекта РФ;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государственной собственности;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СМИ, выборов;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казание финансовой помощи местным бюджетам и т.д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из бюджетов субъектов РФ финансируются функциональные виды расходов, связанные с осуществлением их полномочий:</w:t>
      </w:r>
    </w:p>
    <w:p>
      <w:pPr>
        <w:pStyle w:val="Normal"/>
        <w:tabs>
          <w:tab w:val="clear" w:pos="709"/>
          <w:tab w:val="left" w:pos="900" w:leader="none"/>
          <w:tab w:val="left" w:pos="35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Обеспечение функционирования органов законодательной (представительной) и исполнительной власти субъектов РФ;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служивание и погашение государственного долга субъектов РФ;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Обеспечение реализации региональных целевых программ;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ние государственной собственности субъектов РФ;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уществление международных и внешнеэкономических связей субъектов РФ;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держание и развитие предприятий, учреждений и организаций, находящихся в ведении органов государственной власти субъектов РФ;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Оказание финансовой помощи местным бюджетам;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беспечение осуществления отдельных государственных полномочий, передаваемых на муниципальный уровень;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мпенсация дополнительных расходов, возникших в результате решений, принятых органами государственной власти субъектов РФ, приводящих к увеличению бюджетных расходом или уменьшению бюджетных доходов местных бюджетов. 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ы государственной власти субъекта РФ вправе устанавливать и исполнять расходные обязательства, связанные с решением вопросов, не отнесенных к компетенции федеральных органов государственной власти, органов местного самоуправления и не исключенных из компетенции органов государственной власти субъекта РФ федеральными законами, законами субъекта РФ, только при наличии соответствующих средств бюджета субъекта РФ. 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вместно за счет средств федерального бюджета, средств бюджетов субъектов РФ и средств местных бюджетов финансируются следующие функциональные виды расходов:</w:t>
      </w:r>
    </w:p>
    <w:p>
      <w:pPr>
        <w:pStyle w:val="Bodytxt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ддержка отраслей промышленности (за исключением атомной энергетики), строительства и строительной индустрии, газификации и водоснабжения, сельского хозяйства, автомобильного и речного транспорта, связи и дорожного хозяйства, метрополитенов; </w:t>
      </w:r>
    </w:p>
    <w:p>
      <w:pPr>
        <w:pStyle w:val="Bodytxt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равоохранительной деятельности; </w:t>
      </w:r>
    </w:p>
    <w:p>
      <w:pPr>
        <w:pStyle w:val="Bodytxt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ротивопожарной безопасности; </w:t>
      </w:r>
    </w:p>
    <w:p>
      <w:pPr>
        <w:pStyle w:val="Bodytxt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исследовательские, опытно-конструкторские и проектно-изыскательские работы, обеспечивающие научно-технический прогресс; </w:t>
      </w:r>
    </w:p>
    <w:p>
      <w:pPr>
        <w:pStyle w:val="Bodytxt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оциальной защиты населения; </w:t>
      </w:r>
    </w:p>
    <w:p>
      <w:pPr>
        <w:pStyle w:val="Bodytxt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охраны окружающей природной среды, охраны и воспроизводства природных ресурсов, обеспечение гидрометеорологической деятельности; </w:t>
      </w:r>
    </w:p>
    <w:p>
      <w:pPr>
        <w:pStyle w:val="Bodytxt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редупреждения и ликвидации последствий чрезвычайных ситуаций и стихийных бедствий межрегионального масштаба; </w:t>
      </w:r>
    </w:p>
    <w:p>
      <w:pPr>
        <w:pStyle w:val="Bodytxt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рыночной инфраструктуры; </w:t>
      </w:r>
    </w:p>
    <w:p>
      <w:pPr>
        <w:pStyle w:val="Bodytxt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развития федеративных и национальных отношений; </w:t>
      </w:r>
    </w:p>
    <w:p>
      <w:pPr>
        <w:pStyle w:val="Bodytxt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беспечение деятельности избирательных комиссий субъектов Федерации в соответствии с законодательством РФ; </w:t>
      </w:r>
    </w:p>
    <w:p>
      <w:pPr>
        <w:pStyle w:val="Bodytxt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средств массовой информации; </w:t>
      </w:r>
    </w:p>
    <w:p>
      <w:pPr>
        <w:pStyle w:val="Bodytxt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чие расходы, находящиеся в совместном ведении РФ, субъектов Федерации и муниципальных образований. 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и закрепление расходов между бюджетами разных уровней бюджетной системы производится по согласованию органов государственной власти РФ, ее субъектов и утверждаются соответствующими законами о бюджетах, либо по согласованию органа государственной власти субъекта РФ и органов местного самоуправления, расположенных на территории данного субъек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Органы государственной власти субъекта РФ не вправе устанавливать и исполнять расходные обязательства, связанные с решением вопросов, отнесенных к компетенции федеральных органов государственной власти, за исключением случаев, установленных федеральными зак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бюджета в зависимости от их экономического содержания делятся на текущие и капитальные. Первые обеспечивают текущее функционирование региональных органов государственной власти и бюджетных учреждений регионального уровня, государственную поддержку отдельных отраслей экономики в соответствии с региональными целевыми программами, финансовую помощь муниципальным образованиям, осуществление международных и внешнеэкономических связей субъектов РФ, расходы на обслуживание государственного долга субъектов, а также другие расходы, не включаемые в состав капитальных; вторые - инновационную и инвестиционную деятельность в соответствии с утверждаемыми целевыми адресными инвестиционными программами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ах субъектов, как и в федеральном бюджете используется функциональная классификация, т.е. деление расходов по разделам, подразделам, целевым статьям и видам расходов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к главе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утверждать, что региональный бюджет по некоторым параметрам похож на федеральный, только с корректировкой на уровень субъектов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- форма образования и расходования денежных средств, предназначенных для финансового обеспечения задач и функций государства и местного самоуправления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состоит из доходной и расходной частей. При сбалансированном бюджете доходы равняются расходам, иначе возникает либо дефицит, либо профицит бюджета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истема состоит из трех уровней: федеральный бюджет, бюджеты субъектов РФ, местные бюджеты. Каждый бюджет функционирует самостоятельно, но для поддержки нижестоящим бюджетам из вышестоящих могут передаваться дополнительные ресурсы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оходами бюджета следует понимать поступающие в бюджет денежные средства, за исключением средств, являющихся в соответствии с Бюджетным Кодексом источниками финансирования дефицита бюджета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ов субъектов РФ формируются за счет собственных и регулирующих налоговых доходов и неналоговых поступлений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ющие налоговые доходы бюджетов субъектов РФ поступают от федеральных налогов и сборов. Законодательные (исполнительные) органы субъектов РФ могут вводить региональные налоги и сборы и устанавливать размеры ставок по ним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расходами следует понимать выплачиваемые из бюджета денежные средства, за исключением средств, являющихся в соответствии с Бюджетным Кодексом источниками финансирования дефицита бюджета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 бюджета субъекта РФ формируются таким образом, чтобы обеспечить субъектам выполнение закрепленных за ними полномочий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возникают в связи с принятием законов и нормативных актов данного субъекта, и заключением от его имени договоров (соглашений) бюджетными учреждениями данного субъекта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функциональные виды расходов подлежат исполнению только за счет бюджета субъекта РФ, а некоторые – совместно с федеральным бюджетом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и закрепление расходов между бюджетами разных уровней бюджетной системы производится по согласованию органов государственной власти РФ и ее субъектов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иональных бюджетах используется функциональная классификация расходов, то есть деление расходов по разделам, подразделам, целевым статьям и видам расходов.</w:t>
      </w:r>
      <w:r>
        <w:br w:type="page"/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Расходы и доходы бюджета субъекта РФ на примере бюджета Республики Карелия на 2009 год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Бюджет Республики Карелия на 2009 год. Доходы и расходы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бюджетов субъектов РФ недостаточно оперировать теоретической информацией – данный вопрос необходимо рассматривать вместе с конкретным бюджетом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оне «О бюджете Республики Карелия на 2009 год» данный бюджет характеризовался следующими данными: доход бюджета был запланирован в размере 21 664 761,1 тыс. рублей; расход составлял 23 242 657,4 тыс. рублей. Данные суммы означают, что на 2009 год бюджет Карелии был принят с дефицитом. Его сумма составила 1 577 896,3 тыс. рублей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Республики Карелия на 2009 год был запланирован в сумме 21 664 761,1 тыс. рублей, в том числе объем безвозмездных поступлений в сумме 5 252 363,1 тыс. рублей, из них объем получаемых межбюджетных трансфертов в сумме 4 880 133,4 тыс. рублей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оду в бюджет Республики Карелия планировалось зачислить 10 процентов прибыли государственных унитарных предприятий Республики Карелия, оставшейся после уплаты налогов и иных обязательных платежей, за 2008 год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законом о бюджете республики было установлено, что в 2009 году доходы от сдачи в аренду имущества, находящегося в собственности Республики Карелия и переданного в оперативное управление бюджетным учреждениям Республики Карелия, должны были зачислиться в бюджет Республики Карелия и использоваться в установленном порядке на общее (совокупное) покрытие расходов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оне «Об исполнении бюджета Республики Карелия» сумма доходов составила 19 996 017,2 тыс. рублей, что на 1 668 743,9 тыс. рублей меньше запланированного объема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составили 11 414 786,6 тыс. рублей, среди ни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на прибыль – 5 660 891,9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на товары (работы, услуги), реализуемые на территории РФ – 1 215 885,8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на совокупный доход – 396 190,5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на имущество – 1 844 837,5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, сборы и регулярные платежи за пользование природными ресурсами – 279 395,7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– 1 054,7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и перерасчеты по отмененным налогам, сборам и иным обязательным платежам – 6 417,5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имущества, находящегося в государственной и муниципальной собственности – 204 481,5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при пользовании природными ресурсами – 262 822,7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и компенсации затрат государства – 1 603 219,2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материальных и нематериальных активов – 50 291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латежи и сборы – 450,9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, санкции, возмещение ущерба – 10 400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– 39 386,5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ов бюджетной системы РФ от возврата остатков субсидий, субвенций и иных межбюджетных трансфертов, имеющих целевое назначение, прошлых лет – 17 339,8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– (-) 178 278,6 тыс. рублей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бюджета Республики Карелия за 2009 год по безвозмездным поступлениям составил 8 581 230,6 тыс. рублей. В данную сумму входят такие доходы как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5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Ф – 8 394 895,7 тыс. рублей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5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государственных (муниципальных) организаций – 59 071,9 тыс. рублей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5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– 127 263 тыс. рублей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вышеизложенных данных, основную массу среди доходов данного бюджета составили безвозмездные поступления от других бюджетов, налоги на прибыль и налоги на имущество. Нет ничего удивительного в том, что межбюджетные трансферты стоят на первом месте, так как республика Карелия является реципиентом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асходов, то, как указывалось выше, их объем планировался в сумме 23 242 657,4 тыс. рублей, в том числе за счет средств федерального бюджета в сумме 1 141 095,9 тыс. рублей. На практике данная цифра составила 22 882 795,5 тыс. рублей. Дефицит бюджета Республики Карелия составил 2 886 778,3 тыс. рублей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о разделам расходов представлены на рисунке 1: 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2815" cy="207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/>
      </w:pPr>
      <w:r>
        <w:rPr/>
        <w:t>Рис. 1</w:t>
      </w:r>
    </w:p>
    <w:tbl>
      <w:tblPr>
        <w:tblW w:w="88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098"/>
        <w:gridCol w:w="1700"/>
        <w:gridCol w:w="2040"/>
      </w:tblGrid>
      <w:tr>
        <w:trPr>
          <w:trHeight w:val="224" w:hRule="atLeast"/>
        </w:trPr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</w:t>
            </w:r>
          </w:p>
        </w:tc>
        <w:tc>
          <w:tcPr>
            <w:tcW w:w="40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, тыс. руб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, тыс. руб.</w:t>
            </w:r>
          </w:p>
        </w:tc>
      </w:tr>
      <w:tr>
        <w:trPr>
          <w:trHeight w:val="224" w:hRule="atLeast"/>
        </w:trPr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42 658,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82 820,0</w:t>
            </w:r>
          </w:p>
        </w:tc>
      </w:tr>
      <w:tr>
        <w:trPr>
          <w:trHeight w:val="224" w:hRule="atLeast"/>
        </w:trPr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8 398,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1 932,0</w:t>
            </w:r>
          </w:p>
        </w:tc>
      </w:tr>
      <w:tr>
        <w:trPr>
          <w:trHeight w:val="224" w:hRule="atLeast"/>
        </w:trPr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 239,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 505,5</w:t>
            </w:r>
          </w:p>
        </w:tc>
      </w:tr>
      <w:tr>
        <w:trPr>
          <w:trHeight w:val="224" w:hRule="atLeast"/>
        </w:trPr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9 197,5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 595,5</w:t>
            </w:r>
          </w:p>
        </w:tc>
      </w:tr>
      <w:tr>
        <w:trPr>
          <w:trHeight w:val="448" w:hRule="atLeast"/>
        </w:trPr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6 431,3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7 828,8</w:t>
            </w:r>
          </w:p>
        </w:tc>
      </w:tr>
      <w:tr>
        <w:trPr>
          <w:trHeight w:val="224" w:hRule="atLeast"/>
        </w:trPr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 726,1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 108,5</w:t>
            </w:r>
          </w:p>
        </w:tc>
      </w:tr>
      <w:tr>
        <w:trPr>
          <w:trHeight w:val="448" w:hRule="atLeast"/>
        </w:trPr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6 381,6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 978,3</w:t>
            </w:r>
          </w:p>
        </w:tc>
      </w:tr>
      <w:tr>
        <w:trPr>
          <w:trHeight w:val="224" w:hRule="atLeast"/>
        </w:trPr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3 118,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 597,1</w:t>
            </w:r>
          </w:p>
        </w:tc>
      </w:tr>
      <w:tr>
        <w:trPr>
          <w:trHeight w:val="448" w:hRule="atLeast"/>
        </w:trPr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93,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 565,8</w:t>
            </w:r>
          </w:p>
        </w:tc>
      </w:tr>
      <w:tr>
        <w:trPr>
          <w:trHeight w:val="224" w:hRule="atLeast"/>
        </w:trPr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74,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01,5</w:t>
            </w:r>
          </w:p>
        </w:tc>
      </w:tr>
      <w:tr>
        <w:trPr>
          <w:trHeight w:val="224" w:hRule="atLeast"/>
        </w:trPr>
        <w:tc>
          <w:tcPr>
            <w:tcW w:w="100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9,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5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данной диаграммы, фактическое исполнение расходов бюджета Республики Карелия сложилось ниже планового из-за разделов «Межбюджетные трансферты» и «Общегосударственные вопросы». По остальным же разделам фактические расходы оказались выше запланированных.</w:t>
      </w:r>
    </w:p>
    <w:p>
      <w:pPr>
        <w:pStyle w:val="Normal"/>
        <w:tabs>
          <w:tab w:val="clear" w:pos="709"/>
          <w:tab w:val="left" w:pos="2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им показателем является то, что расходы по здравоохранению, физической культуре и спорту стоят на четвертом месте по объему расходования. Так как это выражает заботу о здоровье населения данного субъекта.</w:t>
      </w:r>
    </w:p>
    <w:p>
      <w:pPr>
        <w:pStyle w:val="Normal"/>
        <w:tabs>
          <w:tab w:val="clear" w:pos="709"/>
          <w:tab w:val="left" w:pos="2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межбюджетных трансфертов можно выделить субсидии на следующие цел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 мероприятий в соответствии с Бюджетной целевой программой "Адресная социальная помощь"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и ремонт объектов муниципальных учреждений здравоохран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ую поддержку внедрения комплексных мер модернизации образ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противопожарной безопасности в муниципальных образовательных учреждения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лучшение питания обучающихся 1-5 классов общеобразовательных учреждений и т.д. </w:t>
      </w:r>
    </w:p>
    <w:p>
      <w:pPr>
        <w:pStyle w:val="Normal"/>
        <w:tabs>
          <w:tab w:val="clear" w:pos="709"/>
          <w:tab w:val="left" w:pos="2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 отметить, что исполнение бюджета и по доходам и по расходам оказалось ниже запланированного. А межбюджетные трансферты оказались как основным объемом доходов, так и расходов. 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2 Проблемы, связанные с доходами и расходами региональных бюджетов; направления их решения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м мире возникают проблемы при составлении или исполнении бюджета, не составляют исключения и бюджеты субъектов РФ. Причем отрицательные моменты присутствуют как в бюджете в целом, так и в доходах его, так и в расходах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проблемой, относящейся к получению доходов региональными бюджетами, является их сравнительно малый объем. Действительно, при исполнении бюджетов субъектов часто можно наблюдать дефицит, так в Республике Карелия закон о бюджете на 2009 год был принят с дефицитом 1 577 896,3 тыс. рублей. И это несмотря на межбюджетные трансферты и другие доходы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проблемы путем поднятия ставок налогов не выход, так как в настоящее время и так большое количество организаций скрывает свои доходы, уклоняясь тем самым от налогов, а повышение ставок приведет только к увеличению количества таких организаций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ходом могло бы стать открытие игровой зоны на территории Карелии. Это бы привело к притоку организаций и туристов, а значит – к увеличению доходов, получаемых от налогов. Еще это привело бы к притоку капитала в республику, развитию туристической инфраструктуры, появлению новых рабочих мест и т.д., то есть дало бы толчок развитию Карелии. Риск увеличения доли преступности присутствует, но данную проблему можно решить правоохранительными органами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ы по увеличению доходов региональных бюджетов в части неналоговых источников находятся в совершенствовании управления принадлежащим Карелии имуществом. Эффективное использование республиканской собственности может обеспечить бездефицитность регионального бюджета и включение в собственную доходную базу региональных бюджетов воспроизводимых доходов бюджета от государственной собственности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актически по всей территории РФ до сих пор сохраняется целый ряд отрицательных моментов в области расходования бюджетных средств. К таким моментам относятся: низкая эффективность использования бюджетных средств; нецелевое расходования средств бюджета; недостаточное количество средств, выделяемых на решение социальных вопросов; низкая доля государственных инвестиций в народное хозяйство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задачам в области совершенствования расходования бюджетных средств можно отнести: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приоритетного финансирования социальных расходов;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величение инвестиций в приоритетных областях экономики;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кращение расходов по отдельным целевым статьям расходов и целевым программам;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меньшение дотаций по покрытие убытков отдельных отраслей;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) концентрация расходов бюджета на затратах, гарантирующих наибольшую большую отдачу;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кращение расходов на содержание государственного аппарата;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) Усиление контроля за использованием бюджетных средств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й проблемой осуществления целевых бюджетных расходов является их защищенность от обесценения в условиях высоких темпов инфляции на современном этапе развития экономики нашей страны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в данной ситуации заключается в финансировании ряда статей расходов бюджета в полном объеме с учетом их инфляционного увеличения. Осуществление финансирования отдельных статей расходов бюджета в соответствии с их инфляционным увеличением, с одной стороны, обеспечивает защиту получателей бюджетных ассигнований в обеспечении намеченных ими мероприятиями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вышесказанное можно утверждать, что проблемы, возникающие как в части расходов, так и в части доходов бюджета в некоторой степени решаемы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к главе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бюджет Республики Карелия на 2009 год, можно увидеть, что и фактические доходы и фактические расходы оказались ниже запланированных, а именно: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запланированные - 21 664 761,1 тыс. рублей;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фактические - 19 996 017,2 тыс. рублей;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запланированные - 23 242 657,4 тыс. рублей;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фактические - 22 882 795,5 тыс. рублей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доходов налоговые и неналоговые доходы составили 11 414 786,6 тыс. рублей, а доходы по безвозмездным поступлениям составили в сумме 8 581 230,6 тыс. рублей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ую массу среди доходов данного бюджета составили безвозмездные поступления от других бюджетов, налоги на прибыль и налоги на имущество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расходов бюджета Республики Карелия сложилось ниже планового из-за разделов «Межбюджетные трансферты» и «Общегосударственные вопросы». По остальным разделам фактические расходы превышают запланиров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масса расходов бюджета данного субъекта приходится на такие разделы как: «Межбюджетные трансферты» - 22 82 820 тыс. рублей; «Социальная политика» - 4 410 505,5 тысяч рублей; «Национальная экономика» - 3 232 595,5 тысяч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, относящейся к получению доходов региональными бюджетами, является их недостаточный для покрытия расходов объем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решениям данной проблемы можно отнести совершенствование управления принадлежащим Карелии имуществом. Эффективное использование республиканской собственности может обеспечить бездефицитность регионального бюджета и включение в собственную доходную базу региональных бюджетов воспроизводимых доходов бюджета от государственной собственности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блемам, связанным с расходованием регионального бюджета относятся: низкая эффективность использования бюджетных средств; нецелевое расходования средств бюджета; недостаточное количество средств, выделяемых на решение социальных вопросов и т.д.</w:t>
      </w:r>
    </w:p>
    <w:p>
      <w:pPr>
        <w:pStyle w:val="Normal"/>
        <w:tabs>
          <w:tab w:val="clear" w:pos="709"/>
          <w:tab w:val="left" w:pos="3551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данных проблем могут стать следующие действия: усиление контроля за использованием бюджетных средств; сокращение расходов на содержание государственного аппарата; концентрация расходов бюджета на затратах, гарантирующих наибольшую большую отдачу; обеспечение приоритетного финансирования социальных расходов и т.д.</w:t>
      </w:r>
      <w:r>
        <w:br w:type="page"/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субъекта РФ регулирует многие аспекты жизни региона. Так или иначе с ним связаны практически все процессы, происходящие в данном субъекте. Но отдельного внимания заслуживают доходы и расходы региональ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б</w:t>
      </w:r>
      <w:r>
        <w:rPr>
          <w:rStyle w:val="StrongEmphasis"/>
          <w:b w:val="false"/>
          <w:bCs w:val="false"/>
          <w:sz w:val="28"/>
          <w:szCs w:val="28"/>
        </w:rPr>
        <w:t xml:space="preserve">юджетом субъекта РФ </w:t>
      </w:r>
      <w:r>
        <w:rPr>
          <w:sz w:val="28"/>
          <w:szCs w:val="28"/>
        </w:rPr>
        <w:t>понимается форма образования и расходования денежных средств в расчете на финансовый год, предназначенных для исполнения расходных обязательств соответствующего субъекта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о бюджетной системы РФ не подразумевает слияния или поглощения бюджетов более низких уровней вышестоящими бюджетами. Каждый бюджет функционирует самостоятельно, но для поддержки бюджетам более низкого уровня могут передаваться дополнительные ресурсы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требованиям, предъявляемым к построению бюджетов любого уровня, относятся: единство правовой базы; полнота учета бюджетных доходов; сбалансированность бюджета; эффективность и экономность бюджета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убъектами РФ являются различные виды государственных и административно-территориальных образований, то и бюджет субъекта федерации представлены разными видами бюджетов - республиканскими, областными, окружными, краевыми, бюджетами городов Москвы и Санкт-Петербурга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оходами бюджета следует понимать поступающие в бюджет денежные средства, за исключением средств, являющихся в соответствии с Бюджетным Кодексом источниками финансирования дефицита бюджета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ов субъектов РФ формируются за счет собственных и регулирующих налоговых доходов и неналоговых поступлений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одательные (исполнительные) органы субъектов РФ могут вводить региональные налоги и сборы, устанавливать размеры ставок по ним и предоставлять налоговые льготы в пределах прав, предоставленных налоговым законодательством РФ. 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расходами следует понимать выплачиваемые из бюджета денежные средства, за исключением средств, являющихся в соответствии с Бюджетным Кодексом источниками финансирования дефицита бюджета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 бюджета субъекта РФ формируются таким образом, чтобы обеспечить субъектам выполнение закрепленных за ними полномочий. Они возникают в связи с принятием законов и нормативных актов данного субъекта, и заключением от его имени договоров (соглашений) бюджетными учреждениями данного субъекта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по некоторым видам происходит только за счет бюджета субъекта РФ, а по некоторым возможно совместное финансирование регионального и федерального бюджетов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ыли исследованы доходы и расходы бюджета Республики Карелия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доходы и фактические расходы оказались ниже запланированных: доходы - на 1 668 743,9 тыс. рублей, расходы – на 359 861,9 тыс. рублей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ую массу среди доходов данного бюджета составили безвозмездные поступления от других бюджетов, налоги на прибыль и налоги на имущество. А среди расходов – разделы «Межбюджетные трансферты», «Социальная политика» и «Национальная экономи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, относящейся к получению доходов региональными бюджетами, является их недостаточный для покрытия расходов объем. наиболее эффективным решением данной проблемы является совершенствование управления принадлежащим Республике Карелия имуществом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блемам, связанным с расходованием регионального бюджета относятся: низкая эффективность использования бюджетных средств; нецелевое расходования средств бюджета; недостаточное количество средств, выделяемых на решение социальных вопросов и т.д.</w:t>
      </w:r>
    </w:p>
    <w:p>
      <w:pPr>
        <w:pStyle w:val="Normal"/>
        <w:tabs>
          <w:tab w:val="clear" w:pos="709"/>
          <w:tab w:val="left" w:pos="3551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данных проблем могут стать следующие действия: усиление контроля за использованием бюджетных средств; сокращение расходов на содержание государственного аппарата; концентрация расходов бюджета на затратах, гарантирующих наибольшую большую отдачу; обеспечение приоритетного финансирования социальных расходов и т.д.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проблемой осуществления целевых бюджетных расходов также является их защищенность от обесценения в условиях высоких темпов инфляции. </w:t>
      </w:r>
    </w:p>
    <w:p>
      <w:pPr>
        <w:pStyle w:val="Normal"/>
        <w:tabs>
          <w:tab w:val="clear" w:pos="709"/>
          <w:tab w:val="left" w:pos="35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ход в данной ситуации заключается в финансировании ряда статей расходов бюджета в полном объеме с учетом их инфляционного увеличения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ы субъектов РФ сталкиваются с многочисленными проблемами и вопросами, которые требуют тщательного рассмотрения. От выбранного пути решения данных вопросов зависит развитие региона и жизнь его населения.</w:t>
      </w:r>
      <w:r>
        <w:br w:type="page"/>
      </w:r>
    </w:p>
    <w:p>
      <w:pPr>
        <w:pStyle w:val="Heading1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юджетный кодекс Российской Федерации: федеральный закон Российской Федерации от 31 июля 1998 № 145-ФЗ (в ред. от 18.07.2009 № 181-ФЗ) [Электронный ресурс]. – Электрон. Дан. – Режим доступа: http://www.consultant.ru/popular/budget/. Дата обращения: 04.10.2010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 бюджете Республики Карелия на 2009 год: закон Республики Карелия от 4 декабря 2008 года N 1240-ЗРК // Законодательное Собрание Республики Карелия [Электронный ресурс]. – Электрон. Дан. – Режим доступа: http://openbudget.karelia.ru/budnord/russian/northern/karelia-republic/text_09.htm. Дата обращения: 12.10.2010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б исполнении бюджета Республики Карелия за 2009 год: закон Республики Карелия от 24 июня 2010 года N 1407-ЗРК // Законодательное Собрание Республики Карелия [Электронный ресурс]. – Электрон. Дан. – Режим доступа: http://openbudget.karelia.ru/budnord/russian/northern/karelia-republic/text_isp_09.ht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Дата обращения: 12.10.2010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-Bold;Arial Unicode MS"/>
          <w:sz w:val="28"/>
          <w:szCs w:val="28"/>
        </w:rPr>
        <w:t xml:space="preserve">Александров </w:t>
      </w:r>
      <w:r>
        <w:rPr>
          <w:rFonts w:eastAsia="Times-Roman;Arial Unicode MS"/>
          <w:sz w:val="28"/>
          <w:szCs w:val="28"/>
        </w:rPr>
        <w:t xml:space="preserve">И.М. </w:t>
      </w:r>
      <w:r>
        <w:rPr>
          <w:rFonts w:eastAsia="Times-Bold;Arial Unicode MS"/>
          <w:sz w:val="28"/>
          <w:szCs w:val="28"/>
        </w:rPr>
        <w:t xml:space="preserve">Бюджетная </w:t>
      </w:r>
      <w:r>
        <w:rPr>
          <w:rFonts w:eastAsia="Times-Roman;Arial Unicode MS"/>
          <w:sz w:val="28"/>
          <w:szCs w:val="28"/>
        </w:rPr>
        <w:t xml:space="preserve">система </w:t>
      </w:r>
      <w:r>
        <w:rPr>
          <w:rFonts w:eastAsia="Times-Bold;Arial Unicode MS"/>
          <w:sz w:val="28"/>
          <w:szCs w:val="28"/>
        </w:rPr>
        <w:t xml:space="preserve">Российской Федерации: </w:t>
      </w:r>
      <w:r>
        <w:rPr>
          <w:rFonts w:eastAsia="Times-Roman;Arial Unicode MS"/>
          <w:sz w:val="28"/>
          <w:szCs w:val="28"/>
        </w:rPr>
        <w:t xml:space="preserve">Учебник./ И.М. </w:t>
      </w:r>
      <w:r>
        <w:rPr>
          <w:rFonts w:eastAsia="Times-Bold;Arial Unicode MS"/>
          <w:sz w:val="28"/>
          <w:szCs w:val="28"/>
        </w:rPr>
        <w:t>Александров.</w:t>
      </w:r>
      <w:r>
        <w:rPr>
          <w:rFonts w:eastAsia="Times-Roman;Arial Unicode MS"/>
          <w:sz w:val="28"/>
          <w:szCs w:val="28"/>
        </w:rPr>
        <w:t>- 2-е изд.- М.: Издательско-торговая корпорация «Дашков и К°», 2007.- 486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ханова И.В. Бюджетная система Российской Федерации. Конспект лекций/ Бурханова И.В.- М.: Эксмо, 2008.- 160 с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юджетная система изменяющейся России [Электронный ресурс]. – Электрон. Дан. – Режим доступа: http://solidbase.karelia.ru /free/buds/common/Graph2.aspx. Дата обращения: 10.10.2010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юджет субъекта федерации (региональный бюджет) [Электронный ресурс]. – Электрон. Дан. – Режим доступа: http://www.mabico.ru/lib/243.html. Дата обращения: 10.10.2010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сударственные и муниципальные финансы: Учебник.- Изд. 2-е, доп. и перераб. / Пол общ. ред. И.Д. Мацкуляка. - М.: Изл-во РАГС, 2007. - 640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фимова Е.Г. Экономика: Учебное пособие/ Ефимова Е.Г. – М.: МГИУ, 2005. – 368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-Bold;Arial Unicode MS"/>
          <w:sz w:val="28"/>
          <w:szCs w:val="28"/>
        </w:rPr>
        <w:t xml:space="preserve">Мысляева И.М. </w:t>
      </w:r>
      <w:r>
        <w:rPr>
          <w:rFonts w:eastAsia="Times-Roman;Arial Unicode MS"/>
          <w:sz w:val="28"/>
          <w:szCs w:val="28"/>
        </w:rPr>
        <w:t>Государственные и муниципальные финансы: Учебник. /</w:t>
      </w:r>
      <w:r>
        <w:rPr>
          <w:rFonts w:eastAsia="Times-Bold;Arial Unicode MS"/>
          <w:sz w:val="28"/>
          <w:szCs w:val="28"/>
        </w:rPr>
        <w:t xml:space="preserve"> И.М.</w:t>
      </w:r>
      <w:r>
        <w:rPr>
          <w:rFonts w:eastAsia="Times-Roman;Arial Unicode MS"/>
          <w:sz w:val="28"/>
          <w:szCs w:val="28"/>
        </w:rPr>
        <w:t xml:space="preserve"> </w:t>
      </w:r>
      <w:r>
        <w:rPr>
          <w:rFonts w:eastAsia="Times-Bold;Arial Unicode MS"/>
          <w:sz w:val="28"/>
          <w:szCs w:val="28"/>
        </w:rPr>
        <w:t xml:space="preserve">Мысляева </w:t>
      </w:r>
      <w:r>
        <w:rPr>
          <w:rFonts w:eastAsia="Times-Roman;Arial Unicode MS"/>
          <w:sz w:val="28"/>
          <w:szCs w:val="28"/>
        </w:rPr>
        <w:t>Изд. 2-е,</w:t>
      </w:r>
      <w:r>
        <w:rPr>
          <w:rFonts w:eastAsia="Times-Bold;Arial Unicode MS"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 xml:space="preserve">перераб. и дон.- </w:t>
      </w:r>
      <w:r>
        <w:rPr>
          <w:rFonts w:eastAsia="Times-Bold;Arial Unicode MS"/>
          <w:sz w:val="28"/>
          <w:szCs w:val="28"/>
        </w:rPr>
        <w:t xml:space="preserve">М: ИНФРА-М, </w:t>
      </w:r>
      <w:r>
        <w:rPr>
          <w:rFonts w:eastAsia="Times-Roman;Arial Unicode MS"/>
          <w:sz w:val="28"/>
          <w:szCs w:val="28"/>
        </w:rPr>
        <w:t>2007. – 360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-Bold;Arial Unicode MS"/>
          <w:sz w:val="28"/>
          <w:szCs w:val="28"/>
        </w:rPr>
        <w:t>Национальная экономика:</w:t>
      </w:r>
      <w:r>
        <w:rPr>
          <w:rFonts w:eastAsia="Times-Roman;Arial Unicode MS"/>
          <w:sz w:val="28"/>
          <w:szCs w:val="28"/>
        </w:rPr>
        <w:t xml:space="preserve"> учебник / под ред. П.В. Савченко.- М.: Экономисть, 2005.- 813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Николаева Т.П. Бюджетная система РФ / Т.П. Николаева /Московский международный институт эконометрики, информатики, финансов и права.- М.: 2003.- 225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татья 15. Бюджет субъекта Российской Федерации [Электронный ресурс]. – Электрон. Дан. – Режим доступа: http://bk-rf.ru/3/15.html. Дата обращения: 11.10.2010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Times-Bold;Arial Unicode MS"/>
          <w:sz w:val="28"/>
          <w:szCs w:val="28"/>
        </w:rPr>
        <w:t xml:space="preserve">Финансы, денежное обращение и кредит: </w:t>
      </w:r>
      <w:r>
        <w:rPr>
          <w:rFonts w:eastAsia="Times-Roman;Arial Unicode MS"/>
          <w:sz w:val="28"/>
          <w:szCs w:val="28"/>
        </w:rPr>
        <w:t>Учебник / М.В. Романовский и др.; Под ред. М.В. Романовского, О.В. Врублевской.- М.: Юрайт-Издат, 2006. - 543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Times-Bold;Arial Unicode MS"/>
          <w:sz w:val="28"/>
          <w:szCs w:val="28"/>
        </w:rPr>
        <w:t xml:space="preserve">Финансы </w:t>
      </w:r>
      <w:r>
        <w:rPr>
          <w:rFonts w:eastAsia="Times-Roman;Arial Unicode MS"/>
          <w:sz w:val="28"/>
          <w:szCs w:val="28"/>
        </w:rPr>
        <w:t>и кредит: Учеб. пособие / Под ред. проф. А.М. Ковалевой.- М.: Финансы и статистика, 2005. - 512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-Roman;Arial Unicode MS"/>
          <w:sz w:val="28"/>
          <w:szCs w:val="28"/>
        </w:rPr>
        <w:t xml:space="preserve">Финансы: учеб.- 2-е изд., перераб. и доп./под ред. </w:t>
      </w:r>
      <w:r>
        <w:rPr>
          <w:rFonts w:eastAsia="Times-Bold;Arial Unicode MS"/>
          <w:sz w:val="28"/>
          <w:szCs w:val="28"/>
        </w:rPr>
        <w:t xml:space="preserve">В.В. </w:t>
      </w:r>
      <w:r>
        <w:rPr>
          <w:rFonts w:eastAsia="Times-Roman;Arial Unicode MS"/>
          <w:sz w:val="28"/>
          <w:szCs w:val="28"/>
        </w:rPr>
        <w:t>Ко</w:t>
      </w:r>
      <w:r>
        <w:rPr>
          <w:rFonts w:eastAsia="Times-Bold;Arial Unicode MS"/>
          <w:sz w:val="28"/>
          <w:szCs w:val="28"/>
        </w:rPr>
        <w:t xml:space="preserve">валева. - М.: ТК Велби, Изд-во </w:t>
      </w:r>
      <w:r>
        <w:rPr>
          <w:rFonts w:eastAsia="Times-Roman;Arial Unicode MS"/>
          <w:sz w:val="28"/>
          <w:szCs w:val="28"/>
        </w:rPr>
        <w:t>Проспект, 2007. - 610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Э.А. Уткин, А.Ф. Денисов. Государственное региональное управление. Расходы региональных бюджетов [Электронный ресурс]. – Электрон. Дан. – Режим доступа: http://business.polbu.ru/utkin_govmanagement/ch32_ii.html. Дата обращения: 11.10.2010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Юрьева Т.В., Экономическая теория: Макроэкономика: Учебно-методический комплекс. / Т.В. Юрьева, Е.А. Марыганова – М.: 2008. – 28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03:00Z</dcterms:created>
  <dc:creator>Home</dc:creator>
  <dc:description/>
  <cp:keywords/>
  <dc:language>en-US</dc:language>
  <cp:lastModifiedBy>SYSTEM</cp:lastModifiedBy>
  <dcterms:modified xsi:type="dcterms:W3CDTF">2011-09-13T09:03:00Z</dcterms:modified>
  <cp:revision>2</cp:revision>
  <dc:subject/>
  <dc:title>1</dc:title>
</cp:coreProperties>
</file>